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ICA      biennial       48-84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E         annual         12-24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         annual         24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AMOT      perennial      36"       pink, purple, red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GE        annual         36"       whit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T        perennial      12-18"    white,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MILE      perennial      12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WAY       biennial       24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IP        perennial      24-36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VIL       annual         18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S        perennial      18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LY        perennial      24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MARY      perennial      24-36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ANDER     annual         24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          annual         36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EL        perennial      60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FEW      perennial      24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 CHIVES perennial      12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SOP        perennial      12-18"    blue, pin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NDER      perennial      12-36"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GE        perennial      36-60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BALM    perennial      12-24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VERBENA perennial      72"       yellow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JORAM      perennial      12"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         perennial      12"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 BASIL    annual         24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ANO       perennial      20" 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       biennial       10-15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MINT    perennial      36-48"    purpl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     perennial      36"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          perennial      36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        perennial      24"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       annual         18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L        perennial      24"       ru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MINT     perennial      18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AVORY annual         12-18"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AGON      perennial      24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Y         perennial      36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E         perennial      12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AN      perennial      36-60"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AVORY perennial      6-12"     white, b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