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D BENCHMARK  VGA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UBLIC DOMAIN UTILITY BY NEW DIMENSION INTERNATIONAL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has been placed into the public domain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point for comparing the performance of PC compatibl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D benchmark is arrived at by timing one cycle of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imensional demonstration and then calculating the avera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updates the computer system has achieved in one second (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econd - fps).  The higher the benchmark, the greater 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nchmark is dependant on a number of factor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cessor type (eg 80286, 80386, 80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peed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 of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ternal architecture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us size of the VGA card (8 or 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 the efficiency of the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resence of a floating point co-processor will not affect the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glen 386SX (16MHz), Paradise 1024 VGA                   -  4.9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glen 386 (33MHz), VGA on Hercules Graphics Station card -  6.5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 Systems 486 (25MHz), VGA on motherboard                - 10.9 f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can be used to compare the performance of simila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s when making a buying decision.  It can als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manufacturers to provide a continuous display during exhib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shop window displays.  It may also be bundled wit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s  (customised demonstrations and environments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d - PC compatible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diskette into the current driv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DBENCH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will now loa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sk is public domain.  Free distribution is permit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accompanying documentation relative theret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by New Dimension International Ltd as proprietor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Rights therein and may only be duplic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distributed provided no charge is made and the software ther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ltered or detached in any way.  Public display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SCAPE is a trademark of New Dimension International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enchmark disk has been created using the SUPERSCAPE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ties System.  Environments run in real time and display wal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3D graphics, simulating the experience of actually being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icular demonstration has not been made interactive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point used to create the benchmark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, please contact Ian Andrew or Andy Tait at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DIMENSION INTERNATIONAL LT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phy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eva P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dermas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rksh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G7 4Q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 Tel:  (0734) 810077        International: + 44 734 8100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 (0734) 816940                  Fax: + 44 734 8169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