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 � � � � � � � � �   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ணࠬ�� </w:t>
      </w:r>
      <w:r>
        <w:rPr/>
        <w:t>NORT.EXE �</w:t>
      </w:r>
      <w:r>
        <w:rPr/>
        <w:t>।�����</w:t>
      </w:r>
      <w:r>
        <w:rPr/>
        <w:t>祭� ��� ���祭�� ��稭�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��� �ணࠬ�� </w:t>
      </w:r>
      <w:r>
        <w:rPr/>
        <w:t>"Norton Commander".����� �</w:t>
      </w:r>
      <w:r>
        <w:rPr/>
        <w:t>ਬ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㧠� � �孨�㬠�</w:t>
      </w:r>
      <w:r>
        <w:rPr/>
        <w:t xml:space="preserve">, � </w:t>
      </w:r>
      <w:r>
        <w:rPr/>
        <w:t>誮��� � �� �����⮢�⥫��� �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 </w:t>
      </w:r>
      <w:r>
        <w:rPr/>
        <w:t>"�</w:t>
      </w:r>
      <w:r>
        <w:rPr/>
        <w:t xml:space="preserve">ணࠬ��  </w:t>
      </w:r>
      <w:r>
        <w:rPr/>
        <w:t xml:space="preserve">Norton  Commander"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 ࠡ��� �⮩ �ணࠬ����  �����</w:t>
      </w:r>
      <w:r>
        <w:rPr/>
        <w:t>窨  �  �</w:t>
      </w:r>
      <w:r>
        <w:rPr/>
        <w:t>ࠦ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�⨢��� �</w:t>
      </w:r>
      <w:r>
        <w:rPr/>
        <w:t>᢮���� ���</w:t>
      </w:r>
      <w:r>
        <w:rPr/>
        <w:t>砥����  ���</w:t>
      </w:r>
      <w:r>
        <w:rPr/>
        <w:t>ਠ��</w:t>
      </w:r>
      <w:r>
        <w:rPr/>
        <w:t>. ��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஫�� �ணࠬ�� ����</w:t>
      </w:r>
      <w:r>
        <w:rPr/>
        <w:t>. �</w:t>
      </w:r>
      <w:r>
        <w:rPr/>
        <w:t>ணࠬ�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</w:t>
      </w:r>
      <w:r>
        <w:rPr/>
        <w:t xml:space="preserve">窨 </w:t>
      </w:r>
      <w:r>
        <w:rPr/>
        <w:t>"Norton Comman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</w:t>
      </w:r>
      <w:r>
        <w:rPr/>
        <w:t>砥� ᫥���騥 �</w:t>
      </w:r>
      <w:r>
        <w:rPr/>
        <w:t>᭮��� ࠧ����</w:t>
      </w:r>
      <w:r>
        <w:rPr/>
        <w:t>: ���</w:t>
      </w:r>
      <w:r>
        <w:rPr/>
        <w:t>ᠭ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�����</w:t>
      </w:r>
      <w:r>
        <w:rPr>
          <w:rtl w:val="true"/>
        </w:rPr>
        <w:t>ﬨ</w:t>
      </w:r>
      <w:r>
        <w:rPr/>
        <w:t xml:space="preserve">, </w:t>
      </w:r>
      <w:r>
        <w:rPr/>
        <w:t xml:space="preserve">ࠡ�� � </w:t>
      </w:r>
      <w:r>
        <w:rPr/>
        <w:t>䠩����</w:t>
      </w:r>
      <w:r>
        <w:rPr/>
        <w:t xml:space="preserve">, </w:t>
      </w:r>
      <w:r>
        <w:rPr/>
        <w:t>ࠡ�� � ��</w:t>
      </w:r>
      <w:r>
        <w:rPr/>
        <w:t>⠫�����,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 �����</w:t>
      </w:r>
      <w:r>
        <w:rPr/>
        <w:t xml:space="preserve">祭�� 䠩�� </w:t>
      </w:r>
      <w:r>
        <w:rPr/>
        <w:t xml:space="preserve">nc.ext � ��� </w:t>
      </w:r>
      <w:r>
        <w:rPr/>
        <w:t>ᮧ�����</w:t>
      </w:r>
      <w:r>
        <w:rPr/>
        <w:t>. �</w:t>
      </w:r>
      <w:r>
        <w:rPr/>
        <w:t>᭮��� �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�� � ����</w:t>
      </w:r>
      <w:r>
        <w:rPr/>
        <w:t>, � �� ��</w:t>
      </w:r>
      <w:r>
        <w:rPr/>
        <w:t>।������ ����</w:t>
      </w:r>
      <w:r>
        <w:rPr/>
        <w:t>饭� � �</w:t>
      </w:r>
      <w:r>
        <w:rPr/>
        <w:t>ࠢ�</w:t>
      </w:r>
      <w:r>
        <w:rPr/>
        <w:t>筨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�� �������� �� �६� ࠡ��� � ���ᮬ</w:t>
      </w:r>
      <w:r>
        <w:rPr/>
        <w:t>. ����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>஬ ����� ����� ���� ⥬�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६� ࠡ��� � ���ᮬ  �� </w:t>
      </w:r>
      <w:r>
        <w:rPr/>
        <w:t>2-� �</w:t>
      </w:r>
      <w:r>
        <w:rPr/>
        <w:t>ᮢ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 � � � � � �   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⨬�� � IBM/PC ���� (��-1841,��-1842 � ��.), � ��</w:t>
      </w:r>
      <w:r>
        <w:rPr/>
        <w:t>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 ����� �� ����� </w:t>
      </w:r>
      <w:r>
        <w:rPr/>
        <w:t>256 �, � ��⠢ ���</w:t>
      </w:r>
      <w:r>
        <w:rPr/>
        <w:t>ன ������ �</w:t>
      </w:r>
      <w:r>
        <w:rPr/>
        <w:t>室���</w:t>
      </w:r>
      <w:r>
        <w:rPr/>
        <w:t>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 ��ᯫ�� </w:t>
      </w:r>
      <w:r>
        <w:rPr/>
        <w:t xml:space="preserve">(CGA,EGA,VGA) �  </w:t>
      </w:r>
      <w:r>
        <w:rPr/>
        <w:t>ࠧ�</w:t>
      </w:r>
      <w:r>
        <w:rPr/>
        <w:t xml:space="preserve">襭���  </w:t>
      </w:r>
      <w:r>
        <w:rPr/>
        <w:t>640*200, ����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ᯮ��</w:t>
      </w:r>
      <w:r>
        <w:rPr/>
        <w:t>㥬�� ��</w:t>
      </w:r>
      <w:r>
        <w:rPr/>
        <w:t>:MS-DOS 3.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 xml:space="preserve">ணࠬ��஢���� </w:t>
      </w:r>
      <w:r>
        <w:rPr/>
        <w:t>- Turbo Prolog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쥬 �</w:t>
      </w:r>
      <w:r>
        <w:rPr/>
        <w:t xml:space="preserve">ணࠬ�� </w:t>
      </w:r>
      <w:r>
        <w:rPr/>
        <w:t>-260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 � � � � � � � �   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ࠡ��� �ணࠬ�� ����</w:t>
      </w:r>
      <w:r>
        <w:rPr/>
        <w:t>室���</w:t>
      </w:r>
      <w:r>
        <w:rPr/>
        <w:t xml:space="preserve">, �⮡� � </w:t>
      </w:r>
      <w:r>
        <w:rPr/>
        <w:t>ࠡ�</w:t>
      </w:r>
      <w:r>
        <w:rPr/>
        <w:t>祬 ��</w:t>
      </w:r>
      <w:r>
        <w:rPr/>
        <w:t>⠫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.D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D.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� � � � � � � �   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� � � � � � � �   � � � � � � � � �</w:t>
      </w:r>
    </w:p>
    <w:p>
      <w:pPr>
        <w:pStyle w:val="PreformattedText"/>
        <w:bidi w:val="0"/>
        <w:jc w:val="left"/>
        <w:rPr/>
      </w:pPr>
      <w:r>
        <w:rPr/>
        <w:t>��᫥ ����</w:t>
      </w:r>
      <w:r>
        <w:rPr/>
        <w:t>祭�� ���� ��� �맮�� �</w:t>
      </w:r>
      <w:r>
        <w:rPr/>
        <w:t>ணࠬ�� ���� ��३�  � ��</w:t>
      </w:r>
      <w:r>
        <w:rPr/>
        <w:t>⠫��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 ��</w:t>
      </w:r>
      <w:r>
        <w:rPr/>
        <w:t>室����  䠩��  �</w:t>
      </w:r>
      <w:r>
        <w:rPr/>
        <w:t xml:space="preserve">ணࠬ�� � ��������   �ணࠬ�� </w:t>
      </w:r>
      <w:r>
        <w:rPr/>
        <w:t>nort.exe</w:t>
      </w:r>
    </w:p>
    <w:p>
      <w:pPr>
        <w:pStyle w:val="PreformattedText"/>
        <w:bidi w:val="0"/>
        <w:jc w:val="left"/>
        <w:rPr/>
      </w:pPr>
      <w:r>
        <w:rPr/>
        <w:t xml:space="preserve">��⥬  ������  ������ </w:t>
      </w:r>
      <w:r>
        <w:rPr/>
        <w:t>Enter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� � � � � �   �   � � � � � � � � �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 ࠡ��� � ���ᮬ  ���</w:t>
      </w:r>
      <w:r>
        <w:rPr/>
        <w:t xml:space="preserve">짮��⥫�  �����  ������  ������� </w:t>
      </w:r>
      <w:r>
        <w:rPr/>
        <w:t>"Right</w:t>
      </w:r>
    </w:p>
    <w:p>
      <w:pPr>
        <w:pStyle w:val="PreformattedText"/>
        <w:bidi w:val="0"/>
        <w:jc w:val="left"/>
        <w:rPr/>
      </w:pPr>
      <w:r>
        <w:rPr/>
        <w:t>Shift" ( �</w:t>
      </w:r>
      <w:r>
        <w:rPr/>
        <w:t xml:space="preserve">ࠢ�� ������ </w:t>
      </w:r>
      <w:r>
        <w:rPr/>
        <w:t xml:space="preserve">Shift ) �  ������� </w:t>
      </w:r>
      <w:r>
        <w:rPr/>
        <w:t>ᯨ᮪ ������</w:t>
      </w:r>
      <w:r>
        <w:rPr/>
        <w:t>,����</w:t>
      </w:r>
      <w:r>
        <w:rPr/>
        <w:t>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ᯮ�</w:t>
      </w:r>
      <w:r>
        <w:rPr/>
        <w:t>짮������</w:t>
      </w:r>
      <w:r>
        <w:rPr/>
        <w:t>. ���</w:t>
      </w:r>
      <w:r>
        <w:rPr/>
        <w:t>祭� ������</w:t>
      </w:r>
      <w:r>
        <w:rPr/>
        <w:t>,����</w:t>
      </w:r>
      <w:r>
        <w:rPr/>
        <w:t xml:space="preserve">祭��� � ��� </w:t>
      </w:r>
      <w:r>
        <w:rPr/>
        <w:t>ᯨ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������ � �</w:t>
      </w:r>
      <w:r>
        <w:rPr/>
        <w:t>ண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祭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</w:t>
      </w:r>
      <w:r>
        <w:rPr/>
        <w:t xml:space="preserve">ࠢ��          </w:t>
      </w:r>
      <w:r>
        <w:rPr/>
        <w:t>- Right-Shift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� ����������  </w:t>
      </w:r>
      <w:r>
        <w:rPr/>
        <w:t>- ������ � ��</w:t>
      </w:r>
      <w:r>
        <w:rPr/>
        <w:t>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롮� ⥬� ����������     </w:t>
      </w:r>
      <w:r>
        <w:rPr/>
        <w:t>- Enter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⠭�� ���</w:t>
      </w:r>
      <w:r>
        <w:rPr/>
        <w:t xml:space="preserve">।           </w:t>
      </w:r>
      <w:r>
        <w:rPr/>
        <w:t>- PgDn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室 � ᫥���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����          - Cntrl-PgDn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 ��</w:t>
      </w:r>
      <w:r>
        <w:rPr/>
        <w:t xml:space="preserve">砫�      </w:t>
      </w:r>
      <w:r>
        <w:rPr/>
        <w:t>- Cntrl-PgUp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</w:t>
      </w:r>
      <w:r>
        <w:rPr/>
        <w:t xml:space="preserve">騩 ����           </w:t>
      </w:r>
      <w:r>
        <w:rPr/>
        <w:t>- PgUp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맮� ����������          </w:t>
      </w:r>
      <w:r>
        <w:rPr/>
        <w:t>- Cntrl-F1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 ����             </w:t>
      </w:r>
      <w:r>
        <w:rPr/>
        <w:t>- Cntrl-Home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᭥��� �ନ���       </w:t>
      </w:r>
      <w:r>
        <w:rPr/>
        <w:t>- Shift-F1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 xml:space="preserve">ࠡ��� � ���ᮬ     </w:t>
      </w:r>
      <w:r>
        <w:rPr/>
        <w:t>- Cn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 </w:t>
      </w:r>
      <w:r>
        <w:rPr/>
        <w:t>ࠡ���  �ணࠬ��  ��  ����</w:t>
      </w:r>
      <w:r>
        <w:rPr/>
        <w:t>室���  �������</w:t>
      </w:r>
      <w:r>
        <w:rPr/>
        <w:t>ਨ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� �� �</w:t>
      </w:r>
      <w:r>
        <w:rPr/>
        <w:t>࠭�</w:t>
      </w:r>
      <w:r>
        <w:rPr/>
        <w:t>. � ����⢥ ����</w:t>
      </w:r>
      <w:r>
        <w:rPr>
          <w:rtl w:val="true"/>
        </w:rPr>
        <w:t>ﭭ</w:t>
      </w:r>
      <w:r>
        <w:rPr/>
        <w:t>�� ��ப� ����� ��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᫥����</w:t>
      </w:r>
      <w:r>
        <w:rPr/>
        <w:t>(25-� ��</w:t>
      </w:r>
      <w:r>
        <w:rPr/>
        <w:t>ப�</w:t>
      </w:r>
      <w:r>
        <w:rPr/>
        <w:t>)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� � � � � � � �   � � � � � � 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 ���</w:t>
      </w:r>
      <w:r>
        <w:rPr/>
        <w:t>⠢�� �</w:t>
      </w:r>
      <w:r>
        <w:rPr/>
        <w:t xml:space="preserve">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</w:t>
      </w:r>
      <w:r>
        <w:rPr/>
        <w:t xml:space="preserve">᪥� </w:t>
      </w:r>
      <w:r>
        <w:rPr/>
        <w:t xml:space="preserve">(5 1/2) � </w:t>
      </w:r>
      <w:r>
        <w:rPr/>
        <w:t>䠩���� �</w:t>
      </w:r>
      <w:r>
        <w:rPr/>
        <w:t xml:space="preserve">ணࠬ�� </w:t>
      </w:r>
      <w:r>
        <w:rPr/>
        <w:t>(nort.exe,nort.txt,nort.db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st.txt,wnd.ddd);</w:t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� � � � � � � � � � �   � � �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</w:t>
      </w:r>
      <w:r>
        <w:rPr/>
        <w:t>ᯮᮡ�����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2.���������� �������</w:t>
      </w:r>
      <w:r>
        <w:rPr/>
        <w:t xml:space="preserve">樨 �� ⥫�䮭� </w:t>
      </w:r>
      <w:r>
        <w:rPr/>
        <w:t>(8-0212-37-36-88)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祭�� ����� ����</w:t>
      </w:r>
      <w:r>
        <w:rPr/>
        <w:t>⠭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   � 8.00 �� 17.00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ᥢ�� ��</w:t>
      </w:r>
      <w:r>
        <w:rPr/>
        <w:t>堨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