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COSMO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Planetarium Simula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User Gui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by Gene W. Le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Copyright 1988,1989,1991,199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ternet: lee@convex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ocument Revision 16.07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rinted January 2, 1993 10:56 A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Display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Display Description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Map  Display Description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zenith) Display Descripti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ecliptic) Display Description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's Moons Display Description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Size Display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Position Display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istance Display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ise Times Display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de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 Descriptions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s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etup Menu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Setup Menu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Setup Menu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etup Men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s Setup Selection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Direction Setup Selection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View Angle Setup Menu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Window Setup Menu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etup Selection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Setup Selection                         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used by COSMOS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FILE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TFIL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MNU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DOC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EXE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256.BGI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ll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 Environment Variable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T / Local Time /Daylight Savings Time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itude and Azimuth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Astronomical Units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s used by the program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System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ccuracy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ical Experiments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Enhancement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License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is a program which provides astronomical simulatio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way  as seen in a planetarium. COSMOS will show  the  p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 and future skies as viewed from anywhere on  Ear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ill display the position (with real time  updating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and comets in orbit around our Sun as well as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  specific  data  about celestial bodies.  COSMOS  will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moons of Jupiter as they orbi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options  allow the user to select the date and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, the direction of view, the viewer's latitude and 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Earth, and much more.  Using the display updating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can display a complete day's movement of the heaven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e the retrograd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will  run  on any DOS based system (DOS  version  2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)  which has SuperVGA, VGA, EGA, CGA or Hercules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hard disk.  Note that although the program will run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display quality is poor because of the lack of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will run with or without a math co-processor, howev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very slow without one because of  the  intense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arithmetic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version number displayed on the first screen  en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(Limited),'  this  version of COSMOS is being distribu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Demonstration version.  Its only limitations ar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ork  for a limited date range and that it 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/objects  in the data base.  The Full Function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etween the years 1700 and 2500.  The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over 11,000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Function version can be requested by sending a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using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orizon display attempts to show the sky as seen from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oking in a specified direction at a specific time of 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side of the display is what would be seen over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er as is the right side over your right shoulder.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play shows what you would see directly over your 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ransformation from 3-dimensions to  2-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tortion increases as  you approach the edges of the 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think of what the display is representing i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sitting in the middle of the planetarium.  You  s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 of  you half of the dome.  The difference is tha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arium  your field of view would not be large enough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lete  half dome all at one time. With  the  progra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half dome is compressed onto the fl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tars/objects, direction of view, select Real Ti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User Defined time, change the update rate of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(while in Pick Mode)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/right arrows: scroll display view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hanges view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enith display attempts to show the sky as seen  from  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looking  directly over head at a given time of da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the displayed circle represents the compass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rth, the bottom of the screen is South, Right is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left  side of the circle is toward  the  East  horiz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distortion increases as  you approach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ircle, especially for wide View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enith View Angle specifies the lowest altitude an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t and still be plotted on the display.  For example, if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then all object whose altitude is currentl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will be plotted.  If 89 is entered, only  object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altitude is greater than 89 degrees will be display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bjects within one degree of vertical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s, direction of view, select Real Time display 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time,  change the update rate of the  display 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while in Pick Mode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 Map 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 is used to create a Sky Map located at give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ension/  Declination  coordinates.   All  object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of the window are displayed.  This display is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'zooming'  in  on a region of the sky the same  way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cope  would be able to zoom in on a particular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itial center and width of the display are determ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entered into the menu. The width is interpre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 right  ascension covered from the left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to the right.  The amount of declination cov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calculated automatically to give the correct 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aling factor also takes into account the aspect 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viewing  the  sky map, the center of the  displa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 in Right Ascension using the left/ right arrow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hifted in Declination using the up/ down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dth can also be increased or decreased using the '-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+'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tar brightness/size is controlled as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and Zenith displays and the time/date ar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for the Horizon and Zeni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KEYS for this displ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/ Right Arrows : Pan Display Window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/ Down Arrows : Pan Display Window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: Zooms in on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: Zooms out from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: Toggle Between Current View and Full-Sk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: Pause the Updat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nter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: Finds object matching user entered name (Objec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: Print Current Display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: Ex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zenith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ttempts to show the position of the planets  and come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orbit  the Sun.  The view is from above the  pla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ar  system  with planets moving counter clockwise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Local Time and assumes system clock is set  to 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savings time when applicable (see technical notes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on daylight savings time).  When 'Leave Trails'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ecliptic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liptic Orbital Display attempts to show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  and  comets as they orbit the Sun.  The  perspectiv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iew is the ecliptic plane of the solar system. It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-on  as seen from a position at the bottom of the  scre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bital (zenith)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th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 : Pause the updating of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piter's Moons Display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Jupiter  Moon Display shows the position of the  four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s of Jupiter as they orbit the planet.  The view 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 as  you  would see Jupiter and  its  moons  when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a telescope.  Using the UP/DOWN arrow keys the 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can be changed. Pressing the UP arrow key moves the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ve  of  the  observer up from the plane of  the  moon's  or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  the North Pole of Jupiter.  Pressing the Down  arrow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the observers perspective back down to the plane of  mo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upper left corner of the screen is displaye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 width  of the screen in Million  Kilometers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right corner of the screen is the observers angl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  of the moon's orbit.  When the Tilt is zero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s  the  view an observer would have from earth. 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t is increased, the view changes to the view an observ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ooking down on Jupiter from its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Jupiter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 it.  The 't' key toggles whether the  moon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as they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moon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 : Toggles display of the orbital paths of the m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Jup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Jup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: Move view perspective up towards Jupi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: Move view perspective down towards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on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Jupiter (x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display allows the user to visualize the differ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between any two planets, the Sun, Moon and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 draws the two bodies to relative  scaled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them  at  the bottom of the display. Above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  is  their diameter in Miles.  The  figures  which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two bodies show the ratio of the size of th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ratio of size is written in Red, then the siz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ce was beyond the resolu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 key 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planets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on's position as viewed from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Ascension and Declination for each body are give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ts Altitude and Azim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Dista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dis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from the Earth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isplays the distance from the Earth to each of  the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distance from each of the Planets to the Sun.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ce is measured in Astronomical Units (AUs) and in Mill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 are equal to 149.6 Million Kilometers or 92.96 Million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Rise Ti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ris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the planets, Moon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play shows the rise and set time of each of the 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and the Moon.  The Total Rise column gives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body is above the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hase and Apparent Magnitude of each of the bodie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 the HORIZON, ZENITH, SKY MAP or ORBITAL (zenith)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 the user has the option of picking an object on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to  identify it.  The object to be identified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graphics cursor.  If the cursor is position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range of an object, and the Retrn key is press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on to that object and display information about i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is not within the capture range of an object,  the 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de/Azimuth  and  Right Ascension/Declination  of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Pick Mode, the user has the option of outlining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llations (Asterisms) by pressing the 'o' key.  These 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n during the 'Picking' process. To 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 simply press the 'o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US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display which supports Pick Mode, press the 'p'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Pick  mode.  After all objects on the  displ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to reflect the displayed time, Pick Mode will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 cursor around the screen by pressing the  arrow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ner cursor movement press the SHIFT or NUM LOCK key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 arrow key.  When the cursor is pointing at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,  press  the  Retrn key to select it.  If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capture range of an object the cursor will  fir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sitioned  to point at the object.  A pop up window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hich will provide details about the objec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ype  being  viewed, the following  information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ltitude and Azimuth (See Technical notes f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Distance from Su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Pha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pparent Magnitu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Constellation the object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Meaning of Conste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Orion, "THE H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Object Type (Planet,Comet,Star,Double Star,Nebula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icrosoft  Compatible  Mouse can also be used  in  pick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one of the displays that supports pick mode,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left mouse button will enter pick mode, just as the 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n pick mode, the mouse can be used to position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way that the arrow keys do.  When the pointe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 to the desired object, the left button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elect the object just as the Retrn ke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button of the mouse while in picked mo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currently selected, will exit pick mode the sam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the center mouse button in pick mode will  tog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ation drawing just as the 'o'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Left and Right mouse buttons together, while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, will exit the display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Mode will allow the user to select an object by nam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ing name is found among the planets, comets, stars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the matching object will be displayed.  Pick M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e entered with the cursor preset to poin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object.   This  feature is available  on  the  Horiz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and Sky 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this feature, select the Horizon, Zenith or Sky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from the main menu.  A press of the 'f' key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 menu. The name of the object to be located is ente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.  The entered name may contain letters,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(discussed next).  Pressing return accepts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the search begins.  As objects are being search,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input name are display whenever found.  The user is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this is the object they were looking for.  If  no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continues.  If the object found is correct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will be adjusted if necessary to display the 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oint, Pick Mode will automatically be enter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appear pointing at the selected object.  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the same as previously described at this point.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  Map display, the display can always be adjust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tched  object.  On the Horizon and Zenith  display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direction (or view angle) will only be adjust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are  the  '*' and the '?' characters. 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anywhere in the search string when the exact nam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  The '*' will match any amount of characters and the 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tch any singl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 we are looking for the star Betelgeuse in Orion  but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quite  sure how to spell it.  Just enter bet*.   An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ts name starting with 'bet' followed by any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 will  be a match. Another example is,  you're 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ier  object M40-something.  Enter the search string  of  m4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match any three character string with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ing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scribes the purpose and function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layout consists of a main screen which has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fferent displays on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the bottom of the menu are the sub-menu selectio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allows the default parameters of COSMOS to be 'Tune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of the COSMOS menu screens may be altered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aste.  The default screen color starts out  as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can be changed per execution by using the '-C'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(see program call options for more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of  Blue can also be changed.   Anytime  the  '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'  selection  is  made, the screen color  currently 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the  new default color.  Remember,  the  defaul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anytime the '-C' call option is no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is basically made up of two part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 allows the user to select a display  to 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graphic and table displays are listed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  to  description of each display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lect one of the following display typ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corresponding key to the display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view.  Provided that all user entered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setup  menus are valid,  a 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 mouse is active, a block cursor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Display Selection boundaries. 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e block cursor near the display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then press the left button. Thi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effect and pressing the selecti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Display                    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     _______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Horizon Display                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Zenith Display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Sky Map Display             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olar Orbit Display     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Jupiter's Moons Display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Relative Sizes Display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Distance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Rise/Set Data                 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Position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Information for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part of the main menu is the Setup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.  These are found on the bottom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 of the main menu.  Using these  setup 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can be configured simulate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ctivate one of the setup menus, use the tab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 keys  to cause the desired  sub-menu  bo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.   Pressing  return will then cause a 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appear where new parame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mouse is installed, pressing the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simulate the TAB key being pressed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/right button combination will sim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values in a setup menu, begi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 key to position the cursor to the fie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hanged. Enter the new valu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The back space key may be used  during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.  When all fields are changed as desi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key is pressed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mouse is installed, the left and right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instead of the Tab and Esc key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field in the setup menu was being entered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turn key has not yet been pressed,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treat the field as though the Return  k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essed before exit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Trails' and 'View Direction' setup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 not have sub-menus. Instead they  toggle/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alue with each press of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is used to define the time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is drawn and to define how much  tim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display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MODE- If System Clock (0) mode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the system's clock is used to derive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consecutive display and the value of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 is ignored. The value of User Defined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other than 'System Clock' use the  Us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d  Time  described  below.   Incrementing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 display  is done by adding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to the displayed time according to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idereal Day is one revolution of the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to the stars ( instead of the Sun).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ly equal to 23 hours and 5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Lunar  Day is one revolution of  the 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 to the Moon (instead of the Sun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equal to 1 day and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RATE defines how much time is added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display. It is used whenever the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ck' Update Mode is NOT selected. See Updat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TH, DAY, YEAR, HOUR, MIN, SEC ar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Time. See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NOTE  *:   User  defined  time  is  specified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 Time  including Daylight  Savings  Time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 is used to configure how sta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when viewing the Horizon, Zenith and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.  Stars can be turned on or of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able magnitude limit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STARS  selects  whether or  not  sta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on the Horizon, Zenith and Sky Map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 (Note: our Sun is not considered to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stars but is treated more like a pl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LARGE STARS, If set, brighter stars will be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than dimmer stars and comets will be dra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cross.   Although this  selection  creates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are not true to size, it may be  help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EGA/VGA  monitors which can not  show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intensities. It may also be useful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readable printouts on the print  devi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OFF  values used for determining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values used to determine plot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CUTOFF, Stars with magnitudes  between 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inity  and  the First Cutoff are display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intensity white or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CUTOFF,  stars with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utoff and the secon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dium intensity white or a 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RD  CUTOFF,  stars with 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utoff and the thir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w intensity white or a sma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with magnitudes dimmer than the third 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display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SuperVGA  mode, the above  is  basically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e.   The exception is that star 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in 55 different shades of whit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3.  The intensity of each displayed star/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in accordance with its brightness as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al  to its magnitude.  For brightness,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cutoff3 is important.  The brightest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e is assigned to the magnitude of the  br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loaded from the star file.  The dimmest 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assigned to stars with magnitudes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of cutoff3.  The remaining shade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 on  the star's magnitude in respect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.   For  enlarging  stars/objects,  all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off values work as they do i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cutoff  values allow the user  to  li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displayed, to the stars that can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n due to the amount of ambient city light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is used to select which bodi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displays and which bodies will be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les. Select 'Yes' to enable the 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body and 'No'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s,  Carl Sagan, I know, the Sun, Moon  and  Co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really planets, but this is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allows the user to define wher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d  on the planet Earth. 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used in the Orbital or sky map Displays. 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d on the Planet Distanc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ITUDE  is  the observer's  longitude  on 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alue is used in the Horizon and  Zenit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and Positions Table. West of the Prime  Me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an is positive and East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is the observer's latitude on Earth.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quator is positive and South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ZONE describes the difference between Green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and loca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Central Time is a +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ern Time is a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Zealand is in 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ils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RAIL selects whether the bodies on th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cal  displays  leave a trail behind  them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   This is useful for examining the path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is used to select which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looking when using the Horizon Display.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 is the same as it's measured using a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.  The full 360 degree circle is brok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  directions;  North, North East,  East,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, South, South West, West, and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View Angl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 VIEW ANGLE defines the lowest Altitu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 object can currently be at, and still 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Zenith  display.  The smaller  the  va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rrower  the imaginary cone of view above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.  A value of zero provides a fish ey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ing  up, including the whole horizon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Windo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values entered here define the  loc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the  Sky Map will be centered  and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 Ascension will be included between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ight edg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RA)  defines the value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DEC) defines the value of  the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(RA)  defines the amount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will be displayed between the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 MENU SETUP will save the current st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 saved menu configuration is read  i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startup from COSMOS.MNU. This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to set items such as your  longitude, 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ime zone, then have them come up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Go  through all the menus sett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  the  way  they apply  to  your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tuation. Then select the Save Menu Setup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ing  the flashing-option cursor to the Sav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box followed by pressing the Retrn key.  A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window will appear confirming the save.  Fro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menus will be setup this way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also choose to save other  menu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 under different names.  When restoring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,  you may enter the name of any of  the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et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 MENU SETUP will reread the COSMOS.MNU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load the default menu setup  parame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restoring a menu setup, you may als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of any of the saved configurations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ult  file name will be the name of the last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 by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 describes the files used by  COSMOS.  It 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age and where applicable,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 contains the star data used  by  COSM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will read as many of the stars from  STA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will fit into the available memory on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.   The  chime tone will sound if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read in was limited due to lack of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.  This file is in binary format an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information, which can be seen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PICKED in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Right Ascens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Declinat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Magnitude (apparent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hich constellation the objec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- Star, Double Star, Nebu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ontains the orbital elements fo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.  The file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1: Comet Type (p-periodic , n-non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-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for Periodic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longitu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Period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Semi-major axis of orbit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Eccentricity ( only values &lt; 0.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8: Inclination of orbit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9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for Non-Period (Parabolic)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Distance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Argument of Perihel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Inclina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line with an asterisk (*) in the first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E: ALL fields must be filled in for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  comet type. Currently, minimal verif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the file used to save the current set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enus. Refer to its definition under 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section of the Setup-Men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COSMOS is started, this file is rea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exists)  and  the menu  default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from it.  This file is also read to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ault menu parameters on the  'Restore 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cument in a format suitable for print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raf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is the graphics driver used for 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s.  It is needed only if these modes ar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 moving  to the directory which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, starfile. and optional COSMOS.MNU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should be call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SMOS {-op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Do not pause during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 -Do not correct for Daylight Saving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For Countries which do not use D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Use European Daylight Savings Tim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-Use  Australian  Daylight  Savings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-Force 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48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 -Force Super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(1024x768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 ** (see CAVEA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 on SuperVG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MON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Force C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20x200, 4 colors, palet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Force Monochrom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20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-Force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20x348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# -Limit the stars loaded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ose whos magnitud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# -Limit the Maximum number of sta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TARFILE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 - Use the color # for menu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Blue  2-Green  3-Cyan  4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-Violet  6-Brown  0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Do Not invert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on sub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 - Number of passes over the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( default is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 - Selects alternative Symbols/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a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(default) original COSMO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waps colors of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naked eye vis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SMOS -d -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Would use European DST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use Green for the Menu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MOS -v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Would turn off 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rce the program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tected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VGA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 ***: 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re  is an environment variable  named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,  the program will use its value as the pa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he files used by the program and you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have to change to your COSMOS direct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MOS program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n example, add the line SET COSMOS=C:\COSMO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autoexec.bat  file  (assuming 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COSMOS  contains the COSMOS program and all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ed  files). Reboot your system. Now 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other directory, say the root directory.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SMOS program (c:\COSMOS\COSMOS).  COSMO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able to find its working files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in the COS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T Time / Local Time /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thinks in terms of Greenwich Mean Tim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faces with the user in their Local Time. COSM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s  the  value  you  set  in  TIME ZONE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Menu) to make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system clock should always be set to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  local  time.  This includes  daylight 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if applicable.  If daylight savings ti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ituted where you are located or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your system's clock in daylight saving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can be called with the 'n'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 the program not to make any cor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light  savings time and will expect the clo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Loc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Daylight Savings Time is assumed to beg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unday in April and end on the LAST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ctober  (U.S. DST). European DST  (see  the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call option) is assumed to begin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 in March and end on the LAST Sunday in 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ber.   Australian DST (see the 'A' 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)  is assumed to begin on the last  Sund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and end on the First Sunday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ase of a body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ing the Moon phases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or 360 degrees is the New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 degrees is the first half  (Waxing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degrees is the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0 degrees is the last half  (Waning ha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es to all other solar system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and  Azimuth describe  the  elev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 direction an object is from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is measured in degrees above the 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  is  on the horizon and 90.0 is straight  up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. A negative altitude implies that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zimuth  is measured in degrees from North.  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,  90.0  is East, 180.0 is South and  27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 Astronomi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ronomical Units are a measure of length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ghly  equal  to the radius of the  Earth's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the Sun at its farthe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U = 149.6 Millio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s used by this program were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ok 'Practical astronomy with your  calculat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ten  by Duffet Smith, Peter. Published b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dicate of the University of Cambridge 1979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was written using Turbo-C++ 1.01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sys IT with an EGA/VGA display and a 802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curacy of the positions calculated and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y  by a couple of minutes of arc at  mo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roduce plots that are well within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mateur astronomer. COSMOS, however,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used for the purpose of Interstellar 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may get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onomic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re just some of the ways you can use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watch the heavens move.  Many more are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a complete day go b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e Sun, Moon and the planets  traver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while you watch it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e this motion set the Update Mode to "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minutes" and set the Update Rate to four or f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  off the stars to increase the  display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.  Look at the southern horizon and  w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tars circle the North Star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 rotates through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North  Star is approximately align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's  axis  of rotation. If  you  photograp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sky  with long exposures you  will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ture  with the stars forming  concentric 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Nort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reate  this picture using COSMOS,  se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  display  to view the northern  sk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latitude. Turn  on  "Bodies Leave Trai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 the Update Mode to "Increment Minutes"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Rate to about 5.  As you watch each fr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progress the concentric circl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un's height in the sky at no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out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 Earth  travels around the  Sun, 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 an  observer  on  the  Earth  and  the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.   On the Winter Solstice the Sun is l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y at noon and on the Summer Solstice it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its hig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is you can use the program to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 of  the Sun every day at  noon. 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odies Leave Trails" to YES. Set the Updat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ment  Day and set the Update Rate to one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  the display of stars.  Displaying the 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 you  will see the Sun Rise  as  Summer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aches  and  then began to fall as Fall  lead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movement of the Sun during a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 above the Arctic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 latitudes above the Arctic Circle the  Su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set on the longest day of the year, June 21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reate this 24 hour day, set the viewer's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value between 66.5 and 90.0. Set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to  be  June 21 of any year.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lished by setting the Update Mode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utes and the Update Rate to about five. 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splay of stars to increase the update 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watch the Suns movement during one full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notice that the sun did not rise 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 rather that it followed a path of equal 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 the horizon.  If you display Planeta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rom  the  main  menu) you  will  notic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time for the Sun is "Nev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the retrograde motion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trograde motion of the planets refer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  they  wander through  the  constella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ght  to  night.  In fact, the  word  planet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e this motion, set the Update Mode to  "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t Sidereal Day" and set the Update rate to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.   This mode updates the display by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 of time it takes the stars to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 position  in the sky each  consecutive 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ing  off  the  display of the Moon  and  Su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mmended for this experiment.  If you set "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 Trails"  the planets will  draw  thei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ars  as they  move.   A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/Location setup for this display is;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thern  horizon from North America at Midnigh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tember 1. With Stars displayed it can take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fteen  minutes (with math co-processor) to ge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est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is program was written on an EGA/VG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s were optimized to look best in EG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GA  modes.  Although the program does  run 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the display is of lower quality (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 resolution) and is limited in usefulness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 SuperVGA modes tend to  be  non-standard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predictable  results can occur if a SuperVG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elected which is not supported by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apter.   For the same reason, SuperVGA  m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selected automatically; they must be forc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is very math intensive and needs a  m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-processor  to  run  effectively,  especially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 with slow clock speeds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without math co-processor support.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becomes  limited in  its  display  up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ong calculation times of the math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have a math co-processor and ar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eing just how slow this program will run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t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 executing COSMOS (at the DOS  prompt)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t 87=n".  The program, when run,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and  use floating  point  emulation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have seen what a good investme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  co-processor is, you can enable it by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and typing "set 87=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" (Quotes) were not supposed to b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3                   5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ublic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4                   5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Memory Model allows all stars in STARFIL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  with  program stating  "Renam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" when DOS switch char is chang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mpted  fix for intermittent math error 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5                   6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uses expanded star file which now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ames/descriptions and also has mor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6                   6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enu  selection to reread  the  defaul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from file MENU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7                   6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two coding errors which cause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8                   6-2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of Star Pick functions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9                   6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format of STARFILE to binary  file.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 1/4 the old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0                   6-2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in program that incorrectly rounded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cutoff values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1                   6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onstellation highlighting feature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icked (See horizon display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new menu option causes old menu.sav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invalid.  Execute Menu Sav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color of Neptune so that i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2                   6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version to have Pick cursor working.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3                   6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hod  for highlighting constellations changed;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use  menu  option to  determine  whe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.  Instructions on how to use Pick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given interactiv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4                   7-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now uses and displays  constellation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IAU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5                   7-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stars which are already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horizon display are erased  becaus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tries to plot on top of it. Fixed 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display where it left out the negative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decl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6                    8-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 Program Logo screen and the  star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to on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7                    8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Up' field to Planetary Data  Displa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contains an up-arrow if the body is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at the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8                    8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EST version released with print out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9                    8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changes to the horizon printout routin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0                    9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time  printout on Horizon display 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 time and current time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.  This  then shows how long it took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1                    9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same change as 5.90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0                    9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compiler now allows program to  be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Huge memory model.  This allow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'Display Help' function back in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more work on Horizon display print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een dump function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orporated  .BGI and .CHR files into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no longer needed to b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update increment of 'Lunar Day' to tim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1                    9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Planet 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2                    9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'Planet Distances' display to show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lanets from Sun and from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3                    9-1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distance measurement of Miles on the  '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4                     9-1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memory allocation problem on systems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memory.  Added messages to confirm  wr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of the menu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5                    9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lit out Planetary data display into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1-Planet Positions 2-Planet distan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Planet rise/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6                    9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heck in display printout routine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eing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7                    9-2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8                    9-2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-Rise-Time  column  added  to  the   Rise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9                    1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 (in pick mode) now wraps around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ing at the screen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0                    10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rogram to use COSMOS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rogram Call section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1                    11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nochrome (640x200) mode as a vali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2                    11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otential problem with program selecting 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advanc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3                    11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of not plotting  N.East  sta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N.West on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so it is now possible to  PICK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mode) the North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4                    11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European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0                    12-0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display to show the size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(see Size Displa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1                 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d compiler for program to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2                    12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ith program crashing  when  d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printer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3                    12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a rare bug in displaying the setting ti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 when latitude is AT 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4                    12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Reset-Zoom function to Orbit Display. 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n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5                    12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6                    12-2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7                    12-24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ICK Mode to allow a Planet, the Su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8                    12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lanet  Magnitude information  to  the  R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display and the Pick Mod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9                    12-2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s  made  to better support  Hercules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0                    12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electing the Moon in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1                    1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program to list all valid options i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arted with an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2                    1-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bug that would not allow -10,-11 or -1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entered into the TIME ZONE field on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3                    1-1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 check  that would not let user  enter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 when  no stars had been  plotted.  Rel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n 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4                    1-2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that caused intermittent program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floating point 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0                    2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Zenit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1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Zenith View Angle control from the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SAV  file  must be  recreated.   MENU.SAV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from previous version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2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 Zenith display to catch  PICKS  being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display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3                    2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layout of Zenith display to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as the sky would if looking up.  Labeled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East sides of Zenith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4                    3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  fixed to label Cancer  constellatio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.  No actual changes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5                    3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automatic updating feature to the  dat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-Rise Time display, Distanc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6                    4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oll functionality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7                    4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Ecliptic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8                    7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to  force 80 column  mode  f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 Starfile  enhanced to include  nam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%75 of the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9                  7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accuracy of display on small bodi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Display screen.  Added Auriga-Beta and  Be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use to the siz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0                   7/2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displaying of large numbers to include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1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graphics initialization to improve 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l# command line option, which will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inimum  magnitude  of stars  loa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2 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the program to handle the  Eg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.  See command line option "-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3                    7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 environment  variable  check  so 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 no longer needs to end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 COSMOS Environment Variable section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1                    7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ky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2                    7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 sky map display to allow pick  mod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3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mized drawing of the sky map displa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speed on panning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4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option to allow user to specify that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stars drawn to emulate brighter stars. (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Setup Menu section for details )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that the old menu.sav be delet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d.  Add  check in program to watch  fo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ompatible) menu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5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enu inputs for Centering the sky map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a given coordinate.  COSMOS is now archi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and installation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6                    8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 program error in highlighting  const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stars on sky map display during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7                    8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the scaling of the declination on the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8                    8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occurring on sky map display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value caused window to span the 0h/24h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ension  point.  Enhanced sky map to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viewed coordinate in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0                   8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ally, what everyone has been asking for,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1                   8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some range checking errors created by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2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ther planetary moons to the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3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ize display, size ratio is now written in 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lative size difference is beyond the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4                   9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Restore-Menu function to reset  Upda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back to 'Use System C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5                   9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minor changes to the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6                   9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prevented user  from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between 00h 00m and -01h 00m for the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ination value on the sky ma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7                   9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size defined for Pluto on Size 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a weak point in memory management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8                   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error in routine that puts commas in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hich are print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1                   9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use control for Microsoft Compatible m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displays and orb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2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 control  on data  displays 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and exit display. Added audible sign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3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rogram call option '-C' which allows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 the color of the menu screens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 menu screen color was also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SAV file which will require deletion and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 of the MENU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4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select a display typ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 via the mouse.  Added mouse control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iewing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5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d  Left and Right Mouse button usag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the 'mai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6                   10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 routines which read mouse  button 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now use the LEFT &amp; RIGHT mouse butto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s an effective thi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7                   10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introduce when mouse  interfac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in 1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8                   10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xtra mouse control for three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9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support to access setup menus  on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. (See Menu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0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etup Menus, the Left mouse button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 key and the Right button can be u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1                   10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 problem with right scroll  functi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 buttons.  Added 't' function key on all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o toggle 'leave trails' mode on/off. (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way that the orbital displays have work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2                   10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crolling left/right on 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(with mouse) after selecting up/down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3                   10/2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 with toggling Trails On/Off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' key on the st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4                   10/2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'm' key press on sky map display to 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indow parameters on second press of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5                   1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problem with the implementation of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0                   11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'outline' feature to draw in the const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erisms  on  star displays.   This  feature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 the display is paused in Pick  Mode.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 highlight stars option in pi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1                   11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re asterisms to the  constellation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2                   11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Meaning'  of constellation name,  ie.  O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E  HUNTER", to the object description during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3                   11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4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re stars to starfile. Starfile now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0.   Enhanced  COSMOS to enable it  to  loa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from starfile in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5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rogram  call option '-x#' to allow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  the  number of stars COSMOS  will  lo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6                   01/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problem with drawing horizon out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as in a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7                   01/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watch for the Ctrl-Break Key  and 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promptly and clea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8                   0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Bug in the C-compiler caused COSMOS to  int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tly  hang  the  computer  while  display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screen.  This only happened when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  was  NOT present.  The proble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rcumvented artificially for now and i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 to the compli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9                   01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to default to 640x200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 of  320x200 4 color mode when  only  a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card is detected.  The -c op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320x200 4 color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0                   03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 changes  to help improve the accurac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's rise and 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1                   04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ick Mode to the 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0                   04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display Periodic Comet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bital  Displays.   Added  Pick  Mode  the 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1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arabolic Comets (non-periodic) to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2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 with showing height  of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the ecliptic on the Orbital  (ecliptic)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3                   04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values of Right Ascension and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data in the Pick Mode pop-up wind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4                   04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Comets  to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5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turn off the display of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6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hase and Approximate Magnitud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Mode pop-up windows when selecting a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8                   05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M and -C0 program startup op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llow Monochrome Graphics users more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9                   05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accuracy of comet magnitud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0                   05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an  object has been 'picked'  and  the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window is being displayed,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' key dumps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1                   06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Daylight Savings Time adjustment for  Au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2                   06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a problem which caused areas of the  '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 Background Color' to show up on  the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(Position, Rise/Set, Distance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3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 prevented  Pluto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on the 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4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the -P command line option for  Print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5                   08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'Enlarged  Stars' setting  to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 by drawing them as a cros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6                   09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the ability to display Sidereal time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local time on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7                   10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icking 'open space' on the Horizon, Zen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, the Right Ascension and Decl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oin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8                   10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now aware that Daylight Savings Ti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stituted until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9                   1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oggling between Sidereal time and Local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is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0                   1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  Find   Mode   on   Map    Display.  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,planets,comet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1                   12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character echo in graphics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by Version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2                   12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Find Mode in locating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3                   1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, using Turbo C++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4                   1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uses OVERLAYS to allow more sta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into memory by swapping ou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 Added  the -X option to  control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and Extended memory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5                   1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'Program Information' window as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6                   12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Zen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7                 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8                   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Fi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9                   01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intermittently  caused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math errors when "picking"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1                   02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which displayed incorrect  Ra/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when an open area was Picked on the sky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2                   03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 now  aware of number of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s on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is now complied using Borland C++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cosmetic problems caused by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3                   0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so that it does not do di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/O.  This will allow it to be more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4                   04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is now Desqview Aware.  If you use 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will recogniz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5                   05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n error which caused COSMOS  to 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bodily positions on dates before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6                   05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s  can  now  save multiple  menu  setup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ing  and  restoring menu setups,  an 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name  may be entered.  The fil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menu setup has been changed from MENU.SA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7                   05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mment may be specified when saving menu  set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ment is saved along with the setup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in the specified setup 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2                   0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support for SuperVGA modes as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V# option. This allows stars to be displayed in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nsities of white to simulate actual magn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3                   09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fication  of  CPU and  Co-Processor  typ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4                   10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program  to  prefer  Expanded  memory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ed memory when both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5                   1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internal selection of star intensi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VGA  modes for better viewability. 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compiled using Borland C++ version 3.0  to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c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6                   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internal check of CPU type (add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.03)  due  to  intermittent  problems  cre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none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7                   5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alternative Symbols and Colors for the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.  See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8                   8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 with rise/set time for latitud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1                   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new display which shows the moons of 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y  orbit the planet, as seen  from  an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2                   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 default zoom factor on Jupiter  Moon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.  Now, the zoom factor that was in effec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splay was exited, will be in effect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3                   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Jupiter Moon display, the UP/DOWN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o change the view from the plane of the mo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 to viewing the moons from above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4                   8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which caused data screens to scroll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5                   12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piter moon display now shows the orbital path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ons.  This toggles on and off using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6                   1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created by environment variable  'T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set in use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7                   1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ments  made to the Jupiter Moons  displ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ase update speed when 'orbital paths'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licensee of the Full Function  Version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ude limited version) of this program,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on one computer.  If you are an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al  (but not a company or an institution)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 the program on any other computer(s)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 personally.   Companies and  Institution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 one  copy per computer or  obtain  a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version number displayed on the firs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s  with  '(Limited),' this vers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distributed as a Limited  Demonstrati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on.   Its only limitations are that it 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limited date range and that it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/objects  in the data base.  The Ful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will work between the years 1700 and 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ull function version also includes over  1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Function version can be requested by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a support donation using the form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ations  on  distribution and  use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responsibility  for the operat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  or  implied  by its author.   The  us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uses  the program at their  own  ris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 assumes no responsibly for damages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and its documentation may not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ed if 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pyright  notice and statement  of  auth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copies of the Full-Function (Unlimited)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registered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versions of COSMOS may be distributed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inal fee not to exceed $5.00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following form to purchase the Full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limited) version of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t to:                   Gene W. Lee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09 Peggy Lane         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lano, Tex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75074-35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Disk (Full-Function Version).... @ $31.50 ea.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Upgrade to Latest Version ( Indicate Ser.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Diskette is returned with Request Form)  $17.5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New Diskette is Desired)                 $19.0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Floppy Format: 5.25" or 3.5" ( Add $1.50 for 3.5" )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Non-USA shipping ( Add $5.00 )                     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xas residents  add 8.25% sales tax)      Tax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IMPORTANT *** ALL PAYMENT MUST BE THROUGH A US BANK IN US DOLLAR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by:   ( ) Check drawn on US Bank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) International Money Order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) Traveler's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) US Currency (for NON-US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rry, no Credit Card or C.O.D. ord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 (___) _________________ Eve:   (___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YOU MAY NOT USE COSMOS WITHIN YOUR ORGANIZ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 LICENSE ARRANGEMENT.   (s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-Typ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_______________________________________  Speed ____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_______  Monitor Type ____________   Math Ch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, 33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,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2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, 8,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23, 31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22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14, 26, 27, 28, 29, 30, 31, 32, 33, 34, 35, 36, 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,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, 1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, 1, 5, 6, 11, 15, 30, 31, 34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, 8, 12, 16, 26, 28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, 21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, 3, 8, 9, 10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, 4, 9, 11, 15,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, 3, 7, 11, 17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9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8, 10, 11, 12, 13, 16, 17, 18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, 2, 3, 5, 6, 7, 14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, 2, 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, 14, 1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ic, 25, 29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4, 7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l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sion, 4, 8, 9, 10, 17, 18, 32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, 2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, 5, 6, 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ms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, 1, 8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, 2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, 19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iga-Beta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hip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4, 1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, 1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, 8, 9, 1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key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5, 6, 7, 13, 14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, 1, 1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,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, 1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, 13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, 1, 10, 11, 13, 28, 30, 36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2, 3, 5, 6, 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geus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1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 Leave Trail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, 4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, 2, 3,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8, 9, 10, 11, 12,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11, 13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, 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2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12, 20, 22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, 1, 2, 3, 4, 5, 6, 7, 10, 11, 12, 13, 14, 15, 17, 18, 22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30, 33, 38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r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, 8, 9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, 26, 30, 32, 35, 36, 37, 38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, 2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sti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, 4, 11, 1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1, 21, 25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2, 3, 13, 22, 24, 28, 30, 3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7, 12, 13, 26, 27, 28, 30, 32, 34, 35, 38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2, 7, 24, 28, 30, 32, 34, 35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1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28, 30, 31, 32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, 2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, 2, 3, 17, 24, 25, 29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ly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2, 3, 5, 6, 7, 14, 22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' Updat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12, 21, 27, 33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1, 20, 2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9, 19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, 10, 1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FIL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, 1, 5, 6, 11, 15, 16, 19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1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, 3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2, 3, 5, 6, 7, 10, 33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28, 2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1, 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35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ic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, 10, 11, 18, 27,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s, 2, 3, 4, 10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, 18, 19, 20, 2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2, 3, 4, 5, 6, 7, 30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4,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, 32, 34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an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, 34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, 1, 12, 13, 17, 18, 19, 20, 21, 22, 24, 26, 28, 29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, 35, 37, 38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rocessor, 1, 25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30,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, 1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2, 3, 4, 5, 6, 7, 14, 17, 19, 20, 2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3, 10, 12, 1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4, 5, 9, 10, 11, 12, 13, 18, 2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ompile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1, 13, 18, 19, 25, 27, 28, 31, 33, 36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1, 2, 3, 4, 5, 6, 7, 2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2, 3, 14, 24, 25, 2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light, 2, 3, 5, 6, 7, 14, 20, 22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, 1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, 4, 8, 9, 10, 17, 18, 32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5, 6, 7, 12, 17, 18, 19, 21, 26, 35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, 14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2, 3, 14, 2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,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10,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, 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3, 19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, 4, 11, 1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, 11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2, 3, 4, 5, 6, 7, 8, 9, 12, 19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1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10, 13, 26, 3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2, 3, 5, 6, 7, 10, 12, 27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, 2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, 1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2, 8, 16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12, 13, 15, 18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s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1, 2, 3, 11, 14, 16, 17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, 15, 16, 31, 36, 37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1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1, 2, 3, 4, 5, 6, 7, 8, 9, 10, 11, 12, 13, 14, 15, 16,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, 21, 23, 24, 25, 26, 27, 28, 29, 30, 31, 32, 33, 34, 35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1, 2, 3, 4, 5, 6, 7, 9, 10, 11, 14, 15, 17, 25, 27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, 24, 29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, 4, 6, 7, 8, 10, 11, 12, 14, 16, 25, 27, 28, 29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, 8, 10, 13, 19, 28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, 1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ion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1, 20, 2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, 20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, 1, 2, 3, 7, 8, 10, 14, 16, 24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's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, 3, 16, 17, 23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entricity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tic, 6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, 2, 3, 1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-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1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, 16, 17, 26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1, 22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, 29, 30, 31, 32, 34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2, 3, 4, 5, 10, 11, 13,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3, 4, 10, 11, 12, 13, 17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22, 29, 31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och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, 8, 14, 15,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or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26, 27, 29, 30, 32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26, 27, 30, 32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4, 8, 9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 2, 3, 6, 7, 8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, 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2, 3, 10, 1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, 20, 21,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, 17, 18, 1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3, 11, 16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12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, 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thes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, 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Function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wich, 1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c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24, 2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1, 21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, 2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, 2, 3, 4, 9, 11, 13, 14, 15, 16, 17, 23, 24, 25, 27,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, 30, 31, 34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, 10, 1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1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ies, 1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l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tella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, 1, 7, 2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's, 7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2, 3, 5, 6, 7, 8, 9, 10, 11, 12, 13, 14, 18, 33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, 1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, 2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8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, 1, 16, 17, 24,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3, 9, 16, 17, 22, 2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, 1, 16, 1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r, 1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12, 26, 28, 30, 32, 3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, 9, 10, 14, 15, 18, 21, 27, 30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s, 1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, 11, 12, 13, 14, 25, 30, 32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22, 28,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, 18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, 4, 9, 11, 13, 14, 15, 16, 17, 31, 32, 34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,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, 1, 25, 26, 27, 30, 35, 3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, 3, 10, 11, 12, 13, 15, 18, 24, 38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, 8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18, 26, 28, 32, 34, 37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2, 3, 4, 8, 9, 11, 12, 13, 14, 15, 16, 17, 18, 19, 21,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27, 28, 30, 31, 32, 33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12, 13, 18, 19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, 1, 11, 31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1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,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, 7, 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14, 23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U, 17, 18, 19,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1, 2, 3, 4, 5, 6, 7, 8, 9, 10, 11, 14, 15, 18, 20, 21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27, 28, 29, 30, 31, 32, 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9, 20, 25, 26, 2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21, 29, 30, 31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, 2, 3, 7, 8, 9, 14, 16, 21, 22, 23, 24, 25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, 1, 7, 13,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, 1, 5, 6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8, 9, 10, 11, 12, 13, 33, 3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e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4, 10, 11, 18, 19, 34, 37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18, 26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er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ula, 1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2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24, 26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,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2, 3, 12, 13, 16, 22, 26, 27, 32, 38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nal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G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,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ic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iz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SA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, 3, 7, 16, 17, 23, 24,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1, 2, 3, 4, 5, 6, 7, 8, 14, 15, 17, 19, 20, 21, 2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2, 3, 5, 6, 7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2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nonperiodic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3, 4, 5, 9, 10, 11, 15, 17, 18, 19, 23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1, 2, 3, 4, 10, 11, 15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, 7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'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, 2, 3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2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, 27, 31, 32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1, 2, 3, 8, 10, 12, 13, 14, 21, 24, 25, 2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, 2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9, 10, 12, 18, 19, 22, 27, 30, 31, 33, 34, 35, 36, 37,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1, 12, 20, 21, 3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, 1, 5, 6, 7, 13, 19, 23, 28, 29, 3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, 5, 6, 7, 9, 16, 19, 33, 34, 35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on, 10, 1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, 2, 3, 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olic, 1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1, 12, 13, 18, 19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10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2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, 7, 16, 2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, 2, 3, 4, 5, 6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g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, 1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hel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, 1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, 2, 3, 9, 10, 2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, 2, 3, 4, 5, 9, 10, 11, 18, 27, 29, 30, 31, 32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, 10, 18, 27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, 9, 1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, 5, 6,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, 1, 7, 8, 9, 10, 15, 16, 25, 28, 30, 36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y, 25, 27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1, 5, 6, 8, 9, 11, 16, 24, 25, 28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, 15, 16, 31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3, 23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, 1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o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1, 10, 11, 23, 24, 26, 30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, 10, 1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, 11, 3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1, 5, 6, 7, 8, 10, 12, 13, 24, 25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, 16, 23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2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1, 1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2, 3, 10, 11, 12, 13, 14,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8, 9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, 7, 8, 9, 10, 11, 12, 13, 1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ed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, 1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2, 3, 5, 6, 7, 20, 28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ach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periodic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, 1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2, 3, 14, 24, 25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, 4, 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17, 18,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8,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e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, 8, 9, 1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, 8, 1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, 30, 34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, 3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, 18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-Zoom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1, 8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, 5, 6, 7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Menu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, 1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2, 3, 5, 6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n, 9, 10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grade, 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11, 13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, 1, 26, 27, 28, 29, 30, 31, 32, 33, 34, 35, 36, 37,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ed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, 9, 13, 24, 25, 28, 30, 31, 35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-Time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a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1, 4, 10, 11, 12, 15, 17, 25, 26,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, 26, 27, 30, 31, 32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17, 1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fil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22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2, 3, 5, 6, 7, 14, 20, 22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1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, 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1, 2, 3, 5, 6, 7, 8, 9, 10, 11, 12, 27, 28, 29, 31, 32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, 36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11, 12, 21, 3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, 2, 31, 3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11, 18, 19, 20, 29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, 2, 3, 5, 6, 7, 10, 12, 13, 14, 20, 22, 24, 25, 27, 29, 31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1, 2, 3, 6, 15, 18, 2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, 1, 2, 3, 4, 5, 10, 11, 12, 16, 17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9, 10, 11, 12, 14, 26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, 29, 30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12, 15, 16, 17, 18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, 2, 3, 11, 12, 13,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, 15, 1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majo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, 2, 3, 5, 6, 7, 9, 13, 14, 15, 17, 22, 24, 25, 26, 28, 35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18, 25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, 8, 9, 12, 13, 14, 15, 16, 17, 18, 19, 25, 26, 28, 31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-Menu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2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, 20, 2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e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, 1, 2, 3, 5, 6, 8, 15, 28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, 2, 7, 9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al, 2, 3, 4, 14, 2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,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, 1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2, 3, 4, 8, 15, 29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-displa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, 2, 3, 4, 9, 11, 13, 14, 15, 16, 17, 24, 25, 30, 31, 32,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,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, 5, 6, 13, 21, 2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tic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3, 16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1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, 1, 2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2, 3, 1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l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24, 25, 31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, 2, 3, 4, 10, 11, 14, 15, 18, 19, 24, 26, 27, 29, 31, 33,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ILE, 18, 20, 21, 26, 27, 30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, 1, 2, 3, 11, 14, 15, 18, 21, 24, 25, 26, 27, 29, 30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, 36, 37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, 2, 3, 5, 6, 7,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17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'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, 3, 15, 17, 2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, 1, 5, 6, 8, 9, 10, 14, 15, 16, 21, 23, 24, 25, 2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, 1, 15, 20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, 2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26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Typ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, 2, 3, 5, 6, 7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l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t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1, 2, 3, 4, 5, 6, 7, 8, 9, 10, 14, 16, 17, 18, 19, 20,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7, 28, 29, 30, 31, 36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18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ly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, 4, 11, 1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ing,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-Rise-Time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, 2, 3, 4, 5, 6, 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s, 2, 3, 5, 6, 7, 14, 16, 24, 25, 28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er'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l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, 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2, 3, 8, 9, 14, 24, 25, 28, 29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ode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Mod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nes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1, 15, 20, 21, 23,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abilit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abl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ing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2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4, 7, 1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14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1, 1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, 3, 4, 5, 6, 9, 11, 13, 14, 15, 16, 17, 23, 30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, 16, 1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, 4, 5, 6,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