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ᠭ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६����� �।�</w:t>
      </w:r>
      <w:r>
        <w:rPr/>
        <w:t xml:space="preserve">⠢��� </w:t>
      </w:r>
      <w:r>
        <w:rPr/>
        <w:t>ᮡ�� ᯨ᮪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, ����� ��������� ���� ��</w:t>
      </w:r>
      <w:r>
        <w:rPr/>
        <w:t>६���� � 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    -    -----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---&gt;!</w:t>
      </w:r>
      <w:r>
        <w:rPr/>
        <w:t xml:space="preserve">ᯨ᮪   </w:t>
      </w:r>
      <w:r>
        <w:rPr/>
        <w:t>!--&gt;(:)--&gt;!⨯!-------------------&gt;(;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!������-!    -    ----- !                ^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���</w:t>
      </w:r>
      <w:r>
        <w:rPr/>
        <w:t xml:space="preserve">஢  </w:t>
      </w:r>
      <w:r>
        <w:rPr/>
        <w:t>!               !  ---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               --&gt;!��</w:t>
      </w:r>
      <w:r>
        <w:rPr/>
        <w:t xml:space="preserve">᮫�⭮� </w:t>
      </w: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!�</w:t>
      </w:r>
      <w:r>
        <w:rPr/>
        <w:t>।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 ��� ��</w:t>
      </w:r>
      <w:r>
        <w:rPr/>
        <w:t>६�����</w:t>
      </w:r>
      <w:r>
        <w:rPr/>
        <w:t>, ����� ���� 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 ⨯�</w:t>
      </w:r>
      <w:r>
        <w:rPr/>
        <w:t xml:space="preserve">, ����� �� </w:t>
      </w:r>
      <w:r>
        <w:rPr/>
        <w:t>࠭�� ���ᠭ � ࠧ���� ���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⮣� �� </w:t>
      </w:r>
      <w:r>
        <w:rPr/>
        <w:t>ᠬ��� �����</w:t>
      </w:r>
      <w:r>
        <w:rPr/>
        <w:t>, ��� �����, � ����� �</w:t>
      </w:r>
      <w:r>
        <w:rPr/>
        <w:t>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, ��� �� ��� ⨯ ����� ���� 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㪠����� �����䨪���  �  </w:t>
      </w:r>
      <w:r>
        <w:rPr/>
        <w:t>ᯨ᪥ 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 ��६����� ��� �����</w:t>
      </w:r>
      <w:r>
        <w:rPr/>
        <w:t xml:space="preserve">䨪��� ����� </w:t>
      </w:r>
      <w:r>
        <w:rPr/>
        <w:t>ᨫ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६����� � ⮬ �����</w:t>
      </w:r>
      <w:r>
        <w:rPr/>
        <w:t>, ��� �� ���</w:t>
      </w:r>
      <w:r>
        <w:rPr/>
        <w:t>ᠭ�� �</w:t>
      </w:r>
      <w:r>
        <w:rPr/>
        <w:t>뫮 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⮩ ��</w:t>
      </w:r>
      <w:r>
        <w:rPr/>
        <w:t>६����� ����� �������� �� ��� 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᫨ �� �����</w:t>
      </w:r>
      <w:r>
        <w:rPr/>
        <w:t>䨪��� �� ��</w:t>
      </w:r>
      <w:r>
        <w:rPr/>
        <w:t>८�।���� � 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  � ����</w:t>
      </w:r>
      <w:r>
        <w:rPr/>
        <w:t>. ��</w:t>
      </w:r>
      <w:r>
        <w:rPr/>
        <w:t>८�।������ ����</w:t>
      </w:r>
      <w:r>
        <w:rPr/>
        <w:t>砥�</w:t>
      </w:r>
      <w:r>
        <w:rPr/>
        <w:t>, �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ᯮ������ �� �� ᠬ� �����</w:t>
      </w:r>
      <w:r>
        <w:rPr/>
        <w:t>䨪���</w:t>
      </w:r>
      <w:r>
        <w:rPr/>
        <w:t>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 �� ����뢠�� ���</w:t>
      </w:r>
      <w:r>
        <w:rPr>
          <w:rtl w:val="true"/>
        </w:rPr>
        <w:t>ﭨ</w:t>
      </w:r>
      <w:r>
        <w:rPr/>
        <w:t>� �� ���</w:t>
      </w:r>
      <w:r>
        <w:rPr/>
        <w:t>祭��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 ࠧ���� ���ᠭ�� ��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,Z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J,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: 0..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Erro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: (plus, minus, ti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e1,Hue2: set of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: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 Measur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,P2: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: aaray[1..10,1..10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</w:t>
      </w:r>
      <w:r>
        <w:rPr/>
        <w:t>, ���</w:t>
      </w:r>
      <w:r>
        <w:rPr/>
        <w:t>ᠭ�� ��� ��</w:t>
      </w:r>
      <w:r>
        <w:rPr/>
        <w:t>楤��� � �㭪樨</w:t>
      </w:r>
      <w:r>
        <w:rPr/>
        <w:t>, 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묨 ��</w:t>
      </w:r>
      <w:r>
        <w:rPr/>
        <w:t>६���</w:t>
      </w:r>
      <w:r>
        <w:rPr/>
        <w:t>묨 � �</w:t>
      </w:r>
      <w:r>
        <w:rPr/>
        <w:t>ᯮ�������� � ᥣ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६����</w:t>
      </w:r>
      <w:r>
        <w:rPr/>
        <w:t>, ���</w:t>
      </w:r>
      <w:r>
        <w:rPr/>
        <w:t>ᠭ�� � ᠬ��  ��</w:t>
      </w:r>
      <w:r>
        <w:rPr/>
        <w:t>楤��  ��� 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����묨 ��</w:t>
      </w:r>
      <w:r>
        <w:rPr/>
        <w:t>६���</w:t>
      </w:r>
      <w:r>
        <w:rPr/>
        <w:t>묨 � �</w:t>
      </w:r>
      <w:r>
        <w:rPr/>
        <w:t>ᯮ�������� 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ᨬ���� ࠧ��� ᥣ���� ������ ࠢ��  </w:t>
      </w:r>
      <w:r>
        <w:rPr/>
        <w:t>65520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</w:t>
      </w:r>
      <w:r>
        <w:rPr/>
        <w:t xml:space="preserve">ணࠬ�� </w:t>
      </w:r>
      <w:r>
        <w:rPr/>
        <w:t>(�� ��⮬���</w:t>
      </w:r>
      <w:r>
        <w:rPr/>
        <w:t>᪨ �����</w:t>
      </w:r>
      <w:r>
        <w:rPr/>
        <w:t>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樨 �</w:t>
      </w:r>
      <w:r>
        <w:rPr/>
        <w:t>ணࠬ��</w:t>
      </w:r>
      <w:r>
        <w:rPr/>
        <w:t>) �������� ��</w:t>
      </w:r>
      <w:r>
        <w:rPr/>
        <w:t>६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ᯮ��</w:t>
      </w:r>
      <w:r>
        <w:rPr/>
        <w:t>㥬�� �</w:t>
      </w:r>
      <w:r>
        <w:rPr/>
        <w:t>ணࠬ���</w:t>
      </w:r>
      <w:r>
        <w:rPr/>
        <w:t xml:space="preserve">, � ⠪�� </w:t>
      </w:r>
      <w:r>
        <w:rPr/>
        <w:t>ᮡ�</w:t>
      </w:r>
      <w:r>
        <w:rPr/>
        <w:t>⢥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ணࠬ��</w:t>
      </w:r>
      <w:r>
        <w:rPr/>
        <w:t xml:space="preserve">, </w:t>
      </w:r>
      <w:r>
        <w:rPr/>
        <w:t>ࠧ������� � 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������ ��</w:t>
      </w:r>
      <w:r>
        <w:rPr/>
        <w:t xml:space="preserve">६�����  �ॡ����  �����  </w:t>
      </w:r>
      <w:r>
        <w:rPr/>
        <w:t>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᫥��� ��</w:t>
      </w:r>
      <w:r>
        <w:rPr/>
        <w:t>।����� ����</w:t>
      </w:r>
      <w:r>
        <w:rPr/>
        <w:t>訥 �������� 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६�����</w:t>
      </w:r>
      <w:r>
        <w:rPr/>
        <w:t>. ���</w:t>
      </w:r>
      <w:r>
        <w:rPr/>
        <w:t>쭥�襥  ���</w:t>
      </w:r>
      <w:r>
        <w:rPr/>
        <w:t>ᠭ��  �⮩  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ࠧ���� </w:t>
      </w:r>
      <w:r>
        <w:rPr/>
        <w:t>"�����⥫� � �������</w:t>
      </w:r>
      <w:r>
        <w:rPr/>
        <w:t>᪨� ��६����</w:t>
      </w:r>
      <w:r>
        <w:rPr/>
        <w:t>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ᥣ���� �⥪� ��</w:t>
      </w:r>
      <w:r>
        <w:rPr/>
        <w:t>⠭���������� � ������� 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 ���������  </w:t>
      </w:r>
      <w:r>
        <w:rPr/>
        <w:t>$M  �  �����  � �</w:t>
      </w:r>
      <w:r>
        <w:rPr/>
        <w:t xml:space="preserve">।���� �� </w:t>
      </w:r>
      <w:r>
        <w:rPr/>
        <w:t>1024 ��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</w:t>
      </w:r>
      <w:r>
        <w:rPr/>
        <w:t xml:space="preserve">㬮�砭�� </w:t>
      </w:r>
      <w:r>
        <w:rPr/>
        <w:t xml:space="preserve">ࠧ��� �⥪� ࠢ�� </w:t>
      </w:r>
      <w:r>
        <w:rPr/>
        <w:t>1638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⨢���</w:t>
      </w:r>
      <w:r>
        <w:rPr/>
        <w:t xml:space="preserve">樨 </w:t>
      </w:r>
      <w:r>
        <w:rPr/>
        <w:t>(�</w:t>
      </w:r>
      <w:r>
        <w:rPr/>
        <w:t>맮��</w:t>
      </w:r>
      <w:r>
        <w:rPr/>
        <w:t>) ��</w:t>
      </w:r>
      <w:r>
        <w:rPr/>
        <w:t>楤��� ��� �㭪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 ����</w:t>
      </w:r>
      <w:r>
        <w:rPr/>
        <w:t>頥��� ������</w:t>
      </w:r>
      <w:r>
        <w:rPr/>
        <w:t>⢮ �������� ��</w:t>
      </w:r>
      <w:r>
        <w:rPr/>
        <w:t>६�����</w:t>
      </w:r>
      <w:r>
        <w:rPr/>
        <w:t>.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�����</w:t>
      </w:r>
      <w:r>
        <w:rPr/>
        <w:t>, ���������� ������</w:t>
      </w:r>
      <w:r>
        <w:rPr/>
        <w:t>묨 ��</w:t>
      </w:r>
      <w:r>
        <w:rPr/>
        <w:t>६���</w:t>
      </w:r>
      <w:r>
        <w:rPr/>
        <w:t>묨</w:t>
      </w:r>
      <w:r>
        <w:rPr/>
        <w:t>,  �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�� ������ �</w:t>
      </w:r>
      <w:r>
        <w:rPr/>
        <w:t>믮������ �</w:t>
      </w:r>
      <w:r>
        <w:rPr/>
        <w:t>ணࠬ�� ��</w:t>
      </w:r>
      <w:r>
        <w:rPr/>
        <w:t xml:space="preserve">騩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� � ��⨢���  ��</w:t>
      </w:r>
      <w:r>
        <w:rPr/>
        <w:t>楤���  �  �㭪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ॢ���� ࠧ��� ᥣ�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��������� </w:t>
      </w:r>
      <w:r>
        <w:rPr/>
        <w:t>$S  �</w:t>
      </w:r>
      <w:r>
        <w:rPr/>
        <w:t>ᯮ������  ��� 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ப  ��९������� �⥪� � �ணࠬ��</w:t>
      </w:r>
      <w:r>
        <w:rPr/>
        <w:t>. � ���</w:t>
      </w:r>
      <w:r>
        <w:rPr>
          <w:rtl w:val="true"/>
        </w:rPr>
        <w:t>ﭨ</w:t>
      </w:r>
      <w:r>
        <w:rPr/>
        <w:t xml:space="preserve">� </w:t>
      </w:r>
      <w:r>
        <w:rPr/>
        <w:t>{$S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⮬ �� </w:t>
      </w:r>
      <w:r>
        <w:rPr/>
        <w:t>㬮�砭��</w:t>
      </w:r>
      <w:r>
        <w:rPr/>
        <w:t>, ���������� ���, �����⢫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९������� �⥪� � ��</w:t>
      </w:r>
      <w:r>
        <w:rPr/>
        <w:t>砫� ������ ��楤��� 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� ���</w:t>
      </w:r>
      <w:r>
        <w:rPr>
          <w:rtl w:val="true"/>
        </w:rPr>
        <w:t>ﭨ</w:t>
      </w:r>
      <w:r>
        <w:rPr/>
        <w:t xml:space="preserve">� </w:t>
      </w:r>
      <w:r>
        <w:rPr/>
        <w:t>{$S-} ⠪�� �</w:t>
      </w:r>
      <w:r>
        <w:rPr/>
        <w:t>஢�ન ��  �஢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⥪�  �����  �</w:t>
      </w:r>
      <w:r>
        <w:rPr/>
        <w:t>맢���  ���</w:t>
      </w:r>
      <w:r>
        <w:rPr/>
        <w:t>਩���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�⮬� �� ᫥��� �⬥����  �</w:t>
      </w:r>
      <w:r>
        <w:rPr/>
        <w:t>஢�ન  �⥪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᮫�⭮� </w:t>
      </w:r>
      <w:r>
        <w:rPr/>
        <w:t>㢥</w:t>
      </w:r>
      <w:r>
        <w:rPr/>
        <w:t>७���� � ⮬</w:t>
      </w:r>
      <w:r>
        <w:rPr/>
        <w:t>, �� ��</w:t>
      </w:r>
      <w:r>
        <w:rPr/>
        <w:t>९������� �� �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᮫���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 ����� ������ </w:t>
      </w:r>
      <w:r>
        <w:rPr/>
        <w:t>⠪, ��  ���  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।�������� ����� � �����</w:t>
      </w:r>
      <w:r>
        <w:rPr/>
        <w:t>, � � �⮬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</w:t>
      </w:r>
      <w:r>
        <w:rPr/>
        <w:t>᮫��</w:t>
      </w:r>
      <w:r>
        <w:rPr/>
        <w:t>묨 ��</w:t>
      </w:r>
      <w:r>
        <w:rPr/>
        <w:t>६���</w:t>
      </w:r>
      <w:r>
        <w:rPr/>
        <w:t>묨</w:t>
      </w:r>
      <w:r>
        <w:rPr/>
        <w:t>. ���</w:t>
      </w:r>
      <w:r>
        <w:rPr/>
        <w:t xml:space="preserve">ᠭ�� </w:t>
      </w:r>
      <w:r>
        <w:rPr/>
        <w:t>⠪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ᮤ�ঠ�� ��᫥ ⨯� ��᮫�⭮� �।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   -----------    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�</w:t>
      </w:r>
      <w:r>
        <w:rPr/>
        <w:t>--&gt;(absolute)--&gt;!</w:t>
      </w:r>
      <w:r>
        <w:rPr/>
        <w:t>楫�� ���</w:t>
      </w:r>
      <w:r>
        <w:rPr/>
        <w:t>!--&gt;(:)--!</w:t>
      </w:r>
      <w:r>
        <w:rPr/>
        <w:t>楫�� ���</w:t>
      </w:r>
      <w:r>
        <w:rPr/>
        <w:t>!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 </w:t>
      </w:r>
      <w:r>
        <w:rPr/>
        <w:t>-------- !  !�����    !    -   !�����    !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-----------        -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-----------------------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&gt;!�����</w:t>
      </w:r>
      <w:r>
        <w:rPr/>
        <w:t>䨪��� ��</w:t>
      </w:r>
      <w:r>
        <w:rPr/>
        <w:t>६�����</w:t>
      </w:r>
      <w:r>
        <w:rPr/>
        <w:t>!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 xml:space="preserve">, �� </w:t>
      </w:r>
      <w:r>
        <w:rPr/>
        <w:t>ᯨ᮪ �����</w:t>
      </w:r>
      <w:r>
        <w:rPr/>
        <w:t>䨪��</w:t>
      </w:r>
      <w:r>
        <w:rPr/>
        <w:t>஢ � ���ᠭ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㪠����� �</w:t>
      </w:r>
      <w:r>
        <w:rPr/>
        <w:t xml:space="preserve">।������� </w:t>
      </w:r>
      <w:r>
        <w:rPr/>
        <w:t xml:space="preserve">absolute ����� </w:t>
      </w:r>
      <w:r>
        <w:rPr/>
        <w:t>ᮤ�ঠ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 xml:space="preserve">� ���� �।������� </w:t>
      </w:r>
      <w:r>
        <w:rPr/>
        <w:t xml:space="preserve">absolute  </w:t>
      </w:r>
      <w:r>
        <w:rPr/>
        <w:t>ᮤ�ন�  ᥣ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</w:t>
      </w:r>
      <w:r>
        <w:rPr/>
        <w:t>,  � ���� ����, �� ���</w:t>
      </w:r>
      <w:r>
        <w:rPr/>
        <w:t>஬� ��६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Mode   : byte absolute $0040:$0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Buffer : array[1..25,1..80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$B000:$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����</w:t>
      </w:r>
      <w:r>
        <w:rPr/>
        <w:t>⠭� ������</w:t>
      </w:r>
      <w:r>
        <w:rPr/>
        <w:t xml:space="preserve">砥� ���� </w:t>
      </w:r>
      <w:r>
        <w:rPr/>
        <w:t>ᥣ����</w:t>
      </w:r>
      <w:r>
        <w:rPr/>
        <w:t>,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 ᬥ</w:t>
      </w:r>
      <w:r>
        <w:rPr/>
        <w:t xml:space="preserve">饭��  �����  �⮣� </w:t>
      </w:r>
      <w:r>
        <w:rPr/>
        <w:t>ᥣ����</w:t>
      </w:r>
      <w:r>
        <w:rPr/>
        <w:t>. ��� ����⠭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� �� �</w:t>
      </w:r>
      <w:r>
        <w:rPr/>
        <w:t xml:space="preserve">।��� ��������� �� </w:t>
      </w:r>
      <w:r>
        <w:rPr/>
        <w:t>$0000 �� $FFFF (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55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</w:t>
      </w:r>
      <w:r>
        <w:rPr/>
        <w:t xml:space="preserve">।������� </w:t>
      </w:r>
      <w:r>
        <w:rPr/>
        <w:t>absolute �</w:t>
      </w:r>
      <w:r>
        <w:rPr/>
        <w:t>ᯮ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 ��६�����</w:t>
      </w:r>
      <w:r>
        <w:rPr/>
        <w:t>,  ����� ����</w:t>
      </w:r>
      <w:r>
        <w:rPr/>
        <w:t xml:space="preserve">頥��� </w:t>
      </w:r>
      <w:r>
        <w:rPr/>
        <w:t>"������" ��</w:t>
      </w:r>
      <w:r>
        <w:rPr/>
        <w:t>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 �� ⮬� �� </w:t>
      </w:r>
      <w:r>
        <w:rPr/>
        <w:t>ᠬ��� �����</w:t>
      </w:r>
      <w:r>
        <w:rPr/>
        <w:t>, �� � ��</w:t>
      </w:r>
      <w:r>
        <w:rPr/>
        <w:t>㣠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string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: byte absolute 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ᠭ�� </w:t>
      </w:r>
      <w:r>
        <w:rPr/>
        <w:t>㪠�뢠��</w:t>
      </w:r>
      <w:r>
        <w:rPr/>
        <w:t>, ��  ��</w:t>
      </w:r>
      <w:r>
        <w:rPr/>
        <w:t xml:space="preserve">६�����  </w:t>
      </w:r>
      <w:r>
        <w:rPr/>
        <w:t>StrLen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 �  ⮣� �� ����</w:t>
      </w:r>
      <w:r>
        <w:rPr/>
        <w:t>, �� � ��</w:t>
      </w:r>
      <w:r>
        <w:rPr/>
        <w:t xml:space="preserve">६����� </w:t>
      </w:r>
      <w:r>
        <w:rPr/>
        <w:t>Str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</w:t>
      </w:r>
      <w:r>
        <w:rPr/>
        <w:t>ப���� ��६����� ᮤ�ন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ப�</w:t>
      </w:r>
      <w:r>
        <w:rPr/>
        <w:t>, � StrLen �</w:t>
      </w:r>
      <w:r>
        <w:rPr/>
        <w:t xml:space="preserve">㤥� </w:t>
      </w:r>
      <w:r>
        <w:rPr/>
        <w:t xml:space="preserve">ᮤ�ঠ�� ����� </w:t>
      </w:r>
      <w:r>
        <w:rPr/>
        <w:t>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뫪� 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뫪� �� ��</w:t>
      </w:r>
      <w:r>
        <w:rPr/>
        <w:t>६����� ����� ��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</w:t>
      </w:r>
      <w:r>
        <w:rPr/>
        <w:t>६�����  ������୮��  ���  ��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</w:t>
      </w:r>
      <w:r>
        <w:rPr/>
        <w:t>६�����</w:t>
      </w:r>
      <w:r>
        <w:rPr/>
        <w:t xml:space="preserve">, �� ������  </w:t>
      </w:r>
      <w:r>
        <w:rPr/>
        <w:t>㪠�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⨯</w:t>
      </w:r>
      <w:r>
        <w:rPr/>
        <w:t xml:space="preserve">a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��</w:t>
      </w:r>
      <w:r>
        <w:rPr/>
        <w:t>뫪� �� ��</w:t>
      </w:r>
      <w:r>
        <w:rPr/>
        <w:t>६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��</w:t>
      </w:r>
      <w:r>
        <w:rPr/>
        <w:t>-------&gt;!�����</w:t>
      </w:r>
      <w:r>
        <w:rPr/>
        <w:t>䨪���</w:t>
      </w:r>
      <w:r>
        <w:rPr/>
        <w:t>!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 </w:t>
      </w:r>
      <w:r>
        <w:rPr/>
        <w:t>!   !��</w:t>
      </w:r>
      <w:r>
        <w:rPr/>
        <w:t xml:space="preserve">६�����   </w:t>
      </w:r>
      <w:r>
        <w:rPr/>
        <w:t>!       ^ ^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---------------       ! ! 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-----------------     ! --!�����</w:t>
      </w:r>
      <w:r>
        <w:rPr/>
        <w:t>䨪���</w:t>
      </w:r>
      <w:r>
        <w:rPr/>
        <w:t>!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&gt;!�</w:t>
      </w:r>
      <w:r>
        <w:rPr/>
        <w:t>ਢ������ ⨯</w:t>
      </w:r>
      <w:r>
        <w:rPr/>
        <w:t>!-----!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!��</w:t>
      </w:r>
      <w:r>
        <w:rPr/>
        <w:t xml:space="preserve">६�����     </w:t>
      </w:r>
      <w:r>
        <w:rPr/>
        <w:t>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-------------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---------------    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&gt;!�</w:t>
      </w:r>
      <w:r>
        <w:rPr/>
        <w:t>맮� �㭪樨</w:t>
      </w:r>
      <w:r>
        <w:rPr/>
        <w:t>!--&gt;(^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 xml:space="preserve">, �� </w:t>
      </w:r>
      <w:r>
        <w:rPr/>
        <w:t>ᨭ</w:t>
      </w:r>
      <w:r>
        <w:rPr/>
        <w:t>⠪�� ��</w:t>
      </w:r>
      <w:r>
        <w:rPr/>
        <w:t>뫪� ��  ��</w:t>
      </w:r>
      <w:r>
        <w:rPr/>
        <w:t>६�����  ��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맮� �㭪樨 � ����</w:t>
      </w:r>
      <w:r>
        <w:rPr/>
        <w:t xml:space="preserve">⢥ </w:t>
      </w:r>
      <w:r>
        <w:rPr/>
        <w:t>㪠��⥫�</w:t>
      </w:r>
      <w:r>
        <w:rPr/>
        <w:t>-�</w:t>
      </w:r>
      <w:r>
        <w:rPr/>
        <w:t>㭪樨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� </w:t>
      </w:r>
      <w:r>
        <w:rPr/>
        <w:t xml:space="preserve">१����  </w:t>
      </w:r>
      <w:r>
        <w:rPr/>
        <w:t xml:space="preserve">㪠��⥫�  ��⥬  </w:t>
      </w:r>
      <w:r>
        <w:rPr/>
        <w:t>ࠧ</w:t>
      </w:r>
      <w:r>
        <w:rPr/>
        <w:t>묥���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⮡� ��������� �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 �㭪樨  �</w:t>
      </w:r>
      <w:r>
        <w:rPr/>
        <w:t>।�</w:t>
      </w:r>
      <w:r>
        <w:rPr/>
        <w:t xml:space="preserve">⠢���  </w:t>
      </w:r>
      <w:r>
        <w:rPr/>
        <w:t>ᮡ�� 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 � ��᪮�</w:t>
      </w:r>
      <w:r>
        <w:rPr/>
        <w:t>쪨�� �����䨪��</w:t>
      </w:r>
      <w:r>
        <w:rPr/>
        <w:t>ࠬ� ��� ��� 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祭�� ���饭�� 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</w:t>
      </w:r>
      <w:r>
        <w:rPr/>
        <w:t>-----&gt;!������!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--------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--------------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&gt;!��</w:t>
      </w:r>
      <w:r>
        <w:rPr/>
        <w:t>ᨣ���� ����</w:t>
      </w:r>
      <w:r>
        <w:rPr/>
        <w:t>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--------------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 -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&gt;(^)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䨪��� ���</w:t>
      </w:r>
      <w:r>
        <w:rPr/>
        <w:t>ᨢ� ��� �����</w:t>
      </w:r>
      <w:r>
        <w:rPr/>
        <w:t>䨪��� 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</w:t>
      </w:r>
      <w:r>
        <w:rPr/>
        <w:t>ᨢ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䨪��� ���</w:t>
      </w:r>
      <w:r>
        <w:rPr/>
        <w:t xml:space="preserve">ᨢ� � </w:t>
      </w:r>
      <w:r>
        <w:rPr/>
        <w:t>㪠�����  �����</w:t>
      </w:r>
      <w:r>
        <w:rPr/>
        <w:t>ᮬ  �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��</w:t>
      </w:r>
      <w:r>
        <w:rPr/>
        <w:t>ᨢ�</w:t>
      </w:r>
      <w:r>
        <w:rPr/>
        <w:t>, � ������ ��</w:t>
      </w:r>
      <w:r>
        <w:rPr/>
        <w:t>砥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[Current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>, �᫨ ����⮬ ���� ������,  ��  �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㪠���� ������祭�� ����</w:t>
      </w:r>
      <w:r>
        <w:rPr/>
        <w:t>. � �⮬ ��</w:t>
      </w:r>
      <w:r>
        <w:rPr/>
        <w:t>砥 ��뫪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���</w:t>
      </w:r>
      <w:r>
        <w:rPr/>
        <w:t>砥� �����⭮� ���� �����⭮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[Current+1]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祭�� ���� � 㪠��⥫�</w:t>
      </w:r>
      <w:r>
        <w:rPr/>
        <w:t xml:space="preserve">-���� ����� 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 </w:t>
      </w:r>
      <w:r>
        <w:rPr/>
        <w:t xml:space="preserve">㪠��⥫� </w:t>
      </w:r>
      <w:r>
        <w:rPr/>
        <w:t xml:space="preserve">(^) � ⥬, �⮡� </w:t>
      </w:r>
      <w:r>
        <w:rPr/>
        <w:t xml:space="preserve">㪠����  </w:t>
      </w:r>
      <w:r>
        <w:rPr/>
        <w:t>ࠧ��</w:t>
      </w:r>
      <w:r>
        <w:rPr/>
        <w:t>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�</w:t>
      </w:r>
      <w:r>
        <w:rPr/>
        <w:t>-����� � �������᪮� ��</w:t>
      </w:r>
      <w:r>
        <w:rPr/>
        <w:t>६�����</w:t>
      </w:r>
      <w:r>
        <w:rPr/>
        <w:t>,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[Current+1].data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६�����</w:t>
      </w:r>
      <w:r>
        <w:rPr/>
        <w:t xml:space="preserve">, �� ������ </w:t>
      </w:r>
      <w:r>
        <w:rPr/>
        <w:t>㪠�뢠����</w:t>
      </w:r>
      <w:r>
        <w:rPr/>
        <w:t>, 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</w:t>
      </w:r>
      <w:r>
        <w:rPr/>
        <w:t>, � ����� �������� ������� ��� ������</w:t>
      </w:r>
      <w:r>
        <w:rPr/>
        <w:t>祭�� ��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[Current+1].data^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ᨢ�</w:t>
      </w:r>
      <w:r>
        <w:rPr/>
        <w:t>, ��</w:t>
      </w:r>
      <w:r>
        <w:rPr/>
        <w:t>ப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</w:t>
      </w:r>
      <w:r>
        <w:rPr/>
        <w:t>ᨢ� ������</w:t>
      </w:r>
      <w:r>
        <w:rPr/>
        <w:t>砥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६����� ���ᨢ�</w:t>
      </w:r>
      <w:r>
        <w:rPr/>
        <w:t>, �� ���</w:t>
      </w:r>
      <w:r>
        <w:rPr/>
        <w:t xml:space="preserve">ன </w:t>
      </w:r>
      <w:r>
        <w:rPr/>
        <w:t>㪠�뢠��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騩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ᨬ��� � ��ப���� ��६����� ��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뫪� �� ��</w:t>
      </w:r>
      <w:r>
        <w:rPr/>
        <w:t>ப���� ��६�����</w:t>
      </w:r>
      <w:r>
        <w:rPr/>
        <w:t>, �� ���</w:t>
      </w:r>
      <w:r>
        <w:rPr/>
        <w:t xml:space="preserve">ன 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</w:t>
      </w:r>
      <w:r>
        <w:rPr/>
        <w:t>।����</w:t>
      </w:r>
      <w:r>
        <w:rPr/>
        <w:t xml:space="preserve">騩 �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----------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--&gt;([)-----&gt;!��</w:t>
      </w:r>
      <w:r>
        <w:rPr/>
        <w:t>ࠦ����</w:t>
      </w:r>
      <w:r>
        <w:rPr/>
        <w:t>!-------&gt;(])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^  -----------   !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(,)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ࠦ���� ��������� ���������� �  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饩 </w:t>
      </w:r>
      <w:r>
        <w:rPr/>
        <w:t>ࠧ��୮�� ���ᨢ�</w:t>
      </w:r>
      <w:r>
        <w:rPr/>
        <w:t>. ��᫮ ��</w:t>
      </w:r>
      <w:r>
        <w:rPr/>
        <w:t>ࠦ���� �� ������ �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᫠ �������� ⨯�� � ���</w:t>
      </w:r>
      <w:r>
        <w:rPr/>
        <w:t>ᠭ�� ���ᨢ�</w:t>
      </w:r>
      <w:r>
        <w:rPr/>
        <w:t>.  ��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  ������� ��</w:t>
      </w:r>
      <w:r>
        <w:rPr/>
        <w:t>ࠦ���� ������ ���� ᮢ���⨬� �� ��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ᮮ</w:t>
      </w:r>
      <w:r>
        <w:rPr/>
        <w:t>⢥�����</w:t>
      </w:r>
      <w:r>
        <w:rPr/>
        <w:t>騬 ����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�����</w:t>
      </w:r>
      <w:r>
        <w:rPr/>
        <w:t>୮�� ���ᨢ� ���������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᪮�</w:t>
      </w:r>
      <w:r>
        <w:rPr/>
        <w:t>쪮  �����</w:t>
      </w:r>
      <w:r>
        <w:rPr/>
        <w:t>ᮢ ��� ��᪮�</w:t>
      </w:r>
      <w:r>
        <w:rPr/>
        <w:t>쪮 ��</w:t>
      </w:r>
      <w:r>
        <w:rPr/>
        <w:t>ࠦ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[I]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⮦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[I,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��� ��६����� ����� �ந�����஢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 �����</w:t>
      </w:r>
      <w:r>
        <w:rPr/>
        <w:t>᭮��  ��ࠦ����</w:t>
      </w:r>
      <w:r>
        <w:rPr/>
        <w:t>,  ���</w:t>
      </w:r>
      <w:r>
        <w:rPr/>
        <w:t>祭�� ���</w:t>
      </w:r>
      <w:r>
        <w:rPr/>
        <w:t>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</w:t>
      </w:r>
      <w:r>
        <w:rPr/>
        <w:t xml:space="preserve">0...n, ��� n - </w:t>
      </w:r>
      <w:r>
        <w:rPr/>
        <w:t>㪠����� � ���</w:t>
      </w:r>
      <w:r>
        <w:rPr/>
        <w:t>ᠭ�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. �� ���� ����� � ������� </w:t>
      </w:r>
      <w:r>
        <w:rPr/>
        <w:t>ᨬ���� � ��ப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᫨ ���</w:t>
      </w:r>
      <w:r>
        <w:rPr/>
        <w:t xml:space="preserve">祭�� </w:t>
      </w:r>
      <w:r>
        <w:rPr/>
        <w:t xml:space="preserve">ᨬ���� ����� ⨯ </w:t>
      </w:r>
      <w:r>
        <w:rPr/>
        <w:t>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��ப���� ��६����� </w:t>
      </w:r>
      <w:r>
        <w:rPr/>
        <w:t xml:space="preserve">(������ 0)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</w:t>
      </w:r>
      <w:r>
        <w:rPr/>
        <w:t>ப�</w:t>
      </w:r>
      <w:r>
        <w:rPr/>
        <w:t>;  � ���� Length(S) ⮦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(S[0]). �᫨ ��</w:t>
      </w:r>
      <w:r>
        <w:rPr/>
        <w:t>ਡ��� �����  ��ᢠ�������  ���</w:t>
      </w:r>
      <w:r>
        <w:rPr/>
        <w:t>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</w:t>
      </w:r>
      <w:r>
        <w:rPr/>
        <w:t>஢����</w:t>
      </w:r>
      <w:r>
        <w:rPr/>
        <w:t>,  ����  �� 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� ࠧ��� ��ப�</w:t>
      </w:r>
      <w:r>
        <w:rPr/>
        <w:t xml:space="preserve">. �� ����� </w:t>
      </w:r>
      <w:r>
        <w:rPr/>
        <w:t>㪠���� ��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⥪�</w:t>
      </w:r>
      <w:r>
        <w:rPr/>
        <w:t>饩 �������᪮� �����</w:t>
      </w:r>
      <w:r>
        <w:rPr/>
        <w:t>. � �⮬ ��</w:t>
      </w:r>
      <w:r>
        <w:rPr/>
        <w:t>砥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�� ��</w:t>
      </w:r>
      <w:r>
        <w:rPr/>
        <w:t>砩�묨</w:t>
      </w:r>
      <w:r>
        <w:rPr/>
        <w:t>, � ��</w:t>
      </w:r>
      <w:r>
        <w:rPr/>
        <w:t>ᢠ������ ���  ⥪�</w:t>
      </w:r>
      <w:r>
        <w:rPr/>
        <w:t>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</w:t>
      </w:r>
      <w:r>
        <w:rPr/>
        <w:t>⢨⥫</w:t>
      </w:r>
      <w:r>
        <w:rPr/>
        <w:t>쭮� ���祭�� ��</w:t>
      </w:r>
      <w:r>
        <w:rPr/>
        <w:t>ப��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 ��</w:t>
      </w:r>
      <w:r>
        <w:rPr/>
        <w:t>ᨣ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� ���� ��</w:t>
      </w:r>
      <w:r>
        <w:rPr/>
        <w:t>६�����</w:t>
      </w:r>
      <w:r>
        <w:rPr/>
        <w:t>-�����  ������</w:t>
      </w:r>
      <w:r>
        <w:rPr/>
        <w:t>砥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뫪� �� ��</w:t>
      </w:r>
      <w:r>
        <w:rPr/>
        <w:t>६�����</w:t>
      </w:r>
      <w:r>
        <w:rPr/>
        <w:t>-������, ��᫥ ���</w:t>
      </w:r>
      <w:r>
        <w:rPr/>
        <w:t xml:space="preserve">ன 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����</w:t>
      </w:r>
      <w:r>
        <w:rPr/>
        <w:t xml:space="preserve">, </w:t>
      </w:r>
      <w:r>
        <w:rPr/>
        <w:t>ᯥ������</w:t>
      </w:r>
      <w:r>
        <w:rPr/>
        <w:t>饥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ᨣ����� �����</w:t>
      </w:r>
      <w:r>
        <w:rPr/>
        <w:t>----&gt;(.)---&gt;!�����</w:t>
      </w:r>
      <w:r>
        <w:rPr/>
        <w:t>䨪��� ����</w:t>
      </w:r>
      <w:r>
        <w:rPr/>
        <w:t>!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᪮�</w:t>
      </w:r>
      <w:r>
        <w:rPr/>
        <w:t>쪮 �</w:t>
      </w:r>
      <w:r>
        <w:rPr/>
        <w:t>ਬ�஢ ��ᨣ���஢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.year Results[1].count Result[1].when.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</w:t>
      </w:r>
      <w:r>
        <w:rPr/>
        <w:t xml:space="preserve">室�饬 � ������ </w:t>
      </w:r>
      <w:r>
        <w:rPr/>
        <w:t>with, ������</w:t>
      </w:r>
      <w:r>
        <w:rPr/>
        <w:t>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</w:t>
      </w:r>
      <w:r>
        <w:rPr/>
        <w:t>।��</w:t>
      </w:r>
      <w:r>
        <w:rPr/>
        <w:t>⢮����  ��</w:t>
      </w:r>
      <w:r>
        <w:rPr/>
        <w:t>뫪� �� ��</w:t>
      </w:r>
      <w:r>
        <w:rPr/>
        <w:t>६�����</w:t>
      </w:r>
      <w:r>
        <w:rPr/>
        <w:t xml:space="preserve">,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</w:t>
      </w:r>
      <w:r>
        <w:rPr/>
        <w:t>-</w:t>
      </w:r>
      <w:r>
        <w:rPr/>
        <w:t>㪠��⥫� � �������</w:t>
      </w:r>
      <w:r>
        <w:rPr/>
        <w:t>᪨�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� ��</w:t>
      </w:r>
      <w:r>
        <w:rPr/>
        <w:t>६�����</w:t>
      </w:r>
      <w:r>
        <w:rPr/>
        <w:t>-</w:t>
      </w:r>
      <w:r>
        <w:rPr/>
        <w:t xml:space="preserve">㪠��⥫�  ����  ���  </w:t>
      </w:r>
      <w:r>
        <w:rPr/>
        <w:t>nil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⮥  ���</w:t>
      </w:r>
      <w:r>
        <w:rPr/>
        <w:t>祭��</w:t>
      </w:r>
      <w:r>
        <w:rPr/>
        <w:t>),  ��� ���� ���</w:t>
      </w:r>
      <w:r>
        <w:rPr/>
        <w:t>祭��</w:t>
      </w:r>
      <w:r>
        <w:rPr/>
        <w:t xml:space="preserve">, </w:t>
      </w:r>
      <w:r>
        <w:rPr/>
        <w:t>㪠�뢠�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뫪� �� ���������� ��</w:t>
      </w:r>
      <w:r>
        <w:rPr/>
        <w:t>६�����</w:t>
      </w:r>
      <w:r>
        <w:rPr/>
        <w:t xml:space="preserve">, �� �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,  �����</w:t>
      </w:r>
      <w:r>
        <w:rPr/>
        <w:t>뢠���� � ���� ��</w:t>
      </w:r>
      <w:r>
        <w:rPr/>
        <w:t>६�����</w:t>
      </w:r>
      <w:r>
        <w:rPr/>
        <w:t>-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�᫥ ���</w:t>
      </w:r>
      <w:r>
        <w:rPr/>
        <w:t>ன �</w:t>
      </w:r>
      <w:r>
        <w:rPr/>
        <w:t xml:space="preserve">⠢���� </w:t>
      </w:r>
      <w:r>
        <w:rPr/>
        <w:t xml:space="preserve">ᨬ��� </w:t>
      </w:r>
      <w:r>
        <w:rPr/>
        <w:t xml:space="preserve">㪠��⥫� </w:t>
      </w:r>
      <w:r>
        <w:rPr/>
        <w:t>(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᪨� ��६���� � ���</w:t>
      </w:r>
      <w:r>
        <w:rPr/>
        <w:t xml:space="preserve">祭�� �� 㪠��⥫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�� �</w:t>
      </w:r>
      <w:r>
        <w:rPr/>
        <w:t>⠭������ ��</w:t>
      </w:r>
      <w:r>
        <w:rPr/>
        <w:t xml:space="preserve">楤�� </w:t>
      </w:r>
      <w:r>
        <w:rPr/>
        <w:t>New � GetMem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� </w:t>
      </w:r>
      <w:r>
        <w:rPr/>
        <w:t>@ � �⠭������ �</w:t>
      </w:r>
      <w:r>
        <w:rPr/>
        <w:t xml:space="preserve">㭪�� </w:t>
      </w:r>
      <w:r>
        <w:rPr/>
        <w:t xml:space="preserve">Ptr 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祭��  㪠��⥫�</w:t>
      </w:r>
      <w:r>
        <w:rPr/>
        <w:t>, ����� ��</w:t>
      </w:r>
      <w:r>
        <w:rPr/>
        <w:t xml:space="preserve">ᬠ�ਢ�����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��</w:t>
      </w:r>
      <w:r>
        <w:rPr/>
        <w:t>᪨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 xml:space="preserve">nil �� </w:t>
      </w:r>
      <w:r>
        <w:rPr/>
        <w:t>㪠�뢠�� �� �� �����  ��</w:t>
      </w:r>
      <w:r>
        <w:rPr/>
        <w:t>६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㤥�  ����</w:t>
      </w:r>
      <w:r>
        <w:rPr/>
        <w:t>।������</w:t>
      </w:r>
      <w:r>
        <w:rPr/>
        <w:t>, �᫨ �� ����⠥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᪮� ��</w:t>
      </w:r>
      <w:r>
        <w:rPr/>
        <w:t>६����� �� ����।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� 㪠��⥫�</w:t>
      </w:r>
      <w:r>
        <w:rPr/>
        <w:t xml:space="preserve">, </w:t>
      </w:r>
      <w:r>
        <w:rPr/>
        <w:t xml:space="preserve">ࠢ���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᪮�</w:t>
      </w:r>
      <w:r>
        <w:rPr/>
        <w:t>쪮 �</w:t>
      </w:r>
      <w:r>
        <w:rPr/>
        <w:t>ਬ�஢ ��</w:t>
      </w:r>
      <w:r>
        <w:rPr/>
        <w:t xml:space="preserve">뫮� </w:t>
      </w:r>
      <w:r>
        <w:rPr/>
        <w:t>(</w:t>
      </w:r>
      <w:r>
        <w:rPr/>
        <w:t>㪠��⥫��</w:t>
      </w:r>
      <w:r>
        <w:rPr/>
        <w:t>)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P1.sibling Results[1]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ਢ������ ⨯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뫪� �� ��</w:t>
      </w:r>
      <w:r>
        <w:rPr/>
        <w:t>६����� ������ ⨯� ����� ����  �८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</w:t>
      </w:r>
      <w:r>
        <w:rPr/>
        <w:t>뫪� �� ��</w:t>
      </w:r>
      <w:r>
        <w:rPr/>
        <w:t>६����� ��</w:t>
      </w:r>
      <w:r>
        <w:rPr/>
        <w:t>㣮�� ⨯� � �������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⨯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    -    ----------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⨯�</w:t>
      </w:r>
      <w:r>
        <w:rPr/>
        <w:t>--&gt;!�����</w:t>
      </w:r>
      <w:r>
        <w:rPr/>
        <w:t>䨪���</w:t>
      </w:r>
      <w:r>
        <w:rPr/>
        <w:t>!--&gt;(()--&gt;!��</w:t>
      </w:r>
      <w:r>
        <w:rPr/>
        <w:t xml:space="preserve">뫪� �� </w:t>
      </w:r>
      <w:r>
        <w:rPr/>
        <w:t>!--&gt;()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      </w:t>
      </w:r>
      <w:r>
        <w:rPr/>
        <w:t>!⨯�         !    -    !��</w:t>
      </w:r>
      <w:r>
        <w:rPr/>
        <w:t>६�����</w:t>
      </w:r>
      <w:r>
        <w:rPr/>
        <w:t>!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ਢ������ ⨯�� �ਬ������ � ��</w:t>
      </w:r>
      <w:r>
        <w:rPr/>
        <w:t>뫪� 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</w:t>
      </w:r>
      <w:r>
        <w:rPr/>
        <w:t>뫪� �� ��</w:t>
      </w:r>
      <w:r>
        <w:rPr/>
        <w:t>६����� ��ᬠ�ਢ����� ��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</w:t>
      </w:r>
      <w:r>
        <w:rPr/>
        <w:t>⠢������� �����</w:t>
      </w:r>
      <w:r>
        <w:rPr/>
        <w:t>䨪��</w:t>
      </w:r>
      <w:r>
        <w:rPr/>
        <w:t>஬ ⨯�</w:t>
      </w:r>
      <w:r>
        <w:rPr/>
        <w:t>. 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᫮ ���⮢, ���������� ��</w:t>
      </w:r>
      <w:r>
        <w:rPr/>
        <w:t>६�����</w:t>
      </w:r>
      <w:r>
        <w:rPr/>
        <w:t xml:space="preserve">) ������ ���� </w:t>
      </w:r>
      <w:r>
        <w:rPr/>
        <w:t>ࠢ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</w:t>
      </w:r>
      <w:r>
        <w:rPr/>
        <w:t>, �</w:t>
      </w:r>
      <w:r>
        <w:rPr/>
        <w:t>।�</w:t>
      </w:r>
      <w:r>
        <w:rPr/>
        <w:t>⠢������� �����</w:t>
      </w:r>
      <w:r>
        <w:rPr/>
        <w:t>䨪��</w:t>
      </w:r>
      <w:r>
        <w:rPr/>
        <w:t>஬ ⨯�</w:t>
      </w:r>
      <w:r>
        <w:rPr/>
        <w:t>. ��᫥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⨯�  ��</w:t>
      </w:r>
      <w:r>
        <w:rPr/>
        <w:t xml:space="preserve">६�����  �����  </w:t>
      </w:r>
      <w:r>
        <w:rPr/>
        <w:t>㪠���� ���� 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஢</w:t>
      </w:r>
      <w:r>
        <w:rPr/>
        <w:t>, �᫨ �� ����</w:t>
      </w:r>
      <w:r>
        <w:rPr/>
        <w:t xml:space="preserve">᪠���� </w:t>
      </w:r>
      <w:r>
        <w:rPr/>
        <w:t>㪠��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᪮�</w:t>
      </w:r>
      <w:r>
        <w:rPr/>
        <w:t>쪮 �</w:t>
      </w:r>
      <w:r>
        <w:rPr/>
        <w:t>ਬ�஢ �ਢ������  ⨯�� 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, hi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, high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s, seg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Ptr =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$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ByteRec(W).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ec(W).h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= $12345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WordRec(L).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BytePtr(L)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Ptr($40,$4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PtrRec(P).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PtrRec(P).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</w:t>
      </w:r>
      <w:r>
        <w:rPr/>
        <w:t>ᯮ�</w:t>
      </w:r>
      <w:r>
        <w:rPr/>
        <w:t>짮����� ��� ����㯠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訬  �  ���訬 ���</w:t>
      </w:r>
      <w:r>
        <w:rPr/>
        <w:t xml:space="preserve">⠬ ᫮�� ⨯� ByteRec: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</w:t>
      </w:r>
      <w:r>
        <w:rPr/>
        <w:t xml:space="preserve">㭪�� </w:t>
      </w:r>
      <w:r>
        <w:rPr/>
        <w:t>Lo � Hi, ⮫</w:t>
      </w:r>
      <w:r>
        <w:rPr/>
        <w:t>쪮 ��� ����� 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 ��</w:t>
      </w:r>
      <w:r>
        <w:rPr/>
        <w:t>ᢠ������ ����� �</w:t>
      </w:r>
      <w:r>
        <w:rPr/>
        <w:t>믮������� �</w:t>
      </w:r>
      <w:r>
        <w:rPr/>
        <w:t>ਢ������ ⨯�</w:t>
      </w:r>
      <w:r>
        <w:rPr/>
        <w:t>.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⨬ </w:t>
      </w:r>
      <w:r>
        <w:rPr/>
        <w:t>⠪��, �� ��� ����</w:t>
      </w:r>
      <w:r>
        <w:rPr/>
        <w:t>㯠 � ����訬 � ���訬 ᫮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楫���</w:t>
      </w:r>
      <w:r>
        <w:rPr/>
        <w:t xml:space="preserve">, � ⠪�� � </w:t>
      </w:r>
      <w:r>
        <w:rPr/>
        <w:t>ᬥ</w:t>
      </w:r>
      <w:r>
        <w:rPr/>
        <w:t xml:space="preserve">饭�� � ����� </w:t>
      </w:r>
      <w:r>
        <w:rPr/>
        <w:t xml:space="preserve">ᥣ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⨯� </w:t>
      </w:r>
      <w:r>
        <w:rPr/>
        <w:t>WordRec � Ptr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>⠭�� ����� �</w:t>
      </w:r>
      <w:r>
        <w:rPr/>
        <w:t>ࠢ����  �  �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 ��</w:t>
      </w:r>
      <w:r>
        <w:rPr/>
        <w:t>६���</w:t>
      </w:r>
      <w:r>
        <w:rPr/>
        <w:t xml:space="preserve">묨 </w:t>
      </w:r>
      <w:r>
        <w:rPr/>
        <w:t>- ��</w:t>
      </w:r>
      <w:r>
        <w:rPr/>
        <w:t>६���</w:t>
      </w:r>
      <w:r>
        <w:rPr/>
        <w:t>묨</w:t>
      </w:r>
      <w:r>
        <w:rPr/>
        <w:t>, ���</w:t>
      </w:r>
      <w:r>
        <w:rPr/>
        <w:t>祭�� �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室� � �� ����</w:t>
      </w:r>
      <w:r>
        <w:rPr/>
        <w:t>. � �⫨</w:t>
      </w:r>
      <w:r>
        <w:rPr/>
        <w:t>稥 �� ��⨯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  (�.  </w:t>
      </w:r>
      <w:r>
        <w:rPr/>
        <w:t xml:space="preserve">ࠧ��� </w:t>
      </w:r>
      <w:r>
        <w:rPr/>
        <w:t>"���</w:t>
      </w:r>
      <w:r>
        <w:rPr/>
        <w:t>ᠭ�� ����</w:t>
      </w:r>
      <w:r>
        <w:rPr/>
        <w:t>⠭�" � ����� 1) 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����� ����</w:t>
      </w:r>
      <w:r>
        <w:rPr/>
        <w:t xml:space="preserve">⠭�� </w:t>
      </w:r>
      <w:r>
        <w:rPr/>
        <w:t>㪠�뢠���� ��� ⨯</w:t>
      </w:r>
      <w:r>
        <w:rPr/>
        <w:t>, ⠪ 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      </w:t>
      </w:r>
      <w:r>
        <w:rPr/>
        <w:t>---------    -    -----    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�����</w:t>
      </w:r>
      <w:r>
        <w:rPr/>
        <w:t>--&gt;!�����-!--&gt;(:)--&gt;!⨯!--&gt;(=)--&gt;!⨯���������!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     !</w:t>
      </w:r>
      <w:r>
        <w:rPr/>
        <w:t>䨪���</w:t>
      </w:r>
      <w:r>
        <w:rPr/>
        <w:t>!    -    -----    -    !����⠭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�����</w:t>
      </w:r>
      <w:r>
        <w:rPr/>
        <w:t>-----&gt;!����⠭�!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    !   -----------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------------------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&gt;!����⠭�-���</w:t>
      </w:r>
      <w:r>
        <w:rPr/>
        <w:t xml:space="preserve">ᨢ </w:t>
      </w:r>
      <w:r>
        <w:rPr/>
        <w:t>!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------------------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------------------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&gt;!����⠭�-������!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------------------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---------------------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&gt;!����⠭�-������⢮!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---------------------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   ---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(nil)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>⠭�� ����� �</w:t>
      </w:r>
      <w:r>
        <w:rPr/>
        <w:t>ᯮ�</w:t>
      </w:r>
      <w:r>
        <w:rPr/>
        <w:t xml:space="preserve">짮���� �筮 </w:t>
      </w:r>
      <w:r>
        <w:rPr/>
        <w:t>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६���� ⮣� �� ᠬ��� ⨯�</w:t>
      </w:r>
      <w:r>
        <w:rPr/>
        <w:t xml:space="preserve">, � ��� </w:t>
      </w:r>
      <w:r>
        <w:rPr/>
        <w:t>㪠�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</w:t>
      </w:r>
      <w:r>
        <w:rPr/>
        <w:t>ᢠ������</w:t>
      </w:r>
      <w:r>
        <w:rPr/>
        <w:t>. �⬥⨬, ��  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��</w:t>
      </w:r>
      <w:r>
        <w:rPr/>
        <w:t xml:space="preserve">樠���������� ⮫쪮 ���� </w:t>
      </w:r>
      <w:r>
        <w:rPr/>
        <w:t xml:space="preserve">ࠧ </w:t>
      </w:r>
      <w:r>
        <w:rPr/>
        <w:t>- � ��</w:t>
      </w:r>
      <w:r>
        <w:rPr/>
        <w:t>砫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</w:t>
      </w:r>
      <w:r>
        <w:rPr/>
        <w:t>. ����� ��</w:t>
      </w:r>
      <w:r>
        <w:rPr/>
        <w:t>ࠧ��</w:t>
      </w:r>
      <w:r>
        <w:rPr/>
        <w:t>, ��  ������  �����  �</w:t>
      </w:r>
      <w:r>
        <w:rPr/>
        <w:t>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 ��� �㭪�� �����쭮 ���</w:t>
      </w:r>
      <w:r>
        <w:rPr/>
        <w:t>ᠭ�� ⨯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������ �� ���</w:t>
      </w:r>
      <w:r>
        <w:rPr/>
        <w:t>樠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⠭�� ���⮣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⨯��������� ����</w:t>
      </w:r>
      <w:r>
        <w:rPr/>
        <w:t>⠭�� � ����� ⨯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�祭��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  : integer = 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   : real = -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char : char = #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⨯��������� ����</w:t>
      </w:r>
      <w:r>
        <w:rPr/>
        <w:t xml:space="preserve">⠭� </w:t>
      </w:r>
      <w:r>
        <w:rPr/>
        <w:t>䠪��</w:t>
      </w:r>
      <w:r>
        <w:rPr/>
        <w:t>᪨ �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ᮡ�� ��६����� � ���</w:t>
      </w:r>
      <w:r>
        <w:rPr/>
        <w:t>祭��� ����</w:t>
      </w:r>
      <w:r>
        <w:rPr/>
        <w:t>⠭��, ���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 ����</w:t>
      </w:r>
      <w:r>
        <w:rPr/>
        <w:t>⠭�. ���</w:t>
      </w:r>
      <w:r>
        <w:rPr/>
        <w:t>ਬ��</w:t>
      </w:r>
      <w:r>
        <w:rPr/>
        <w:t>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 ���</w:t>
      </w:r>
      <w:r>
        <w:rPr/>
        <w:t>ᠭ�� ��</w:t>
      </w:r>
      <w:r>
        <w:rPr/>
        <w:t>㣨� ����</w:t>
      </w:r>
      <w:r>
        <w:rPr/>
        <w:t>⠭� ��� ⨯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: integer 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= array[Min..Max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ᠭ�� </w:t>
      </w:r>
      <w:r>
        <w:rPr/>
        <w:t>Vector ���� �������⨬�, ��᪮��� M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����� ⨯�������</w:t>
      </w:r>
      <w:r>
        <w:rPr/>
        <w:t>묨 ����</w:t>
      </w:r>
      <w:r>
        <w:rPr/>
        <w:t>⠭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⠭�� ��</w:t>
      </w:r>
      <w:r>
        <w:rPr/>
        <w:t>ப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⨯��������� ����</w:t>
      </w:r>
      <w:r>
        <w:rPr/>
        <w:t>⠭�� ��</w:t>
      </w:r>
      <w:r>
        <w:rPr/>
        <w:t>ப����� ⨯� 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ᨬ����� ����� ��ப� � �� ��</w:t>
      </w:r>
      <w:r>
        <w:rPr/>
        <w:t>砫쭮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 : string[7] = 'Sec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 : string[2] = #13#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Str  : string[5] = 'Y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Str : string[5] = 'N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⠭�� ������</w:t>
      </w:r>
      <w:r>
        <w:rPr/>
        <w:t>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�</w:t>
      </w:r>
      <w:r>
        <w:rPr/>
        <w:t>⠭�� ������</w:t>
      </w:r>
      <w:r>
        <w:rPr/>
        <w:t>୮�� ⨯� ᮤ�ন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��</w:t>
      </w:r>
      <w:r>
        <w:rPr/>
        <w:t>.  ��</w:t>
      </w:r>
      <w:r>
        <w:rPr>
          <w:rtl w:val="true"/>
        </w:rPr>
        <w:t>࡮</w:t>
      </w:r>
      <w:r>
        <w:rPr/>
        <w:t>-��</w:t>
      </w:r>
      <w:r>
        <w:rPr/>
        <w:t>᪠�� 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</w:t>
      </w:r>
      <w:r>
        <w:rPr/>
        <w:t>⠭� ⨯� ���</w:t>
      </w:r>
      <w:r>
        <w:rPr/>
        <w:t>ᨢ</w:t>
      </w:r>
      <w:r>
        <w:rPr/>
        <w:t xml:space="preserve">, ������,  ������⢮  �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.  ����⠭��  </w:t>
      </w:r>
      <w:r>
        <w:rPr/>
        <w:t>䠩������ ⨯� � ����</w:t>
      </w:r>
      <w:r>
        <w:rPr/>
        <w:t>⠭�� ⨯� ���</w:t>
      </w:r>
      <w:r>
        <w:rPr/>
        <w:t>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ᮤ�ঠ</w:t>
      </w:r>
      <w:r>
        <w:rPr/>
        <w:t>騥 ���������� 䠩������ ⨯�</w:t>
      </w:r>
      <w:r>
        <w:rPr/>
        <w:t>, ��  ����</w:t>
      </w:r>
      <w:r>
        <w:rPr/>
        <w:t>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⠭�� ⨯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�</w:t>
      </w:r>
      <w:r>
        <w:rPr/>
        <w:t>⠭�� ⨯� ���</w:t>
      </w:r>
      <w:r>
        <w:rPr/>
        <w:t>ᨢ ᮤ�ন�  ���</w:t>
      </w:r>
      <w:r>
        <w:rPr/>
        <w:t>祭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�����</w:t>
      </w:r>
      <w:r>
        <w:rPr/>
        <w:t xml:space="preserve">祭�� � ᪮��� � </w:t>
      </w:r>
      <w:r>
        <w:rPr/>
        <w:t>ࠧ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-----------------------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-���</w:t>
      </w:r>
      <w:r>
        <w:rPr/>
        <w:t>ᨢ</w:t>
      </w:r>
      <w:r>
        <w:rPr/>
        <w:t>--&gt;(()----&gt;!⨯��������� ����⠭�!----&gt;()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^   ------------------------ !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-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(,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 ����</w:t>
      </w:r>
      <w:r>
        <w:rPr/>
        <w:t>⠭�� ⨯� ���</w:t>
      </w:r>
      <w:r>
        <w:rPr/>
        <w:t>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(Active,Passive,Wai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Map = array[Status] of string[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tr: StatusMap = ('Active','Passive','Waitin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</w:t>
      </w:r>
      <w:r>
        <w:rPr/>
        <w:t>ਬ�� ��।������  ����</w:t>
      </w:r>
      <w:r>
        <w:rPr/>
        <w:t>⠭�-���</w:t>
      </w:r>
      <w:r>
        <w:rPr/>
        <w:t xml:space="preserve">ᨢ  </w:t>
      </w:r>
      <w:r>
        <w:rPr/>
        <w:t>Star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 �</w:t>
      </w:r>
      <w:r>
        <w:rPr/>
        <w:t>ᯮ�</w:t>
      </w:r>
      <w:r>
        <w:rPr/>
        <w:t>짮���� ��� �</w:t>
      </w:r>
      <w:r>
        <w:rPr/>
        <w:t>८�ࠧ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 xml:space="preserve">Status � </w:t>
      </w:r>
      <w:r>
        <w:rPr/>
        <w:t>ᮮ</w:t>
      </w:r>
      <w:r>
        <w:rPr/>
        <w:t>⢥�����</w:t>
      </w:r>
      <w:r>
        <w:rPr/>
        <w:t>騥  ��  ��</w:t>
      </w:r>
      <w:r>
        <w:rPr/>
        <w:t>ப���  �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⠬� ���</w:t>
      </w:r>
      <w:r>
        <w:rPr/>
        <w:t xml:space="preserve">ᨢ� </w:t>
      </w:r>
      <w:r>
        <w:rPr/>
        <w:t>StarStr 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tr[Active]  =  'Active'  StatStr[Passive]  =  'Pa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tr[Waiting] = 'Wa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⠭��-���</w:t>
      </w:r>
      <w:r>
        <w:rPr/>
        <w:t>ᨢ� ����� ���� ��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�  ⨯�</w:t>
      </w:r>
      <w:r>
        <w:rPr/>
        <w:t>. ���������� ����⠭�� ��</w:t>
      </w:r>
      <w:r>
        <w:rPr/>
        <w:t xml:space="preserve">ப����� ⨯� </w:t>
      </w:r>
      <w:r>
        <w:rPr/>
        <w:t>(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ᨢ�</w:t>
      </w:r>
      <w:r>
        <w:rPr/>
        <w:t>) ����� ���� ��</w:t>
      </w:r>
      <w:r>
        <w:rPr/>
        <w:t>।����� � ��� ������� 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</w:t>
      </w:r>
      <w:r>
        <w:rPr/>
        <w:t>ப�</w:t>
      </w:r>
      <w:r>
        <w:rPr/>
        <w:t>. 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:array[0..9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=('0','1',12','3','4','5','6','7','8','9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 xml:space="preserve">⠢��� � ����� </w:t>
      </w:r>
      <w:r>
        <w:rPr/>
        <w:t>㤮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: array[0..9] of char = '0123456789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ᠭ�� ����</w:t>
      </w:r>
      <w:r>
        <w:rPr/>
        <w:t>⠭�� ⨯� "��������� ���</w:t>
      </w:r>
      <w:r>
        <w:rPr/>
        <w:t>ᨢ</w:t>
      </w:r>
      <w:r>
        <w:rPr/>
        <w:t>"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  ������  </w:t>
      </w:r>
      <w:r>
        <w:rPr/>
        <w:t>ࠧ��୮��  ���������� � �⤥��� 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���</w:t>
      </w:r>
      <w:r>
        <w:rPr/>
        <w:t>묨</w:t>
      </w:r>
      <w:r>
        <w:rPr/>
        <w:t>. ��</w:t>
      </w:r>
      <w:r>
        <w:rPr/>
        <w:t>ᯮ������� � �।��� ����</w:t>
      </w:r>
      <w:r>
        <w:rPr/>
        <w:t>⠭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��� </w:t>
      </w:r>
      <w:r>
        <w:rPr/>
        <w:t>ᠬ� �ࠢ� ࠧ��୮���</w:t>
      </w:r>
      <w:r>
        <w:rPr/>
        <w:t>.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= array[0..1,0..1,0..1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: Cube = (((0,1),(2,3)),((4,5),(6,7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�</w:t>
      </w:r>
      <w:r>
        <w:rPr/>
        <w:t>騥 ��砫�� ���祭�� ���</w:t>
      </w:r>
      <w:r>
        <w:rPr/>
        <w:t xml:space="preserve">ᨢ� </w:t>
      </w:r>
      <w:r>
        <w:rPr/>
        <w:t>Ma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[0,0,0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[0,0,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[0,1,0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[0,1,1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[1,0,0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[1,0,1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[1,1,0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[1,1,1]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⠭�� ⨯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  ����</w:t>
      </w:r>
      <w:r>
        <w:rPr/>
        <w:t xml:space="preserve">⠭��  ⨯�  ������  </w:t>
      </w:r>
      <w:r>
        <w:rPr/>
        <w:t>ᮤ�ন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祭�� ������� ����</w:t>
      </w:r>
      <w:r>
        <w:rPr/>
        <w:t>, �����</w:t>
      </w:r>
      <w:r>
        <w:rPr/>
        <w:t xml:space="preserve">祭�� � ᪮��� 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窠�� 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---------    -    ----------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-������--&gt;(()--&gt;!�����-!--&gt;(:)--&gt;!⨯������-!--&gt;())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^ !</w:t>
      </w:r>
      <w:r>
        <w:rPr/>
        <w:t>䨪���</w:t>
      </w:r>
      <w:r>
        <w:rPr/>
        <w:t>!    -    !��� ���-  ! 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!����   !         !�⠭�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---------    -    --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(;)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᪮�</w:t>
      </w:r>
      <w:r>
        <w:rPr/>
        <w:t>쪮 �</w:t>
      </w:r>
      <w:r>
        <w:rPr/>
        <w:t>ਬ�஢ ����</w:t>
      </w:r>
      <w:r>
        <w:rPr/>
        <w:t>⠭�-����</w:t>
      </w:r>
      <w:r>
        <w:rPr/>
        <w:t>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y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= array[0..1] of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an,Feb,Mar,Apr,May,Jun,Jly,Aug,Sep,Oct,Nov,D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1..31; m: Month; y: 1900..1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on  : Point = (x: 0.0; y: 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: Vector = ((x: -3.1; y: 1.5),(x: 5.8; y: 3.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Day : Date = (d: 2; m: Dec; y: 19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㪠�뢠���� � ⮬ �� ���浪�</w:t>
      </w:r>
      <w:r>
        <w:rPr/>
        <w:t>, ��� ��� 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</w:t>
      </w:r>
      <w:r>
        <w:rPr/>
        <w:t>ᠭ�� ⨯� ������</w:t>
      </w:r>
      <w:r>
        <w:rPr/>
        <w:t xml:space="preserve">. �᫨ ������ </w:t>
      </w:r>
      <w:r>
        <w:rPr/>
        <w:t xml:space="preserve">ᮤ�ন� 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⨯�</w:t>
      </w:r>
      <w:r>
        <w:rPr/>
        <w:t>, � ��� �⮣� ⨯� ������ ����� 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.  �᫨  ������  </w:t>
      </w:r>
      <w:r>
        <w:rPr/>
        <w:t>ᮤ�ন�  ��ਠ��</w:t>
      </w:r>
      <w:r>
        <w:rPr/>
        <w:t xml:space="preserve">,  � 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�</w:t>
      </w:r>
      <w:r>
        <w:rPr/>
        <w:t>࠭���� ��ਠ��</w:t>
      </w:r>
      <w:r>
        <w:rPr/>
        <w:t>. �᫨ ��</w:t>
      </w:r>
      <w:r>
        <w:rPr/>
        <w:t>ਠ�� ᮤ�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</w:t>
      </w:r>
      <w:r>
        <w:rPr/>
        <w:t>, � ��� ���</w:t>
      </w:r>
      <w:r>
        <w:rPr/>
        <w:t>祭�� ������ �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⠭�� ������⢥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�</w:t>
      </w:r>
      <w:r>
        <w:rPr/>
        <w:t xml:space="preserve">⠭�� ������⢥����� ⨯� ����� 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��⮢</w:t>
      </w:r>
      <w:r>
        <w:rPr/>
        <w:t>, �����</w:t>
      </w:r>
      <w:r>
        <w:rPr/>
        <w:t xml:space="preserve">祭��� � ������� ᪮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묨</w:t>
      </w:r>
      <w:r>
        <w:rPr/>
        <w:t>. ����� ����� ⠪�� ����⠭�� 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ᮡ��  ����</w:t>
      </w:r>
      <w:r>
        <w:rPr/>
        <w:t>⠭�� ��� ��</w:t>
      </w:r>
      <w:r>
        <w:rPr/>
        <w:t>१�� ⨯�</w:t>
      </w:r>
      <w:r>
        <w:rPr/>
        <w:t>, ����</w:t>
      </w:r>
      <w:r>
        <w:rPr/>
        <w:t>騩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, </w:t>
      </w:r>
      <w:r>
        <w:rPr/>
        <w:t>ࠧ�������� ���� �</w:t>
      </w:r>
      <w:r>
        <w:rPr/>
        <w:t>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-������⢮--&gt;([)----------------------------&gt;(]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!                        ^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-----------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&gt;!  ����⠭�-  !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   !   �����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 -------------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        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(,)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---!����⠭�!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  !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 --    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&gt;(..)--&gt;!����⠭�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᪮�</w:t>
      </w:r>
      <w:r>
        <w:rPr/>
        <w:t>쪮 �</w:t>
      </w:r>
      <w:r>
        <w:rPr/>
        <w:t>ਬ�஢ ����</w:t>
      </w:r>
      <w:r>
        <w:rPr/>
        <w:t>⠭�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 = set of 0..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= set of 'A'..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Digits: Digits = [0,2,4,6,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wels    : Letters = ['A','E','I','O','U','Y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gits : set of '0'..'z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'0'..'9','A'..'F','a'..'f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⠭�� ⨯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�</w:t>
      </w:r>
      <w:r>
        <w:rPr/>
        <w:t xml:space="preserve">⠭�� � ⨯�� </w:t>
      </w:r>
      <w:r>
        <w:rPr/>
        <w:t xml:space="preserve">㪠��⥫� </w:t>
      </w:r>
      <w:r>
        <w:rPr/>
        <w:t>(������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⠭⮩  ��</w:t>
      </w:r>
      <w:r>
        <w:rPr/>
        <w:t>뫮筮��  ⨯�</w:t>
      </w:r>
      <w:r>
        <w:rPr/>
        <w:t xml:space="preserve">) ����� </w:t>
      </w:r>
      <w:r>
        <w:rPr/>
        <w:t>ᮤ�ঠ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nil (����). �</w:t>
      </w:r>
      <w:r>
        <w:rPr/>
        <w:t>ਢ���� ��᪮�</w:t>
      </w:r>
      <w:r>
        <w:rPr/>
        <w:t>쪮 �</w:t>
      </w:r>
      <w:r>
        <w:rPr/>
        <w:t>ਬ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Ptr = ^Nam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: Nam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string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ist: NamePt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ame: NameRec = (Next: nil; Name: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 ����� �� ����</w:t>
      </w:r>
      <w:r>
        <w:rPr/>
        <w:t>権 � ���</w:t>
      </w:r>
      <w:r>
        <w:rPr/>
        <w:t>࠭���</w:t>
      </w:r>
      <w:r>
        <w:rPr/>
        <w:t>.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  � �몥 ��</w:t>
      </w:r>
      <w:r>
        <w:rPr/>
        <w:t>᪠�� ����� �����</w:t>
      </w:r>
      <w:r>
        <w:rPr/>
        <w:t>묨</w:t>
      </w:r>
      <w:r>
        <w:rPr/>
        <w:t xml:space="preserve">, � 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࠭��</w:t>
      </w:r>
      <w:r>
        <w:rPr/>
        <w:t>. ��⠫�� ����</w:t>
      </w:r>
      <w:r>
        <w:rPr/>
        <w:t>樨 ����� 㭠�묨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⮫</w:t>
      </w:r>
      <w:r>
        <w:rPr/>
        <w:t>쪮 ���� ���</w:t>
      </w:r>
      <w:r>
        <w:rPr/>
        <w:t>࠭�</w:t>
      </w:r>
      <w:r>
        <w:rPr/>
        <w:t>. � ������� ���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筮� �����</w:t>
      </w:r>
      <w:r>
        <w:rPr>
          <w:rtl w:val="true"/>
        </w:rPr>
        <w:t>ࠨ</w:t>
      </w:r>
      <w:r>
        <w:rPr/>
        <w:t>�᪮� �।�</w:t>
      </w:r>
      <w:r>
        <w:rPr/>
        <w:t>⠢�����,  ���</w:t>
      </w:r>
      <w:r>
        <w:rPr/>
        <w:t>ਬ��</w:t>
      </w:r>
      <w:r>
        <w:rPr/>
        <w:t>:  a+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㭠���  �������  ������  �</w:t>
      </w:r>
      <w:r>
        <w:rPr/>
        <w:t>ᥣ��  �।����� ��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᫮���� ��</w:t>
      </w:r>
      <w:r>
        <w:rPr/>
        <w:t>ࠦ����� ���</w:t>
      </w:r>
      <w:r>
        <w:rPr/>
        <w:t>冷�</w:t>
      </w:r>
      <w:r>
        <w:rPr/>
        <w:t>, � ���</w:t>
      </w:r>
      <w:r>
        <w:rPr/>
        <w:t>஬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樨</w:t>
      </w:r>
      <w:r>
        <w:rPr/>
        <w:t xml:space="preserve">, </w:t>
      </w:r>
      <w:r>
        <w:rPr/>
        <w:t>ᮮ</w:t>
      </w:r>
      <w:r>
        <w:rPr/>
        <w:t>⢥����� �</w:t>
      </w:r>
      <w:r>
        <w:rPr/>
        <w:t>ਮ���� ����</w:t>
      </w:r>
      <w:r>
        <w:rPr/>
        <w:t xml:space="preserve">権 </w:t>
      </w:r>
      <w:r>
        <w:rPr/>
        <w:t>(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冷� �믮������ ����権          ������ </w:t>
      </w: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      �</w:t>
      </w:r>
      <w:r>
        <w:rPr/>
        <w:t>ਮ���          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, not                ���� (���</w:t>
      </w:r>
      <w:r>
        <w:rPr/>
        <w:t>訩</w:t>
      </w:r>
      <w:r>
        <w:rPr/>
        <w:t xml:space="preserve">)       </w:t>
      </w:r>
      <w:r>
        <w:rPr/>
        <w:t>㭠</w:t>
      </w:r>
      <w:r>
        <w:rPr/>
        <w:t>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, /, div, mod,           ��</w:t>
      </w:r>
      <w:r>
        <w:rPr/>
        <w:t xml:space="preserve">ன          ������ 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hl,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, or, xor             ��⨩           ������ 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, &lt;&gt;, &lt;, &gt;,         �⢥��� (���</w:t>
      </w:r>
      <w:r>
        <w:rPr/>
        <w:t>訩</w:t>
      </w:r>
      <w:r>
        <w:rPr/>
        <w:t>)   ����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, &gt;=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���</w:t>
      </w:r>
      <w:r>
        <w:rPr/>
        <w:t>設�</w:t>
      </w:r>
      <w:r>
        <w:rPr/>
        <w:t>⢠ ����</w:t>
      </w:r>
      <w:r>
        <w:rPr/>
        <w:t>権 ������� 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-�����, ���</w:t>
      </w:r>
      <w:r>
        <w:rPr/>
        <w:t>࠭�</w:t>
      </w:r>
      <w:r>
        <w:rPr/>
        <w:t>, ��</w:t>
      </w:r>
      <w:r>
        <w:rPr/>
        <w:t>室�騩�� �����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ﬨ</w:t>
      </w:r>
      <w:r>
        <w:rPr/>
        <w:t xml:space="preserve"> � ࠧ���</w:t>
      </w:r>
      <w:r>
        <w:rPr/>
        <w:t>묨 �</w:t>
      </w:r>
      <w:r>
        <w:rPr/>
        <w:t>ਮ��</w:t>
      </w:r>
      <w:r>
        <w:rPr/>
        <w:t>⠬�, ��</w:t>
      </w:r>
      <w:r>
        <w:rPr/>
        <w:t>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樥�</w:t>
      </w:r>
      <w:r>
        <w:rPr/>
        <w:t>, ����</w:t>
      </w:r>
      <w:r>
        <w:rPr/>
        <w:t>饩 ����� ��</w:t>
      </w:r>
      <w:r>
        <w:rPr/>
        <w:t>᮪�� �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-�����, ������, ��</w:t>
      </w:r>
      <w:r>
        <w:rPr/>
        <w:t>室����� 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ﬨ</w:t>
      </w:r>
      <w:r>
        <w:rPr/>
        <w:t xml:space="preserve">  �  ࠢ�</w:t>
      </w:r>
      <w:r>
        <w:rPr/>
        <w:t>묨  �</w:t>
      </w:r>
      <w:r>
        <w:rPr/>
        <w:t>ਮ��</w:t>
      </w:r>
      <w:r>
        <w:rPr/>
        <w:t>⠬�,  ��</w:t>
      </w:r>
      <w:r>
        <w:rPr/>
        <w:t>뢠��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樥�</w:t>
      </w:r>
      <w:r>
        <w:rPr/>
        <w:t>, ����� ��</w:t>
      </w:r>
      <w:r>
        <w:rPr/>
        <w:t>室���� ᫥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-�����, ��</w:t>
      </w:r>
      <w:r>
        <w:rPr/>
        <w:t>ࠦ����</w:t>
      </w:r>
      <w:r>
        <w:rPr/>
        <w:t>, �����</w:t>
      </w:r>
      <w:r>
        <w:rPr/>
        <w:t>祭��� �  ᪮���</w:t>
      </w:r>
      <w:r>
        <w:rPr/>
        <w:t>,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����� ��������</w:t>
      </w:r>
      <w:r>
        <w:rPr/>
        <w:t>, ��� �⤥���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� </w:t>
      </w:r>
      <w:r>
        <w:rPr/>
        <w:t>ࠢ�� �ਮ��⮬ ���</w:t>
      </w:r>
      <w:r>
        <w:rPr/>
        <w:t>筮 �믮�������  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</w:t>
      </w:r>
      <w:r>
        <w:rPr/>
        <w:t>,  ���  ������ ��������� �� �����</w:t>
      </w:r>
      <w:r>
        <w:rPr/>
        <w:t>樨 ��⨬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㯮�冷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⠪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</w:t>
      </w:r>
      <w:r>
        <w:rPr/>
        <w:t>, ��</w:t>
      </w:r>
      <w:r>
        <w:rPr/>
        <w:t>।����</w:t>
      </w:r>
      <w:r>
        <w:rPr/>
        <w:t>騥 ���冷� �믮������ ����権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� �� </w:t>
      </w:r>
      <w:r>
        <w:rPr/>
        <w:t>ᨭ</w:t>
      </w:r>
      <w:r>
        <w:rPr/>
        <w:t>⠪�� ��</w:t>
      </w:r>
      <w:r>
        <w:rPr/>
        <w:t>ࠦ����</w:t>
      </w:r>
      <w:r>
        <w:rPr/>
        <w:t>, ����� 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ମ� � �����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-------------------! ��</w:t>
      </w:r>
      <w:r>
        <w:rPr/>
        <w:t>뫪� �� ��</w:t>
      </w:r>
      <w:r>
        <w:rPr/>
        <w:t xml:space="preserve">६����� </w:t>
      </w:r>
      <w:r>
        <w:rPr/>
        <w:t>!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!       ^ ------------------------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!  ---  ! -------------------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-&gt;( @ )--&gt;! �����</w:t>
      </w:r>
      <w:r>
        <w:rPr/>
        <w:t xml:space="preserve">䨪��� ��楤��� </w:t>
      </w:r>
      <w:r>
        <w:rPr/>
        <w:t>!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---  ! -------------------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! -------------------------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-&gt;! �����</w:t>
      </w:r>
      <w:r>
        <w:rPr/>
        <w:t xml:space="preserve">䨪��� �㭪樨 </w:t>
      </w:r>
      <w:r>
        <w:rPr/>
        <w:t>!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---------------------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-----------------------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-&gt;! ����⠭� ��� ����� !-----------------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-----------------------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---      -----------------     ---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-&gt;( ( )----&gt;!   ��</w:t>
      </w:r>
      <w:r>
        <w:rPr/>
        <w:t xml:space="preserve">ࠦ����   </w:t>
      </w:r>
      <w:r>
        <w:rPr/>
        <w:t>!---&gt;( ) )----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---      -----------------     ---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-----     -------------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-&gt;( not )---&gt;! �����⥫� !----------------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-----     -------------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-----------------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-&gt;! �</w:t>
      </w:r>
      <w:r>
        <w:rPr/>
        <w:t xml:space="preserve">맮� �㭪樨 </w:t>
      </w:r>
      <w:r>
        <w:rPr/>
        <w:t>!-----------------------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-----------------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-----------------------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-&gt;! ����⥫� ������⢠ !-----------------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-----------------------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----------------------------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-&gt;! �</w:t>
      </w:r>
      <w:r>
        <w:rPr/>
        <w:t>ਢ������ ⨯� ���</w:t>
      </w:r>
      <w:r>
        <w:rPr/>
        <w:t xml:space="preserve">祭�� </w:t>
      </w:r>
      <w:r>
        <w:rPr/>
        <w:t>!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 �㭪樨 ��⨢������ �㭪�� 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��</w:t>
      </w:r>
      <w:r>
        <w:rPr/>
        <w:t xml:space="preserve">頥�� �㭪樥� </w:t>
      </w:r>
      <w:r>
        <w:rPr/>
        <w:t xml:space="preserve">(�. ����� � �⮩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</w:t>
      </w:r>
      <w:r>
        <w:rPr/>
        <w:t>맮�� �㭪権</w:t>
      </w:r>
      <w:r>
        <w:rPr/>
        <w:t>"). ����⥫� ������⢠ �</w:t>
      </w:r>
      <w:r>
        <w:rPr/>
        <w:t>।�</w:t>
      </w:r>
      <w:r>
        <w:rPr/>
        <w:t>⠢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����</w:t>
      </w:r>
      <w:r>
        <w:rPr/>
        <w:t xml:space="preserve">⢥����� ⨯� (�. </w:t>
      </w:r>
      <w:r>
        <w:rPr/>
        <w:t>ࠧ���</w:t>
      </w:r>
      <w:r>
        <w:rPr/>
        <w:t>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</w:t>
      </w:r>
      <w:r>
        <w:rPr/>
        <w:t>ᠭ�� �������</w:t>
      </w:r>
      <w:r>
        <w:rPr/>
        <w:t>"). �</w:t>
      </w:r>
      <w:r>
        <w:rPr/>
        <w:t>ਢ������ ⨯� ������� ⨯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 </w:t>
      </w:r>
      <w:r>
        <w:rPr/>
        <w:t>(�.  "�</w:t>
      </w:r>
      <w:r>
        <w:rPr/>
        <w:t>ਢ������  ⨯�</w:t>
      </w:r>
      <w:r>
        <w:rPr/>
        <w:t>").  ����⠭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 ��� ����� -----&gt;! �᫮ ��� ����� !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-------------------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-------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!--&gt;! </w:t>
      </w:r>
      <w:r>
        <w:rPr/>
        <w:t>ᨬ���</w:t>
      </w:r>
      <w:r>
        <w:rPr/>
        <w:t>쭠� ��</w:t>
      </w:r>
      <w:r>
        <w:rPr/>
        <w:t xml:space="preserve">ப� </w:t>
      </w:r>
      <w:r>
        <w:rPr/>
        <w:t>!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-------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-------------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--&gt;! �����</w:t>
      </w:r>
      <w:r>
        <w:rPr/>
        <w:t>䨪��� ����</w:t>
      </w:r>
      <w:r>
        <w:rPr/>
        <w:t>⠭�� !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-------------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------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--&gt;( nil  )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ਬ��� �����⥫�� ����� ������� � 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(��</w:t>
      </w:r>
      <w:r>
        <w:rPr/>
        <w:t>뫪� ��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�                                (</w:t>
      </w:r>
      <w:r>
        <w:rPr/>
        <w:t>㪠��⥫� ��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                      (����⠭�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+Y+Z)                                      (�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�/2)                                    (�</w:t>
      </w:r>
      <w:r>
        <w:rPr/>
        <w:t>맮� �㭪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'0..''9','�'..'Z']                   (����⥫� ������⢠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one                   (���</w:t>
      </w:r>
      <w:r>
        <w:rPr/>
        <w:t>栭�� �㫥�᪮�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(Digit+48)                            (�����</w:t>
      </w:r>
      <w:r>
        <w:rPr/>
        <w:t>祭�� 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ᯮ������� � ������� </w:t>
      </w:r>
      <w:r>
        <w:rPr/>
        <w:t>㬭������ �� ��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---------------&gt;! �����⥫� !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-------------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---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-( * )&lt;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---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---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-( / )&lt;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---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( div )&lt;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( mod )&lt;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( and )&lt;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( shl )&lt;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( shr )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᪮�</w:t>
      </w:r>
      <w:r>
        <w:rPr/>
        <w:t>쪮 �</w:t>
      </w:r>
      <w:r>
        <w:rPr/>
        <w:t>ਬ�஢ �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/(1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&lt;= Y) and (Y &lt;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ࠦ����� � �ଠ� �ਬ������� ����</w:t>
      </w:r>
      <w:r>
        <w:rPr/>
        <w:t>樨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ᢠ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⮥ ��</w:t>
      </w:r>
      <w:r>
        <w:rPr/>
        <w:t>ࠦ����</w:t>
      </w:r>
      <w:r>
        <w:rPr/>
        <w:t>------------------------&gt;! �� !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   -----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  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----(  + )&lt;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  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  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----(  . )&lt;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  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  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----( �r )&lt;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  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  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( �r )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᪮�</w:t>
      </w:r>
      <w:r>
        <w:rPr/>
        <w:t>쪮 �</w:t>
      </w:r>
      <w:r>
        <w:rPr/>
        <w:t>ਬ�஢ ������ �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1 + Hu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*J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ࠦ����� � ����� ��ࠦ���� �ਬ������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�� ������� �ਬ��� �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&lt;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&lt; J) = (J &lt;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n H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-! ���⮥ ��</w:t>
      </w:r>
      <w:r>
        <w:rPr/>
        <w:t xml:space="preserve">ࠦ���� </w:t>
      </w:r>
      <w:r>
        <w:rPr/>
        <w:t>!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 !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  ---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-&gt;( &lt; )--&gt;! ���⮥   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^ ! ��</w:t>
      </w:r>
      <w:r>
        <w:rPr/>
        <w:t xml:space="preserve">ࠦ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!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-&gt;(&lt;= )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-&gt;( &gt; )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-&gt;( = )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-&gt;(&gt;= )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-&gt;(&lt;&gt; )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(in 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��</w:t>
      </w:r>
      <w:r>
        <w:rPr/>
        <w:t>ࠧ�������� 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</w:t>
      </w:r>
      <w:r>
        <w:rPr/>
        <w:t>樨</w:t>
      </w:r>
      <w:r>
        <w:rPr/>
        <w:t>, ��</w:t>
      </w:r>
      <w:r>
        <w:rPr/>
        <w:t>ப��� ����</w:t>
      </w:r>
      <w:r>
        <w:rPr/>
        <w:t>樨</w:t>
      </w:r>
      <w:r>
        <w:rPr/>
        <w:t>, ����</w:t>
      </w:r>
      <w:r>
        <w:rPr/>
        <w:t>樨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 xml:space="preserve">樨 �⭮襭�� �  ������  </w:t>
      </w:r>
      <w:r>
        <w:rPr/>
        <w:t>@ (���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䬥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 xml:space="preserve">饩 </w:t>
      </w:r>
      <w:r>
        <w:rPr/>
        <w:t>⠡��� �</w:t>
      </w:r>
      <w:r>
        <w:rPr/>
        <w:t>ਢ����� ⨯� ���࠭��� � 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 � </w:t>
      </w:r>
      <w:r>
        <w:rPr/>
        <w:t>㭠��� ��䬥��</w:t>
      </w:r>
      <w:r>
        <w:rPr/>
        <w:t>᪨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</w:t>
      </w:r>
      <w:r>
        <w:rPr/>
        <w:t>䬥��</w:t>
      </w:r>
      <w:r>
        <w:rPr/>
        <w:t>᪨� ����</w:t>
      </w:r>
      <w:r>
        <w:rPr/>
        <w:t xml:space="preserve">樨   ������ </w:t>
      </w:r>
      <w:r>
        <w:rPr/>
        <w:t>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</w:t>
      </w:r>
      <w:r>
        <w:rPr/>
        <w:t>⢨�       ���� ���</w:t>
      </w:r>
      <w:r>
        <w:rPr/>
        <w:t>࠭���     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��������          ����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⢥���      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���⠭��         ����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⢥���      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���������         ����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⢥���      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   �������           ����          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⢥���      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   ���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����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⮪           ����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� + �</w:t>
      </w:r>
      <w:r>
        <w:rPr/>
        <w:t xml:space="preserve">ᯮ������ </w:t>
      </w:r>
      <w:r>
        <w:rPr/>
        <w:t>⠪��,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 </w:t>
      </w:r>
      <w:r>
        <w:rPr/>
        <w:t>ࠡ��� � ��ப��� � ������</w:t>
      </w:r>
      <w:r>
        <w:rPr/>
        <w:t>⢠��. ����</w:t>
      </w:r>
      <w:r>
        <w:rPr/>
        <w:t xml:space="preserve">樨 </w:t>
      </w:r>
      <w:r>
        <w:rPr/>
        <w:t>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 * �</w:t>
      </w:r>
      <w:r>
        <w:rPr/>
        <w:t xml:space="preserve">ᯮ������� </w:t>
      </w:r>
      <w:r>
        <w:rPr/>
        <w:t>⠪�� ��� ����</w:t>
      </w:r>
      <w:r>
        <w:rPr/>
        <w:t>権 ��� �����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䬥��</w:t>
      </w:r>
      <w:r>
        <w:rPr/>
        <w:t>᪨� ����</w:t>
      </w:r>
      <w:r>
        <w:rPr/>
        <w:t xml:space="preserve">樨        ������ </w:t>
      </w: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����</w:t>
      </w:r>
      <w:r>
        <w:rPr/>
        <w:t>⢨�     ��� ���</w:t>
      </w:r>
      <w:r>
        <w:rPr/>
        <w:t>࠭��      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���</w:t>
      </w:r>
      <w:r>
        <w:rPr/>
        <w:t>࠭���� �����     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⢥���    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���</w:t>
      </w:r>
      <w:r>
        <w:rPr/>
        <w:t>栭�� �����      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⢥���    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� ������</w:t>
      </w:r>
      <w:r>
        <w:rPr/>
        <w:t>, �������� ���</w:t>
      </w:r>
      <w:r>
        <w:rPr/>
        <w:t>࠭�</w:t>
      </w:r>
      <w:r>
        <w:rPr/>
        <w:t>, ⨯ ���</w:t>
      </w:r>
      <w:r>
        <w:rPr/>
        <w:t>ண� 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⢮� ����᫨���� ⨯�, ��</w:t>
      </w:r>
      <w:r>
        <w:rPr/>
        <w:t>ࠡ��</w:t>
      </w:r>
      <w:r>
        <w:rPr/>
        <w:t xml:space="preserve">뢠���� 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᫨ �� �� �� ����᫨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</w:t>
      </w:r>
      <w:r>
        <w:rPr/>
        <w:t xml:space="preserve">࠭�� � ������� </w:t>
      </w:r>
      <w:r>
        <w:rPr/>
        <w:t>+, -, *, div ��� ��d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࠭���� </w:t>
      </w:r>
      <w:r>
        <w:rPr/>
        <w:t>楫��� ⨯�</w:t>
      </w:r>
      <w:r>
        <w:rPr/>
        <w:t xml:space="preserve">, � ⨯ </w:t>
      </w:r>
      <w:r>
        <w:rPr/>
        <w:t>१���� �</w:t>
      </w:r>
      <w:r>
        <w:rPr/>
        <w:t xml:space="preserve">㤥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</w:t>
      </w:r>
      <w:r>
        <w:rPr/>
        <w:t>騩 ⨯ ����� ���</w:t>
      </w:r>
      <w:r>
        <w:rPr/>
        <w:t>࠭���</w:t>
      </w:r>
      <w:r>
        <w:rPr/>
        <w:t>. (��</w:t>
      </w:r>
      <w:r>
        <w:rPr/>
        <w:t>।������ ��</w:t>
      </w:r>
      <w:r>
        <w:rPr/>
        <w:t>饣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 </w:t>
      </w:r>
      <w:r>
        <w:rPr/>
        <w:t xml:space="preserve">ࠧ���� </w:t>
      </w:r>
      <w:r>
        <w:rPr/>
        <w:t>"���� ⨯" � �����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��� ����� ���</w:t>
      </w:r>
      <w:r>
        <w:rPr/>
        <w:t xml:space="preserve">࠭��� � ������� </w:t>
      </w:r>
      <w:r>
        <w:rPr/>
        <w:t>+, -,  ���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 xml:space="preserve">⢥���  ⨯, � ⨯ </w:t>
      </w:r>
      <w:r>
        <w:rPr/>
        <w:t>१���� �</w:t>
      </w:r>
      <w:r>
        <w:rPr/>
        <w:t>㤥� 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</w:t>
      </w:r>
      <w:r>
        <w:rPr/>
        <w:t>ᯮ�</w:t>
      </w:r>
      <w:r>
        <w:rPr/>
        <w:t>짮���� ��</w:t>
      </w:r>
      <w:r>
        <w:rPr/>
        <w:t xml:space="preserve">४⨢� ��������� </w:t>
      </w:r>
      <w:r>
        <w:rPr/>
        <w:t>$N-, ���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襭��� �筮���� �� �</w:t>
      </w:r>
      <w:r>
        <w:rPr/>
        <w:t>ᯮ�</w:t>
      </w:r>
      <w:r>
        <w:rPr/>
        <w:t>짮����� ��</w:t>
      </w:r>
      <w:r>
        <w:rPr/>
        <w:t>४⨢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$N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ᯮ�</w:t>
      </w:r>
      <w:r>
        <w:rPr/>
        <w:t>짮����� ����樨  ��</w:t>
      </w:r>
      <w:r>
        <w:rPr/>
        <w:t>࠭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栭�� ����� ���</w:t>
      </w:r>
      <w:r>
        <w:rPr/>
        <w:t xml:space="preserve">࠭� ����� </w:t>
      </w:r>
      <w:r>
        <w:rPr/>
        <w:t>楫� ⨯</w:t>
      </w:r>
      <w:r>
        <w:rPr/>
        <w:t xml:space="preserve">, 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⮦� 楫��� ⨯�</w:t>
      </w:r>
      <w:r>
        <w:rPr/>
        <w:t>. �᫨ ���</w:t>
      </w:r>
      <w:r>
        <w:rPr/>
        <w:t>࠭� ����</w:t>
      </w:r>
      <w:r>
        <w:rPr/>
        <w:t>⢥����� ⨯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⨯ </w:t>
      </w:r>
      <w:r>
        <w:rPr/>
        <w:t>१���� �</w:t>
      </w:r>
      <w:r>
        <w:rPr/>
        <w:t>㤥� ����</w:t>
      </w:r>
      <w:r>
        <w:rPr/>
        <w:t>⢥��� ��� ⨯�� �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>ࠦ���� �</w:t>
      </w:r>
      <w:r>
        <w:rPr/>
        <w:t>/� �</w:t>
      </w:r>
      <w:r>
        <w:rPr/>
        <w:t>ᥣ�� �</w:t>
      </w:r>
      <w:r>
        <w:rPr/>
        <w:t>㤥� ����</w:t>
      </w:r>
      <w:r>
        <w:rPr/>
        <w:t>⢥����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</w:t>
      </w:r>
      <w:r>
        <w:rPr/>
        <w:t>襭��� �筮����</w:t>
      </w:r>
      <w:r>
        <w:rPr/>
        <w:t>, ������</w:t>
      </w:r>
      <w:r>
        <w:rPr/>
        <w:t>ᨬ� �� ⨯�� �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</w:t>
      </w:r>
      <w:r>
        <w:rPr/>
        <w:t xml:space="preserve">ࠢ�� </w:t>
      </w:r>
      <w:r>
        <w:rPr/>
        <w:t xml:space="preserve">0, � </w:t>
      </w:r>
      <w:r>
        <w:rPr/>
        <w:t>१���� �</w:t>
      </w:r>
      <w:r>
        <w:rPr/>
        <w:t>㤥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 xml:space="preserve">ࠦ���� </w:t>
      </w:r>
      <w:r>
        <w:rPr/>
        <w:t>i div j �</w:t>
      </w:r>
      <w:r>
        <w:rPr/>
        <w:t>।�</w:t>
      </w:r>
      <w:r>
        <w:rPr/>
        <w:t xml:space="preserve">⠢��� </w:t>
      </w:r>
      <w:r>
        <w:rPr/>
        <w:t>ᮡ�� ��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 ��⭮� �� </w:t>
      </w:r>
      <w:r>
        <w:rPr/>
        <w:t>i/j, ���</w:t>
      </w:r>
      <w:r>
        <w:rPr/>
        <w:t>㣫����� � ������� ��</w:t>
      </w:r>
      <w:r>
        <w:rPr/>
        <w:t>஭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楫��� ⨯�</w:t>
      </w:r>
      <w:r>
        <w:rPr/>
        <w:t xml:space="preserve">. �᫨ j </w:t>
      </w:r>
      <w:r>
        <w:rPr/>
        <w:t xml:space="preserve">ࠢ�� </w:t>
      </w:r>
      <w:r>
        <w:rPr/>
        <w:t xml:space="preserve">0, </w:t>
      </w:r>
      <w:r>
        <w:rPr/>
        <w:t>१����  �</w:t>
      </w:r>
      <w:r>
        <w:rPr/>
        <w:t>㤥�  �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mod �����</w:t>
      </w:r>
      <w:r>
        <w:rPr/>
        <w:t>頥� ���⮪</w:t>
      </w:r>
      <w:r>
        <w:rPr/>
        <w:t>, ����</w:t>
      </w:r>
      <w:r>
        <w:rPr/>
        <w:t>祭�� ��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</w:t>
      </w:r>
      <w:r>
        <w:rPr/>
        <w:t>࠭�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od j = i - (i div j) *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१���� ����</w:t>
      </w:r>
      <w:r>
        <w:rPr/>
        <w:t xml:space="preserve">樨 </w:t>
      </w:r>
      <w:r>
        <w:rPr/>
        <w:t>mod �</w:t>
      </w:r>
      <w:r>
        <w:rPr/>
        <w:t>㤥� ⥬ ��</w:t>
      </w:r>
      <w:r>
        <w:rPr/>
        <w:t>,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�᫨ j </w:t>
      </w:r>
      <w:r>
        <w:rPr/>
        <w:t>ࠢ�� ���</w:t>
      </w:r>
      <w:r>
        <w:rPr/>
        <w:t xml:space="preserve">, � </w:t>
      </w:r>
      <w:r>
        <w:rPr/>
        <w:t>१���⮬ �</w:t>
      </w:r>
      <w:r>
        <w:rPr/>
        <w:t>㤥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᪨� ����</w:t>
      </w:r>
      <w:r>
        <w:rPr/>
        <w:t xml:space="preserve">権 �������� � ������ </w:t>
      </w:r>
      <w:r>
        <w:rPr/>
        <w:t>6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࠭��� ����</w:t>
      </w:r>
      <w:r>
        <w:rPr/>
        <w:t xml:space="preserve">樨  </w:t>
      </w:r>
      <w:r>
        <w:rPr/>
        <w:t>not  ����  ���</w:t>
      </w:r>
      <w:r>
        <w:rPr/>
        <w:t xml:space="preserve">࠭� 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 xml:space="preserve">, � </w:t>
      </w:r>
      <w:r>
        <w:rPr/>
        <w:t>१���� �</w:t>
      </w:r>
      <w:r>
        <w:rPr/>
        <w:t xml:space="preserve">㤥� </w:t>
      </w:r>
      <w:r>
        <w:rPr/>
        <w:t xml:space="preserve">⠪�� </w:t>
      </w:r>
      <w:r>
        <w:rPr/>
        <w:t>楫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</w:t>
      </w:r>
      <w:r>
        <w:rPr/>
        <w:t xml:space="preserve">࠭�� � ������� </w:t>
      </w:r>
      <w:r>
        <w:rPr/>
        <w:t xml:space="preserve">or, and  ���  xor 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 xml:space="preserve">,  �  ⨯ </w:t>
      </w:r>
      <w:r>
        <w:rPr/>
        <w:t>१���� �</w:t>
      </w:r>
      <w:r>
        <w:rPr/>
        <w:t xml:space="preserve">㤥� </w:t>
      </w:r>
      <w:r>
        <w:rPr/>
        <w:t>⠪�� ��, ��� ⨯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᪨� ����</w:t>
      </w:r>
      <w:r>
        <w:rPr/>
        <w:t xml:space="preserve">樨               ������ </w:t>
      </w:r>
      <w:r>
        <w:rPr/>
        <w:t>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��</w:t>
      </w:r>
      <w:r>
        <w:rPr/>
        <w:t>⢨�        ���� ���</w:t>
      </w:r>
      <w:r>
        <w:rPr/>
        <w:t>࠭���  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  ���</w:t>
      </w:r>
      <w:r>
        <w:rPr/>
        <w:t xml:space="preserve">栭�� </w:t>
      </w:r>
      <w:r>
        <w:rPr/>
        <w:t>(��⮢��)    ��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� (��⮢��)         ��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��� (��⮢��)       ��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   �</w:t>
      </w:r>
      <w:r>
        <w:rPr/>
        <w:t>᪫���</w:t>
      </w:r>
      <w:r>
        <w:rPr/>
        <w:t>饥 ���        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⮢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      ����� �����          ��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      ����� ��</w:t>
      </w:r>
      <w:r>
        <w:rPr/>
        <w:t>ࠢ�         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 xml:space="preserve">: ������ not ���� </w:t>
      </w:r>
      <w:r>
        <w:rPr/>
        <w:t>㭠</w:t>
      </w:r>
      <w:r>
        <w:rPr/>
        <w:t>୮� 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 xml:space="preserve">i shl j � i shr j </w:t>
      </w:r>
      <w:r>
        <w:rPr/>
        <w:t>ᤢ�����  ���</w:t>
      </w:r>
      <w:r>
        <w:rPr/>
        <w:t xml:space="preserve">祭��  </w:t>
      </w:r>
      <w:r>
        <w:rPr/>
        <w:t>i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ࠢ�  ��  </w:t>
      </w:r>
      <w:r>
        <w:rPr/>
        <w:t xml:space="preserve">j ��⮢. ��� </w:t>
      </w:r>
      <w:r>
        <w:rPr/>
        <w:t>१���� �</w:t>
      </w:r>
      <w:r>
        <w:rPr/>
        <w:t xml:space="preserve">㤥� </w:t>
      </w:r>
      <w:r>
        <w:rPr/>
        <w:t>⠪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㫥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࠭��� � १���� ��� �</w:t>
      </w:r>
      <w:r>
        <w:rPr/>
        <w:t>㫥�</w:t>
      </w:r>
      <w:r>
        <w:rPr/>
        <w:t>᪨� ����</w:t>
      </w:r>
      <w:r>
        <w:rPr/>
        <w:t>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</w:t>
      </w:r>
      <w:r>
        <w:rPr/>
        <w:t>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㫥�</w:t>
      </w:r>
      <w:r>
        <w:rPr/>
        <w:t>᪨� ����</w:t>
      </w:r>
      <w:r>
        <w:rPr/>
        <w:t xml:space="preserve">樨        ������ </w:t>
      </w:r>
      <w:r>
        <w:rPr/>
        <w:t>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����</w:t>
      </w:r>
      <w:r>
        <w:rPr/>
        <w:t>⢨�      ���� ���</w:t>
      </w:r>
      <w:r>
        <w:rPr/>
        <w:t>࠭���    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      ���</w:t>
      </w:r>
      <w:r>
        <w:rPr/>
        <w:t>栭��        �㫥�</w:t>
      </w:r>
      <w:r>
        <w:rPr/>
        <w:t>᪨�   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�����᪮� �       �</w:t>
      </w:r>
      <w:r>
        <w:rPr/>
        <w:t>㫥�</w:t>
      </w:r>
      <w:r>
        <w:rPr/>
        <w:t>᪨�   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�����᪮� ���      �</w:t>
      </w:r>
      <w:r>
        <w:rPr/>
        <w:t>㫥�</w:t>
      </w:r>
      <w:r>
        <w:rPr/>
        <w:t>᪨�   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     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᪫���</w:t>
      </w:r>
      <w:r>
        <w:rPr/>
        <w:t>饥 ���      �㫥�</w:t>
      </w:r>
      <w:r>
        <w:rPr/>
        <w:t>᪨�   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 xml:space="preserve">: ������ not ���� </w:t>
      </w:r>
      <w:r>
        <w:rPr/>
        <w:t>㭠</w:t>
      </w:r>
      <w:r>
        <w:rPr/>
        <w:t>୮� 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</w:t>
      </w:r>
      <w:r>
        <w:rPr/>
        <w:t xml:space="preserve">権 </w:t>
      </w:r>
      <w:r>
        <w:rPr/>
        <w:t>ᮮ</w:t>
      </w:r>
      <w:r>
        <w:rPr/>
        <w:t>⢥������ ���</w:t>
      </w:r>
      <w:r>
        <w:rPr/>
        <w:t>筮�  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</w:t>
      </w:r>
      <w:r>
        <w:rPr/>
        <w:t>ਬ��</w:t>
      </w:r>
      <w:r>
        <w:rPr/>
        <w:t>, ��</w:t>
      </w:r>
      <w:r>
        <w:rPr/>
        <w:t xml:space="preserve">ࠦ���� </w:t>
      </w:r>
      <w:r>
        <w:rPr/>
        <w:t>a and b ���� ��⨭��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祭�� �</w:t>
      </w:r>
      <w:r>
        <w:rPr/>
        <w:t>ru�) ⮫</w:t>
      </w:r>
      <w:r>
        <w:rPr/>
        <w:t>쪮 � ⮬ ��砥</w:t>
      </w:r>
      <w:r>
        <w:rPr/>
        <w:t>, �᫨ ���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 b ����� ��⨭��� ���</w:t>
      </w:r>
      <w:r>
        <w:rPr/>
        <w:t xml:space="preserve">祭�� </w:t>
      </w:r>
      <w:r>
        <w:rPr/>
        <w:t>(�ru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>᪠�� �����ন������ ��� ࠧ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���� ��� ����権 </w:t>
      </w:r>
      <w:r>
        <w:rPr/>
        <w:t>or � and - ������ ���᫥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 �� ���⪮� �</w:t>
      </w:r>
      <w:r>
        <w:rPr/>
        <w:t xml:space="preserve">奬� </w:t>
      </w:r>
      <w:r>
        <w:rPr/>
        <w:t>(���</w:t>
      </w:r>
      <w:r>
        <w:rPr/>
        <w:t>筮� ���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᫥��� ���</w:t>
      </w:r>
      <w:r>
        <w:rPr/>
        <w:t>ࠧ</w:t>
      </w:r>
      <w:r>
        <w:rPr/>
        <w:t>㬥������</w:t>
      </w:r>
      <w:r>
        <w:rPr/>
        <w:t>, 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 �</w:t>
      </w:r>
      <w:r>
        <w:rPr/>
        <w:t>㫥�᪮�� ��</w:t>
      </w:r>
      <w:r>
        <w:rPr/>
        <w:t>ࠦ����</w:t>
      </w:r>
      <w:r>
        <w:rPr/>
        <w:t>, ����</w:t>
      </w:r>
      <w:r>
        <w:rPr/>
        <w:t>஥��� � ������� ����</w:t>
      </w:r>
      <w:r>
        <w:rPr/>
        <w:t xml:space="preserve">権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, �</w:t>
      </w:r>
      <w:r>
        <w:rPr/>
        <w:t>ᥣ�� �</w:t>
      </w:r>
      <w:r>
        <w:rPr/>
        <w:t>㤥� ���������</w:t>
      </w:r>
      <w:r>
        <w:rPr/>
        <w:t xml:space="preserve">, ���� �᫨  </w:t>
      </w:r>
      <w:r>
        <w:rPr/>
        <w:t>१��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 </w:t>
      </w:r>
      <w:r>
        <w:rPr/>
        <w:t>㦥  �����⥭</w:t>
      </w:r>
      <w:r>
        <w:rPr/>
        <w:t>.  ��  ������ 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 ���</w:t>
      </w:r>
      <w:r>
        <w:rPr/>
        <w:t>࠭��� � ��ࠦ���� �।�</w:t>
      </w:r>
      <w:r>
        <w:rPr/>
        <w:t>⠢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㭪樨  �  �����묨 ��䥪</w:t>
      </w:r>
      <w:r>
        <w:rPr/>
        <w:t>⠬�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� �� ���⪮� �</w:t>
      </w:r>
      <w:r>
        <w:rPr/>
        <w:t>奬� ���</w:t>
      </w:r>
      <w:r>
        <w:rPr/>
        <w:t>ᯥ</w:t>
      </w:r>
      <w:r>
        <w:rPr/>
        <w:t>稢���  ��</w:t>
      </w:r>
      <w:r>
        <w:rPr/>
        <w:t>ண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  ᫥��  ���</w:t>
      </w:r>
      <w:r>
        <w:rPr/>
        <w:t>ࠢ�</w:t>
      </w:r>
      <w:r>
        <w:rPr/>
        <w:t>.  ��  ���᫥��� �</w:t>
      </w:r>
      <w:r>
        <w:rPr/>
        <w:t>४�</w:t>
      </w:r>
      <w:r>
        <w:rPr/>
        <w:t>頥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१���� �ᥣ�  ��ࠦ����  �</w:t>
      </w:r>
      <w:r>
        <w:rPr/>
        <w:t>⠭������  �</w:t>
      </w:r>
      <w:r>
        <w:rPr/>
        <w:t>祢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������ </w:t>
      </w:r>
      <w:r>
        <w:rPr/>
        <w:t>㤮���</w:t>
      </w:r>
      <w:r>
        <w:rPr/>
        <w:t>, ��᪮��� 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쭮� �</w:t>
      </w:r>
      <w:r>
        <w:rPr/>
        <w:t>६� �</w:t>
      </w:r>
      <w:r>
        <w:rPr/>
        <w:t>믮������  �</w:t>
      </w:r>
      <w:r>
        <w:rPr/>
        <w:t>,  ���  �</w:t>
      </w:r>
      <w:r>
        <w:rPr/>
        <w:t>ࠢ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 ����</w:t>
      </w:r>
      <w:r>
        <w:rPr/>
        <w:t>.  ���᫥��� �� ���⪮� �</w:t>
      </w:r>
      <w:r>
        <w:rPr/>
        <w:t xml:space="preserve">奬� ����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</w:t>
      </w:r>
      <w:r>
        <w:rPr/>
        <w:t>⠪�� �������</w:t>
      </w:r>
      <w:r>
        <w:rPr/>
        <w:t>樨</w:t>
      </w:r>
      <w:r>
        <w:rPr/>
        <w:t>, ����� � ��⨢���  ��</w:t>
      </w:r>
      <w:r>
        <w:rPr/>
        <w:t>砥 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⨬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I&lt;=Lenght(S)) and (S[I]&lt;&gt;' ') do 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P&lt;&gt;nil) and (P^.Value&lt;&gt;5) do P:=P^.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 xml:space="preserve">, �᫨  </w:t>
      </w:r>
      <w:r>
        <w:rPr/>
        <w:t>१���⮬  ��</w:t>
      </w:r>
      <w:r>
        <w:rPr>
          <w:rtl w:val="true"/>
        </w:rPr>
        <w:t>ࢮ</w:t>
      </w:r>
      <w:r>
        <w:rPr/>
        <w:t>�� 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祭�� </w:t>
      </w:r>
      <w:r>
        <w:rPr/>
        <w:t>false, ���᫥��� ��</w:t>
      </w:r>
      <w:r>
        <w:rPr/>
        <w:t>ண� ��ࠦ��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奬�  ���᫥���  ����� ��������  � ������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$�.  ���</w:t>
      </w:r>
      <w:r>
        <w:rPr/>
        <w:t>祭���  �� 㬮�砭�� 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�-} (���� ��� �� �</w:t>
      </w:r>
      <w:r>
        <w:rPr/>
        <w:t xml:space="preserve">㤥� �������� � �������  </w:t>
      </w:r>
      <w:r>
        <w:rPr/>
        <w:t>"����"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��������</w:t>
      </w:r>
      <w:r>
        <w:rPr/>
        <w:t>). � �⮬ ��</w:t>
      </w:r>
      <w:r>
        <w:rPr/>
        <w:t>砥 ����������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⪮� �</w:t>
      </w:r>
      <w:r>
        <w:rPr/>
        <w:t>奬�</w:t>
      </w:r>
      <w:r>
        <w:rPr/>
        <w:t>. � ��</w:t>
      </w:r>
      <w:r>
        <w:rPr/>
        <w:t>砥 ��</w:t>
      </w:r>
      <w:r>
        <w:rPr/>
        <w:t xml:space="preserve">४⨢� </w:t>
      </w:r>
      <w:r>
        <w:rPr/>
        <w:t>{$�+}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 �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 �</w:t>
      </w:r>
      <w:r>
        <w:rPr/>
        <w:t>⠭���⭮� ��</w:t>
      </w:r>
      <w:r>
        <w:rPr/>
        <w:t>᪠�� �� ��।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 ᫥��� �</w:t>
      </w:r>
      <w:r>
        <w:rPr/>
        <w:t>ᯮ�</w:t>
      </w:r>
      <w:r>
        <w:rPr/>
        <w:t>짮���� ��� ���᫥��� �㫥�</w:t>
      </w:r>
      <w:r>
        <w:rPr/>
        <w:t>᪨� 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ணࠬ��</w:t>
      </w:r>
      <w:r>
        <w:rPr/>
        <w:t>, ������</w:t>
      </w:r>
      <w:r>
        <w:rPr/>
        <w:t>騥 �� ����</w:t>
      </w:r>
      <w:r>
        <w:rPr/>
        <w:t>⢨� �����-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奬�</w:t>
      </w:r>
      <w:r>
        <w:rPr/>
        <w:t>, � ����⢨⥫</w:t>
      </w:r>
      <w:r>
        <w:rPr/>
        <w:t>쭮�� �� ����� ��</w:t>
      </w:r>
      <w:r>
        <w:rPr/>
        <w:t>७�ᨬ</w:t>
      </w:r>
      <w:r>
        <w:rPr/>
        <w:t>묨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���⢮���� ��</w:t>
      </w:r>
      <w:r>
        <w:rPr/>
        <w:t>७�ᨬ�����</w:t>
      </w:r>
      <w:r>
        <w:rPr/>
        <w:t>, � �</w:t>
      </w:r>
      <w:r>
        <w:rPr/>
        <w:t>祭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⥫�� �</w:t>
      </w:r>
      <w:r>
        <w:rPr/>
        <w:t>먣��� �� �</w:t>
      </w:r>
      <w:r>
        <w:rPr/>
        <w:t>६��� �</w:t>
      </w:r>
      <w:r>
        <w:rPr/>
        <w:t>믮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��� ������� ���᫥��� �� ���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࠭��� � १����� ���  ����</w:t>
      </w:r>
      <w:r>
        <w:rPr/>
        <w:t>樨  � 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</w:t>
      </w:r>
      <w:r>
        <w:rPr/>
        <w:t>6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樨 � ��</w:t>
      </w:r>
      <w:r>
        <w:rPr/>
        <w:t xml:space="preserve">ப���              ������ </w:t>
      </w:r>
      <w:r>
        <w:rPr/>
        <w:t>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����</w:t>
      </w:r>
      <w:r>
        <w:rPr/>
        <w:t>⢨�     ���� ���</w:t>
      </w:r>
      <w:r>
        <w:rPr/>
        <w:t>࠭���   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�����⥭���    ��</w:t>
      </w:r>
      <w:r>
        <w:rPr/>
        <w:t>ப���</w:t>
      </w:r>
      <w:r>
        <w:rPr/>
        <w:t>,       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㯠�������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  �ᯮ�</w:t>
      </w:r>
      <w:r>
        <w:rPr/>
        <w:t xml:space="preserve">짮����  ������  </w:t>
      </w:r>
      <w:r>
        <w:rPr/>
        <w:t>+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 ���� ��</w:t>
      </w:r>
      <w:r>
        <w:rPr/>
        <w:t>ப���� ���࠭���</w:t>
      </w:r>
      <w:r>
        <w:rPr/>
        <w:t>. ������⮬ ����</w:t>
      </w:r>
      <w:r>
        <w:rPr/>
        <w:t xml:space="preserve">樨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, ��� s � t ����� ��</w:t>
      </w:r>
      <w:r>
        <w:rPr/>
        <w:t>ப��� ⨯</w:t>
      </w:r>
      <w:r>
        <w:rPr/>
        <w:t xml:space="preserve">, </w:t>
      </w:r>
      <w:r>
        <w:rPr/>
        <w:t xml:space="preserve">ᨬ����� ⨯ ���  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ப��� ⨯</w:t>
      </w:r>
      <w:r>
        <w:rPr/>
        <w:t>, �</w:t>
      </w:r>
      <w:r>
        <w:rPr/>
        <w:t xml:space="preserve">㤥� �����⥭��� </w:t>
      </w:r>
      <w:r>
        <w:rPr/>
        <w:t>s � t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 xml:space="preserve">ᮢ���⨬ � ��� ��ப��� ⨯�� </w:t>
      </w:r>
      <w:r>
        <w:rPr/>
        <w:t xml:space="preserve">(�� �� 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</w:t>
      </w:r>
      <w:r>
        <w:rPr/>
        <w:t>㯠������� ��</w:t>
      </w:r>
      <w:r>
        <w:rPr/>
        <w:t>ப��� ⨯��</w:t>
      </w:r>
      <w:r>
        <w:rPr/>
        <w:t xml:space="preserve">). �᫨ ����� </w:t>
      </w:r>
      <w:r>
        <w:rPr/>
        <w:t>१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</w:t>
      </w:r>
      <w:r>
        <w:rPr/>
        <w:t>ப� �ॢ�</w:t>
      </w:r>
      <w:r>
        <w:rPr/>
        <w:t xml:space="preserve">蠥� </w:t>
      </w:r>
      <w:r>
        <w:rPr/>
        <w:t xml:space="preserve">255 </w:t>
      </w:r>
      <w:r>
        <w:rPr/>
        <w:t>ᨬ�����</w:t>
      </w:r>
      <w:r>
        <w:rPr/>
        <w:t>, � ��� �</w:t>
      </w:r>
      <w:r>
        <w:rPr/>
        <w:t xml:space="preserve">ᥪ�����  ��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樨 ��� �����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࠭��� ��� ����</w:t>
      </w:r>
      <w:r>
        <w:rPr/>
        <w:t>権 ��� ������</w:t>
      </w:r>
      <w:r>
        <w:rPr/>
        <w:t>⢠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樨 ��� ������</w:t>
      </w:r>
      <w:r>
        <w:rPr/>
        <w:t>⢠��           ������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����</w:t>
      </w:r>
      <w:r>
        <w:rPr/>
        <w:t>⢨�                 ����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��</w:t>
      </w:r>
      <w:r>
        <w:rPr/>
        <w:t>ꥤ������  ������</w:t>
      </w:r>
      <w:r>
        <w:rPr/>
        <w:t xml:space="preserve">⢠ � </w:t>
      </w:r>
      <w:r>
        <w:rPr/>
        <w:t>ᮢ���⨬</w:t>
      </w:r>
      <w:r>
        <w:rPr/>
        <w:t>묨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 ��������    ������⢠ � </w:t>
      </w:r>
      <w:r>
        <w:rPr/>
        <w:t>ᮢ���⨬</w:t>
      </w:r>
      <w:r>
        <w:rPr/>
        <w:t>묨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����</w:t>
      </w:r>
      <w:r>
        <w:rPr/>
        <w:t>祭��  ������</w:t>
      </w:r>
      <w:r>
        <w:rPr/>
        <w:t xml:space="preserve">⢠ � </w:t>
      </w:r>
      <w:r>
        <w:rPr/>
        <w:t>ᮢ���⨬</w:t>
      </w:r>
      <w:r>
        <w:rPr/>
        <w:t>묨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 xml:space="preserve">権 </w:t>
      </w:r>
      <w:r>
        <w:rPr/>
        <w:t>ᮮ</w:t>
      </w:r>
      <w:r>
        <w:rPr/>
        <w:t>⢥����� �</w:t>
      </w:r>
      <w:r>
        <w:rPr/>
        <w:t>ࠢ���� 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᫨��� ���</w:t>
      </w:r>
      <w:r>
        <w:rPr/>
        <w:t xml:space="preserve">祭�� </w:t>
      </w:r>
      <w:r>
        <w:rPr/>
        <w:t xml:space="preserve">c  </w:t>
      </w:r>
      <w:r>
        <w:rPr/>
        <w:t xml:space="preserve">ᮤ�ন���  �  </w:t>
      </w:r>
      <w:r>
        <w:rPr/>
        <w:t>a+b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⮣��</w:t>
      </w:r>
      <w:r>
        <w:rPr/>
        <w:t xml:space="preserve">, ����� ��� </w:t>
      </w:r>
      <w:r>
        <w:rPr/>
        <w:t xml:space="preserve">ᮤ�ন��� � </w:t>
      </w:r>
      <w:r>
        <w:rPr/>
        <w:t>a ��� 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᫨���  ���</w:t>
      </w:r>
      <w:r>
        <w:rPr/>
        <w:t xml:space="preserve">祭�� </w:t>
      </w:r>
      <w:r>
        <w:rPr/>
        <w:t xml:space="preserve">c  </w:t>
      </w:r>
      <w:r>
        <w:rPr/>
        <w:t xml:space="preserve">ᮤ�ন���  �  </w:t>
      </w:r>
      <w:r>
        <w:rPr/>
        <w:t>a-b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⮣��</w:t>
      </w:r>
      <w:r>
        <w:rPr/>
        <w:t xml:space="preserve">, ����� ��� </w:t>
      </w:r>
      <w:r>
        <w:rPr/>
        <w:t xml:space="preserve">ᮤ�ন��� � </w:t>
      </w:r>
      <w:r>
        <w:rPr/>
        <w:t xml:space="preserve">a � ��  </w:t>
      </w:r>
      <w:r>
        <w:rPr/>
        <w:t>ᮤ�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᫨��� ���</w:t>
      </w:r>
      <w:r>
        <w:rPr/>
        <w:t xml:space="preserve">祭�� </w:t>
      </w:r>
      <w:r>
        <w:rPr/>
        <w:t xml:space="preserve">c  </w:t>
      </w:r>
      <w:r>
        <w:rPr/>
        <w:t xml:space="preserve">ᮤ�ন���  �  </w:t>
      </w:r>
      <w:r>
        <w:rPr/>
        <w:t>a*b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⮣��</w:t>
      </w:r>
      <w:r>
        <w:rPr/>
        <w:t xml:space="preserve">,  �����  �� </w:t>
      </w:r>
      <w:r>
        <w:rPr/>
        <w:t>ᮤ�ন��� � ����� ������</w:t>
      </w:r>
      <w:r>
        <w:rPr/>
        <w:t>⢠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</w:t>
      </w:r>
      <w:r>
        <w:rPr/>
        <w:t>訬 ����᫨�� ���祭���</w:t>
      </w:r>
      <w:r>
        <w:rPr/>
        <w:t>, ���</w:t>
      </w:r>
      <w:r>
        <w:rPr/>
        <w:t>஥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童��� </w:t>
      </w:r>
      <w:r>
        <w:rPr/>
        <w:t>१���� ����</w:t>
      </w:r>
      <w:r>
        <w:rPr/>
        <w:t>権 ��� ������</w:t>
      </w:r>
      <w:r>
        <w:rPr/>
        <w:t>⢠��, ���� 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訨� </w:t>
      </w:r>
      <w:r>
        <w:rPr/>
        <w:t xml:space="preserve">- b, � ⨯�� </w:t>
      </w:r>
      <w:r>
        <w:rPr/>
        <w:t>१���� �</w:t>
      </w:r>
      <w:r>
        <w:rPr/>
        <w:t>㤥� ������</w:t>
      </w:r>
      <w:r>
        <w:rPr/>
        <w:t>⢮ a.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樨 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࠭��� � १����� ����</w:t>
      </w:r>
      <w:r>
        <w:rPr/>
        <w:t>権 �⭮襭��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</w:t>
      </w:r>
      <w:r>
        <w:rPr/>
        <w:t>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樨 �⭮襭��           ������ </w:t>
      </w:r>
      <w:r>
        <w:rPr/>
        <w:t>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</w:t>
      </w:r>
      <w:r>
        <w:rPr/>
        <w:t>⢨�       ���� ���</w:t>
      </w:r>
      <w:r>
        <w:rPr/>
        <w:t>࠭���     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�����     ������⨬� ���⮩,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㪠��⥫�</w:t>
      </w:r>
      <w:r>
        <w:rPr/>
        <w:t>, ��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</w:t>
      </w:r>
      <w:r>
        <w:rPr/>
        <w:t xml:space="preserve">ப��� ��� 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&gt;    �� </w:t>
      </w:r>
      <w:r>
        <w:rPr/>
        <w:t>ࠢ��     ������⨬� ���⮩</w:t>
      </w:r>
      <w:r>
        <w:rPr/>
        <w:t>,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㪠��⥫�</w:t>
      </w:r>
      <w:r>
        <w:rPr/>
        <w:t>, ��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, ��</w:t>
      </w:r>
      <w:r>
        <w:rPr/>
        <w:t xml:space="preserve">ப��� ��� 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    ����� </w:t>
      </w:r>
      <w:r>
        <w:rPr/>
        <w:t>祬    ������⨬� ���⮩</w:t>
      </w:r>
      <w:r>
        <w:rPr/>
        <w:t>,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㪠��⥫�</w:t>
      </w:r>
      <w:r>
        <w:rPr/>
        <w:t>, ��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, ��</w:t>
      </w:r>
      <w:r>
        <w:rPr/>
        <w:t xml:space="preserve">ப��� ��� 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   ����� </w:t>
      </w:r>
      <w:r>
        <w:rPr/>
        <w:t>祬    ������⨬� ���⮩</w:t>
      </w:r>
      <w:r>
        <w:rPr/>
        <w:t>,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㪠��⥫�</w:t>
      </w:r>
      <w:r>
        <w:rPr/>
        <w:t>, ��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</w:t>
      </w:r>
      <w:r>
        <w:rPr/>
        <w:t xml:space="preserve">ப��� ��� 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   �����      ������⨬� ���⮩,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ࠢ��    </w:t>
      </w:r>
      <w:r>
        <w:rPr/>
        <w:t>㪠��⥫�</w:t>
      </w:r>
      <w:r>
        <w:rPr/>
        <w:t>, ��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</w:t>
      </w:r>
      <w:r>
        <w:rPr/>
        <w:t xml:space="preserve">ப��� ��� 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   �����      ������⨬� ���⮩,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ࠢ��    </w:t>
      </w:r>
      <w:r>
        <w:rPr/>
        <w:t>㪠��⥫�</w:t>
      </w:r>
      <w:r>
        <w:rPr/>
        <w:t>, ��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</w:t>
      </w:r>
      <w:r>
        <w:rPr/>
        <w:t xml:space="preserve">ப��� ��� 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=  ���������⢮   ������⢠ </w:t>
      </w:r>
      <w:r>
        <w:rPr/>
        <w:t>ᮢ���⨬��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=  ���������⢮   ������⢠ </w:t>
      </w:r>
      <w:r>
        <w:rPr/>
        <w:t>ᮢ���⨬��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�������      ���� ���</w:t>
      </w:r>
      <w:r>
        <w:rPr/>
        <w:t>࠭�</w:t>
      </w:r>
      <w:r>
        <w:rPr/>
        <w:t>: ��         �</w:t>
      </w:r>
      <w:r>
        <w:rPr/>
        <w:t>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⢠     ����᫨�� ⨯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ࠢ�</w:t>
      </w:r>
      <w:r>
        <w:rPr/>
        <w:t>: ������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ᮢ���⨬�� � </w:t>
      </w: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ࠢ����� �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 xml:space="preserve">樨 </w:t>
      </w:r>
      <w:r>
        <w:rPr/>
        <w:t>=, &lt;&gt;, &lt;, &gt;, &gt;= ��� &lt;=  �</w:t>
      </w:r>
      <w:r>
        <w:rPr/>
        <w:t>ਬ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 ������ ⨯��</w:t>
      </w:r>
      <w:r>
        <w:rPr/>
        <w:t xml:space="preserve">, � �� ������ ���� </w:t>
      </w:r>
      <w:r>
        <w:rPr/>
        <w:t>ᮢ���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, �᫨ ���� ���</w:t>
      </w:r>
      <w:r>
        <w:rPr/>
        <w:t>࠭� ����� ����</w:t>
      </w:r>
      <w:r>
        <w:rPr/>
        <w:t>⢨⥫��  ⨯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 ���� 楫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ࠢ��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�⭮襭�� </w:t>
      </w:r>
      <w:r>
        <w:rPr/>
        <w:t>=, &lt;&gt;, &lt;, &gt;, &gt;= ��� &lt;= ����� 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</w:t>
      </w:r>
      <w:r>
        <w:rPr/>
        <w:t>ࠢ����� ��ப ᮣ��᭮ ���</w:t>
      </w:r>
      <w:r>
        <w:rPr/>
        <w:t>浪� ���</w:t>
      </w:r>
      <w:r>
        <w:rPr/>
        <w:t>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�� ���� �</w:t>
      </w:r>
      <w:r>
        <w:rPr/>
        <w:t>S�II. ��� ��� ���</w:t>
      </w:r>
      <w:r>
        <w:rPr/>
        <w:t>祭�� ��</w:t>
      </w:r>
      <w:r>
        <w:rPr/>
        <w:t>ப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</w:t>
      </w:r>
      <w:r>
        <w:rPr/>
        <w:t>ࠢ����</w:t>
      </w:r>
      <w:r>
        <w:rPr/>
        <w:t>, ��᪮��� �� ���</w:t>
      </w:r>
      <w:r>
        <w:rPr/>
        <w:t>祭�� ��</w:t>
      </w:r>
      <w:r>
        <w:rPr/>
        <w:t>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 </w:t>
      </w:r>
      <w:r>
        <w:rPr/>
        <w:t>ᨬ���</w:t>
      </w:r>
      <w:r>
        <w:rPr/>
        <w:t xml:space="preserve">쭮��  ⨯�  </w:t>
      </w:r>
      <w:r>
        <w:rPr/>
        <w:t>ᮢ���⨬�  � 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�  ⨯�</w:t>
      </w:r>
      <w:r>
        <w:rPr/>
        <w:t>, � �� �� �</w:t>
      </w:r>
      <w:r>
        <w:rPr/>
        <w:t>ࠢ����� ᨬ���</w:t>
      </w:r>
      <w:r>
        <w:rPr/>
        <w:t>쭮� �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뢠���� ��� ��</w:t>
      </w:r>
      <w:r>
        <w:rPr/>
        <w:t>ப���� ���</w:t>
      </w:r>
      <w:r>
        <w:rPr/>
        <w:t xml:space="preserve">祭�� �  ������  </w:t>
      </w:r>
      <w:r>
        <w:rPr/>
        <w:t>1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 xml:space="preserve">ப����� ⨯� �ࠢ�������� </w:t>
      </w:r>
      <w:r>
        <w:rPr/>
        <w:t>㯠�������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</w:t>
      </w:r>
      <w:r>
        <w:rPr/>
        <w:t>n ����⮢, � ��� ��</w:t>
      </w:r>
      <w:r>
        <w:rPr/>
        <w:t>ࠡ��</w:t>
      </w:r>
      <w:r>
        <w:rPr/>
        <w:t>뢠����</w:t>
      </w:r>
      <w:r>
        <w:rPr/>
        <w:t>, 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���� ⨯� �����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ࠢ����� </w:t>
      </w:r>
      <w:r>
        <w:rPr/>
        <w:t>㯠�����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�⭮襭�� </w:t>
      </w:r>
      <w:r>
        <w:rPr/>
        <w:t>=, &lt;&gt;, &lt;, &gt;, &gt;= ��� &lt;= ����� 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⠪��  ��� ���� </w:t>
      </w:r>
      <w:r>
        <w:rPr/>
        <w:t>㯠�������� ���祭�� ��</w:t>
      </w:r>
      <w:r>
        <w:rPr/>
        <w:t>ப�����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ᮤ�ঠ� ����������  �᫮  ����⮢</w:t>
      </w:r>
      <w:r>
        <w:rPr/>
        <w:t>.  �᫨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 </w:t>
      </w:r>
      <w:r>
        <w:rPr/>
        <w:t xml:space="preserve">ࠢ��  </w:t>
      </w:r>
      <w:r>
        <w:rPr/>
        <w:t xml:space="preserve">n, � ������ </w:t>
      </w:r>
      <w:r>
        <w:rPr/>
        <w:t>ᮮ</w:t>
      </w:r>
      <w:r>
        <w:rPr/>
        <w:t>⢥���� �</w:t>
      </w:r>
      <w:r>
        <w:rPr/>
        <w:t>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, ������ �� ������ ����� �����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���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>= � &lt;&gt; ����� �</w:t>
      </w:r>
      <w:r>
        <w:rPr/>
        <w:t>ᯮ�</w:t>
      </w:r>
      <w:r>
        <w:rPr/>
        <w:t>짮������ ���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 ⨯� </w:t>
      </w:r>
      <w:r>
        <w:rPr/>
        <w:t>㪠��⥫�</w:t>
      </w:r>
      <w:r>
        <w:rPr/>
        <w:t xml:space="preserve">. ��� </w:t>
      </w:r>
      <w:r>
        <w:rPr/>
        <w:t xml:space="preserve">㪠��⥫� </w:t>
      </w:r>
      <w:r>
        <w:rPr/>
        <w:t>ࠢ�� ⮫</w:t>
      </w:r>
      <w:r>
        <w:rPr/>
        <w:t>쪮 � 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</w:t>
      </w:r>
      <w:r>
        <w:rPr/>
        <w:t>, �᫨ ��� ��</w:t>
      </w:r>
      <w:r>
        <w:rPr/>
        <w:t>뫠���� �� ���� � �� 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 xml:space="preserve">ࠢ����� </w:t>
      </w:r>
      <w:r>
        <w:rPr/>
        <w:t>㪠��⥫��  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ࠢ�������� ᥣ����� � ᬥ</w:t>
      </w:r>
      <w:r>
        <w:rPr/>
        <w:t>饭��</w:t>
      </w:r>
      <w:r>
        <w:rPr/>
        <w:t xml:space="preserve">.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�</w:t>
      </w:r>
      <w:r>
        <w:rPr/>
        <w:t xml:space="preserve">奬�� </w:t>
      </w:r>
      <w:r>
        <w:rPr/>
        <w:t>ࠧ��</w:t>
      </w:r>
      <w:r>
        <w:rPr/>
        <w:t xml:space="preserve">饭�� </w:t>
      </w:r>
      <w:r>
        <w:rPr/>
        <w:t xml:space="preserve">ᥣ���⮢  �����஢  </w:t>
      </w:r>
      <w:r>
        <w:rPr/>
        <w:t>80�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</w:t>
      </w:r>
      <w:r>
        <w:rPr/>
        <w:t xml:space="preserve">᪨  ࠧ�����  </w:t>
      </w:r>
      <w:r>
        <w:rPr/>
        <w:t>㪠��⥫�  ����� 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� �� ���� � �� ��  䨧�����  �祩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ਬ�� </w:t>
      </w:r>
      <w:r>
        <w:rPr/>
        <w:t xml:space="preserve">$0040:$0049 � $0000:$0449 ����� </w:t>
      </w:r>
      <w:r>
        <w:rPr/>
        <w:t>㪠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  ��������</w:t>
      </w:r>
      <w:r>
        <w:rPr/>
        <w:t>묨  䨧��</w:t>
      </w:r>
      <w:r>
        <w:rPr/>
        <w:t>᪨��  ���ᠬ�</w:t>
      </w:r>
      <w:r>
        <w:rPr/>
        <w:t>.  ����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頥��  �</w:t>
      </w:r>
      <w:r>
        <w:rPr/>
        <w:t>⠭����</w:t>
      </w:r>
      <w:r>
        <w:rPr/>
        <w:t>묨  ��楤�</w:t>
      </w:r>
      <w:r>
        <w:rPr/>
        <w:t xml:space="preserve">ࠬ�  </w:t>
      </w:r>
      <w:r>
        <w:rPr/>
        <w:t>New �  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ᥣ�� ��ଠ�������� </w:t>
      </w:r>
      <w:r>
        <w:rPr/>
        <w:t>(</w:t>
      </w:r>
      <w:r>
        <w:rPr/>
        <w:t>ᬥ</w:t>
      </w:r>
      <w:r>
        <w:rPr/>
        <w:t>饭�� ��室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$0000  ��  $000F)  �,  ⠪�� ��</w:t>
      </w:r>
      <w:r>
        <w:rPr/>
        <w:t>ࠧ��</w:t>
      </w:r>
      <w:r>
        <w:rPr/>
        <w:t>, �</w:t>
      </w:r>
      <w:r>
        <w:rPr/>
        <w:t>ᥣ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��� ���४⭮</w:t>
      </w:r>
      <w:r>
        <w:rPr/>
        <w:t xml:space="preserve">. �� </w:t>
      </w:r>
      <w:r>
        <w:rPr/>
        <w:t xml:space="preserve">ᮧ����� </w:t>
      </w:r>
      <w:r>
        <w:rPr/>
        <w:t>㪠��⥫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⠭���⭮� �</w:t>
      </w:r>
      <w:r>
        <w:rPr/>
        <w:t>㭪樨 �</w:t>
      </w:r>
      <w:r>
        <w:rPr/>
        <w:t>tr, � ��᫥���</w:t>
      </w:r>
      <w:r>
        <w:rPr/>
        <w:t>饬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⠪�� </w:t>
      </w:r>
      <w:r>
        <w:rPr/>
        <w:t>㪠��⥫�� �㦭� �</w:t>
      </w:r>
      <w:r>
        <w:rPr/>
        <w:t xml:space="preserve">ਭ����� �� ������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ᮡ� ��</w:t>
      </w:r>
      <w:r>
        <w:rPr/>
        <w:t>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࠭���� ����� ������</w:t>
      </w:r>
      <w:r>
        <w:rPr/>
        <w:t>⢠ a �  b,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���� ᫥���</w:t>
      </w:r>
      <w:r>
        <w:rPr/>
        <w:t xml:space="preserve">騥 </w:t>
      </w:r>
      <w:r>
        <w:rPr/>
        <w:t>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</w:t>
      </w:r>
      <w:r>
        <w:rPr/>
        <w:t xml:space="preserve">ࠦ���� </w:t>
      </w:r>
      <w:r>
        <w:rPr/>
        <w:t>a=b ��⨭�� ⮫</w:t>
      </w:r>
      <w:r>
        <w:rPr/>
        <w:t xml:space="preserve">쪮 ����� </w:t>
      </w:r>
      <w:r>
        <w:rPr/>
        <w:t xml:space="preserve">a �  b  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 �� ������</w:t>
      </w:r>
      <w:r>
        <w:rPr/>
        <w:t>, � ��⨢��� ��</w:t>
      </w:r>
      <w:r>
        <w:rPr/>
        <w:t xml:space="preserve">砥 </w:t>
      </w:r>
      <w:r>
        <w:rPr/>
        <w:t>a&lt;&gt;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</w:t>
      </w:r>
      <w:r>
        <w:rPr/>
        <w:t xml:space="preserve">ࠦ���� </w:t>
      </w:r>
      <w:r>
        <w:rPr/>
        <w:t>a = b ��⨭��, ����� ��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⢠ � ���� ⠪�� ����⮬ ������⢠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</w:t>
      </w:r>
      <w:r>
        <w:rPr/>
        <w:t xml:space="preserve">ࠦ���� </w:t>
      </w:r>
      <w:r>
        <w:rPr/>
        <w:t>a = b ��⨭��, ����� ��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⢠ � ���� ⠪�� ����⮬ ������⢠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஢�ઠ �� �ਭ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in �����</w:t>
      </w:r>
      <w:r>
        <w:rPr/>
        <w:t xml:space="preserve">頥� ��⨭��� ���祭�� </w:t>
      </w:r>
      <w:r>
        <w:rPr/>
        <w:t>(�rue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 ����᫨���� ⨯� ���� ����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�����</w:t>
      </w:r>
      <w:r>
        <w:rPr/>
        <w:t>⢥����� ⨯�, � ��⨢��� ��</w:t>
      </w:r>
      <w:r>
        <w:rPr/>
        <w:t>砥 ��  �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</w:t>
      </w:r>
      <w:r>
        <w:rPr/>
        <w:t xml:space="preserve">樨 </w:t>
      </w:r>
      <w:r>
        <w:rPr/>
        <w:t xml:space="preserve">@ ����� </w:t>
      </w:r>
      <w:r>
        <w:rPr/>
        <w:t xml:space="preserve">ᮧ���� </w:t>
      </w:r>
      <w:r>
        <w:rPr/>
        <w:t>㪠��⥫� 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 6.9 ������� ���</w:t>
      </w:r>
      <w:r>
        <w:rPr/>
        <w:t>࠭� � ⨯� 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 xml:space="preserve">ᮧ����� </w:t>
      </w:r>
      <w:r>
        <w:rPr/>
        <w:t>㪠��⥫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��</w:t>
      </w:r>
      <w:r>
        <w:rPr/>
        <w:t>⢨�          ���� ���</w:t>
      </w:r>
      <w:r>
        <w:rPr/>
        <w:t>࠭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����</w:t>
      </w:r>
      <w:r>
        <w:rPr/>
        <w:t>祭��       ��뫪� �� ��</w:t>
      </w:r>
      <w:r>
        <w:rPr/>
        <w:t>६�����</w:t>
      </w:r>
      <w:r>
        <w:rPr/>
        <w:t>,  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㪠��⥫�       ��楤��� ��� �����</w:t>
      </w:r>
      <w:r>
        <w:rPr/>
        <w:t>-  (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䨪��� �㭪樨        �� � </w:t>
      </w:r>
      <w:r>
        <w:rPr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@ ���� </w:t>
      </w:r>
      <w:r>
        <w:rPr/>
        <w:t>㭠</w:t>
      </w:r>
      <w:r>
        <w:rPr/>
        <w:t>୮� ����</w:t>
      </w:r>
      <w:r>
        <w:rPr/>
        <w:t>樥�</w:t>
      </w:r>
      <w:r>
        <w:rPr/>
        <w:t>, � ����⢥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 ���ன  �ᯮ������ ��</w:t>
      </w:r>
      <w:r>
        <w:rPr/>
        <w:t>뫪� �� ��</w:t>
      </w:r>
      <w:r>
        <w:rPr/>
        <w:t>६�����</w:t>
      </w:r>
      <w:r>
        <w:rPr/>
        <w:t>,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䨪��� �㭪樨 � ���</w:t>
      </w:r>
      <w:r>
        <w:rPr/>
        <w:t>࠭�� �����</w:t>
      </w:r>
      <w:r>
        <w:rPr/>
        <w:t>頥��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�</w:t>
      </w:r>
      <w:r>
        <w:rPr/>
        <w:t xml:space="preserve">祭�� ���� </w:t>
      </w:r>
      <w:r>
        <w:rPr/>
        <w:t xml:space="preserve">⠪�� ��, ��� ⨯ </w:t>
      </w:r>
      <w:r>
        <w:rPr/>
        <w:t xml:space="preserve">㪠��⥫�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⠪�� ��</w:t>
      </w:r>
      <w:r>
        <w:rPr/>
        <w:t>ࠧ��</w:t>
      </w:r>
      <w:r>
        <w:rPr/>
        <w:t>, ��� ����� ��</w:t>
      </w:r>
      <w:r>
        <w:rPr/>
        <w:t xml:space="preserve">᢮��� ��� </w:t>
      </w:r>
      <w:r>
        <w:rPr/>
        <w:t>㪠��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� ����樨 </w:t>
      </w:r>
      <w:r>
        <w:rPr/>
        <w:t>@ 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�樨 </w:t>
      </w:r>
      <w:r>
        <w:rPr/>
        <w:t>@ ��� ���</w:t>
      </w:r>
      <w:r>
        <w:rPr/>
        <w:t>筮� ��</w:t>
      </w:r>
      <w:r>
        <w:rPr/>
        <w:t xml:space="preserve">६���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>) �� ��</w:t>
      </w:r>
      <w:r>
        <w:rPr/>
        <w:t>뢠�� ������� ᫮����⥩</w:t>
      </w:r>
      <w:r>
        <w:rPr/>
        <w:t>. ����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Char = array[0..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CharPtr: ^Two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CharPtr := @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 �� TwoCharPtr  ���  ����</w:t>
      </w:r>
      <w:r>
        <w:rPr/>
        <w:t>祭��  ��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CharPtr^ �⠭������ ����</w:t>
      </w:r>
      <w:r>
        <w:rPr/>
        <w:t>୮� ������</w:t>
      </w:r>
      <w:r>
        <w:rPr/>
        <w:t xml:space="preserve">樥� ���祭�� </w:t>
      </w:r>
      <w:r>
        <w:rPr/>
        <w:t>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᫨ �� ��� �</w:t>
      </w:r>
      <w:r>
        <w:rPr/>
        <w:t xml:space="preserve">뫮 </w:t>
      </w:r>
      <w:r>
        <w:rPr/>
        <w:t xml:space="preserve">ᨬ����� ���ᨢ�� </w:t>
      </w:r>
      <w:r>
        <w:rPr/>
        <w:t>array[0..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樨 </w:t>
      </w:r>
      <w:r>
        <w:rPr/>
        <w:t>@ ��� ��</w:t>
      </w:r>
      <w:r>
        <w:rPr/>
        <w:t>ࠬ���</w:t>
      </w:r>
      <w:r>
        <w:rPr/>
        <w:t>-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�樨 </w:t>
      </w:r>
      <w:r>
        <w:rPr/>
        <w:t>@ �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 �</w:t>
      </w:r>
      <w:r>
        <w:rPr/>
        <w:t>ਢ���� � ⮬�</w:t>
      </w:r>
      <w:r>
        <w:rPr/>
        <w:t>, �� �</w:t>
      </w:r>
      <w:r>
        <w:rPr/>
        <w:t>㤥� ����</w:t>
      </w:r>
      <w:r>
        <w:rPr/>
        <w:t xml:space="preserve">஥� </w:t>
      </w:r>
      <w:r>
        <w:rPr/>
        <w:t>㪠��⥫�</w:t>
      </w:r>
      <w:r>
        <w:rPr/>
        <w:t xml:space="preserve">,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 �祩�� �⥪�</w:t>
      </w:r>
      <w:r>
        <w:rPr/>
        <w:t>,  �  ���</w:t>
      </w:r>
      <w:r>
        <w:rPr/>
        <w:t xml:space="preserve">ன  ᮤ�ন���  </w:t>
      </w:r>
      <w:r>
        <w:rPr/>
        <w:t>䠪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>ࠬ���</w:t>
      </w:r>
      <w:r>
        <w:rPr/>
        <w:t>. �</w:t>
      </w:r>
      <w:r>
        <w:rPr/>
        <w:t>।�������</w:t>
      </w:r>
      <w:r>
        <w:rPr/>
        <w:t>, �� F�� ���� 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஬</w:t>
      </w:r>
      <w:r>
        <w:rPr/>
        <w:t>-���</w:t>
      </w:r>
      <w:r>
        <w:rPr/>
        <w:t>祭��� ��楤���</w:t>
      </w:r>
      <w:r>
        <w:rPr/>
        <w:t xml:space="preserve">, � F���tr^ ���� 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</w:t>
      </w:r>
      <w:r>
        <w:rPr/>
        <w:t>६�����</w:t>
      </w:r>
      <w:r>
        <w:rPr/>
        <w:t>. �᫨ � ��</w:t>
      </w:r>
      <w:r>
        <w:rPr/>
        <w:t>楤�� �믮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Ptr := @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���tr^ �</w:t>
      </w:r>
      <w:r>
        <w:rPr/>
        <w:t xml:space="preserve">㤥� ��뫪�� �� ���祭�� </w:t>
      </w:r>
      <w:r>
        <w:rPr/>
        <w:t>F��. ������, F���tr^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��  </w:t>
      </w:r>
      <w:r>
        <w:rPr/>
        <w:t xml:space="preserve">ᠬ  ��ࠬ��� </w:t>
      </w:r>
      <w:r>
        <w:rPr/>
        <w:t xml:space="preserve">F��, ��᪮��� �� 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F��, ���</w:t>
      </w:r>
      <w:r>
        <w:rPr/>
        <w:t>஥ �</w:t>
      </w:r>
      <w:r>
        <w:rPr/>
        <w:t xml:space="preserve">뫮 ���� �� </w:t>
      </w:r>
      <w:r>
        <w:rPr/>
        <w:t>F�� � ��</w:t>
      </w:r>
      <w:r>
        <w:rPr/>
        <w:t>࠭��� 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�樨 </w:t>
      </w:r>
      <w:r>
        <w:rPr/>
        <w:t>@ ��� ��</w:t>
      </w:r>
      <w:r>
        <w:rPr/>
        <w:t>ࠬ���</w:t>
      </w:r>
      <w:r>
        <w:rPr/>
        <w:t>-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��� ����</w:t>
      </w:r>
      <w:r>
        <w:rPr/>
        <w:t xml:space="preserve">樨 </w:t>
      </w:r>
      <w:r>
        <w:rPr/>
        <w:t>@ �  ��</w:t>
      </w:r>
      <w:r>
        <w:rPr/>
        <w:t>ࠬ����</w:t>
      </w:r>
      <w:r>
        <w:rPr/>
        <w:t>-��</w:t>
      </w:r>
      <w:r>
        <w:rPr/>
        <w:t>६����� 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</w:t>
      </w:r>
      <w:r>
        <w:rPr/>
        <w:t>, �� �</w:t>
      </w:r>
      <w:r>
        <w:rPr/>
        <w:t>㤥� ��</w:t>
      </w:r>
      <w:r>
        <w:rPr/>
        <w:t xml:space="preserve">ନ஢�� </w:t>
      </w:r>
      <w:r>
        <w:rPr/>
        <w:t>㪠��⥫� �� 䠪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</w:t>
      </w:r>
      <w:r>
        <w:rPr/>
        <w:t>㪠��⥫� ������ �� �⥪�</w:t>
      </w:r>
      <w:r>
        <w:rPr/>
        <w:t>). �</w:t>
      </w:r>
      <w:r>
        <w:rPr/>
        <w:t>।�������</w:t>
      </w:r>
      <w:r>
        <w:rPr/>
        <w:t>,  ��  �n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-��</w:t>
      </w:r>
      <w:r>
        <w:rPr/>
        <w:t>६�����  ��</w:t>
      </w:r>
      <w:r>
        <w:rPr/>
        <w:t>楤���</w:t>
      </w:r>
      <w:r>
        <w:rPr/>
        <w:t>, �w� - ��</w:t>
      </w:r>
      <w:r>
        <w:rPr/>
        <w:t>६�����</w:t>
      </w:r>
      <w:r>
        <w:rPr/>
        <w:t>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楤��� � ����</w:t>
      </w:r>
      <w:r>
        <w:rPr/>
        <w:t xml:space="preserve">⢥ </w:t>
      </w:r>
      <w:r>
        <w:rPr/>
        <w:t>䠪��᪮�� ��</w:t>
      </w:r>
      <w:r>
        <w:rPr/>
        <w:t>ࠬ���</w:t>
      </w:r>
      <w:r>
        <w:rPr/>
        <w:t>-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, � �n��tr ���� </w:t>
      </w:r>
      <w:r>
        <w:rPr/>
        <w:t>㪠��⥫�� �� ��</w:t>
      </w:r>
      <w:r>
        <w:rPr/>
        <w:t>६�����</w:t>
      </w:r>
      <w:r>
        <w:rPr/>
        <w:t>. �᫨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 �믮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Ptr := @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n��tr ���� </w:t>
      </w:r>
      <w:r>
        <w:rPr/>
        <w:t>㪠��⥫�� �� ��</w:t>
      </w:r>
      <w:r>
        <w:rPr/>
        <w:t>६����� �</w:t>
      </w:r>
      <w:r>
        <w:rPr/>
        <w:t>w�, � �n��tr^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뫪� �� </w:t>
      </w:r>
      <w:r>
        <w:rPr/>
        <w:t>ᠬ� ��६����� �</w:t>
      </w:r>
      <w:r>
        <w:rPr/>
        <w:t>w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�樨 </w:t>
      </w:r>
      <w:r>
        <w:rPr/>
        <w:t>@ ��� ��</w:t>
      </w:r>
      <w:r>
        <w:rPr/>
        <w:t>楤��� 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 xml:space="preserve">ਬ����� ������ </w:t>
      </w:r>
      <w:r>
        <w:rPr/>
        <w:t>@ � ��</w:t>
      </w:r>
      <w:r>
        <w:rPr/>
        <w:t>楤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⮬  ��  ������  </w:t>
      </w:r>
      <w:r>
        <w:rPr/>
        <w:t>㪠��⥫� �� �� ��� �室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᪠�� �� �।�ᬮ�७ ��</w:t>
      </w:r>
      <w:r>
        <w:rPr/>
        <w:t>堭��� ��� �</w:t>
      </w:r>
      <w:r>
        <w:rPr/>
        <w:t>ᯮ�</w:t>
      </w:r>
      <w:r>
        <w:rPr/>
        <w:t xml:space="preserve">짮���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>.  �����⢥��� �</w:t>
      </w:r>
      <w:r>
        <w:rPr/>
        <w:t xml:space="preserve">ਬ������� </w:t>
      </w:r>
      <w:r>
        <w:rPr/>
        <w:t>㪠��⥫� ��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।�� ��� �ணࠬ�� �� �</w:t>
      </w:r>
      <w:r>
        <w:rPr/>
        <w:t>몥 ��</w:t>
      </w:r>
      <w:r>
        <w:rPr/>
        <w:t>ᥬ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맮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� �㭪樨 �</w:t>
      </w:r>
      <w:r>
        <w:rPr/>
        <w:t>ਢ���� � ��⨢���</w:t>
      </w:r>
      <w:r>
        <w:rPr/>
        <w:t>樨 �㭪樨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</w:t>
      </w:r>
      <w:r>
        <w:rPr/>
        <w:t>䨪���  �㭪樨</w:t>
      </w:r>
      <w:r>
        <w:rPr/>
        <w:t>. �����</w:t>
      </w:r>
      <w:r>
        <w:rPr/>
        <w:t>䨪��</w:t>
      </w:r>
      <w:r>
        <w:rPr/>
        <w:t>஬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� �����</w:t>
      </w:r>
      <w:r>
        <w:rPr/>
        <w:t>䨪���</w:t>
      </w:r>
      <w:r>
        <w:rPr/>
        <w:t>, �</w:t>
      </w:r>
      <w:r>
        <w:rPr/>
        <w:t>ᯮ�</w:t>
      </w:r>
      <w:r>
        <w:rPr/>
        <w:t>짮����� ��� �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>ᮮ</w:t>
      </w:r>
      <w:r>
        <w:rPr/>
        <w:t>⢥�����</w:t>
      </w:r>
      <w:r>
        <w:rPr/>
        <w:t>饬 ���</w:t>
      </w:r>
      <w:r>
        <w:rPr/>
        <w:t>ᠭ�� �</w:t>
      </w:r>
      <w:r>
        <w:rPr/>
        <w:t xml:space="preserve">㭪樨 </w:t>
      </w:r>
      <w:r>
        <w:rPr/>
        <w:t>ᮤ�ন��� 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  �ଠ���� ��ࠬ��஢ � � �</w:t>
      </w:r>
      <w:r>
        <w:rPr/>
        <w:t xml:space="preserve">맮�� �㭪樨 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ᯨ᮪ </w:t>
      </w:r>
      <w:r>
        <w:rPr/>
        <w:t>䠪��</w:t>
      </w:r>
      <w:r>
        <w:rPr/>
        <w:t>᪨� ��ࠬ��஢</w:t>
      </w:r>
      <w:r>
        <w:rPr/>
        <w:t>. ����� ��</w:t>
      </w:r>
      <w:r>
        <w:rPr/>
        <w:t>ࠬ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��  �����  </w:t>
      </w:r>
      <w:r>
        <w:rPr/>
        <w:t>ᮮ</w:t>
      </w:r>
      <w:r>
        <w:rPr/>
        <w:t>⢥�����</w:t>
      </w:r>
      <w:r>
        <w:rPr/>
        <w:t>饣�  �</w:t>
      </w:r>
      <w:r>
        <w:rPr/>
        <w:t>ଠ�</w:t>
      </w:r>
      <w:r>
        <w:rPr/>
        <w:t>쭮�� ��</w:t>
      </w:r>
      <w:r>
        <w:rPr/>
        <w:t>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��</w:t>
      </w:r>
      <w:r>
        <w:rPr/>
        <w:t>஬ �ࠢ��</w:t>
      </w:r>
      <w:r>
        <w:rPr/>
        <w:t>, ����� �������� � �����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�㭪樨 </w:t>
      </w:r>
      <w:r>
        <w:rPr/>
        <w:t>--&gt;! �����</w:t>
      </w:r>
      <w:r>
        <w:rPr/>
        <w:t xml:space="preserve">䨪��� �㭪樨 </w:t>
      </w:r>
      <w:r>
        <w:rPr/>
        <w:t>!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 !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 --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! !   </w:t>
      </w:r>
      <w:r>
        <w:rPr/>
        <w:t xml:space="preserve">ᯨ᮪ 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&gt;! </w:t>
      </w:r>
      <w:r>
        <w:rPr/>
        <w:t>䠪��</w:t>
      </w:r>
      <w:r>
        <w:rPr/>
        <w:t xml:space="preserve">᪨�  </w:t>
      </w:r>
      <w:r>
        <w:rPr/>
        <w:t>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��</w:t>
      </w:r>
      <w:r>
        <w:rPr/>
        <w:t xml:space="preserve">ࠬ��஢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  --------------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>䠪�</w:t>
      </w:r>
      <w:r>
        <w:rPr/>
        <w:t xml:space="preserve">- --&gt;( ( )--&gt;! </w:t>
      </w:r>
      <w:r>
        <w:rPr/>
        <w:t>䠪��</w:t>
      </w:r>
      <w:r>
        <w:rPr/>
        <w:t xml:space="preserve">᪨� ��ࠬ��� </w:t>
      </w:r>
      <w:r>
        <w:rPr/>
        <w:t>!--&gt;( ) 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᪨� ���</w:t>
      </w:r>
      <w:r>
        <w:rPr/>
        <w:t>-     ---  ^ ------------------------ !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஢                </w:t>
      </w:r>
      <w:r>
        <w:rPr/>
        <w:t>!          ---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( , )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��ࠬ��� </w:t>
      </w:r>
      <w:r>
        <w:rPr/>
        <w:t>---&gt;! ��</w:t>
      </w:r>
      <w:r>
        <w:rPr/>
        <w:t xml:space="preserve">ࠦ���� </w:t>
      </w:r>
      <w:r>
        <w:rPr/>
        <w:t>!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-------------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--------------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! ��</w:t>
      </w:r>
      <w:r>
        <w:rPr/>
        <w:t>뫪� �� ��</w:t>
      </w:r>
      <w:r>
        <w:rPr/>
        <w:t xml:space="preserve">६����� </w:t>
      </w: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���� �ਬ��� �</w:t>
      </w:r>
      <w:r>
        <w:rPr/>
        <w:t>맮��� �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A,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(147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(X+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殦</w:t>
      </w:r>
      <w:r>
        <w:rPr/>
        <w:t>(������,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⥫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� ������</w:t>
      </w:r>
      <w:r>
        <w:rPr/>
        <w:t>⢠ ��</w:t>
      </w:r>
      <w:r>
        <w:rPr/>
        <w:t>।���� ���</w:t>
      </w:r>
      <w:r>
        <w:rPr/>
        <w:t>祭��  �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  ����</w:t>
      </w:r>
      <w:r>
        <w:rPr/>
        <w:t>砥���  ��⥬  �����  ��</w:t>
      </w:r>
      <w:r>
        <w:rPr/>
        <w:t>ࠦ����</w:t>
      </w:r>
      <w:r>
        <w:rPr/>
        <w:t>, �����</w:t>
      </w:r>
      <w:r>
        <w:rPr/>
        <w:t>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᪮��� </w:t>
      </w:r>
      <w:r>
        <w:rPr/>
        <w:t>([]). ������ ��</w:t>
      </w:r>
      <w:r>
        <w:rPr/>
        <w:t>ࠦ���� ��।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����</w:t>
      </w:r>
      <w:r>
        <w:rPr/>
        <w:t>⢠-&gt;( [ )----------------------------( ] )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!                        ^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------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&gt;! ��</w:t>
      </w:r>
      <w:r>
        <w:rPr/>
        <w:t xml:space="preserve">㯯� ����⮢ </w:t>
      </w:r>
      <w:r>
        <w:rPr/>
        <w:t>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----------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       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( , )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����⮢ </w:t>
      </w:r>
      <w:r>
        <w:rPr/>
        <w:t>-&gt;! ��</w:t>
      </w:r>
      <w:r>
        <w:rPr/>
        <w:t xml:space="preserve">ࠦ���� </w:t>
      </w:r>
      <w:r>
        <w:rPr/>
        <w:t>!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 !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  ----   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&gt;( .. )-&gt;!��</w:t>
      </w:r>
      <w:r>
        <w:rPr/>
        <w:t>ࠦ����</w:t>
      </w:r>
      <w:r>
        <w:rPr/>
        <w:t>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祭�� </w:t>
      </w:r>
      <w:r>
        <w:rPr/>
        <w:t>[ ] ����</w:t>
      </w:r>
      <w:r>
        <w:rPr/>
        <w:t>砥� ���⮥ ������</w:t>
      </w:r>
      <w:r>
        <w:rPr/>
        <w:t>⢮, ⨯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  ��  ��ᢠ������  � ⨯�� ��� ������</w:t>
      </w:r>
      <w:r>
        <w:rPr/>
        <w:t>⢠. �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⮢</w:t>
      </w:r>
      <w:r>
        <w:rPr/>
        <w:t>, ���</w:t>
      </w:r>
      <w:r>
        <w:rPr/>
        <w:t>ᠭ���</w:t>
      </w:r>
      <w:r>
        <w:rPr/>
        <w:t>, ��� �..�, ����� 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 �� ���</w:t>
      </w:r>
      <w:r>
        <w:rPr/>
        <w:t>祭�� � ��������� �</w:t>
      </w:r>
      <w:r>
        <w:rPr/>
        <w:t xml:space="preserve">..�. �᫨ � �����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..� �� ����</w:t>
      </w:r>
      <w:r>
        <w:rPr/>
        <w:t>뢠�� ������� ����⮢ � ������砥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⮥ 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⭮� ����⥫� ������</w:t>
      </w:r>
      <w:r>
        <w:rPr/>
        <w:t>⢠ �� ���</w:t>
      </w:r>
      <w:r>
        <w:rPr/>
        <w:t>祭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㯯�� ����⮢ ������ ���� ������ ����᫨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���� �ਬ��� ����⥫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d, C,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,5,10..K mod 12, 13,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'A'..'Z', 'a'..'z', Chr(Digit+48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ਢ������ ⨯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ࠦ���� ����� �������� �� ��</w:t>
      </w:r>
      <w:r>
        <w:rPr/>
        <w:t>㣮�  ⨯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⨯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   ---   ----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</w:t>
      </w:r>
      <w:r>
        <w:rPr/>
        <w:t>----&gt;!�����. ⨯�!-&gt;( ( )-&gt;!��</w:t>
      </w:r>
      <w:r>
        <w:rPr/>
        <w:t>ࠦ����</w:t>
      </w:r>
      <w:r>
        <w:rPr/>
        <w:t>!-&gt;( ) 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</w:t>
      </w:r>
      <w:r>
        <w:rPr/>
        <w:t xml:space="preserve">祭��   </w:t>
      </w:r>
      <w:r>
        <w:rPr/>
        <w:t>-------------   ---   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ࠦ���� � ��������� ⨯ ������ ��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��  ⨯ ��� ⨯ </w:t>
      </w:r>
      <w:r>
        <w:rPr/>
        <w:t>㪠��⥫��</w:t>
      </w:r>
      <w:r>
        <w:rPr/>
        <w:t>. ��� ����᫨��� ⨯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饥 ���祭�� ����砥��� ��⥬ �</w:t>
      </w:r>
      <w:r>
        <w:rPr/>
        <w:t>८�ࠧ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� ��������� �</w:t>
      </w:r>
      <w:r>
        <w:rPr/>
        <w:t>஢�ન �� ��</w:t>
      </w:r>
      <w:r>
        <w:rPr/>
        <w:t>宦����� � �����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</w:t>
      </w:r>
      <w:r>
        <w:rPr/>
        <w:t>८�ࠧ������ ����� �ਢ��� � ��</w:t>
      </w:r>
      <w:r>
        <w:rPr/>
        <w:t>祭�� ���  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 </w:t>
      </w:r>
      <w:r>
        <w:rPr/>
        <w:t>ࠧ���  ��</w:t>
      </w:r>
      <w:r>
        <w:rPr/>
        <w:t>室����  ���祭�� � ⮬ ��砥</w:t>
      </w:r>
      <w:r>
        <w:rPr/>
        <w:t>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 ⨯ �⫨砥��� �� ⨯� ��</w:t>
      </w:r>
      <w:r>
        <w:rPr/>
        <w:t>ࠦ����</w:t>
      </w:r>
      <w:r>
        <w:rPr/>
        <w:t>.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 ��������</w:t>
      </w:r>
      <w:r>
        <w:rPr/>
        <w:t>, ��� ���� �</w:t>
      </w:r>
      <w:r>
        <w:rPr/>
        <w:t>ᥣ�� ��࠭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</w:t>
      </w:r>
      <w:r>
        <w:rPr/>
        <w:t>, ���</w:t>
      </w:r>
      <w:r>
        <w:rPr/>
        <w:t>祭�� ���� ����塞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�</w:t>
      </w:r>
      <w:r>
        <w:rPr/>
        <w:t>ਢ������ ⨯� ���</w:t>
      </w:r>
      <w:r>
        <w:rPr/>
        <w:t xml:space="preserve">祭��  ����  </w:t>
      </w:r>
      <w:r>
        <w:rPr/>
        <w:t>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</w:t>
      </w:r>
      <w:r>
        <w:rPr/>
        <w:t xml:space="preserve">ᮬ �ਢ������ ⨯� ��६����� </w:t>
      </w:r>
      <w:r>
        <w:rPr/>
        <w:t xml:space="preserve">(�. </w:t>
      </w:r>
      <w:r>
        <w:rPr/>
        <w:t xml:space="preserve">ࠧ��� </w:t>
      </w:r>
      <w:r>
        <w:rPr/>
        <w:t>"�</w:t>
      </w:r>
      <w:r>
        <w:rPr/>
        <w:t>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⨯� ��</w:t>
      </w:r>
      <w:r>
        <w:rPr/>
        <w:t>६�����</w:t>
      </w:r>
      <w:r>
        <w:rPr/>
        <w:t>" � ����� 4). ������ �� �</w:t>
      </w:r>
      <w:r>
        <w:rPr/>
        <w:t>ਢ��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��樨  �</w:t>
      </w:r>
      <w:r>
        <w:rPr/>
        <w:t>ந�������� � ���</w:t>
      </w:r>
      <w:r>
        <w:rPr/>
        <w:t>祭�</w:t>
      </w:r>
      <w:r>
        <w:rPr>
          <w:rtl w:val="true"/>
        </w:rPr>
        <w:t>ﬨ</w:t>
      </w:r>
      <w:r>
        <w:rPr/>
        <w:t>, �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</w:t>
      </w:r>
      <w:r>
        <w:rPr/>
        <w:t>, ⠪�� ��</w:t>
      </w:r>
      <w:r>
        <w:rPr/>
        <w:t>ࠧ��</w:t>
      </w:r>
      <w:r>
        <w:rPr/>
        <w:t>, ����� �� ���⢮���� � ��</w:t>
      </w:r>
      <w:r>
        <w:rPr/>
        <w:t>뫪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.  ��  ���� �� �</w:t>
      </w:r>
      <w:r>
        <w:rPr/>
        <w:t>ਢ������� ⨯� ���</w:t>
      </w:r>
      <w:r>
        <w:rPr/>
        <w:t>祭�� �� ��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᫥���� �����䨪����</w:t>
      </w:r>
      <w:r>
        <w:rPr/>
        <w:t>. � ��⭮��,  �</w:t>
      </w:r>
      <w:r>
        <w:rPr/>
        <w:t>ਢ��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 ������ ��������� � ����� 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ਬ��� �ਢ������ ⨯� ���</w:t>
      </w:r>
      <w:r>
        <w:rPr/>
        <w:t>祭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g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(@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Ptr(Ptr($40,$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뢠�� � �����⬨�</w:t>
      </w:r>
      <w:r>
        <w:rPr/>
        <w:t>᪨� ����</w:t>
      </w:r>
      <w:r>
        <w:rPr/>
        <w:t>⢨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믮�������</w:t>
      </w:r>
      <w:r>
        <w:rPr/>
        <w:t>. �����</w:t>
      </w:r>
      <w:r>
        <w:rPr/>
        <w:t>ࠬ ����� �।��</w:t>
      </w:r>
      <w:r>
        <w:rPr/>
        <w:t>⢮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 �</w:t>
      </w:r>
      <w:r>
        <w:rPr/>
        <w:t>ᯮ�</w:t>
      </w:r>
      <w:r>
        <w:rPr/>
        <w:t>짮���� ��� ��뫮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-------   ---  ^ !    --------------------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!��⪠!-&gt;( : )-! !---&gt;! ���⮩ ������ 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---    !    -----------------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   -------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&gt;!    ��������    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      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஬ ���� </w:t>
      </w:r>
      <w:r>
        <w:rPr/>
        <w:t>⠪�� ���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 ᥡ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⮩ ������ </w:t>
      </w:r>
      <w:r>
        <w:rPr/>
        <w:t>----------&gt;! ������ ��</w:t>
      </w:r>
      <w:r>
        <w:rPr/>
        <w:t xml:space="preserve">ᢠ������ </w:t>
      </w:r>
      <w:r>
        <w:rPr/>
        <w:t>!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-------------------------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--------------------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-----&gt;!   ������ ��</w:t>
      </w:r>
      <w:r>
        <w:rPr/>
        <w:t xml:space="preserve">楤���  </w:t>
      </w:r>
      <w:r>
        <w:rPr/>
        <w:t>!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--------------------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--------------------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&gt;!   ������ ���</w:t>
      </w:r>
      <w:r>
        <w:rPr/>
        <w:t xml:space="preserve">室�   </w:t>
      </w:r>
      <w:r>
        <w:rPr/>
        <w:t>!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ᢠ������ �������  ⥪�</w:t>
      </w:r>
      <w:r>
        <w:rPr/>
        <w:t>饥  ���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祭���</w:t>
      </w:r>
      <w:r>
        <w:rPr/>
        <w:t>, ���</w:t>
      </w:r>
      <w:r>
        <w:rPr/>
        <w:t>஥ ��।������ ��ࠦ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ࠦ����</w:t>
      </w:r>
      <w:r>
        <w:rPr/>
        <w:t>, ���</w:t>
      </w:r>
      <w:r>
        <w:rPr/>
        <w:t>祭�� ���</w:t>
      </w:r>
      <w:r>
        <w:rPr/>
        <w:t>ண�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---&gt;! ��</w:t>
      </w:r>
      <w:r>
        <w:rPr/>
        <w:t>뫪� �� ��</w:t>
      </w:r>
      <w:r>
        <w:rPr/>
        <w:t xml:space="preserve">६����� </w:t>
      </w:r>
      <w:r>
        <w:rPr/>
        <w:t>!------&gt;( := 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� </w:t>
      </w:r>
      <w:r>
        <w:rPr/>
        <w:t>! ------------------------     ^  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-------------------------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! �����</w:t>
      </w:r>
      <w:r>
        <w:rPr/>
        <w:t xml:space="preserve">䨪��� �㭪樨 </w:t>
      </w:r>
      <w:r>
        <w:rPr/>
        <w:t>!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!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&gt;! ��</w:t>
      </w:r>
      <w:r>
        <w:rPr/>
        <w:t xml:space="preserve">ࠦ���� </w:t>
      </w:r>
      <w:r>
        <w:rPr/>
        <w:t>!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 ������ ���� ᮢ���⨬� ��  ��ᢠ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 ��� ⨯�� ���</w:t>
      </w:r>
      <w:r>
        <w:rPr/>
        <w:t>祭��</w:t>
      </w:r>
      <w:r>
        <w:rPr/>
        <w:t>, �����</w:t>
      </w:r>
      <w:r>
        <w:rPr/>
        <w:t>頥����  �㭪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</w:t>
      </w:r>
      <w:r>
        <w:rPr/>
        <w:t xml:space="preserve">१���� </w:t>
      </w:r>
      <w:r>
        <w:rPr/>
        <w:t xml:space="preserve">(�. </w:t>
      </w:r>
      <w:r>
        <w:rPr/>
        <w:t xml:space="preserve">ࠧ��� </w:t>
      </w:r>
      <w:r>
        <w:rPr/>
        <w:t>"������⨬���� ⨯��"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"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���� �ਬ��� �����஢ ��ᢠ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Y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:= (I&gt;=1) and (I&lt;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el := [blue,Succ(C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Sqr(J) - I*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</w:t>
      </w:r>
      <w:r>
        <w:rPr/>
        <w:t>楤���  ��</w:t>
      </w:r>
      <w:r>
        <w:rPr/>
        <w:t>।����  ��⨢�����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� � ������� �����䨪��� ��楤���</w:t>
      </w:r>
      <w:r>
        <w:rPr/>
        <w:t xml:space="preserve">.  �᫨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饥  ���</w:t>
      </w:r>
      <w:r>
        <w:rPr/>
        <w:t>ᠭ��  ��</w:t>
      </w:r>
      <w:r>
        <w:rPr/>
        <w:t xml:space="preserve">楤��� </w:t>
      </w:r>
      <w:r>
        <w:rPr/>
        <w:t>ᮤ�ন� ᯨ᮪  �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 ������  ��</w:t>
      </w:r>
      <w:r>
        <w:rPr/>
        <w:t xml:space="preserve">楤���  ������  </w:t>
      </w:r>
      <w:r>
        <w:rPr/>
        <w:t>ᮤ�ঠ�� 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��� </w:t>
      </w:r>
      <w:r>
        <w:rPr/>
        <w:t xml:space="preserve">ᯨ᮪ </w:t>
      </w:r>
      <w:r>
        <w:rPr/>
        <w:t>䠪��</w:t>
      </w:r>
      <w:r>
        <w:rPr/>
        <w:t xml:space="preserve">᪨�  ��ࠬ��஢ </w:t>
      </w:r>
      <w:r>
        <w:rPr/>
        <w:t>(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ᯨ᮪ ������ �ਢ������ � ��।������</w:t>
      </w:r>
      <w:r>
        <w:rPr/>
        <w:t>,  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</w:t>
      </w:r>
      <w:r>
        <w:rPr/>
        <w:t>ࠬ��ࠬ�</w:t>
      </w:r>
      <w:r>
        <w:rPr/>
        <w:t>, � � ������ �</w:t>
      </w:r>
      <w:r>
        <w:rPr/>
        <w:t>맮�� ��楤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䠪��</w:t>
      </w:r>
      <w:r>
        <w:rPr/>
        <w:t>᪨�� ��ࠬ��ࠬ�</w:t>
      </w:r>
      <w:r>
        <w:rPr/>
        <w:t>). �� �</w:t>
      </w:r>
      <w:r>
        <w:rPr/>
        <w:t>맮�� �</w:t>
      </w:r>
      <w:r>
        <w:rPr/>
        <w:t>ந�</w:t>
      </w:r>
      <w:r>
        <w:rPr/>
        <w:t>室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 </w:t>
      </w:r>
      <w:r>
        <w:rPr/>
        <w:t>䠪��</w:t>
      </w:r>
      <w:r>
        <w:rPr/>
        <w:t>᪨� ��ࠬ��஢ �ଠ��� ��ࠬ�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--&gt;! �����</w:t>
      </w:r>
      <w:r>
        <w:rPr/>
        <w:t xml:space="preserve">䨪��� ��楤��� </w:t>
      </w:r>
      <w:r>
        <w:rPr/>
        <w:t>!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   </w:t>
      </w:r>
      <w:r>
        <w:rPr/>
        <w:t>--------------------------- !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! 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! ! </w:t>
      </w:r>
      <w:r>
        <w:rPr/>
        <w:t xml:space="preserve">ᯨ᮪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! ! </w:t>
      </w:r>
      <w:r>
        <w:rPr/>
        <w:t>䠪�</w:t>
      </w:r>
      <w:r>
        <w:rPr/>
        <w:t>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&gt;! �</w:t>
      </w:r>
      <w:r>
        <w:rPr/>
        <w:t xml:space="preserve">᪨� </w:t>
      </w: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���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���</w:t>
      </w:r>
      <w:r>
        <w:rPr/>
        <w:t xml:space="preserve">஢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���� �ਬ��� �����஢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Hea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A,N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(Name,Add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室� ��뢠�� ��</w:t>
      </w:r>
      <w:r>
        <w:rPr/>
        <w:t>।��� �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஬� �।����� ��⪠</w:t>
      </w:r>
      <w:r>
        <w:rPr/>
        <w:t xml:space="preserve">, </w:t>
      </w:r>
      <w:r>
        <w:rPr/>
        <w:t>㪠������ 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室�</w:t>
      </w:r>
      <w:r>
        <w:rPr/>
        <w:t>.  ���⠪��</w:t>
      </w:r>
      <w:r>
        <w:rPr/>
        <w:t>᪠� �</w:t>
      </w:r>
      <w:r>
        <w:rPr/>
        <w:t>奬� ������ ���室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 xml:space="preserve">室� </w:t>
      </w:r>
      <w:r>
        <w:rPr/>
        <w:t>-----&gt;( g�t�  )------&gt;! ��⪠ !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 ������ ���室� ������ </w:t>
      </w:r>
      <w:r>
        <w:rPr/>
        <w:t>ᮡ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��⪠, �����  </w:t>
      </w:r>
      <w:r>
        <w:rPr/>
        <w:t>㪠�뢠����  �  ������ ���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室����� � ⮬ �� ����� ���  ���㫥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ᠬ ������ ���</w:t>
      </w:r>
      <w:r>
        <w:rPr/>
        <w:t>室�</w:t>
      </w:r>
      <w:r>
        <w:rPr/>
        <w:t>. ��</w:t>
      </w:r>
      <w:r>
        <w:rPr/>
        <w:t>㣨�� ᫮����</w:t>
      </w:r>
      <w:r>
        <w:rPr/>
        <w:t>, ��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室� �� ��楤��� ��� �㭪樨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</w:t>
      </w:r>
      <w:r>
        <w:rPr/>
        <w:t>室 �����  ������  ������</w:t>
      </w:r>
      <w:r>
        <w:rPr/>
        <w:t xml:space="preserve">୮��  ���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室 �� ����� ��㡮��� �</w:t>
      </w:r>
      <w:r>
        <w:rPr/>
        <w:t>஢���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맢��� ���</w:t>
      </w:r>
      <w:r>
        <w:rPr/>
        <w:t>।᪠�</w:t>
      </w:r>
      <w:r>
        <w:rPr/>
        <w:t>㥬� ��䥪��</w:t>
      </w:r>
      <w:r>
        <w:rPr/>
        <w:t>,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 ��  ��</w:t>
      </w:r>
      <w:r>
        <w:rPr/>
        <w:t>㣨� 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  �믮������  ������  ������  ����  ��᫥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⠢�� ������� � ������� ��� �����</w:t>
      </w:r>
      <w:r>
        <w:rPr>
          <w:rtl w:val="true"/>
        </w:rPr>
        <w:t>ﬨ</w:t>
      </w:r>
      <w:r>
        <w:rPr/>
        <w:t>), ��</w:t>
      </w:r>
      <w:r>
        <w:rPr/>
        <w:t>।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</w:t>
      </w:r>
      <w:r>
        <w:rPr/>
        <w:t>।�</w:t>
      </w:r>
      <w:r>
        <w:rPr/>
        <w:t>祩 �</w:t>
      </w:r>
      <w:r>
        <w:rPr/>
        <w:t xml:space="preserve">ࠢ����� </w:t>
      </w:r>
      <w:r>
        <w:rPr/>
        <w:t>(�᫮��� �������)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騬�� </w:t>
      </w:r>
      <w:r>
        <w:rPr/>
        <w:t xml:space="preserve">(������� </w:t>
      </w:r>
      <w:r>
        <w:rPr/>
        <w:t>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</w:t>
      </w:r>
      <w:r>
        <w:rPr/>
        <w:t>------&gt;! ��⠢��� ������ !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----------------------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----------------------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---&gt;!  �᫮��� ������ !-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----------------------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--------------------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--&gt;!    ������ </w:t>
      </w:r>
      <w:r>
        <w:rPr/>
        <w:t xml:space="preserve">横��    </w:t>
      </w:r>
      <w:r>
        <w:rPr/>
        <w:t>!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--------------------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--------------------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&gt;! ������ 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!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⠢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 ������� ������  ���</w:t>
      </w:r>
      <w:r>
        <w:rPr/>
        <w:t>冷� �믮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������ �� ����⠬�.  ��� ������ �</w:t>
      </w:r>
      <w:r>
        <w:rPr/>
        <w:t>믮������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, � ���</w:t>
      </w:r>
      <w:r>
        <w:rPr/>
        <w:t>஬ ��� ����ᠭ�</w:t>
      </w:r>
      <w:r>
        <w:rPr/>
        <w:t>. ���⠢�� ������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</w:t>
      </w:r>
      <w:r>
        <w:rPr/>
        <w:t>,  ���  ����  ������, �� ����� ���</w:t>
      </w:r>
      <w:r>
        <w:rPr/>
        <w:t>饥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, ��� </w:t>
      </w:r>
      <w:r>
        <w:rPr/>
        <w:t>ᨭ</w:t>
      </w:r>
      <w:r>
        <w:rPr/>
        <w:t>⠪��  ��</w:t>
      </w:r>
      <w:r>
        <w:rPr/>
        <w:t>᪠�� ����᪠��  �ᯮ�</w:t>
      </w:r>
      <w:r>
        <w:rPr/>
        <w:t>짮��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 ���������� � ��</w:t>
      </w:r>
      <w:r>
        <w:rPr/>
        <w:t xml:space="preserve">࠭��⥫�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, � �⤥������ ��� �� ��</w:t>
      </w:r>
      <w:r>
        <w:rPr/>
        <w:t>㣠 �窮� 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⠢��� ������ --&gt;( begin )--&gt;! ������ !--&gt;( end 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-------    ------------ !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---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( ; )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 ��</w:t>
      </w:r>
      <w:r>
        <w:rPr/>
        <w:t>⠢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�����  ���������  ����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⠢��� �����</w:t>
      </w:r>
      <w:r>
        <w:rPr/>
        <w:t xml:space="preserve">஢ </w:t>
      </w:r>
      <w:r>
        <w:rPr/>
        <w:t>(��� �� ���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 ������ </w:t>
      </w:r>
      <w:r>
        <w:rPr/>
        <w:t>--------------&gt;! ������ if   !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     -----------------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--------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&gt;!   ������ case    !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������ if ����� �</w:t>
      </w:r>
      <w:r>
        <w:rPr/>
        <w:t>।�</w:t>
      </w:r>
      <w:r>
        <w:rPr/>
        <w:t>⠢��� 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-----------   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f-&gt;( if )-&gt;!��</w:t>
      </w:r>
      <w:r>
        <w:rPr/>
        <w:t>ࠦ����</w:t>
      </w:r>
      <w:r>
        <w:rPr/>
        <w:t>!-&gt;( then )-&gt;!������!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-----------   ------   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------     --------------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( else )---&gt;!  ������  !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ࠦ���� ������  ��������� १����</w:t>
      </w:r>
      <w:r>
        <w:rPr/>
        <w:t>, ����</w:t>
      </w:r>
      <w:r>
        <w:rPr/>
        <w:t>騩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㫥�</w:t>
      </w:r>
      <w:r>
        <w:rPr/>
        <w:t>᪨� ⨯</w:t>
      </w:r>
      <w:r>
        <w:rPr/>
        <w:t xml:space="preserve">.  �᫨ </w:t>
      </w:r>
      <w:r>
        <w:rPr/>
        <w:t>१���⮬ ��ࠦ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��� ���</w:t>
      </w:r>
      <w:r>
        <w:rPr/>
        <w:t xml:space="preserve">祭�� </w:t>
      </w:r>
      <w:r>
        <w:rPr/>
        <w:t>(�rue), � �</w:t>
      </w:r>
      <w:r>
        <w:rPr/>
        <w:t>믮������ ������</w:t>
      </w:r>
      <w:r>
        <w:rPr/>
        <w:t>,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祢� ᫮���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१���⮬  ��ࠦ����  ���� ���</w:t>
      </w:r>
      <w:r>
        <w:rPr/>
        <w:t xml:space="preserve">祭�� </w:t>
      </w:r>
      <w:r>
        <w:rPr/>
        <w:t>Fal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祢�� ᫮�� </w:t>
      </w:r>
      <w:r>
        <w:rPr/>
        <w:t>else,  �  �</w:t>
      </w:r>
      <w:r>
        <w:rPr/>
        <w:t>믮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騩 �� ���祢� ᫮��� </w:t>
      </w:r>
      <w:r>
        <w:rPr/>
        <w:t>else. �᫨ ���</w:t>
      </w:r>
      <w:r>
        <w:rPr/>
        <w:t xml:space="preserve">祢�� ᫮��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�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</w:t>
      </w:r>
      <w:r>
        <w:rPr/>
        <w:t>᪠� ���������</w:t>
      </w:r>
      <w:r>
        <w:rPr/>
        <w:t>筮���</w:t>
      </w:r>
      <w:r>
        <w:rPr/>
        <w:t>, �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1 then e2 else 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蠥��� ��⥬ ᫥���饩 ������樨 �⮩ �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 xml:space="preserve">饬 ��砥 ���祢�� ᫮�� </w:t>
      </w:r>
      <w:r>
        <w:rPr/>
        <w:t>else ��</w:t>
      </w:r>
      <w:r>
        <w:rPr/>
        <w:t>뢠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訬 ���祢� ᫮��� </w:t>
      </w:r>
      <w:r>
        <w:rPr/>
        <w:t>if, ���</w:t>
      </w:r>
      <w:r>
        <w:rPr/>
        <w:t>஥ �� �� �</w:t>
      </w:r>
      <w:r>
        <w:rPr/>
        <w:t>易�� � ���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ਢ���� ��� �ਬ�� ������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 &lt; 1.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= 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= 1.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1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:= P1^.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</w:t>
      </w:r>
      <w:r>
        <w:rPr/>
        <w:t xml:space="preserve">ਠ�� </w:t>
      </w:r>
      <w:r>
        <w:rPr/>
        <w:t>(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ਠ�� </w:t>
      </w:r>
      <w:r>
        <w:rPr/>
        <w:t>(cas�) ��⮨� �� ��</w:t>
      </w:r>
      <w:r>
        <w:rPr/>
        <w:t xml:space="preserve">ࠦ���� </w:t>
      </w:r>
      <w:r>
        <w:rPr/>
        <w:t>(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</w:t>
      </w:r>
      <w:r>
        <w:rPr/>
        <w:t xml:space="preserve">) � </w:t>
      </w:r>
      <w:r>
        <w:rPr/>
        <w:t>ᯨ᪠ �����஢</w:t>
      </w:r>
      <w:r>
        <w:rPr/>
        <w:t>, ������� �� ����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</w:t>
      </w:r>
      <w:r>
        <w:rPr/>
        <w:t>⠭� (��� ���</w:t>
      </w:r>
      <w:r>
        <w:rPr/>
        <w:t>뢠����  ����</w:t>
      </w:r>
      <w:r>
        <w:rPr/>
        <w:t>⠭⠬� �</w:t>
      </w:r>
      <w:r>
        <w:rPr/>
        <w:t>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祢�� ᫮�� </w:t>
      </w:r>
      <w:r>
        <w:rPr/>
        <w:t>else. ��</w:t>
      </w:r>
      <w:r>
        <w:rPr/>
        <w:t>४���⥫� �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 � ����᫨�� ���</w:t>
      </w:r>
      <w:r>
        <w:rPr/>
        <w:t>祭�� ���孥� �  ������ 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⨯� ������ ������ � ��������� �� </w:t>
      </w:r>
      <w:r>
        <w:rPr/>
        <w:t>-32768 �� 32767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</w:t>
      </w:r>
      <w:r>
        <w:rPr/>
        <w:t>, ��</w:t>
      </w:r>
      <w:r>
        <w:rPr/>
        <w:t xml:space="preserve">ப��� ⨯ � ������ </w:t>
      </w:r>
      <w:r>
        <w:rPr/>
        <w:t>楫� ⨯ 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</w:t>
      </w:r>
      <w:r>
        <w:rPr/>
        <w:t>묨 ⨯��� ��</w:t>
      </w:r>
      <w:r>
        <w:rPr/>
        <w:t>४���⥫�</w:t>
      </w:r>
      <w:r>
        <w:rPr/>
        <w:t>. �� ����⠭�� �</w:t>
      </w:r>
      <w:r>
        <w:rPr/>
        <w:t>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㭨����묨 � ����� ����᫨�� ⨯</w:t>
      </w:r>
      <w:r>
        <w:rPr/>
        <w:t xml:space="preserve">, </w:t>
      </w:r>
      <w:r>
        <w:rPr/>
        <w:t>ᮢ���⨬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    -----------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--&gt;( cas� )--&gt;!��</w:t>
      </w:r>
      <w:r>
        <w:rPr/>
        <w:t>ࠦ����</w:t>
      </w:r>
      <w:r>
        <w:rPr/>
        <w:t>!-&gt;( �f )---! cas� !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ਠ��      </w:t>
      </w:r>
      <w:r>
        <w:rPr/>
        <w:t>------    -----------   ----  ^ 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!   ---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( ; )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&gt;( �nd 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--------------    ^   !    ---    ^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! ���� else !----!   ---&gt;( ; )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!  ----   -----------  !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� -&gt;! ����⠭� !--&gt;( .. )-&gt;!����⠭�!---&gt;( :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-------------    ----   -----------  !  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----                !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( ,  )&lt;--------------- !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                 -&gt;! ������ !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lse ------&gt;( else )--&gt;! ������ !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ਠ�� �ਢ���� �  �</w:t>
      </w:r>
      <w:r>
        <w:rPr/>
        <w:t>믮����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।����� ����</w:t>
      </w:r>
      <w:r>
        <w:rPr/>
        <w:t>⠭� �</w:t>
      </w:r>
      <w:r>
        <w:rPr/>
        <w:t>롮�</w:t>
      </w:r>
      <w:r>
        <w:rPr/>
        <w:t xml:space="preserve">, </w:t>
      </w:r>
      <w:r>
        <w:rPr/>
        <w:t>ࠢ��� ���</w:t>
      </w:r>
      <w:r>
        <w:rPr/>
        <w:t>祭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 ��� ��������� �</w:t>
      </w:r>
      <w:r>
        <w:rPr/>
        <w:t>롮�</w:t>
      </w:r>
      <w:r>
        <w:rPr/>
        <w:t>, � ���</w:t>
      </w:r>
      <w:r>
        <w:rPr/>
        <w:t>஬  ��</w:t>
      </w:r>
      <w:r>
        <w:rPr/>
        <w:t>室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�</w:t>
      </w:r>
      <w:r>
        <w:rPr/>
        <w:t>. �᫨ ⠪�� ����⠭�� �</w:t>
      </w:r>
      <w:r>
        <w:rPr/>
        <w:t xml:space="preserve">롮� ��� </w:t>
      </w:r>
      <w:r>
        <w:rPr/>
        <w:t>⠪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롮� �� ������� � ��������� ����  </w:t>
      </w:r>
      <w:r>
        <w:rPr/>
        <w:t>else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᫥���</w:t>
      </w:r>
      <w:r>
        <w:rPr/>
        <w:t xml:space="preserve">騩 �� ���祢� ᫮���  </w:t>
      </w:r>
      <w:r>
        <w:rPr/>
        <w:t>else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else ���������, � ������� ������ ��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���� �ਬ��� ������ ��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:   X :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:  X := X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:  X := 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横�� ������ ����</w:t>
      </w:r>
      <w:r>
        <w:rPr/>
        <w:t>୮� �</w:t>
      </w:r>
      <w:r>
        <w:rPr/>
        <w:t>믮�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横�� </w:t>
      </w:r>
      <w:r>
        <w:rPr/>
        <w:t>------------&gt;! ������ repeat !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-------------------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--------------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---&gt;!  ������ while !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--------------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--------------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&gt;!   ������ for  !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᫮ ����</w:t>
      </w:r>
      <w:r>
        <w:rPr/>
        <w:t>७�� ��࠭��  �����⭮</w:t>
      </w:r>
      <w:r>
        <w:rPr/>
        <w:t>, �  ���</w:t>
      </w:r>
      <w:r>
        <w:rPr/>
        <w:t>室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権 ���� ������ </w:t>
      </w:r>
      <w:r>
        <w:rPr/>
        <w:t>for. � ��⨢��� ��</w:t>
      </w:r>
      <w:r>
        <w:rPr/>
        <w:t>砥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 ������� </w:t>
      </w:r>
      <w:r>
        <w:rPr/>
        <w:t>while ���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横�� � ����</w:t>
      </w:r>
      <w:r>
        <w:rPr/>
        <w:t>-�᫮���� 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横�� � ����</w:t>
      </w:r>
      <w:r>
        <w:rPr/>
        <w:t>-�᫮���� (��</w:t>
      </w:r>
      <w:r>
        <w:rPr/>
        <w:t>稭��騬�� 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peat) ��</w:t>
      </w:r>
      <w:r>
        <w:rPr/>
        <w:t>ࠦ����</w:t>
      </w:r>
      <w:r>
        <w:rPr/>
        <w:t>, ���</w:t>
      </w:r>
      <w:r>
        <w:rPr/>
        <w:t>஥ �ࠢ��� ������ �</w:t>
      </w:r>
      <w:r>
        <w:rPr/>
        <w:t>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⥫</w:t>
      </w:r>
      <w:r>
        <w:rPr/>
        <w:t>쭮�� �����</w:t>
      </w:r>
      <w:r>
        <w:rPr/>
        <w:t>஢ ᮤ�ন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----------    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&gt;( repeat )---!������!--&gt;( until )-&gt;!������!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横�� �   </w:t>
      </w:r>
      <w:r>
        <w:rPr/>
        <w:t>--------  ^ ---------- !  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᫮����        !     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( ; )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⮬ ��</w:t>
      </w:r>
      <w:r>
        <w:rPr/>
        <w:t>ࠦ���� ������ ���� १����  �</w:t>
      </w:r>
      <w:r>
        <w:rPr/>
        <w:t>㫥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 �������, �����</w:t>
      </w:r>
      <w:r>
        <w:rPr/>
        <w:t xml:space="preserve">祭�� ����� ���祢묨 ᫮����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til,  �</w:t>
      </w:r>
      <w:r>
        <w:rPr/>
        <w:t>믮�������  ��᫥����⥫쭮 �� �� ���</w:t>
      </w:r>
      <w:r>
        <w:rPr/>
        <w:t>,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ࠦ���� �� �ਬ��  ���</w:t>
      </w:r>
      <w:r>
        <w:rPr/>
        <w:t>祭��  �</w:t>
      </w:r>
      <w:r>
        <w:rPr/>
        <w:t>rue.  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஢ �</w:t>
      </w:r>
      <w:r>
        <w:rPr/>
        <w:t>믮������ �� �</w:t>
      </w:r>
      <w:r>
        <w:rPr/>
        <w:t>ࠩ��� ���  ����  ࠧ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᫥��� ��</w:t>
      </w:r>
      <w:r>
        <w:rPr/>
        <w:t>ࠦ���� �ந�������� ��᫥ 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᫥����⥫</w:t>
      </w:r>
      <w:r>
        <w:rPr/>
        <w:t>쭮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ਢ���� �ਬ��� ������ </w:t>
      </w:r>
      <w:r>
        <w:rPr/>
        <w:t>横�� � ����</w:t>
      </w:r>
      <w:r>
        <w:rPr/>
        <w:t>-�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:= I mod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: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'������ ���</w:t>
      </w:r>
      <w:r>
        <w:rPr/>
        <w:t xml:space="preserve">祭�� </w:t>
      </w:r>
      <w:r>
        <w:rPr/>
        <w:t>(0..9)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(I &gt;= 0) and (I &lt;= 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横�� � �</w:t>
      </w:r>
      <w:r>
        <w:rPr/>
        <w:t>।</w:t>
      </w:r>
      <w:r>
        <w:rPr/>
        <w:t>-�᫮���� (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横�� �  �</w:t>
      </w:r>
      <w:r>
        <w:rPr/>
        <w:t>।</w:t>
      </w:r>
      <w:r>
        <w:rPr/>
        <w:t>-�᫮����  (��</w:t>
      </w:r>
      <w:r>
        <w:rPr/>
        <w:t>稭��騩��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) </w:t>
      </w:r>
      <w:r>
        <w:rPr/>
        <w:t>ᮤ�ন� � ᥡ� ��ࠦ����</w:t>
      </w:r>
      <w:r>
        <w:rPr/>
        <w:t>, ���</w:t>
      </w:r>
      <w:r>
        <w:rPr/>
        <w:t>஥ �ࠢ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� ������ </w:t>
      </w:r>
      <w:r>
        <w:rPr/>
        <w:t>(����� ����� ���� ��⠢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    -----------   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横��</w:t>
      </w:r>
      <w:r>
        <w:rPr/>
        <w:t>-&gt;(while)--&gt;!��</w:t>
      </w:r>
      <w:r>
        <w:rPr/>
        <w:t>ࠦ����</w:t>
      </w:r>
      <w:r>
        <w:rPr/>
        <w:t>!-&gt;( d� )-&gt;!������!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</w:t>
      </w:r>
      <w:r>
        <w:rPr/>
        <w:t>-�᫮����  -----    -----------   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, � ������� ���</w:t>
      </w:r>
      <w:r>
        <w:rPr/>
        <w:t>ண� �����</w:t>
      </w:r>
      <w:r>
        <w:rPr/>
        <w:t>⢫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������</w:t>
      </w:r>
      <w:r>
        <w:rPr/>
        <w:t>, ������ ����� �</w:t>
      </w:r>
      <w:r>
        <w:rPr/>
        <w:t>㫥�</w:t>
      </w:r>
      <w:r>
        <w:rPr/>
        <w:t>᪨� ⨯</w:t>
      </w:r>
      <w:r>
        <w:rPr/>
        <w:t>. �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ந�������� �� ⮣�</w:t>
      </w:r>
      <w:r>
        <w:rPr/>
        <w:t>, ��� ����</w:t>
      </w:r>
      <w:r>
        <w:rPr/>
        <w:t>७��� 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</w:t>
      </w:r>
      <w:r>
        <w:rPr/>
        <w:t>.  ����</w:t>
      </w:r>
      <w:r>
        <w:rPr/>
        <w:t>७���  ������  �</w:t>
      </w:r>
      <w:r>
        <w:rPr/>
        <w:t>믮������  ����</w:t>
      </w:r>
      <w:r>
        <w:rPr/>
        <w:t>୮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</w:t>
      </w:r>
      <w:r>
        <w:rPr/>
        <w:t>ࠦ���� �ਭ����� ���</w:t>
      </w:r>
      <w:r>
        <w:rPr/>
        <w:t>祭�� �</w:t>
      </w:r>
      <w:r>
        <w:rPr/>
        <w:t>ru�. �᫨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ᠬ���  ��</w:t>
      </w:r>
      <w:r>
        <w:rPr/>
        <w:t>砫� �</w:t>
      </w:r>
      <w:r>
        <w:rPr/>
        <w:t>ਭ����� ���</w:t>
      </w:r>
      <w:r>
        <w:rPr/>
        <w:t xml:space="preserve">祭�� </w:t>
      </w:r>
      <w:r>
        <w:rPr/>
        <w:t>False, � ������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</w:t>
      </w:r>
      <w:r>
        <w:rPr/>
        <w:t>騩�� ����� ������ 横�� � �</w:t>
      </w:r>
      <w:r>
        <w:rPr/>
        <w:t>।</w:t>
      </w:r>
      <w:r>
        <w:rPr/>
        <w:t>-�᫮����,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ࠬ� ������ </w:t>
      </w:r>
      <w:r>
        <w:rPr/>
        <w:t>横�� �  �</w:t>
      </w:r>
      <w:r>
        <w:rPr/>
        <w:t>।</w:t>
      </w:r>
      <w:r>
        <w:rPr/>
        <w:t>-�᫮��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ata[I] &lt;&gt; X do 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I) then Z := Z *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I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Sq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Eof(InFil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InFile,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横�� � ��</w:t>
      </w:r>
      <w:r>
        <w:rPr/>
        <w:t xml:space="preserve">ࠬ��஬ </w:t>
      </w:r>
      <w:r>
        <w:rPr/>
        <w:t>(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横�� �  ��</w:t>
      </w:r>
      <w:r>
        <w:rPr/>
        <w:t xml:space="preserve">ࠬ��஬  </w:t>
      </w:r>
      <w:r>
        <w:rPr/>
        <w:t>(�����  ��</w:t>
      </w:r>
      <w:r>
        <w:rPr/>
        <w:t>稭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for) ��</w:t>
      </w:r>
      <w:r>
        <w:rPr/>
        <w:t xml:space="preserve">뢠��  �������饥�� �믮������ 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 ��</w:t>
      </w:r>
      <w:r>
        <w:rPr/>
        <w:t>⠢�� �����</w:t>
      </w:r>
      <w:r>
        <w:rPr/>
        <w:t>஬</w:t>
      </w:r>
      <w:r>
        <w:rPr/>
        <w:t>) ���� �</w:t>
      </w:r>
      <w:r>
        <w:rPr/>
        <w:t>ࠢ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 ��ᢠ������� ��������� ��᫥����⥫</w:t>
      </w:r>
      <w:r>
        <w:rPr/>
        <w:t>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   ------------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横��</w:t>
      </w:r>
      <w:r>
        <w:rPr/>
        <w:t>-&gt;( for )-&gt;!�</w:t>
      </w:r>
      <w:r>
        <w:rPr/>
        <w:t>ࠢ����� ��६�����</w:t>
      </w:r>
      <w:r>
        <w:rPr/>
        <w:t>!-&gt;( := 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஬     </w:t>
      </w:r>
      <w:r>
        <w:rPr/>
        <w:t>-----   ------------------------   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!    ��</w:t>
      </w:r>
      <w:r>
        <w:rPr/>
        <w:t xml:space="preserve">砫쭮� ���祭��  </w:t>
      </w:r>
      <w:r>
        <w:rPr/>
        <w:t>!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-&gt;( t� )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----      !  -------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!-&gt;!����</w:t>
      </w:r>
      <w:r>
        <w:rPr/>
        <w:t>筮� ���祭��</w:t>
      </w:r>
      <w:r>
        <w:rPr/>
        <w:t>!-&gt;( d� 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--------    !  -------------------   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( downto )----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       !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&gt;!     ������    !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ࠢ����� ��६����� </w:t>
      </w:r>
      <w:r>
        <w:rPr/>
        <w:t>--&gt;! �����</w:t>
      </w:r>
      <w:r>
        <w:rPr/>
        <w:t>䨪��� ��</w:t>
      </w:r>
      <w:r>
        <w:rPr/>
        <w:t xml:space="preserve">६����� </w:t>
      </w:r>
      <w:r>
        <w:rPr/>
        <w:t>!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砫쭮� ���祭�� </w:t>
      </w:r>
      <w:r>
        <w:rPr/>
        <w:t>------&gt;! ��</w:t>
      </w:r>
      <w:r>
        <w:rPr/>
        <w:t xml:space="preserve">ࠦ���� </w:t>
      </w:r>
      <w:r>
        <w:rPr/>
        <w:t>!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筮� ���祭�� </w:t>
      </w:r>
      <w:r>
        <w:rPr/>
        <w:t>-------&gt;! ��</w:t>
      </w:r>
      <w:r>
        <w:rPr/>
        <w:t xml:space="preserve">ࠦ���� </w:t>
      </w:r>
      <w:r>
        <w:rPr/>
        <w:t>!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ࠢ���</w:t>
      </w:r>
      <w:r>
        <w:rPr/>
        <w:t>饩 ��</w:t>
      </w:r>
      <w:r>
        <w:rPr/>
        <w:t>६����� �����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��</w:t>
      </w:r>
      <w:r>
        <w:rPr/>
        <w:t xml:space="preserve">६���� </w:t>
      </w:r>
      <w:r>
        <w:rPr/>
        <w:t>(��� ������-���� �����</w:t>
      </w:r>
      <w:r>
        <w:rPr/>
        <w:t>䨪���</w:t>
      </w:r>
      <w:r>
        <w:rPr/>
        <w:t>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砥�  ��</w:t>
      </w:r>
      <w:r>
        <w:rPr/>
        <w:t>६�����</w:t>
      </w:r>
      <w:r>
        <w:rPr/>
        <w:t>, �������� �����</w:t>
      </w:r>
      <w:r>
        <w:rPr/>
        <w:t>쭮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ᮤ�ন���  ������  </w:t>
      </w:r>
      <w:r>
        <w:rPr/>
        <w:t>for.  ��</w:t>
      </w:r>
      <w:r>
        <w:rPr/>
        <w:t>ࠢ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᫨�� ⨯</w:t>
      </w:r>
      <w:r>
        <w:rPr/>
        <w:t>. ��</w:t>
      </w:r>
      <w:r>
        <w:rPr/>
        <w:t>砫쭮� � ����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⨯</w:t>
      </w:r>
      <w:r>
        <w:rPr/>
        <w:t xml:space="preserve">, </w:t>
      </w:r>
      <w:r>
        <w:rPr/>
        <w:t>ᮢ���⨬� �� ��ᢠ������ � ����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稭��� �믮������� ������  </w:t>
      </w:r>
      <w:r>
        <w:rPr/>
        <w:t>for,  ��</w:t>
      </w:r>
      <w:r>
        <w:rPr/>
        <w:t>砫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�祭�� ��</w:t>
      </w:r>
      <w:r>
        <w:rPr/>
        <w:t>।������� ���� ࠧ</w:t>
      </w:r>
      <w:r>
        <w:rPr/>
        <w:t>, � 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� �� ���</w:t>
      </w:r>
      <w:r>
        <w:rPr/>
        <w:t>殮��� �</w:t>
      </w:r>
      <w:r>
        <w:rPr/>
        <w:t>ᥣ� �</w:t>
      </w:r>
      <w:r>
        <w:rPr/>
        <w:t xml:space="preserve">믮������ ������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  </w:t>
      </w:r>
      <w:r>
        <w:rPr/>
        <w:t xml:space="preserve">ᮤ�ন��� � ⥫� ������ </w:t>
      </w:r>
      <w:r>
        <w:rPr/>
        <w:t>for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ࠧ ���  �������  ���</w:t>
      </w:r>
      <w:r>
        <w:rPr/>
        <w:t>祭�� � 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� ������ ���祭���</w:t>
      </w:r>
      <w:r>
        <w:rPr/>
        <w:t>. ��</w:t>
      </w:r>
      <w:r>
        <w:rPr/>
        <w:t>ࠢ����� ��६����� �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樠��������� ��砫�� ���祭���</w:t>
      </w:r>
      <w:r>
        <w:rPr/>
        <w:t xml:space="preserve">. ����� </w:t>
      </w:r>
      <w:r>
        <w:rPr/>
        <w:t>ࠡ�</w:t>
      </w:r>
      <w:r>
        <w:rPr/>
        <w:t>⠥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or, ���</w:t>
      </w:r>
      <w:r>
        <w:rPr/>
        <w:t>祭�� �</w:t>
      </w:r>
      <w:r>
        <w:rPr/>
        <w:t>ࠢ���</w:t>
      </w:r>
      <w:r>
        <w:rPr/>
        <w:t>饩 ��</w:t>
      </w:r>
      <w:r>
        <w:rPr/>
        <w:t xml:space="preserve">६����� </w:t>
      </w:r>
      <w:r>
        <w:rPr/>
        <w:t>㢥��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७�� �� �������</w:t>
      </w:r>
      <w:r>
        <w:rPr/>
        <w:t>. �᫨ ��</w:t>
      </w:r>
      <w:r>
        <w:rPr/>
        <w:t>砫쭮� ���祭�� 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蠥� ����筮� ���祭��</w:t>
      </w:r>
      <w:r>
        <w:rPr/>
        <w:t xml:space="preserve">, � </w:t>
      </w:r>
      <w:r>
        <w:rPr/>
        <w:t>ᮤ�ঠ</w:t>
      </w:r>
      <w:r>
        <w:rPr/>
        <w:t xml:space="preserve">騩�� � ⥫� ������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믮������</w:t>
      </w:r>
      <w:r>
        <w:rPr/>
        <w:t xml:space="preserve">. ����� � ������ </w:t>
      </w:r>
      <w:r>
        <w:rPr/>
        <w:t>横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downto, ���</w:t>
      </w:r>
      <w:r>
        <w:rPr/>
        <w:t>祭�� �</w:t>
      </w:r>
      <w:r>
        <w:rPr/>
        <w:t>ࠢ���</w:t>
      </w:r>
      <w:r>
        <w:rPr/>
        <w:t>饩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蠥��� �� ������ ����</w:t>
      </w:r>
      <w:r>
        <w:rPr/>
        <w:t>७�� �� �������</w:t>
      </w:r>
      <w:r>
        <w:rPr/>
        <w:t>. �᫨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 </w:t>
      </w:r>
      <w:r>
        <w:rPr/>
        <w:t xml:space="preserve">⠪�� ������ �����, </w:t>
      </w:r>
      <w:r>
        <w:rPr/>
        <w:t>祬 ����筮� ���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騩�� � ⥫� ������ 横�� ������ 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</w:t>
      </w:r>
      <w:r>
        <w:rPr/>
        <w:t xml:space="preserve">, </w:t>
      </w:r>
      <w:r>
        <w:rPr/>
        <w:t>ᮤ�ঠ</w:t>
      </w:r>
      <w:r>
        <w:rPr/>
        <w:t xml:space="preserve">騩�� � ⥫� ������ </w:t>
      </w:r>
      <w:r>
        <w:rPr/>
        <w:t>for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</w:t>
      </w:r>
      <w:r>
        <w:rPr/>
        <w:t>ࠢ���</w:t>
      </w:r>
      <w:r>
        <w:rPr/>
        <w:t>饩 ��</w:t>
      </w:r>
      <w:r>
        <w:rPr/>
        <w:t>६�����</w:t>
      </w:r>
      <w:r>
        <w:rPr/>
        <w:t>, �  �� �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᫥  �</w:t>
      </w:r>
      <w:r>
        <w:rPr/>
        <w:t xml:space="preserve">믮������  ������  </w:t>
      </w:r>
      <w:r>
        <w:rPr/>
        <w:t>for ���</w:t>
      </w:r>
      <w:r>
        <w:rPr/>
        <w:t>祭�� �</w:t>
      </w:r>
      <w:r>
        <w:rPr/>
        <w:t>ࠢ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</w:t>
      </w:r>
      <w:r>
        <w:rPr/>
        <w:t>⠭������ ����</w:t>
      </w:r>
      <w:r>
        <w:rPr/>
        <w:t>।������</w:t>
      </w:r>
      <w:r>
        <w:rPr/>
        <w:t>, �᫨ ⮫</w:t>
      </w:r>
      <w:r>
        <w:rPr/>
        <w:t>쪮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or �� �</w:t>
      </w:r>
      <w:r>
        <w:rPr/>
        <w:t>뫮 ��</w:t>
      </w:r>
      <w:r>
        <w:rPr>
          <w:rtl w:val="true"/>
        </w:rPr>
        <w:t>ࢠ</w:t>
      </w:r>
      <w:r>
        <w:rPr/>
        <w:t>�� � ������� ���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ਭ��� �� �������� �� ��࠭�</w:t>
      </w:r>
      <w:r>
        <w:rPr/>
        <w:t>祭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 := Expr1 to Expr2 do Bo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⥭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1 := Exp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2 := Exp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mp1 &lt;= Temp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:= Tem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 &lt;&gt; Temp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:= Succ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 := Expr1 downto Exp2 do Bo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⥭ �����</w:t>
      </w:r>
      <w:r>
        <w:rPr/>
        <w:t>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1 := Exp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2 := Exp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mp1 &gt;= Temp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:= Tem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V &lt;&gt; Temp2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:= Pr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mp1 � Temp2 -  �</w:t>
      </w:r>
      <w:r>
        <w:rPr/>
        <w:t>ᯮ����⥫�� ��६����</w:t>
      </w:r>
      <w:r>
        <w:rPr/>
        <w:t>, ⨯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��� � �᭮���  ⨯�� ��६����� </w:t>
      </w:r>
      <w:r>
        <w:rPr/>
        <w:t>V �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㣮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ਢ���� �ਬ��� ������ </w:t>
      </w:r>
      <w:r>
        <w:rPr/>
        <w:t>横�� � ��</w:t>
      </w:r>
      <w:r>
        <w:rPr/>
        <w:t>ࠬ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2 to 6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[I] &gt; Max then Max := Data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X + Mat1[I,K]*Mat2[K,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[I,J]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 := red to blue do Check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</w:t>
      </w:r>
      <w:r>
        <w:rPr/>
        <w:t xml:space="preserve">ᮥ������� </w:t>
      </w:r>
      <w:r>
        <w:rPr/>
        <w:t>(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</w:t>
      </w:r>
      <w:r>
        <w:rPr>
          <w:rtl w:val="true"/>
        </w:rPr>
        <w:t>ﬨ</w:t>
      </w:r>
      <w:r>
        <w:rPr/>
        <w:t xml:space="preserve"> ������ ��ᮥ���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ith) </w:t>
      </w:r>
      <w:r>
        <w:rPr/>
        <w:t>㤮��� �</w:t>
      </w:r>
      <w:r>
        <w:rPr/>
        <w:t>ᯮ�</w:t>
      </w:r>
      <w:r>
        <w:rPr/>
        <w:t>짮���� ��� ��⪮�� ���饭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 ������  ��</w:t>
      </w:r>
      <w:r>
        <w:rPr/>
        <w:t>ᮥ������� � ��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६����� ⨯� ������ ����� ���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���䨪���� �����</w:t>
      </w:r>
      <w:r>
        <w:rPr/>
        <w:t>. ������ ��</w:t>
      </w:r>
      <w:r>
        <w:rPr/>
        <w:t>ᮥ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    ----------------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--&gt;( with )--&gt;! ��</w:t>
      </w:r>
      <w:r>
        <w:rPr/>
        <w:t>뫪� �� ���</w:t>
      </w:r>
      <w:r>
        <w:rPr/>
        <w:t>-    !--&gt;( d� 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ᮥ�������   </w:t>
      </w:r>
      <w:r>
        <w:rPr/>
        <w:t>------  ^ ! ������ ⨯� ������ ! !  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----------------------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         ---    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( , )&lt;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&gt;!     ������     !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뫪� �� ��</w:t>
      </w:r>
      <w:r>
        <w:rPr/>
        <w:t xml:space="preserve">६����� </w:t>
      </w:r>
      <w:r>
        <w:rPr/>
        <w:t>------&gt;! ��</w:t>
      </w:r>
      <w:r>
        <w:rPr/>
        <w:t>뫪� �� ��</w:t>
      </w:r>
      <w:r>
        <w:rPr/>
        <w:t xml:space="preserve">६����� </w:t>
      </w:r>
      <w:r>
        <w:rPr/>
        <w:t>!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� ������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ਢ���� �ਬ�� ������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t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nth = 1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:= yea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:= month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ate.month = 1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month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year := Date.yea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month := Date.month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ᮥ������� ᭠</w:t>
      </w:r>
      <w:r>
        <w:rPr/>
        <w:t>砫� �</w:t>
      </w:r>
      <w:r>
        <w:rPr/>
        <w:t>ந�������� �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뫪� �� ��</w:t>
      </w:r>
      <w:r>
        <w:rPr/>
        <w:t>६�����</w:t>
      </w:r>
      <w:r>
        <w:rPr/>
        <w:t>, � ������: �����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, ��� ���� �����. �᫨ �� ⠪, � ��� �</w:t>
      </w:r>
      <w:r>
        <w:rPr/>
        <w:t>ᥣ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⠪�� ��</w:t>
      </w:r>
      <w:r>
        <w:rPr/>
        <w:t>ࠧ��</w:t>
      </w:r>
      <w:r>
        <w:rPr/>
        <w:t>, ���� �᫨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६����� � ⥬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 ������ ᫥���</w:t>
      </w:r>
      <w:r>
        <w:rPr/>
        <w:t>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 xml:space="preserve">砥 � � </w:t>
      </w:r>
      <w:r>
        <w:rPr/>
        <w:t>x, � � y ����� ��������,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�� ��� � ���� �����</w:t>
      </w:r>
      <w:r>
        <w:rPr/>
        <w:t>.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����� ���</w:t>
      </w:r>
      <w:r>
        <w:rPr/>
        <w:t xml:space="preserve">祢묨 ᫮���� </w:t>
      </w:r>
      <w:r>
        <w:rPr/>
        <w:t>with � d� �⭮����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㪠��⥫�</w:t>
      </w:r>
      <w:r>
        <w:rPr/>
        <w:t>, � � ��⠢��� ������ x � y ��</w:t>
      </w:r>
      <w:r>
        <w:rPr/>
        <w:t>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 � y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1,V2,...Vn do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⥭ �����</w:t>
      </w:r>
      <w:r>
        <w:rPr/>
        <w:t>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, �᫨ Vn ���� ����� �  v1, � v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 </w:t>
      </w:r>
      <w:r>
        <w:rPr/>
        <w:t>v2.Vn, � �� ��� v1.V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롮</w:t>
      </w:r>
      <w:r>
        <w:rPr/>
        <w:t>ઠ ��६����� ⨯� ������ �</w:t>
      </w:r>
      <w:r>
        <w:rPr/>
        <w:t>易�� 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� ���ᨢ� ��� ���᫥���� </w:t>
      </w:r>
      <w:r>
        <w:rPr/>
        <w:t>㪠��⥫�</w:t>
      </w:r>
      <w:r>
        <w:rPr/>
        <w:t>, �  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 ⮣�</w:t>
      </w:r>
      <w:r>
        <w:rPr/>
        <w:t>, ��� �</w:t>
      </w:r>
      <w:r>
        <w:rPr/>
        <w:t>㤥� �믮������� ��</w:t>
      </w:r>
      <w:r>
        <w:rPr/>
        <w:t>⠢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 � �㭪樨 ��������� ������� � �</w:t>
      </w:r>
      <w:r>
        <w:rPr/>
        <w:t>᭮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�� �������⥫�� �����</w:t>
      </w:r>
      <w:r>
        <w:rPr/>
        <w:t>. ������ ���</w:t>
      </w:r>
      <w:r>
        <w:rPr/>
        <w:t>ᠭ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樨 </w:t>
      </w:r>
      <w:r>
        <w:rPr/>
        <w:t>ᮤ�ন� ���������</w:t>
      </w:r>
      <w:r>
        <w:rPr/>
        <w:t>,  ��  �����  ᫥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 ����</w:t>
      </w:r>
      <w:r>
        <w:rPr/>
        <w:t>.  ��</w:t>
      </w:r>
      <w:r>
        <w:rPr/>
        <w:t>楤�� ��⨢��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. �</w:t>
      </w:r>
      <w:r>
        <w:rPr/>
        <w:t>㭪�� ��⨢�������� �� ���᫥��� 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饣�  �맮�  �㭪樨 � �����頥��� �㭪樥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��� � 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 ���</w:t>
      </w:r>
      <w:r>
        <w:rPr/>
        <w:t xml:space="preserve">㦤�����  </w:t>
      </w:r>
      <w:r>
        <w:rPr/>
        <w:t>ࠧ���� ᯮᮡ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 �㭪樨 � 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ᠭ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 ��</w:t>
      </w:r>
      <w:r>
        <w:rPr/>
        <w:t>楤���  ��������  �易�� �����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���</w:t>
      </w:r>
      <w:r>
        <w:rPr/>
        <w:t>.  ��</w:t>
      </w:r>
      <w:r>
        <w:rPr/>
        <w:t>楤��� �����  ��⥬ ��⨢�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  -   ----------------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ᠭ�� </w:t>
      </w:r>
      <w:r>
        <w:rPr/>
        <w:t>--&gt;! ��������� !-&gt;(;)-&gt;! ⥫� ��</w:t>
      </w:r>
      <w:r>
        <w:rPr/>
        <w:t xml:space="preserve">楤��� </w:t>
      </w:r>
      <w:r>
        <w:rPr/>
        <w:t>!-&gt;(;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   </w:t>
      </w:r>
      <w:r>
        <w:rPr/>
        <w:t>! ��</w:t>
      </w:r>
      <w:r>
        <w:rPr/>
        <w:t xml:space="preserve">楤��� </w:t>
      </w:r>
      <w:r>
        <w:rPr/>
        <w:t>!   -   ----------------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-&gt;( procedure )-&gt;!�����</w:t>
      </w:r>
      <w:r>
        <w:rPr/>
        <w:t>䨪���</w:t>
      </w:r>
      <w:r>
        <w:rPr/>
        <w:t>!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    </w:t>
      </w:r>
      <w:r>
        <w:rPr/>
        <w:t>-----------   ---------------  !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 --------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! !     </w:t>
      </w:r>
      <w:r>
        <w:rPr/>
        <w:t xml:space="preserve">ᯨ᮪  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!   �</w:t>
      </w:r>
      <w:r>
        <w:rPr/>
        <w:t xml:space="preserve">ଠ����   </w:t>
      </w: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��</w:t>
      </w:r>
      <w:r>
        <w:rPr/>
        <w:t xml:space="preserve">ࠬ��஢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</w:t>
      </w:r>
      <w:r>
        <w:rPr/>
        <w:t>楤��� 㪠�뢠���� ���  ��楤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</w:t>
      </w:r>
      <w:r>
        <w:rPr/>
        <w:t xml:space="preserve">ᯨ᮪ �ଠ���� ��ࠬ��஢ </w:t>
      </w:r>
      <w:r>
        <w:rPr/>
        <w:t>(�᫨  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 xml:space="preserve">ࠬ��� </w:t>
      </w:r>
      <w:r>
        <w:rPr/>
        <w:t>-------&gt;! �����</w:t>
      </w:r>
      <w:r>
        <w:rPr/>
        <w:t xml:space="preserve">䨪��� ⨯� </w:t>
      </w:r>
      <w:r>
        <w:rPr/>
        <w:t>!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-----------------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    ---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( ��</w:t>
      </w:r>
      <w:r>
        <w:rPr/>
        <w:t xml:space="preserve">ப� </w:t>
      </w:r>
      <w:r>
        <w:rPr/>
        <w:t>)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</w:t>
      </w:r>
      <w:r>
        <w:rPr/>
        <w:t>-------------------------------&gt;! ���� !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 </w:t>
      </w:r>
      <w:r>
        <w:rPr/>
        <w:t>!    ------------    ---  ^ !  --------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--&gt;( interrupt  )-&gt;( ; )-! 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------------    ---    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----------------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!   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!-&gt;( forward )---------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!   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!   ----------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!-&gt;( external )--------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----------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--------------------------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&gt;(     ��</w:t>
      </w:r>
      <w:r>
        <w:rPr/>
        <w:t xml:space="preserve">४⨢� </w:t>
      </w:r>
      <w:r>
        <w:rPr/>
        <w:t>inline     )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⠪�� ��� </w:t>
      </w:r>
      <w:r>
        <w:rPr/>
        <w:t>ᯨ᪠ �ଠ���� ��ࠬ��஢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⮩ ����� � </w:t>
      </w:r>
      <w:r>
        <w:rPr/>
        <w:t xml:space="preserve">ࠧ���� </w:t>
      </w:r>
      <w:r>
        <w:rPr/>
        <w:t>"��</w:t>
      </w:r>
      <w:r>
        <w:rPr/>
        <w:t>ࠬ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楤���  �����</w:t>
      </w:r>
      <w:r>
        <w:rPr/>
        <w:t>⢫����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� ���</w:t>
      </w:r>
      <w:r>
        <w:rPr/>
        <w:t>஬  ᮤ�ঠ��� ��� ��</w:t>
      </w:r>
      <w:r>
        <w:rPr/>
        <w:t>楤��� 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. �������, ����� ������ �</w:t>
      </w:r>
      <w:r>
        <w:rPr/>
        <w:t>믮����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 xml:space="preserve">, </w:t>
      </w:r>
      <w:r>
        <w:rPr/>
        <w:t>ᮤ�ঠ���  � �����୮� ��� �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</w:t>
      </w:r>
      <w:r>
        <w:rPr/>
        <w:t>ᮤ�ঠ</w:t>
      </w:r>
      <w:r>
        <w:rPr/>
        <w:t>饬�� � ��楤�� ������ 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  �</w:t>
      </w:r>
      <w:r>
        <w:rPr/>
        <w:t>ᯮ������  �����</w:t>
      </w:r>
      <w:r>
        <w:rPr/>
        <w:t>䨪���  ��楤���</w:t>
      </w:r>
      <w:r>
        <w:rPr/>
        <w:t>, 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믮������� </w:t>
      </w:r>
      <w:r>
        <w:rPr/>
        <w:t xml:space="preserve">४��ᨢ�� </w:t>
      </w:r>
      <w:r>
        <w:rPr/>
        <w:t>(�</w:t>
      </w:r>
      <w:r>
        <w:rPr/>
        <w:t>㤥� �� �믮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 � ᥡ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 ���ᠭ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umString(N: integer; var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:= Ab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= Chr(N mod 10 + Ord('0')) +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:= N div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&lt; 0 then S := '-' +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ᠭ�� ��</w:t>
      </w:r>
      <w:r>
        <w:rPr/>
        <w:t>楤��� ��</w:t>
      </w:r>
      <w:r>
        <w:rPr/>
        <w:t xml:space="preserve">। ������ �����஢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��</w:t>
      </w:r>
      <w:r>
        <w:rPr/>
        <w:t>४⨢� ���</w:t>
      </w:r>
      <w:r>
        <w:rPr/>
        <w:t xml:space="preserve">뢠���  </w:t>
      </w:r>
      <w:r>
        <w:rPr/>
        <w:t>(interrupt).  ��</w:t>
      </w:r>
      <w:r>
        <w:rPr/>
        <w:t>楤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</w:t>
      </w:r>
      <w:r>
        <w:rPr/>
        <w:t>ᬠ�ਢ�����</w:t>
      </w:r>
      <w:r>
        <w:rPr/>
        <w:t>,  ���  ��</w:t>
      </w:r>
      <w:r>
        <w:rPr/>
        <w:t>楤��  ���뢠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</w:t>
      </w:r>
      <w:r>
        <w:rPr/>
        <w:t>楤�� ���뢠��� �</w:t>
      </w:r>
      <w:r>
        <w:rPr/>
        <w:t xml:space="preserve">ਢ������ �  ����� </w:t>
      </w:r>
      <w:r>
        <w:rPr/>
        <w:t>15  (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࣠�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.  � ����� ������  �⬥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�� ��</w:t>
      </w:r>
      <w:r>
        <w:rPr/>
        <w:t>ࠡ�⪨ ���</w:t>
      </w:r>
      <w:r>
        <w:rPr/>
        <w:t>뢠��� ����� ��뢠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 ��</w:t>
      </w:r>
      <w:r>
        <w:rPr/>
        <w:t>楤���</w:t>
      </w:r>
      <w:r>
        <w:rPr/>
        <w:t xml:space="preserve">, � �� � ������ �� ��� �������� 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��� ��</w:t>
      </w:r>
      <w:r>
        <w:rPr/>
        <w:t>易⥫쭮 ������ �����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Int(Flags,CS,IP,AX,BX,CX,DX,SI,DI,DS,ES,B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஢ � ���ᠭ�� ��</w:t>
      </w:r>
      <w:r>
        <w:rPr/>
        <w:t>楤��� ���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� ������� ���</w:t>
      </w:r>
      <w:r>
        <w:rPr/>
        <w:t>०��</w:t>
      </w:r>
      <w:r>
        <w:rPr/>
        <w:t>饥 ���</w:t>
      </w:r>
      <w:r>
        <w:rPr/>
        <w:t xml:space="preserve">ᠭ�� </w:t>
      </w:r>
      <w:r>
        <w:rPr/>
        <w:t>(���</w:t>
      </w:r>
      <w:r>
        <w:rPr/>
        <w:t xml:space="preserve">ᠭ��  </w:t>
      </w:r>
      <w:r>
        <w:rPr/>
        <w:t>forw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 ���</w:t>
      </w:r>
      <w:r>
        <w:rPr/>
        <w:t xml:space="preserve">ᠭ�� </w:t>
      </w:r>
      <w:r>
        <w:rPr/>
        <w:t>(���</w:t>
      </w:r>
      <w:r>
        <w:rPr/>
        <w:t xml:space="preserve">ᠭ�� </w:t>
      </w:r>
      <w:r>
        <w:rPr/>
        <w:t>external) ��� ����</w:t>
      </w:r>
      <w:r>
        <w:rPr/>
        <w:t>७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ᠭ�� </w:t>
      </w:r>
      <w:r>
        <w:rPr/>
        <w:t>i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०��</w:t>
      </w:r>
      <w:r>
        <w:rPr/>
        <w:t>饥 ���</w:t>
      </w:r>
      <w:r>
        <w:rPr/>
        <w:t xml:space="preserve">ᠭ�� </w:t>
      </w:r>
      <w:r>
        <w:rPr/>
        <w:t>(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楤���</w:t>
      </w:r>
      <w:r>
        <w:rPr/>
        <w:t xml:space="preserve">, </w:t>
      </w:r>
      <w:r>
        <w:rPr/>
        <w:t>ᮤ�ঠ</w:t>
      </w:r>
      <w:r>
        <w:rPr/>
        <w:t>饥 ����� �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forward, ���</w:t>
      </w:r>
      <w:r>
        <w:rPr/>
        <w:t>뢠���� ���</w:t>
      </w:r>
      <w:r>
        <w:rPr/>
        <w:t>०��</w:t>
      </w:r>
      <w:r>
        <w:rPr/>
        <w:t>騬 ���</w:t>
      </w:r>
      <w:r>
        <w:rPr/>
        <w:t>ᠭ���</w:t>
      </w:r>
      <w:r>
        <w:rPr/>
        <w:t>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 ��᫥ �⮣� ���</w:t>
      </w:r>
      <w:r>
        <w:rPr/>
        <w:t>ᠭ�� � ������� ��।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� ��।������� ��</w:t>
      </w:r>
      <w:r>
        <w:rPr/>
        <w:t>楤��</w:t>
      </w:r>
      <w:r>
        <w:rPr/>
        <w:t>. ��</w:t>
      </w:r>
      <w:r>
        <w:rPr/>
        <w:t>।��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</w:t>
      </w:r>
      <w:r>
        <w:rPr/>
        <w:t>ᠭ��</w:t>
      </w:r>
      <w:r>
        <w:rPr/>
        <w:t>, � ���</w:t>
      </w:r>
      <w:r>
        <w:rPr/>
        <w:t>஬ �ᯮ������ 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楤���</w:t>
      </w:r>
      <w:r>
        <w:rPr/>
        <w:t>, �� ���</w:t>
      </w:r>
      <w:r>
        <w:rPr/>
        <w:t xml:space="preserve">饭  </w:t>
      </w:r>
      <w:r>
        <w:rPr/>
        <w:t>ᯨ᮪ �ଠ���� ��ࠬ��஢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�</w:t>
      </w:r>
      <w:r>
        <w:rPr/>
        <w:t>祭 ���� �����</w:t>
      </w:r>
      <w:r>
        <w:rPr/>
        <w:t>஢</w:t>
      </w:r>
      <w:r>
        <w:rPr/>
        <w:t>.  ���</w:t>
      </w:r>
      <w:r>
        <w:rPr/>
        <w:t xml:space="preserve">ᠭ�� </w:t>
      </w:r>
      <w:r>
        <w:rPr/>
        <w:t>forward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 ���</w:t>
      </w:r>
      <w:r>
        <w:rPr/>
        <w:t>ᠭ�� ������ ������</w:t>
      </w:r>
      <w:r>
        <w:rPr/>
        <w:t>⢮���� � ����� � ⮩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</w:t>
      </w:r>
      <w:r>
        <w:rPr/>
        <w:t>楤��� �  �㭪樨</w:t>
      </w:r>
      <w:r>
        <w:rPr/>
        <w:t>.  ����� ���� �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楤��� �  �㭪樨</w:t>
      </w:r>
      <w:r>
        <w:rPr/>
        <w:t>, ����� �����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 � ���</w:t>
      </w:r>
      <w:r>
        <w:rPr/>
        <w:t>०��</w:t>
      </w:r>
      <w:r>
        <w:rPr/>
        <w:t>騬 ���</w:t>
      </w:r>
      <w:r>
        <w:rPr/>
        <w:t>ᠭ���</w:t>
      </w:r>
      <w:r>
        <w:rPr/>
        <w:t>.  ����� ��</w:t>
      </w:r>
      <w:r>
        <w:rPr/>
        <w:t>ࠧ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०��</w:t>
      </w:r>
      <w:r>
        <w:rPr/>
        <w:t>饥 ���</w:t>
      </w:r>
      <w:r>
        <w:rPr/>
        <w:t>ᠭ�� �  ��।����</w:t>
      </w:r>
      <w:r>
        <w:rPr/>
        <w:t>饥 ���</w:t>
      </w:r>
      <w:r>
        <w:rPr/>
        <w:t>ᠭ�� �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ᮡ�� ������ ���ᠭ��  ��</w:t>
      </w:r>
      <w:r>
        <w:rPr/>
        <w:t>楤���</w:t>
      </w:r>
      <w:r>
        <w:rPr/>
        <w:t>.  ��</w:t>
      </w:r>
      <w:r>
        <w:rPr/>
        <w:t>楤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 ������� ���०��</w:t>
      </w:r>
      <w:r>
        <w:rPr/>
        <w:t>饣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᫥���</w:t>
      </w:r>
      <w:r>
        <w:rPr/>
        <w:t>騩 �</w:t>
      </w:r>
      <w:r>
        <w:rPr/>
        <w:t>ਬ�� ���०��</w:t>
      </w:r>
      <w:r>
        <w:rPr/>
        <w:t>饣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alter(m,n : integer);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ara(x,y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a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a(8.3,2.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</w:t>
      </w:r>
      <w:r>
        <w:rPr/>
        <w:t>饥 ���</w:t>
      </w:r>
      <w:r>
        <w:rPr/>
        <w:t>ᠭ�� ��</w:t>
      </w:r>
      <w:r>
        <w:rPr/>
        <w:t>楤��� ����� ���� ���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�</w:t>
      </w:r>
      <w:r>
        <w:rPr/>
        <w:t>. ������, ��� �� ����� ���� ����</w:t>
      </w:r>
      <w:r>
        <w:rPr/>
        <w:t>७���  ���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</w:t>
      </w:r>
      <w:r>
        <w:rPr/>
        <w:t>०��</w:t>
      </w:r>
      <w:r>
        <w:rPr/>
        <w:t>騬 ���</w:t>
      </w:r>
      <w:r>
        <w:rPr/>
        <w:t>ᠭ���</w:t>
      </w:r>
      <w:r>
        <w:rPr/>
        <w:t>. ��</w:t>
      </w:r>
      <w:r>
        <w:rPr/>
        <w:t>।����</w:t>
      </w:r>
      <w:r>
        <w:rPr/>
        <w:t>饥 ���</w:t>
      </w:r>
      <w:r>
        <w:rPr/>
        <w:t xml:space="preserve">ᠭ�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ᮤ�ঠ�� ��४⨢�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०��</w:t>
      </w:r>
      <w:r>
        <w:rPr/>
        <w:t>騥 ���</w:t>
      </w:r>
      <w:r>
        <w:rPr/>
        <w:t>ᠭ�� �� ����᪠���� � ����</w:t>
      </w:r>
      <w:r>
        <w:rPr/>
        <w:t>䥩</w:t>
      </w:r>
      <w:r>
        <w:rPr/>
        <w:t>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譨� ���</w:t>
      </w:r>
      <w:r>
        <w:rPr/>
        <w:t xml:space="preserve">ᠭ�� </w:t>
      </w:r>
      <w:r>
        <w:rPr/>
        <w:t>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ᠭ�� </w:t>
      </w:r>
      <w:r>
        <w:rPr/>
        <w:t>external ��������� ��</w:t>
      </w:r>
      <w:r>
        <w:rPr/>
        <w:t>뢠�� �⤥�쭮  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 ��</w:t>
      </w:r>
      <w:r>
        <w:rPr/>
        <w:t>楤���  � �㭪樨</w:t>
      </w:r>
      <w:r>
        <w:rPr/>
        <w:t>, ����</w:t>
      </w:r>
      <w:r>
        <w:rPr/>
        <w:t>ᠭ�� �� �</w:t>
      </w:r>
      <w:r>
        <w:rPr/>
        <w:t>몥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 ������� "$L ���_</w:t>
      </w:r>
      <w:r>
        <w:rPr/>
        <w:t>䠩��</w:t>
      </w:r>
      <w:r>
        <w:rPr/>
        <w:t>" ��� ���</w:t>
      </w:r>
      <w:r>
        <w:rPr/>
        <w:t>譥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</w:t>
      </w:r>
      <w:r>
        <w:rPr/>
        <w:t>⠭������ �</w:t>
      </w:r>
      <w:r>
        <w:rPr/>
        <w:t>裡 � �</w:t>
      </w:r>
      <w:r>
        <w:rPr/>
        <w:t>ணࠬ��� ��� ���</w:t>
      </w:r>
      <w:r>
        <w:rPr/>
        <w:t>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�</w:t>
      </w:r>
      <w:r>
        <w:rPr/>
        <w:t>᪠��</w:t>
      </w:r>
      <w:r>
        <w:rPr/>
        <w:t>. ����� ��⠫</w:t>
      </w:r>
      <w:r>
        <w:rPr/>
        <w:t>쭮� ���</w:t>
      </w:r>
      <w:r>
        <w:rPr/>
        <w:t>ᠭ�� ����������  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 �</w:t>
      </w:r>
      <w:r>
        <w:rPr/>
        <w:t>몥 ��</w:t>
      </w:r>
      <w:r>
        <w:rPr/>
        <w:t xml:space="preserve">ᥬ���� ᮤ�ন��� � 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᫥���</w:t>
      </w:r>
      <w:r>
        <w:rPr/>
        <w:t>騥 �</w:t>
      </w:r>
      <w:r>
        <w:rPr/>
        <w:t>ਬ��� ���ᠭ�� ���</w:t>
      </w:r>
      <w:r>
        <w:rPr/>
        <w:t>譨� ��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veWord(var source,dest; count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veLong(var source,dest; count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llWord(var dest,data: integer; count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llLong(var dest,data: integer; count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L BLOCK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譨�� ��楤�</w:t>
      </w:r>
      <w:r>
        <w:rPr/>
        <w:t>ࠬ� ᫥��� ���</w:t>
      </w:r>
      <w:r>
        <w:rPr/>
        <w:t>짮������</w:t>
      </w:r>
      <w:r>
        <w:rPr/>
        <w:t>, 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ꥤ�����  ����讥 ������</w:t>
      </w:r>
      <w:r>
        <w:rPr/>
        <w:t>⢮ ��</w:t>
      </w:r>
      <w:r>
        <w:rPr/>
        <w:t>ꥪ��� ���㫥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��� ������</w:t>
      </w:r>
      <w:r>
        <w:rPr/>
        <w:t>让 ��ꥬ</w:t>
      </w:r>
      <w:r>
        <w:rPr/>
        <w:t>, ���� ����� �⮣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�</w:t>
      </w:r>
      <w:r>
        <w:rPr/>
        <w:t>७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ᠭ��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inline ��������� �����</w:t>
      </w:r>
      <w:r>
        <w:rPr/>
        <w:t>뢠��  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 ������</w:t>
      </w:r>
      <w:r>
        <w:rPr/>
        <w:t>樨 � ��設��� ����</w:t>
      </w:r>
      <w:r>
        <w:rPr/>
        <w:t>. �� �</w:t>
      </w:r>
      <w:r>
        <w:rPr/>
        <w:t>맮�� ���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  </w:t>
      </w:r>
      <w:r>
        <w:rPr/>
        <w:t>ᮧ����  ���</w:t>
      </w:r>
      <w:r>
        <w:rPr/>
        <w:t>, � ���</w:t>
      </w:r>
      <w:r>
        <w:rPr/>
        <w:t>஬ ��ࠬ���� 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⥪</w:t>
      </w:r>
      <w:r>
        <w:rPr/>
        <w:t>, � ��⥬ ��� �</w:t>
      </w:r>
      <w:r>
        <w:rPr/>
        <w:t>맮�� ��楤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 ��</w:t>
      </w:r>
      <w:r>
        <w:rPr/>
        <w:t>LL.  �����  �� ��</w:t>
      </w:r>
      <w:r>
        <w:rPr/>
        <w:t xml:space="preserve">뢠�� ��楤��� </w:t>
      </w:r>
      <w:r>
        <w:rPr/>
        <w:t>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  � ������� ��</w:t>
      </w:r>
      <w:r>
        <w:rPr/>
        <w:t xml:space="preserve">४⨢� </w:t>
      </w:r>
      <w:r>
        <w:rPr/>
        <w:t>inline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樨 ��</w:t>
      </w:r>
      <w:r>
        <w:rPr/>
        <w:t>LL.  �����  ��</w:t>
      </w:r>
      <w:r>
        <w:rPr/>
        <w:t>ࠧ��</w:t>
      </w:r>
      <w:r>
        <w:rPr/>
        <w:t>,  ��</w:t>
      </w:r>
      <w:r>
        <w:rPr/>
        <w:t xml:space="preserve">楤��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 ��  ������ ���</w:t>
      </w:r>
      <w:r>
        <w:rPr/>
        <w:t>饭�� � ���</w:t>
      </w:r>
      <w:r>
        <w:rPr/>
        <w:t>, �������</w:t>
      </w:r>
      <w:r>
        <w:rPr/>
        <w:t>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 �몥 ��</w:t>
      </w:r>
      <w:r>
        <w:rPr/>
        <w:t>ᥬ����</w:t>
      </w:r>
      <w:r>
        <w:rPr/>
        <w:t>. �</w:t>
      </w:r>
      <w:r>
        <w:rPr/>
        <w:t>ਢ���� ��� �������� �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楤�� ⨯� </w:t>
      </w:r>
      <w:r>
        <w:rPr/>
        <w:t>i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isableInterrupts: inline($FA);  { CL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nableInterrupts;  inline($FB);  { ST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� ⨯�  </w:t>
      </w:r>
      <w:r>
        <w:rPr/>
        <w:t>inline ���</w:t>
      </w:r>
      <w:r>
        <w:rPr/>
        <w:t xml:space="preserve">ᠭ�  ���஡��  �  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</w:t>
      </w:r>
      <w:r>
        <w:rPr/>
        <w:t>७��� �࣠�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ᠭ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</w:t>
      </w:r>
      <w:r>
        <w:rPr/>
        <w:t>㭪樨 ��</w:t>
      </w:r>
      <w:r>
        <w:rPr/>
        <w:t>।���� ���� �ணࠬ��</w:t>
      </w:r>
      <w:r>
        <w:rPr/>
        <w:t>,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頥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   -    ------------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</w:t>
      </w:r>
      <w:r>
        <w:rPr/>
        <w:t>--&gt;! ��������� !-&gt;(;)--&gt;!⥫� �</w:t>
      </w:r>
      <w:r>
        <w:rPr/>
        <w:t>㭪樨</w:t>
      </w:r>
      <w:r>
        <w:rPr/>
        <w:t>!--&gt;(;)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㭪樨   </w:t>
      </w:r>
      <w:r>
        <w:rPr/>
        <w:t>!  �</w:t>
      </w:r>
      <w:r>
        <w:rPr/>
        <w:t xml:space="preserve">㭪樨  </w:t>
      </w:r>
      <w:r>
        <w:rPr/>
        <w:t>!   -    ------------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</w:t>
      </w:r>
      <w:r>
        <w:rPr/>
        <w:t>㭪樨 ��</w:t>
      </w:r>
      <w:r>
        <w:rPr/>
        <w:t>।������ �����</w:t>
      </w:r>
      <w:r>
        <w:rPr/>
        <w:t>䨪��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�� ��ࠬ���� </w:t>
      </w:r>
      <w:r>
        <w:rPr/>
        <w:t xml:space="preserve">(�᫨ ���  �������)  �  ⨯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&gt;( function )-&gt;! �����</w:t>
      </w:r>
      <w:r>
        <w:rPr/>
        <w:t xml:space="preserve">䨪��� </w:t>
      </w:r>
      <w:r>
        <w:rPr/>
        <w:t>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    </w:t>
      </w:r>
      <w:r>
        <w:rPr/>
        <w:t>----------   ----------------- !           ^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------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! !   </w:t>
      </w:r>
      <w:r>
        <w:rPr/>
        <w:t xml:space="preserve">ᯨ᮪   </w:t>
      </w:r>
      <w:r>
        <w:rPr/>
        <w:t>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&gt;! �</w:t>
      </w:r>
      <w:r>
        <w:rPr/>
        <w:t xml:space="preserve">ଠ���� </w:t>
      </w:r>
      <w:r>
        <w:rPr/>
        <w:t>!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! ��</w:t>
      </w:r>
      <w:r>
        <w:rPr/>
        <w:t xml:space="preserve">ࠬ��஢ </w:t>
      </w:r>
      <w:r>
        <w:rPr/>
        <w:t>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&gt;( : )----&gt;!   ⨯ </w:t>
      </w:r>
      <w:r>
        <w:rPr/>
        <w:t xml:space="preserve">१����   </w:t>
      </w:r>
      <w:r>
        <w:rPr/>
        <w:t>!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१���� </w:t>
      </w:r>
      <w:r>
        <w:rPr/>
        <w:t>-----------&gt;! �����</w:t>
      </w:r>
      <w:r>
        <w:rPr/>
        <w:t xml:space="preserve">䨪��� ⨯� </w:t>
      </w:r>
      <w:r>
        <w:rPr/>
        <w:t>!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----------------------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--------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&gt;( ��</w:t>
      </w:r>
      <w:r>
        <w:rPr/>
        <w:t xml:space="preserve">ப� </w:t>
      </w:r>
      <w:r>
        <w:rPr/>
        <w:t>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㭪樨 </w:t>
      </w:r>
      <w:r>
        <w:rPr/>
        <w:t>----------&gt;! ���� !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--------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---------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----&gt;( forward )--------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---------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----------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----&gt;( external )-------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----------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---------------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&gt;! ��</w:t>
      </w:r>
      <w:r>
        <w:rPr/>
        <w:t xml:space="preserve">४⨢� </w:t>
      </w:r>
      <w:r>
        <w:rPr/>
        <w:t>inline !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��⨢�������� �� �맮�� �㭪樨</w:t>
      </w:r>
      <w:r>
        <w:rPr/>
        <w:t>. 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㪠�뢠���� �����䨪��� �㭪樨 � �����</w:t>
      </w:r>
      <w:r>
        <w:rPr/>
        <w:t>-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室��� ��� ���᫥��� �㭪樨</w:t>
      </w:r>
      <w:r>
        <w:rPr/>
        <w:t>. �</w:t>
      </w:r>
      <w:r>
        <w:rPr/>
        <w:t>맮� �㭪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</w:t>
      </w:r>
      <w:r>
        <w:rPr/>
        <w:t>ࠦ���� � ����</w:t>
      </w:r>
      <w:r>
        <w:rPr/>
        <w:t>⢥ ���</w:t>
      </w:r>
      <w:r>
        <w:rPr/>
        <w:t>࠭��</w:t>
      </w:r>
      <w:r>
        <w:rPr/>
        <w:t>. 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</w:t>
      </w:r>
      <w:r>
        <w:rPr/>
        <w:t>㭪�� �믮������ �  ���祭���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</w:t>
      </w:r>
      <w:r>
        <w:rPr/>
        <w:t>祭��</w:t>
      </w:r>
      <w:r>
        <w:rPr/>
        <w:t>, ����</w:t>
      </w:r>
      <w:r>
        <w:rPr/>
        <w:t>頥��� �㭪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୮� ���  ����� �</w:t>
      </w:r>
      <w:r>
        <w:rPr/>
        <w:t>㭪樨 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믮������� �� ��⨢���樨 �㭪樨</w:t>
      </w:r>
      <w:r>
        <w:rPr/>
        <w:t>. � �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ᮤ�ঠ���� ��  �ࠩ��� ��� ���� ������ ��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 ���</w:t>
      </w:r>
      <w:r>
        <w:rPr/>
        <w:t>஬  �����</w:t>
      </w:r>
      <w:r>
        <w:rPr/>
        <w:t>䨪���� �㭪樨 ��</w:t>
      </w:r>
      <w:r>
        <w:rPr/>
        <w:t>ᢠ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⮬ �</w:t>
      </w:r>
      <w:r>
        <w:rPr/>
        <w:t>㭪樨 ���� ��᫥���� ��</w:t>
      </w:r>
      <w:r>
        <w:rPr/>
        <w:t>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  �᫨ ⠪��  ������ ��</w:t>
      </w:r>
      <w:r>
        <w:rPr/>
        <w:t>ᢠ������ 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믮����</w:t>
      </w:r>
      <w:r>
        <w:rPr/>
        <w:t>, � ���</w:t>
      </w:r>
      <w:r>
        <w:rPr/>
        <w:t>祭��</w:t>
      </w:r>
      <w:r>
        <w:rPr/>
        <w:t>, �����</w:t>
      </w:r>
      <w:r>
        <w:rPr/>
        <w:t>頥��� �㭪樥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</w:t>
      </w:r>
      <w:r>
        <w:rPr/>
        <w:t>䨪���  �㭪樨  �</w:t>
      </w:r>
      <w:r>
        <w:rPr/>
        <w:t>ᯮ������  ��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� �����</w:t>
      </w:r>
      <w:r>
        <w:rPr/>
        <w:t>-�</w:t>
      </w:r>
      <w:r>
        <w:rPr/>
        <w:t>㭪樨</w:t>
      </w:r>
      <w:r>
        <w:rPr/>
        <w:t>, � �</w:t>
      </w:r>
      <w:r>
        <w:rPr/>
        <w:t xml:space="preserve">㭪�� �믮������ 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�� �ਬ��� ���ᠭ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x(a: Vector; n: integer)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2 to n do if x &lt; a[i] then x := 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wer(x: extended; y: integer)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= 1.0; i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i) then z := z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Sq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: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  ��楤�</w:t>
      </w:r>
      <w:r>
        <w:rPr/>
        <w:t>ࠬ  �</w:t>
      </w:r>
      <w:r>
        <w:rPr/>
        <w:t>㭪樨  ����� ����뢠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</w:t>
      </w:r>
      <w:r>
        <w:rPr/>
        <w:t>騥</w:t>
      </w:r>
      <w:r>
        <w:rPr/>
        <w:t>, ���</w:t>
      </w:r>
      <w:r>
        <w:rPr/>
        <w:t>譨� ��� ����</w:t>
      </w:r>
      <w:r>
        <w:rPr/>
        <w:t>७���</w:t>
      </w:r>
      <w:r>
        <w:rPr/>
        <w:t>. ������ �</w:t>
      </w:r>
      <w:r>
        <w:rPr/>
        <w:t>㭪樨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ᠭ��  ��</w:t>
      </w:r>
      <w:r>
        <w:rPr/>
        <w:t xml:space="preserve">楤���  ��� �㭪樨 �������� </w:t>
      </w:r>
      <w:r>
        <w:rPr/>
        <w:t>ᯨ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ࠬ��஢</w:t>
      </w:r>
      <w:r>
        <w:rPr/>
        <w:t>. ����� ��</w:t>
      </w:r>
      <w:r>
        <w:rPr/>
        <w:t>ࠬ���</w:t>
      </w:r>
      <w:r>
        <w:rPr/>
        <w:t>, ���</w:t>
      </w:r>
      <w:r>
        <w:rPr/>
        <w:t>ᠭ�� � ᯨ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ࠬ��஢</w:t>
      </w:r>
      <w:r>
        <w:rPr/>
        <w:t>, ���� ������� �� �⭮</w:t>
      </w:r>
      <w:r>
        <w:rPr/>
        <w:t>襭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楤�� ���  �㭪樨 � � ���㫥</w:t>
      </w:r>
      <w:r>
        <w:rPr/>
        <w:t>, �</w:t>
      </w:r>
      <w:r>
        <w:rPr/>
        <w:t>易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>ன ��� �</w:t>
      </w:r>
      <w:r>
        <w:rPr/>
        <w:t>㭪樥� �� ���� ����� ��뫠���� 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 -------------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᮪ ��</w:t>
      </w:r>
      <w:r>
        <w:rPr/>
        <w:t>- ----&gt;( ( )--&gt;! ���</w:t>
      </w:r>
      <w:r>
        <w:rPr/>
        <w:t xml:space="preserve">ᠭ�� ��ࠬ��஢ </w:t>
      </w:r>
      <w:r>
        <w:rPr/>
        <w:t>!--&gt;( ) 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-     ---  ^ ----------------------- !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஢               </w:t>
      </w:r>
      <w:r>
        <w:rPr/>
        <w:t>!          ---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( ; )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ᠭ�� </w:t>
      </w:r>
      <w:r>
        <w:rPr/>
        <w:t xml:space="preserve">--------------&gt;! </w:t>
      </w:r>
      <w:r>
        <w:rPr/>
        <w:t>ᯨ᮪ �����</w:t>
      </w:r>
      <w:r>
        <w:rPr/>
        <w:t>䨪��</w:t>
      </w:r>
      <w:r>
        <w:rPr/>
        <w:t xml:space="preserve">஢ </w:t>
      </w:r>
      <w:r>
        <w:rPr/>
        <w:t>!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஢   </w:t>
      </w:r>
      <w:r>
        <w:rPr/>
        <w:t>!         ^ -------------------------- !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-----  !      ------------------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( var )--      !  ---   -------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         -&gt;( : )-&gt;! ⨯ ��</w:t>
      </w:r>
      <w:r>
        <w:rPr/>
        <w:t xml:space="preserve">ࠬ��� </w:t>
      </w: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� </w:t>
      </w:r>
      <w:r>
        <w:rPr/>
        <w:t>------------! �����</w:t>
      </w:r>
      <w:r>
        <w:rPr/>
        <w:t xml:space="preserve">䨪��� ⨯� </w:t>
      </w:r>
      <w:r>
        <w:rPr/>
        <w:t>!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----------------------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--------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--------&gt;( string )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--------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 ------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&gt;( file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⨯� ��</w:t>
      </w:r>
      <w:r>
        <w:rPr/>
        <w:t>ࠬ��஢</w:t>
      </w:r>
      <w:r>
        <w:rPr/>
        <w:t>: ���</w:t>
      </w:r>
      <w:r>
        <w:rPr/>
        <w:t>祭��</w:t>
      </w:r>
      <w:r>
        <w:rPr/>
        <w:t>, ��</w:t>
      </w:r>
      <w:r>
        <w:rPr/>
        <w:t>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⨯��������� ��</w:t>
      </w:r>
      <w:r>
        <w:rPr/>
        <w:t>६�����</w:t>
      </w:r>
      <w:r>
        <w:rPr/>
        <w:t>. ��� �</w:t>
      </w:r>
      <w:r>
        <w:rPr/>
        <w:t>ࠪ�ਧ�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</w:t>
      </w:r>
      <w:r>
        <w:rPr/>
        <w:t>㯯� ��</w:t>
      </w:r>
      <w:r>
        <w:rPr/>
        <w:t>ࠬ��஢</w:t>
      </w:r>
      <w:r>
        <w:rPr/>
        <w:t>, ��</w:t>
      </w:r>
      <w:r>
        <w:rPr/>
        <w:t>। ����</w:t>
      </w:r>
      <w:r>
        <w:rPr/>
        <w:t>묨 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祢�� ᫮�� </w:t>
      </w:r>
      <w:r>
        <w:rPr/>
        <w:t>var � �� ����</w:t>
      </w:r>
      <w:r>
        <w:rPr/>
        <w:t>묨 ᫥��� ⨯</w:t>
      </w:r>
      <w:r>
        <w:rPr/>
        <w:t>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᪮� ��ࠬ��஢</w:t>
      </w:r>
      <w:r>
        <w:rPr/>
        <w:t>-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</w:t>
      </w:r>
      <w:r>
        <w:rPr/>
        <w:t>㯯� ��</w:t>
      </w:r>
      <w:r>
        <w:rPr/>
        <w:t>ࠬ��஢</w:t>
      </w:r>
      <w:r>
        <w:rPr/>
        <w:t>, ��</w:t>
      </w:r>
      <w:r>
        <w:rPr/>
        <w:t>। ����</w:t>
      </w:r>
      <w:r>
        <w:rPr/>
        <w:t>묨 ᫥���  ���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᫮�� </w:t>
      </w:r>
      <w:r>
        <w:rPr/>
        <w:t>var � �� ����</w:t>
      </w:r>
      <w:r>
        <w:rPr/>
        <w:t>묨 ᫥��� ⨯</w:t>
      </w:r>
      <w:r>
        <w:rPr/>
        <w:t xml:space="preserve">, �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ࠬ��஢</w:t>
      </w:r>
      <w:r>
        <w:rPr/>
        <w:t>-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</w:t>
      </w:r>
      <w:r>
        <w:rPr/>
        <w:t>㯯� ��</w:t>
      </w:r>
      <w:r>
        <w:rPr/>
        <w:t>ࠬ��஢</w:t>
      </w:r>
      <w:r>
        <w:rPr/>
        <w:t>, ��</w:t>
      </w:r>
      <w:r>
        <w:rPr/>
        <w:t>।  ����</w:t>
      </w:r>
      <w:r>
        <w:rPr/>
        <w:t>묨  �⮨�  ���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᫮�� </w:t>
      </w:r>
      <w:r>
        <w:rPr/>
        <w:t>var � ��  ����</w:t>
      </w:r>
      <w:r>
        <w:rPr/>
        <w:t>묨  ��  ᫥��� ⨯</w:t>
      </w:r>
      <w:r>
        <w:rPr/>
        <w:t>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᪮� ��⨯��������� ��ࠬ��஢</w:t>
      </w:r>
      <w:r>
        <w:rPr/>
        <w:t>-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ࠬ����</w:t>
      </w:r>
      <w:r>
        <w:rPr/>
        <w:t>-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��  ��ࠬ���</w:t>
      </w:r>
      <w:r>
        <w:rPr/>
        <w:t>-���</w:t>
      </w:r>
      <w:r>
        <w:rPr/>
        <w:t>祭��  ��</w:t>
      </w:r>
      <w:r>
        <w:rPr/>
        <w:t>ࠡ��</w:t>
      </w:r>
      <w:r>
        <w:rPr/>
        <w:t>뢠����</w:t>
      </w:r>
      <w:r>
        <w:rPr/>
        <w:t>,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쭠� �� �⭮襭�� � ��楤�� ��� �㭪樨  ��</w:t>
      </w:r>
      <w:r>
        <w:rPr/>
        <w:t>६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⮣�</w:t>
      </w:r>
      <w:r>
        <w:rPr/>
        <w:t>, �� �� ����</w:t>
      </w:r>
      <w:r>
        <w:rPr/>
        <w:t xml:space="preserve">砥� </w:t>
      </w:r>
      <w:r>
        <w:rPr/>
        <w:t>᢮� ��</w:t>
      </w:r>
      <w:r>
        <w:rPr/>
        <w:t>砫쭮� �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䠪��᪮�� ��</w:t>
      </w:r>
      <w:r>
        <w:rPr/>
        <w:t>ࠬ��� �� ��⨢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 ��� �㭪樨</w:t>
      </w:r>
      <w:r>
        <w:rPr/>
        <w:t>. ���������, ����� ���</w:t>
      </w:r>
      <w:r>
        <w:rPr/>
        <w:t>௥���� 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</w:t>
      </w:r>
      <w:r>
        <w:rPr/>
        <w:t>-���</w:t>
      </w:r>
      <w:r>
        <w:rPr/>
        <w:t>祭��</w:t>
      </w:r>
      <w:r>
        <w:rPr/>
        <w:t>, �� ������  ��  ���</w:t>
      </w:r>
      <w:r>
        <w:rPr/>
        <w:t>祭��  䠪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⢥�����</w:t>
      </w:r>
      <w:r>
        <w:rPr/>
        <w:t>饥 䠪��᪮� ���祭�� ��</w:t>
      </w:r>
      <w:r>
        <w:rPr/>
        <w:t>ࠬ���</w:t>
      </w:r>
      <w:r>
        <w:rPr/>
        <w:t>-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ࠦ����� � ��� ���</w:t>
      </w:r>
      <w:r>
        <w:rPr/>
        <w:t>祭�� �� ������ ����� 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 ��� �����</w:t>
      </w:r>
      <w:r>
        <w:rPr/>
        <w:t xml:space="preserve">-����  �������� ⨯,  </w:t>
      </w:r>
      <w:r>
        <w:rPr/>
        <w:t>ᮤ�ঠ</w:t>
      </w:r>
      <w:r>
        <w:rPr/>
        <w:t xml:space="preserve">騩 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  ��ࠬ���  ������ ����� ⨯</w:t>
      </w:r>
      <w:r>
        <w:rPr/>
        <w:t xml:space="preserve">, </w:t>
      </w:r>
      <w:r>
        <w:rPr/>
        <w:t>ᮢ���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� �  ⨯��  �ଠ�</w:t>
      </w:r>
      <w:r>
        <w:rPr/>
        <w:t>쭮�� ��</w:t>
      </w:r>
      <w:r>
        <w:rPr/>
        <w:t>ࠬ���</w:t>
      </w:r>
      <w:r>
        <w:rPr/>
        <w:t>-���</w:t>
      </w:r>
      <w:r>
        <w:rPr/>
        <w:t>祭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�� ��ப��� ⨯</w:t>
      </w:r>
      <w:r>
        <w:rPr/>
        <w:t>, � �</w:t>
      </w:r>
      <w:r>
        <w:rPr/>
        <w:t>ଠ���  ��ࠬ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ਡ�� ࠧ���</w:t>
      </w:r>
      <w:r>
        <w:rPr/>
        <w:t xml:space="preserve">, </w:t>
      </w:r>
      <w:r>
        <w:rPr/>
        <w:t xml:space="preserve">ࠢ��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</w:t>
      </w:r>
      <w:r>
        <w:rPr/>
        <w:t>-��</w:t>
      </w:r>
      <w:r>
        <w:rPr/>
        <w:t>६����� �ᯮ������</w:t>
      </w:r>
      <w:r>
        <w:rPr/>
        <w:t>, ����� 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 ��</w:t>
      </w:r>
      <w:r>
        <w:rPr/>
        <w:t>楤��� ��� �㭪樨  ��뢠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���</w:t>
      </w:r>
      <w:r>
        <w:rPr/>
        <w:t>騩 䠪��</w:t>
      </w:r>
      <w:r>
        <w:rPr/>
        <w:t>᪨� ��ࠬ��� � ������ �</w:t>
      </w:r>
      <w:r>
        <w:rPr/>
        <w:t>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 ��� �㭪樨  ������  ����  ��뫪�� �� ��</w:t>
      </w:r>
      <w:r>
        <w:rPr/>
        <w:t>६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>樨  ��楤��� ��� �㭪樨 �</w:t>
      </w:r>
      <w:r>
        <w:rPr/>
        <w:t>ଠ��� ��ࠬ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頥���  䠪��᪮� ��</w:t>
      </w:r>
      <w:r>
        <w:rPr/>
        <w:t>६�����</w:t>
      </w:r>
      <w:r>
        <w:rPr/>
        <w:t>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-��</w:t>
      </w:r>
      <w:r>
        <w:rPr/>
        <w:t xml:space="preserve">६����� ��ࠦ����� �� </w:t>
      </w:r>
      <w:r>
        <w:rPr/>
        <w:t>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楤��� ��� �㭪樨 �� ��뫪� �� 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-��</w:t>
      </w:r>
      <w:r>
        <w:rPr/>
        <w:t xml:space="preserve">६����� �ਢ���� � ������ � ᠬ��� </w:t>
      </w:r>
      <w:r>
        <w:rPr/>
        <w:t>䠪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. ��� </w:t>
      </w:r>
      <w:r>
        <w:rPr/>
        <w:t>䠪��᪮�� ��</w:t>
      </w:r>
      <w:r>
        <w:rPr/>
        <w:t>ࠬ��� ������ ᮢ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ଠ�</w:t>
      </w:r>
      <w:r>
        <w:rPr/>
        <w:t>쭮��  ��</w:t>
      </w:r>
      <w:r>
        <w:rPr/>
        <w:t>ࠬ���</w:t>
      </w:r>
      <w:r>
        <w:rPr/>
        <w:t>-��</w:t>
      </w:r>
      <w:r>
        <w:rPr/>
        <w:t xml:space="preserve">६����� </w:t>
      </w:r>
      <w:r>
        <w:rPr/>
        <w:t>(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 ������� ��⨯���������� ��</w:t>
      </w:r>
      <w:r>
        <w:rPr/>
        <w:t>ࠬ���</w:t>
      </w:r>
      <w:r>
        <w:rPr/>
        <w:t>-��</w:t>
      </w:r>
      <w:r>
        <w:rPr/>
        <w:t>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ଠ��� ��ࠬ��� ����� ��ப��� ⨯</w:t>
      </w:r>
      <w:r>
        <w:rPr/>
        <w:t>, ��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ਡ�� �����</w:t>
      </w:r>
      <w:r>
        <w:rPr/>
        <w:t xml:space="preserve">, </w:t>
      </w:r>
      <w:r>
        <w:rPr/>
        <w:t xml:space="preserve">ࠢ�� </w:t>
      </w:r>
      <w:r>
        <w:rPr/>
        <w:t xml:space="preserve">255, � </w:t>
      </w:r>
      <w:r>
        <w:rPr/>
        <w:t>䠪��</w:t>
      </w:r>
      <w:r>
        <w:rPr/>
        <w:t>᪨� ��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���� ��</w:t>
      </w:r>
      <w:r>
        <w:rPr/>
        <w:t>ப��� ⨯ � ��ਡ�� �����</w:t>
      </w:r>
      <w:r>
        <w:rPr/>
        <w:t xml:space="preserve">, </w:t>
      </w:r>
      <w:r>
        <w:rPr/>
        <w:t xml:space="preserve">ࠢ��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⨯ ����� ��</w:t>
      </w:r>
      <w:r>
        <w:rPr/>
        <w:t>।������� ⮫</w:t>
      </w:r>
      <w:r>
        <w:rPr/>
        <w:t>쪮</w:t>
      </w:r>
      <w:r>
        <w:rPr/>
        <w:t>,  ���  ��</w:t>
      </w:r>
      <w:r>
        <w:rPr/>
        <w:t>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뫪� �� 䠪��</w:t>
      </w:r>
      <w:r>
        <w:rPr/>
        <w:t>᪨�  ��ࠬ���</w:t>
      </w:r>
      <w:r>
        <w:rPr/>
        <w:t>-��</w:t>
      </w:r>
      <w:r>
        <w:rPr/>
        <w:t>६�����</w:t>
      </w:r>
      <w:r>
        <w:rPr/>
        <w:t>, 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��</w:t>
      </w:r>
      <w:r>
        <w:rPr/>
        <w:t>஢�����  ���ᨢ�  ��� ����</w:t>
      </w:r>
      <w:r>
        <w:rPr/>
        <w:t>祭��� 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�� ����⢨� �</w:t>
      </w:r>
      <w:r>
        <w:rPr/>
        <w:t>믮������� ��</w:t>
      </w:r>
      <w:r>
        <w:rPr/>
        <w:t>। ��⨢���</w:t>
      </w:r>
      <w:r>
        <w:rPr/>
        <w:t>樥� ��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⨯��������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ଠ��� ��ࠬ��� ���� ��⨯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</w:t>
      </w:r>
      <w:r>
        <w:rPr/>
        <w:t>-��</w:t>
      </w:r>
      <w:r>
        <w:rPr/>
        <w:t>६�����</w:t>
      </w:r>
      <w:r>
        <w:rPr/>
        <w:t xml:space="preserve">,  �  </w:t>
      </w:r>
      <w:r>
        <w:rPr/>
        <w:t>ᮮ</w:t>
      </w:r>
      <w:r>
        <w:rPr/>
        <w:t>⢥�����</w:t>
      </w:r>
      <w:r>
        <w:rPr/>
        <w:t>騩 䠪��</w:t>
      </w:r>
      <w:r>
        <w:rPr/>
        <w:t>᪨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 xml:space="preserve">⠢���� </w:t>
      </w:r>
      <w:r>
        <w:rPr/>
        <w:t>ᮡ�� ���� ��</w:t>
      </w:r>
      <w:r>
        <w:rPr/>
        <w:t>뫪� �� ��</w:t>
      </w:r>
      <w:r>
        <w:rPr/>
        <w:t>६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 �� 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楤�� ��� �㭪樨 � ��⨯���������� ��</w:t>
      </w:r>
      <w:r>
        <w:rPr/>
        <w:t>ࠬ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⨯ ���������</w:t>
      </w:r>
      <w:r>
        <w:rPr/>
        <w:t>,  � ���� �� ��</w:t>
      </w:r>
      <w:r>
        <w:rPr/>
        <w:t>ᮢ���⨬ 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 ⨯��</w:t>
      </w:r>
      <w:r>
        <w:rPr/>
        <w:t>, ���� ��� �� �</w:t>
      </w:r>
      <w:r>
        <w:rPr/>
        <w:t>㤥� ��</w:t>
      </w:r>
      <w:r>
        <w:rPr/>
        <w:t>᢮�� ��।�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>ᢠ������ ⨯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ਬ�� ��⨯��������� ��ࠬ��஢</w:t>
      </w:r>
      <w:r>
        <w:rPr/>
        <w:t>-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qual(var source,dest; size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= array[0..MaxInt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N&lt;size) and (Bytes(dest)[N] &lt;&gt; Bytes(source)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Inc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:= N 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㭪�� �����  �</w:t>
      </w:r>
      <w:r>
        <w:rPr/>
        <w:t>ᯮ�</w:t>
      </w:r>
      <w:r>
        <w:rPr/>
        <w:t>짮������  ���  �</w:t>
      </w:r>
      <w:r>
        <w:rPr/>
        <w:t>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६�����  ��� ࠧ���</w:t>
      </w:r>
      <w:r>
        <w:rPr/>
        <w:t>. ���</w:t>
      </w:r>
      <w:r>
        <w:rPr/>
        <w:t>ਬ��</w:t>
      </w:r>
      <w:r>
        <w:rPr/>
        <w:t>,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= 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, Vec2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맮��� �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(Vec1,Vec2,SizeOf(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(Vec1,Vec2,SizeOf(integer)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(Vec[1],Vec1[6],SizeOf(integer)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(Vec1[1],P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��� </w:t>
      </w:r>
      <w:r>
        <w:rPr/>
        <w:t>V��1 � V��2,  �</w:t>
      </w:r>
      <w:r>
        <w:rPr/>
        <w:t xml:space="preserve">ࠢ�������� ����  </w:t>
      </w:r>
      <w:r>
        <w:rPr/>
        <w:t>N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1 � ���</w:t>
      </w:r>
      <w:r>
        <w:rPr/>
        <w:t xml:space="preserve">묨 </w:t>
      </w:r>
      <w:r>
        <w:rPr/>
        <w:t>N ����⠬� V��2, �</w:t>
      </w:r>
      <w:r>
        <w:rPr/>
        <w:t xml:space="preserve">ࠢ�������� ���� </w:t>
      </w:r>
      <w:r>
        <w:rPr/>
        <w:t>5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</w:t>
      </w:r>
      <w:r>
        <w:rPr/>
        <w:t>V��1 � ��᫥����� ����� ����⠬� V��2 � �</w:t>
      </w:r>
      <w:r>
        <w:rPr/>
        <w:t>ࠢ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��1[1] � �.� � V��2[2] � P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楤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७��� �</w:t>
      </w:r>
      <w:r>
        <w:rPr/>
        <w:t>⠭���⭮�� ��</w:t>
      </w:r>
      <w:r>
        <w:rPr/>
        <w:t>᪠��</w:t>
      </w:r>
      <w:r>
        <w:rPr/>
        <w:t>,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஢��� ��</w:t>
      </w:r>
      <w:r>
        <w:rPr/>
        <w:t>楤��� � �㭪樨</w:t>
      </w:r>
      <w:r>
        <w:rPr/>
        <w:t>, ��� ��</w:t>
      </w:r>
      <w:r>
        <w:rPr/>
        <w:t>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ᢠ����� ��६���� � ��।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.  ����� ��</w:t>
      </w:r>
      <w:r>
        <w:rPr/>
        <w:t>ࠧ��</w:t>
      </w:r>
      <w:r>
        <w:rPr/>
        <w:t>, ����</w:t>
      </w:r>
      <w:r>
        <w:rPr/>
        <w:t>᪠���� �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ᠭ�� ��</w:t>
      </w:r>
      <w:r>
        <w:rPr/>
        <w:t>楤�</w:t>
      </w:r>
      <w:r>
        <w:rPr/>
        <w:t>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ᠭ�� ��</w:t>
      </w:r>
      <w:r>
        <w:rPr/>
        <w:t>楤�</w:t>
      </w:r>
      <w:r>
        <w:rPr/>
        <w:t>୮�� ⨯� ��।������� ��ࠬ��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㭪��</w:t>
      </w:r>
      <w:r>
        <w:rPr/>
        <w:t xml:space="preserve">, 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&gt;! ��������� ��</w:t>
      </w:r>
      <w:r>
        <w:rPr/>
        <w:t xml:space="preserve">楤��� </w:t>
      </w:r>
      <w:r>
        <w:rPr/>
        <w:t>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---------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⨯ </w:t>
      </w:r>
      <w:r>
        <w:rPr/>
        <w:t>-------!                              !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---------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&gt;!   ��������� �</w:t>
      </w:r>
      <w:r>
        <w:rPr/>
        <w:t xml:space="preserve">㭪樨 </w:t>
      </w:r>
      <w:r>
        <w:rPr/>
        <w:t>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ᨭ</w:t>
      </w:r>
      <w:r>
        <w:rPr/>
        <w:t>⠪�� ����� ���</w:t>
      </w:r>
      <w:r>
        <w:rPr/>
        <w:t>ᠭ�� ��</w:t>
      </w:r>
      <w:r>
        <w:rPr/>
        <w:t>楤�</w:t>
      </w:r>
      <w:r>
        <w:rPr/>
        <w:t>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����� ��������� ��</w:t>
      </w:r>
      <w:r>
        <w:rPr/>
        <w:t>楤��� ��� �㪭樨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⮣�</w:t>
      </w:r>
      <w:r>
        <w:rPr/>
        <w:t>, �� �����</w:t>
      </w:r>
      <w:r>
        <w:rPr/>
        <w:t>䨪���</w:t>
      </w:r>
      <w:r>
        <w:rPr/>
        <w:t>, ᫥���</w:t>
      </w:r>
      <w:r>
        <w:rPr/>
        <w:t>騩 �� ���祢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procedure  ��� function, ���</w:t>
      </w:r>
      <w:r>
        <w:rPr/>
        <w:t>᪠����</w:t>
      </w:r>
      <w:r>
        <w:rPr/>
        <w:t>. �</w:t>
      </w:r>
      <w:r>
        <w:rPr/>
        <w:t>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ᠭ�� ��</w:t>
      </w:r>
      <w:r>
        <w:rPr/>
        <w:t>楤�</w:t>
      </w:r>
      <w:r>
        <w:rPr/>
        <w:t>୮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          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roc           = procedure(var 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roc            = procedure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Func           = function(X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Func         = function(var F: text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unc            = function(A,B: real; F: Math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ࠬ��஢ � ���ᠭ��  ��</w:t>
      </w:r>
      <w:r>
        <w:rPr/>
        <w:t>楤�</w:t>
      </w:r>
      <w:r>
        <w:rPr/>
        <w:t>୮��  ⨯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⨢��� </w:t>
      </w:r>
      <w:r>
        <w:rPr/>
        <w:t>஫� � �� ���</w:t>
      </w:r>
      <w:r>
        <w:rPr/>
        <w:t>祭�� �⮣� ���</w:t>
      </w:r>
      <w:r>
        <w:rPr/>
        <w:t>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�</w:t>
      </w:r>
      <w:r>
        <w:rPr>
          <w:rtl w:val="true"/>
        </w:rPr>
        <w:t>࡮</w:t>
      </w:r>
      <w:r>
        <w:rPr/>
        <w:t>-��</w:t>
      </w:r>
      <w:r>
        <w:rPr/>
        <w:t>᪠�� �� ��������  ���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樨</w:t>
      </w:r>
      <w:r>
        <w:rPr/>
        <w:t>,  �������</w:t>
      </w:r>
      <w:r>
        <w:rPr/>
        <w:t>騥 ���祭�� ��楤�</w:t>
      </w:r>
      <w:r>
        <w:rPr/>
        <w:t>୮�� ⨯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㭪樨 ������ ���� ��</w:t>
      </w:r>
      <w:r>
        <w:rPr/>
        <w:t>ப�����</w:t>
      </w:r>
      <w:r>
        <w:rPr/>
        <w:t>, ����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��</w:t>
      </w:r>
      <w:r>
        <w:rPr/>
        <w:t xml:space="preserve">,  </w:t>
      </w:r>
      <w:r>
        <w:rPr/>
        <w:t>ᨬ���</w:t>
      </w:r>
      <w:r>
        <w:rPr/>
        <w:t>쭮��</w:t>
      </w:r>
      <w:r>
        <w:rPr/>
        <w:t>,  �</w:t>
      </w:r>
      <w:r>
        <w:rPr/>
        <w:t>㫥�᪮��</w:t>
      </w:r>
      <w:r>
        <w:rPr/>
        <w:t>, ��</w:t>
      </w:r>
      <w:r>
        <w:rPr/>
        <w:t>뫮筮�� ⨯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᫨�� ⨯</w:t>
      </w:r>
      <w:r>
        <w:rPr/>
        <w:t>, ��</w:t>
      </w:r>
      <w:r>
        <w:rPr/>
        <w:t>।��</w:t>
      </w:r>
      <w:r>
        <w:rPr/>
        <w:t>塞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楤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>।������ ��</w:t>
      </w:r>
      <w:r>
        <w:rPr/>
        <w:t>楤�</w:t>
      </w:r>
      <w:r>
        <w:rPr/>
        <w:t>୮�� ⨯� ��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뢠�� ��</w:t>
      </w:r>
      <w:r>
        <w:rPr/>
        <w:t>६���� �⮣� ⨯�</w:t>
      </w:r>
      <w:r>
        <w:rPr/>
        <w:t>. ����� ��</w:t>
      </w:r>
      <w:r>
        <w:rPr/>
        <w:t>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楤��묨 ��</w:t>
      </w:r>
      <w:r>
        <w:rPr/>
        <w:t>६���</w:t>
      </w:r>
      <w:r>
        <w:rPr/>
        <w:t>묨</w:t>
      </w:r>
      <w:r>
        <w:rPr/>
        <w:t>. ���</w:t>
      </w:r>
      <w:r>
        <w:rPr/>
        <w:t>ਬ��</w:t>
      </w:r>
      <w:r>
        <w:rPr/>
        <w:t>, � ��⮬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� �</w:t>
      </w:r>
      <w:r>
        <w:rPr/>
        <w:t>।��</w:t>
      </w:r>
      <w:r>
        <w:rPr/>
        <w:t>饣� �</w:t>
      </w:r>
      <w:r>
        <w:rPr/>
        <w:t>ਬ��</w:t>
      </w:r>
      <w:r>
        <w:rPr/>
        <w:t>, ����� ����� ᫥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Swap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Math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楫�� ��</w:t>
      </w:r>
      <w:r>
        <w:rPr/>
        <w:t>६�����</w:t>
      </w:r>
      <w:r>
        <w:rPr/>
        <w:t>, ���</w:t>
      </w:r>
      <w:r>
        <w:rPr/>
        <w:t>ன ����� ��᢮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�� ⨯�</w:t>
      </w:r>
      <w:r>
        <w:rPr/>
        <w:t>, ��</w:t>
      </w:r>
      <w:r>
        <w:rPr/>
        <w:t>楤�</w:t>
      </w:r>
      <w:r>
        <w:rPr/>
        <w:t>୮� ��६����� ����� ��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楤�</w:t>
      </w:r>
      <w:r>
        <w:rPr/>
        <w:t>୮�� ⨯�</w:t>
      </w:r>
      <w:r>
        <w:rPr/>
        <w:t>. ����� ���</w:t>
      </w:r>
      <w:r>
        <w:rPr/>
        <w:t>祭��� ����� ���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㣠� ��楤�</w:t>
      </w:r>
      <w:r>
        <w:rPr/>
        <w:t>ୠ� ��६�����</w:t>
      </w:r>
      <w:r>
        <w:rPr/>
        <w:t>, �� ��� ����� ⠪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� </w:t>
      </w:r>
      <w:r>
        <w:rPr/>
        <w:t>ᮡ�� �����</w:t>
      </w:r>
      <w:r>
        <w:rPr/>
        <w:t>䨪��� ��楤��� ��� �㪭樨</w:t>
      </w:r>
      <w:r>
        <w:rPr/>
        <w:t>.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�  ���</w:t>
      </w:r>
      <w:r>
        <w:rPr/>
        <w:t>ᠭ��  ��</w:t>
      </w:r>
      <w:r>
        <w:rPr/>
        <w:t>楤���  ��� �㭪樨 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</w:t>
      </w:r>
      <w:r>
        <w:rPr/>
        <w:t>ᠭ�� �ᮡ��� த� ����</w:t>
      </w:r>
      <w:r>
        <w:rPr/>
        <w:t>⠭��, ���</w:t>
      </w:r>
      <w:r>
        <w:rPr/>
        <w:t>祭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</w:t>
      </w:r>
      <w:r>
        <w:rPr/>
        <w:t>楤��  ���  �㭪��</w:t>
      </w:r>
      <w:r>
        <w:rPr/>
        <w:t>.  ���</w:t>
      </w:r>
      <w:r>
        <w:rPr/>
        <w:t>ਬ��</w:t>
      </w:r>
      <w:r>
        <w:rPr/>
        <w:t>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</w:t>
      </w:r>
      <w:r>
        <w:rPr/>
        <w:t>ᠭ�� ��</w:t>
      </w:r>
      <w:r>
        <w:rPr/>
        <w:t>楤��� �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wap(var A,B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:= A; A := B; B :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an(Angle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:= Sin(Angle) / Cos(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࠭�� ��६���� </w:t>
      </w:r>
      <w:r>
        <w:rPr/>
        <w:t>P � F ⥯��� ����� ��</w:t>
      </w:r>
      <w:r>
        <w:rPr/>
        <w:t>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= Sw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= T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⠪��� ��</w:t>
      </w:r>
      <w:r>
        <w:rPr/>
        <w:t>ᢠ������ ���</w:t>
      </w:r>
      <w:r>
        <w:rPr/>
        <w:t xml:space="preserve">饭�� </w:t>
      </w:r>
      <w:r>
        <w:rPr/>
        <w:t>P(i,j) 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(i,j) � F(X) �������⭮ Ta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�� ��</w:t>
      </w:r>
      <w:r>
        <w:rPr/>
        <w:t>㣮� ��</w:t>
      </w:r>
      <w:r>
        <w:rPr/>
        <w:t>ᢠ������ ��६����� 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</w:t>
      </w:r>
      <w:r>
        <w:rPr/>
        <w:t>ࠢ�� ��� ������ ���� ᮢ���⨬� �� ��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楤��� ⨯�</w:t>
      </w:r>
      <w:r>
        <w:rPr/>
        <w:t>, �⮡� ��� �</w:t>
      </w:r>
      <w:r>
        <w:rPr/>
        <w:t xml:space="preserve">뫨 </w:t>
      </w:r>
      <w:r>
        <w:rPr/>
        <w:t>ᮢ���⨬� �� ��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 ����� ���� � � �� �᫮ ��</w:t>
      </w:r>
      <w:r>
        <w:rPr/>
        <w:t>ࠬ��஢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ᮮ</w:t>
      </w:r>
      <w:r>
        <w:rPr/>
        <w:t>⢥������  �������  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 xml:space="preserve">.  ���  </w:t>
      </w:r>
      <w:r>
        <w:rPr/>
        <w:t xml:space="preserve">㯮��������  </w:t>
      </w:r>
      <w:r>
        <w:rPr/>
        <w:t>࠭��</w:t>
      </w:r>
      <w:r>
        <w:rPr/>
        <w:t>,  ����� ��</w:t>
      </w:r>
      <w:r>
        <w:rPr/>
        <w:t>ࠬ��஢ 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>୮�� ⨯� �������� ����</w:t>
      </w:r>
      <w:r>
        <w:rPr/>
        <w:t>⢨� �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 ���</w:t>
      </w:r>
      <w:r>
        <w:rPr/>
        <w:t>ᯥ</w:t>
      </w:r>
      <w:r>
        <w:rPr/>
        <w:t xml:space="preserve">祭�� </w:t>
      </w:r>
      <w:r>
        <w:rPr/>
        <w:t>ᮢ���⨬��� �� ��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楤�� � �㭪��</w:t>
      </w:r>
      <w:r>
        <w:rPr/>
        <w:t>, �᫨ �� �</w:t>
      </w:r>
      <w:r>
        <w:rPr/>
        <w:t>㦭� ��</w:t>
      </w:r>
      <w:r>
        <w:rPr/>
        <w:t>᢮��� ��</w:t>
      </w:r>
      <w:r>
        <w:rPr/>
        <w:t>楤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 xml:space="preserve">, ������ </w:t>
      </w:r>
      <w:r>
        <w:rPr/>
        <w:t>㤮���</w:t>
      </w:r>
      <w:r>
        <w:rPr/>
        <w:t>⢮���� ᫥���</w:t>
      </w:r>
      <w:r>
        <w:rPr/>
        <w:t>騬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</w:t>
      </w:r>
      <w:r>
        <w:rPr/>
        <w:t>஢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F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 �⠭��⭠� ��</w:t>
      </w:r>
      <w:r>
        <w:rPr/>
        <w:t>楤�� 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楤�� ��� �㭪�� 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</w:t>
      </w:r>
      <w:r>
        <w:rPr/>
        <w:t>楤��  ��  ������  ����  ��楤�</w:t>
      </w:r>
      <w:r>
        <w:rPr/>
        <w:t>ன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�</w:t>
      </w:r>
      <w:r>
        <w:rPr/>
        <w:t>楤�</w:t>
      </w:r>
      <w:r>
        <w:rPr/>
        <w:t>ன ���</w:t>
      </w:r>
      <w:r>
        <w:rPr/>
        <w:t xml:space="preserve">뢠��� </w:t>
      </w:r>
      <w:r>
        <w:rPr/>
        <w:t>(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⥩</w:t>
      </w:r>
      <w:r>
        <w:rPr/>
        <w:t xml:space="preserve">訩  </w:t>
      </w:r>
      <w:r>
        <w:rPr/>
        <w:t xml:space="preserve">ᯮᮡ  </w:t>
      </w:r>
      <w:r>
        <w:rPr/>
        <w:t>㤮���</w:t>
      </w:r>
      <w:r>
        <w:rPr/>
        <w:t>⢮</w:t>
      </w:r>
      <w:r>
        <w:rPr/>
        <w:t>७��  ��</w:t>
      </w:r>
      <w:r>
        <w:rPr>
          <w:rtl w:val="true"/>
        </w:rPr>
        <w:t>ࢮ</w:t>
      </w:r>
      <w:r>
        <w:rPr/>
        <w:t>��  �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⮨�  �  </w:t>
      </w:r>
      <w:r>
        <w:rPr/>
        <w:t>ࠧ��</w:t>
      </w:r>
      <w:r>
        <w:rPr/>
        <w:t>饭��  ��</w:t>
      </w:r>
      <w:r>
        <w:rPr/>
        <w:t xml:space="preserve">४⨢� ��������� </w:t>
      </w:r>
      <w:r>
        <w:rPr/>
        <w:t>{$F+}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 ⥪��  </w:t>
      </w:r>
      <w:r>
        <w:rPr/>
        <w:t>(���  �  ��⠭����  ����  "��</w:t>
      </w:r>
      <w:r>
        <w:rPr/>
        <w:t>樨</w:t>
      </w:r>
      <w:r>
        <w:rPr/>
        <w:t>/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</w:t>
      </w:r>
      <w:r>
        <w:rPr/>
        <w:t>쭨�  ⨯  �맮��</w:t>
      </w:r>
      <w:r>
        <w:rPr/>
        <w:t>" (O/C/Force Far Calls) � ��⥣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ࠪ⨢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</w:t>
      </w:r>
      <w:r>
        <w:rPr/>
        <w:t>묨 ��楤�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㭪樨</w:t>
      </w:r>
      <w:r>
        <w:rPr/>
        <w:t>, ���</w:t>
      </w:r>
      <w:r>
        <w:rPr/>
        <w:t>ᠭ�� � ���</w:t>
      </w:r>
      <w:r>
        <w:rPr/>
        <w:t xml:space="preserve">㫥 </w:t>
      </w:r>
      <w:r>
        <w:rPr/>
        <w:t>System, ⠪��, ��� Wri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, Chr, Ord. �⮡�  �������  ������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 ��</w:t>
      </w:r>
      <w:r>
        <w:rPr/>
        <w:t>楤��� ��� �㭪�� � ��楤�</w:t>
      </w:r>
      <w:r>
        <w:rPr/>
        <w:t>୮� ��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��� ��� </w:t>
      </w:r>
      <w:r>
        <w:rPr/>
        <w:t>ᯥ</w:t>
      </w:r>
      <w:r>
        <w:rPr/>
        <w:t xml:space="preserve">樠���� </w:t>
      </w:r>
      <w:r>
        <w:rPr/>
        <w:t>"�������"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</w:t>
      </w:r>
      <w:r>
        <w:rPr/>
        <w:t>楤��� 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Proc = procedure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楤�� ��� ����� 楫��� �᫠ �㤥� 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 �� 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楤��� � �㭪樨 � ��楤��묨 ��</w:t>
      </w:r>
      <w:r>
        <w:rPr/>
        <w:t>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�����</w:t>
      </w:r>
      <w:r>
        <w:rPr/>
        <w:t>. ��</w:t>
      </w:r>
      <w:r>
        <w:rPr/>
        <w:t>楤�� ��� �㭪�� ��</w:t>
      </w:r>
      <w:r>
        <w:rPr/>
        <w:t>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</w:t>
      </w:r>
      <w:r>
        <w:rPr/>
        <w:t>뢠���� �����  ��㣮�  ��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 � ᫥���</w:t>
      </w:r>
      <w:r>
        <w:rPr/>
        <w:t>饬 �</w:t>
      </w:r>
      <w:r>
        <w:rPr/>
        <w:t>ਬ�� ��</w:t>
      </w:r>
      <w:r>
        <w:rPr/>
        <w:t xml:space="preserve">楤��  </w:t>
      </w:r>
      <w:r>
        <w:rPr/>
        <w:t>Inner 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� </w:t>
      </w:r>
      <w:r>
        <w:rPr/>
        <w:t>Outer � ���⮬� �� ����� ��</w:t>
      </w:r>
      <w:r>
        <w:rPr/>
        <w:t>ᢠ����� ��</w:t>
      </w:r>
      <w:r>
        <w:rPr/>
        <w:t>楤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��</w:t>
      </w:r>
      <w:r>
        <w:rPr/>
        <w:t xml:space="preserve">楤�� </w:t>
      </w:r>
      <w:r>
        <w:rPr/>
        <w:t>Inner ���� ����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楤���� ⨯�� �� ��</w:t>
      </w:r>
      <w:r>
        <w:rPr/>
        <w:t>࠭�</w:t>
      </w:r>
      <w:r>
        <w:rPr/>
        <w:t>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楤��묨 ��</w:t>
      </w:r>
      <w:r>
        <w:rPr/>
        <w:t>६���</w:t>
      </w:r>
      <w:r>
        <w:rPr/>
        <w:t>묨</w:t>
      </w:r>
      <w:r>
        <w:rPr/>
        <w:t>. ��� � �� ��</w:t>
      </w:r>
      <w:r>
        <w:rPr/>
        <w:t>㣮� ⨯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 ����� ���</w:t>
      </w:r>
      <w:r>
        <w:rPr/>
        <w:t>⢮���� � ���</w:t>
      </w:r>
      <w:r>
        <w:rPr/>
        <w:t>ᠭ��  ������୮�� 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᫥���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Proc   = procedure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ist   = array[1..10] of Goto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Ptr  = ^Window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: string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,Left,Bottom,Righ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Cursor: Goto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Proc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⮬ ��� ���</w:t>
      </w:r>
      <w:r>
        <w:rPr/>
        <w:t>ᠭ�� �����⨬� ᫥���</w:t>
      </w:r>
      <w:r>
        <w:rPr/>
        <w:t>騥 �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[3]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SetCursor(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楤�</w:t>
      </w:r>
      <w:r>
        <w:rPr/>
        <w:t>୮�  ��६�����  ��ᢠ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 xml:space="preserve">, � �� </w:t>
      </w:r>
      <w:r>
        <w:rPr/>
        <w:t>䨧��᪮� �</w:t>
      </w:r>
      <w:r>
        <w:rPr/>
        <w:t>஢�� �ந�</w:t>
      </w:r>
      <w:r>
        <w:rPr/>
        <w:t>室�� ᫥���饥</w:t>
      </w:r>
      <w:r>
        <w:rPr/>
        <w:t>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�� ��</w:t>
      </w:r>
      <w:r>
        <w:rPr/>
        <w:t>࠭���� � ��६�����</w:t>
      </w:r>
      <w:r>
        <w:rPr/>
        <w:t>.  �����</w:t>
      </w:r>
      <w:r>
        <w:rPr/>
        <w:t>᪨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  ��६�����  ���</w:t>
      </w:r>
      <w:r>
        <w:rPr/>
        <w:t>쬠  ���������� ��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 ��뫪� �� ����� ���  㪠�뢠��  �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��</w:t>
      </w:r>
      <w:r>
        <w:rPr/>
        <w:t xml:space="preserve">. ��� � </w:t>
      </w:r>
      <w:r>
        <w:rPr/>
        <w:t>㪠��⥫�</w:t>
      </w:r>
      <w:r>
        <w:rPr/>
        <w:t>, ��</w:t>
      </w:r>
      <w:r>
        <w:rPr/>
        <w:t>楤�</w:t>
      </w:r>
      <w:r>
        <w:rPr/>
        <w:t>ୠ� ��६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4 ���� (��� ᫮��), � ������ </w:t>
      </w:r>
      <w:r>
        <w:rPr/>
        <w:t>ᮤ�ন��� �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᫮�� �࠭���� ᬥ</w:t>
      </w:r>
      <w:r>
        <w:rPr/>
        <w:t>饭��</w:t>
      </w:r>
      <w:r>
        <w:rPr/>
        <w:t>, �� ��</w:t>
      </w:r>
      <w:r>
        <w:rPr/>
        <w:t xml:space="preserve">஬ </w:t>
      </w:r>
      <w:r>
        <w:rPr/>
        <w:t xml:space="preserve">-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ࠬ���� ��</w:t>
      </w:r>
      <w:r>
        <w:rPr/>
        <w:t>楤�</w:t>
      </w:r>
      <w:r>
        <w:rPr/>
        <w:t>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</w:t>
      </w:r>
      <w:r>
        <w:rPr/>
        <w:t>楤��� ⨯� ����</w:t>
      </w:r>
      <w:r>
        <w:rPr/>
        <w:t>᪠����  �ᯮ�</w:t>
      </w:r>
      <w:r>
        <w:rPr/>
        <w:t>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 ���⥪��</w:t>
      </w:r>
      <w:r>
        <w:rPr/>
        <w:t>,  � ����� ����</w:t>
      </w:r>
      <w:r>
        <w:rPr/>
        <w:t>뢠�� ��楤��� ��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ਭ����� ��</w:t>
      </w:r>
      <w:r>
        <w:rPr/>
        <w:t>楤��� � �㭪樨 � ����</w:t>
      </w:r>
      <w:r>
        <w:rPr/>
        <w:t>⢥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 � ᫥���</w:t>
      </w:r>
      <w:r>
        <w:rPr/>
        <w:t>饬 �</w:t>
      </w:r>
      <w:r>
        <w:rPr/>
        <w:t>ਬ�� �����</w:t>
      </w:r>
      <w:r>
        <w:rPr/>
        <w:t>뢠���� �</w:t>
      </w:r>
      <w:r>
        <w:rPr/>
        <w:t>ᯮ�</w:t>
      </w:r>
      <w:r>
        <w:rPr/>
        <w:t>짮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�</w:t>
      </w:r>
      <w:r>
        <w:rPr/>
        <w:t>楤�</w:t>
      </w:r>
      <w:r>
        <w:rPr/>
        <w:t>୮�� ⨯� ��� �</w:t>
      </w:r>
      <w:r>
        <w:rPr/>
        <w:t xml:space="preserve">뢮�� ��� </w:t>
      </w:r>
      <w:r>
        <w:rPr/>
        <w:t xml:space="preserve">⠡��� </w:t>
      </w:r>
      <w:r>
        <w:rPr/>
        <w:t>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= function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dd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:= X +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ultiply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:= 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unny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ny := (X+Y) * (X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rintTable(W,H: integer; Operation: 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 := 1 to 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 := 1 to W do Write(Operation(X,Y):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Table(10,10,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Table(10,10,Multip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Table(10,10,Funn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ࠡ�� �ணࠬ�� </w:t>
      </w:r>
      <w:r>
        <w:rPr/>
        <w:t>Table �</w:t>
      </w:r>
      <w:r>
        <w:rPr/>
        <w:t xml:space="preserve">뢮��� �� </w:t>
      </w:r>
      <w:r>
        <w:rPr/>
        <w:t>⠡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   4   5   6   7   8   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4   6   8  10  12  14  16  18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6   9  12  15  18  21  24  27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8  12  16  20  24  28  32  36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10  15  20  25  30  35  40  45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12  18  24  30  36  42  48  54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14  21  28  35  42  49  56  63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16  24  32  40  48  56  64  72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18  27  36  45  54  63  72  81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20  30  40  50  60  70  80  90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�</w:t>
      </w:r>
      <w:r>
        <w:rPr/>
        <w:t>楤�</w:t>
      </w:r>
      <w:r>
        <w:rPr/>
        <w:t>୮�� ⨯� �ᮡ���� ������� � 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</w:t>
      </w:r>
      <w:r>
        <w:rPr/>
        <w:t>,  ����� ��� ������⢮� ��</w:t>
      </w:r>
      <w:r>
        <w:rPr/>
        <w:t>楤�� ��� �㭪権 �㦭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 ��</w:t>
      </w:r>
      <w:r>
        <w:rPr/>
        <w:t>騥  ����</w:t>
      </w:r>
      <w:r>
        <w:rPr/>
        <w:t>⢨�.  �  ������  ��</w:t>
      </w:r>
      <w:r>
        <w:rPr/>
        <w:t>砥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Table  �</w:t>
      </w:r>
      <w:r>
        <w:rPr/>
        <w:t>।�</w:t>
      </w:r>
      <w:r>
        <w:rPr/>
        <w:t xml:space="preserve">⠢���  </w:t>
      </w:r>
      <w:r>
        <w:rPr/>
        <w:t>ᮡ��  ��</w:t>
      </w:r>
      <w:r>
        <w:rPr/>
        <w:t>饥 ����</w:t>
      </w:r>
      <w:r>
        <w:rPr/>
        <w:t>⢨�, �</w:t>
      </w:r>
      <w:r>
        <w:rPr/>
        <w:t>믮��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Add, Multiply �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楤�� ��� �㭪�� ������  ��</w:t>
      </w:r>
      <w:r>
        <w:rPr/>
        <w:t>।���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 ��</w:t>
      </w:r>
      <w:r>
        <w:rPr/>
        <w:t>ࠬ���</w:t>
      </w:r>
      <w:r>
        <w:rPr/>
        <w:t xml:space="preserve">,  ��� ������ </w:t>
      </w:r>
      <w:r>
        <w:rPr/>
        <w:t>㤮���</w:t>
      </w:r>
      <w:r>
        <w:rPr/>
        <w:t>⢮���� ⥬ 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� ⨯�</w:t>
      </w:r>
      <w:r>
        <w:rPr/>
        <w:t>, �� � �� ��</w:t>
      </w:r>
      <w:r>
        <w:rPr/>
        <w:t>ᢠ������</w:t>
      </w:r>
      <w:r>
        <w:rPr/>
        <w:t>. ��  ����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 ���  �㭪樨  ������ �������</w:t>
      </w:r>
      <w:r>
        <w:rPr/>
        <w:t>஢����� � ��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{$F+}, ��� �� ����� ���� ���</w:t>
      </w:r>
      <w:r>
        <w:rPr/>
        <w:t>஥��</w:t>
      </w:r>
      <w:r>
        <w:rPr/>
        <w:t>묨  �㭪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</w:t>
      </w:r>
      <w:r>
        <w:rPr/>
        <w:t>묨 � �� ����� ����뢠���� � ��</w:t>
      </w:r>
      <w:r>
        <w:rPr/>
        <w:t>ਡ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���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楤��� ⨯� 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 ��砥 �</w:t>
      </w:r>
      <w:r>
        <w:rPr/>
        <w:t>ᯮ�</w:t>
      </w:r>
      <w:r>
        <w:rPr/>
        <w:t>짮����� ��楤�</w:t>
      </w:r>
      <w:r>
        <w:rPr/>
        <w:t>୮�  ��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</w:t>
      </w:r>
      <w:r>
        <w:rPr/>
        <w:t>ࠦ���� ����</w:t>
      </w:r>
      <w:r>
        <w:rPr/>
        <w:t>砥� �맮� ��</w:t>
      </w:r>
      <w:r>
        <w:rPr/>
        <w:t>࠭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</w:t>
      </w:r>
      <w:r>
        <w:rPr/>
        <w:t>楤��� ��� �㭪樨</w:t>
      </w:r>
      <w:r>
        <w:rPr/>
        <w:t>. ������,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</w:t>
      </w:r>
      <w:r>
        <w:rPr/>
        <w:t>: �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</w:t>
      </w:r>
      <w:r>
        <w:rPr/>
        <w:t>㦨���� ��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 ����� ��� ������ ��ᢠ������</w:t>
      </w:r>
      <w:r>
        <w:rPr/>
        <w:t>,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 ����  ������ �।�</w:t>
      </w:r>
      <w:r>
        <w:rPr/>
        <w:t xml:space="preserve">⠢���� </w:t>
      </w:r>
      <w:r>
        <w:rPr/>
        <w:t>ᮡ�� ���</w:t>
      </w:r>
      <w:r>
        <w:rPr/>
        <w:t>祭�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Func = functio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Int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I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t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= ReadInt;       { ��</w:t>
      </w:r>
      <w:r>
        <w:rPr/>
        <w:t>᢮��� ���</w:t>
      </w:r>
      <w:r>
        <w:rPr/>
        <w:t xml:space="preserve">祭�� ��楤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= ReadInt;       { ��</w:t>
      </w:r>
      <w:r>
        <w:rPr/>
        <w:t>᢮��� १���� �</w:t>
      </w:r>
      <w:r>
        <w:rPr/>
        <w:t xml:space="preserve">㭪樨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</w:t>
      </w:r>
      <w:r>
        <w:rPr/>
        <w:t>᭮���� �ணࠬ�� ��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楤���  </w:t>
      </w:r>
      <w:r>
        <w:rPr/>
        <w:t>ReadInt (�� ����) ��</w:t>
      </w:r>
      <w:r>
        <w:rPr/>
        <w:t>楤�</w:t>
      </w:r>
      <w:r>
        <w:rPr/>
        <w:t xml:space="preserve">୮� ��६�����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��� ��</w:t>
      </w:r>
      <w:r>
        <w:rPr/>
        <w:t xml:space="preserve">뢠�� </w:t>
      </w:r>
      <w:r>
        <w:rPr/>
        <w:t>ReadInt  �  ��</w:t>
      </w:r>
      <w:r>
        <w:rPr/>
        <w:t>ᢠ����� 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N.  ����</w:t>
      </w:r>
      <w:r>
        <w:rPr/>
        <w:t>祭�� ���祭�� ��楤��� ��� �맮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 �� ⨯� ��ᢠ������� ��६����� </w:t>
      </w:r>
      <w:r>
        <w:rPr/>
        <w:t>(F ���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������� ���</w:t>
      </w:r>
      <w:r>
        <w:rPr/>
        <w:t>樨</w:t>
      </w:r>
      <w:r>
        <w:rPr/>
        <w:t>, ����� 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 ��  �����  ��</w:t>
      </w:r>
      <w:r>
        <w:rPr/>
        <w:t>।����� �������� ����</w:t>
      </w:r>
      <w:r>
        <w:rPr/>
        <w:t>⢨�.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 ������ �� ���������  ���祢�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 ���</w:t>
      </w:r>
      <w:r>
        <w:rPr/>
        <w:t xml:space="preserve">祭��  ��楤���  �  </w:t>
      </w:r>
      <w:r>
        <w:rPr/>
        <w:t>F  �  ���</w:t>
      </w:r>
      <w:r>
        <w:rPr/>
        <w:t>祭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t, ��� �</w:t>
      </w:r>
      <w:r>
        <w:rPr/>
        <w:t xml:space="preserve">㦭� �맢��� ��楤��� </w:t>
      </w:r>
      <w:r>
        <w:rPr/>
        <w:t>F �  ReadInt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 = ReadInt then Writeln('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 �⠭���⭮�  </w:t>
      </w:r>
      <w:r>
        <w:rPr/>
        <w:t>ᨭ</w:t>
      </w:r>
      <w:r>
        <w:rPr/>
        <w:t>⠪��  ��</w:t>
      </w:r>
      <w:r>
        <w:rPr/>
        <w:t>᪠�� 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宦����� �����䨪��� ��楤��� ��� �㭪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맮� �㭪樨</w:t>
      </w:r>
      <w:r>
        <w:rPr/>
        <w:t xml:space="preserve">, ���⮬� </w:t>
      </w:r>
      <w:r>
        <w:rPr/>
        <w:t>१���⮬ ����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맮�  ��楤��  </w:t>
      </w:r>
      <w:r>
        <w:rPr/>
        <w:t>F � ReadInt � �</w:t>
      </w:r>
      <w:r>
        <w:rPr/>
        <w:t>ࠢ����� ����</w:t>
      </w:r>
      <w:r>
        <w:rPr/>
        <w:t>祭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. �⮡� �</w:t>
      </w:r>
      <w:r>
        <w:rPr/>
        <w:t>ࠢ���� ���</w:t>
      </w:r>
      <w:r>
        <w:rPr/>
        <w:t xml:space="preserve">祭�� ��楤��� </w:t>
      </w:r>
      <w:r>
        <w:rPr/>
        <w:t>F �  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ReadInt, �</w:t>
      </w:r>
      <w:r>
        <w:rPr/>
        <w:t>㦭� �</w:t>
      </w:r>
      <w:r>
        <w:rPr/>
        <w:t>ᯮ�</w:t>
      </w:r>
      <w:r>
        <w:rPr/>
        <w:t>짮���� ᫥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@F = @ReadInt then Writeln('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ਬ������ � �����</w:t>
      </w:r>
      <w:r>
        <w:rPr/>
        <w:t>䨪���� ��楤���  ��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祭�� ���� </w:t>
      </w:r>
      <w:r>
        <w:rPr/>
        <w:t>@ �</w:t>
      </w:r>
      <w:r>
        <w:rPr/>
        <w:t>।���</w:t>
      </w:r>
      <w:r>
        <w:rPr/>
        <w:t>頥� �맮� �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 � � �� �</w:t>
      </w:r>
      <w:r>
        <w:rPr/>
        <w:t>६� �८�ࠧ�� ��</w:t>
      </w:r>
      <w:r>
        <w:rPr/>
        <w:t>㬥�� � 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ࠧ��</w:t>
      </w:r>
      <w:r>
        <w:rPr/>
        <w:t>,  @F  �</w:t>
      </w:r>
      <w:r>
        <w:rPr/>
        <w:t xml:space="preserve">८�ࠧ�� </w:t>
      </w:r>
      <w:r>
        <w:rPr/>
        <w:t>F � ��⨯���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</w:t>
      </w:r>
      <w:r>
        <w:rPr/>
        <w:t>㪠��⥫�</w:t>
      </w:r>
      <w:r>
        <w:rPr/>
        <w:t xml:space="preserve">, </w:t>
      </w:r>
      <w:r>
        <w:rPr/>
        <w:t>ᮤ�ঠ��� ����</w:t>
      </w:r>
      <w:r>
        <w:rPr/>
        <w:t>, � @ReadInt �����</w:t>
      </w:r>
      <w:r>
        <w:rPr/>
        <w:t>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t. ��� ���</w:t>
      </w:r>
      <w:r>
        <w:rPr/>
        <w:t>祭��</w:t>
      </w:r>
      <w:r>
        <w:rPr/>
        <w:t>-</w:t>
      </w:r>
      <w:r>
        <w:rPr/>
        <w:t>㪠��⥫� ����� �</w:t>
      </w:r>
      <w:r>
        <w:rPr/>
        <w:t>ࠢ���� 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뫠���� �� � ����� ������ </w:t>
      </w:r>
      <w:r>
        <w:rPr/>
        <w:t>F �� Read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⮡� ������� ���� ��</w:t>
      </w:r>
      <w:r>
        <w:rPr/>
        <w:t>楤�</w:t>
      </w:r>
      <w:r>
        <w:rPr/>
        <w:t>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६�����</w:t>
      </w:r>
      <w:r>
        <w:rPr/>
        <w:t>,  �  ��  ����, ����� � ��� ��</w:t>
      </w:r>
      <w:r>
        <w:rPr/>
        <w:t>࠭�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 �������  ������  ����祭��  ����  </w:t>
      </w:r>
      <w:r>
        <w:rPr/>
        <w:t>@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 @P ����</w:t>
      </w:r>
      <w:r>
        <w:rPr/>
        <w:t>砥� �</w:t>
      </w:r>
      <w:r>
        <w:rPr/>
        <w:t>८�ࠧ������ � � ��⨯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, � @@P  ����</w:t>
      </w:r>
      <w:r>
        <w:rPr/>
        <w:t>砥�  �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䨧��᪮�� ���� ��</w:t>
      </w:r>
      <w:r>
        <w:rPr/>
        <w:t>६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� �����ন������ �ਢ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</w:t>
      </w:r>
      <w:r>
        <w:rPr/>
        <w:t>, ������ ��</w:t>
      </w:r>
      <w:r>
        <w:rPr/>
        <w:t>楤��� ⨯�</w:t>
      </w:r>
      <w:r>
        <w:rPr/>
        <w:t>. ���</w:t>
      </w:r>
      <w:r>
        <w:rPr/>
        <w:t>ਬ��</w:t>
      </w:r>
      <w:r>
        <w:rPr/>
        <w:t>, 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= function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ந�� ᫥���</w:t>
      </w:r>
      <w:r>
        <w:rPr/>
        <w:t>騥 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= Func(P);  { ��</w:t>
      </w:r>
      <w:r>
        <w:rPr/>
        <w:t>᢮��� ���</w:t>
      </w:r>
      <w:r>
        <w:rPr/>
        <w:t xml:space="preserve">祭�� ��楤��� � � </w:t>
      </w:r>
      <w:r>
        <w:rPr/>
        <w:t>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(P) := F;  { ��</w:t>
      </w:r>
      <w:r>
        <w:rPr/>
        <w:t>᢮��� ���</w:t>
      </w:r>
      <w:r>
        <w:rPr/>
        <w:t xml:space="preserve">祭�� ��楤��� � </w:t>
      </w:r>
      <w:r>
        <w:rPr/>
        <w:t>F 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:= P;       { ��</w:t>
      </w:r>
      <w:r>
        <w:rPr/>
        <w:t>᢮��� ���</w:t>
      </w:r>
      <w:r>
        <w:rPr/>
        <w:t xml:space="preserve">祭�� 㪠��⥫� � </w:t>
      </w:r>
      <w:r>
        <w:rPr/>
        <w:t>P 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@F;       { ��</w:t>
      </w:r>
      <w:r>
        <w:rPr/>
        <w:t>᢮��� ���</w:t>
      </w:r>
      <w:r>
        <w:rPr/>
        <w:t xml:space="preserve">祭�� 㪠��⥫� � </w:t>
      </w:r>
      <w:r>
        <w:rPr/>
        <w:t>F 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= F(N);     { �</w:t>
      </w:r>
      <w:r>
        <w:rPr/>
        <w:t>맢��� �㭪�� �</w:t>
      </w:r>
      <w:r>
        <w:rPr/>
        <w:t xml:space="preserve">१ </w:t>
      </w:r>
      <w:r>
        <w:rPr/>
        <w:t>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= Func(P)(N);     { �</w:t>
      </w:r>
      <w:r>
        <w:rPr/>
        <w:t>맢��� �㭪�� �</w:t>
      </w:r>
      <w:r>
        <w:rPr/>
        <w:t xml:space="preserve">१ </w:t>
      </w:r>
      <w:r>
        <w:rPr/>
        <w:t>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 ��⭮��, �� ������ ����</w:t>
      </w:r>
      <w:r>
        <w:rPr/>
        <w:t xml:space="preserve">祭�� ����  </w:t>
      </w:r>
      <w:r>
        <w:rPr/>
        <w:t>@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 �  ��</w:t>
      </w:r>
      <w:r>
        <w:rPr/>
        <w:t>楤�</w:t>
      </w:r>
      <w:r>
        <w:rPr/>
        <w:t>୮� ��६�����</w:t>
      </w:r>
      <w:r>
        <w:rPr/>
        <w:t>, �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ᢠ������</w:t>
      </w:r>
      <w:r>
        <w:rPr/>
        <w:t>. ����� ⠪�� �������� �� 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�� �� ��᫥���� ��</w:t>
      </w:r>
      <w:r>
        <w:rPr/>
        <w:t>ப� �� �</w:t>
      </w:r>
      <w:r>
        <w:rPr/>
        <w:t>맮�� �㪭樨 �</w:t>
      </w:r>
      <w:r>
        <w:rPr/>
        <w:t>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ணࠬ�� �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⠪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 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�� </w:t>
      </w:r>
      <w:r>
        <w:rPr/>
        <w:t>⠪�� �� 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�</w:t>
      </w:r>
      <w:r>
        <w:rPr/>
        <w:t>楤��� ���  �㭪樨</w:t>
      </w:r>
      <w:r>
        <w:rPr/>
        <w:t>, �� �</w:t>
      </w:r>
      <w:r>
        <w:rPr/>
        <w:t>᪫�</w:t>
      </w:r>
      <w:r>
        <w:rPr/>
        <w:t>祭��� �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���</w:t>
      </w:r>
      <w:r>
        <w:rPr/>
        <w:t>易⥫��� �</w:t>
      </w:r>
      <w:r>
        <w:rPr/>
        <w:t>।������� �ᯮ�</w:t>
      </w:r>
      <w:r>
        <w:rPr/>
        <w:t xml:space="preserve">짮����� </w:t>
      </w:r>
      <w:r>
        <w:rPr/>
        <w:t>(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    ---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--&gt;!��������� �</w:t>
      </w:r>
      <w:r>
        <w:rPr/>
        <w:t>ணࠬ��</w:t>
      </w:r>
      <w:r>
        <w:rPr/>
        <w:t>!--&gt;( ; )-------! ����� !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---------------------    ---  ^ ! ^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    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    ! �</w:t>
      </w:r>
      <w:r>
        <w:rPr/>
        <w:t>।��</w:t>
      </w:r>
      <w:r>
        <w:rPr/>
        <w:t>-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&gt;! �����   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! �</w:t>
      </w:r>
      <w:r>
        <w:rPr/>
        <w:t>ᯮ��</w:t>
      </w:r>
      <w:r>
        <w:rPr/>
        <w:t>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! 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! (uses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ணࠬ�� ��।���� ��� �ணࠬ�� 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--&gt;( program )-&gt;! �����</w:t>
      </w:r>
      <w:r>
        <w:rPr/>
        <w:t xml:space="preserve">䨪��� </w:t>
      </w:r>
      <w:r>
        <w:rPr/>
        <w:t>!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  ----------------- !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---   -----------------------   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( ( )-&gt;! ��</w:t>
      </w:r>
      <w:r>
        <w:rPr/>
        <w:t xml:space="preserve">ࠬ���� �ணࠬ�� </w:t>
      </w:r>
      <w:r>
        <w:rPr/>
        <w:t>!-&gt;( ) 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----------------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� �ணࠬ�� </w:t>
      </w:r>
      <w:r>
        <w:rPr/>
        <w:t xml:space="preserve">--&gt;! </w:t>
      </w:r>
      <w:r>
        <w:rPr/>
        <w:t>ᯨ᮪ �����</w:t>
      </w:r>
      <w:r>
        <w:rPr/>
        <w:t>䨪��</w:t>
      </w:r>
      <w:r>
        <w:rPr/>
        <w:t xml:space="preserve">஢ </w:t>
      </w:r>
      <w:r>
        <w:rPr/>
        <w:t>!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� �</w:t>
      </w:r>
      <w:r>
        <w:rPr/>
        <w:t>ணࠬ�� ���������</w:t>
      </w:r>
      <w:r>
        <w:rPr/>
        <w:t>, �� 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⨢��� ��</w:t>
      </w:r>
      <w:r>
        <w:rPr/>
        <w:t>⠫�� 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।�������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���� </w:t>
      </w:r>
      <w:r>
        <w:rPr/>
        <w:t>uses (�</w:t>
      </w:r>
      <w:r>
        <w:rPr/>
        <w:t>।������� �ᯮ�</w:t>
      </w:r>
      <w:r>
        <w:rPr/>
        <w:t>짮�����</w:t>
      </w:r>
      <w:r>
        <w:rPr/>
        <w:t>)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</w:t>
      </w:r>
      <w:r>
        <w:rPr/>
        <w:t>㫨</w:t>
      </w:r>
      <w:r>
        <w:rPr/>
        <w:t>, �</w:t>
      </w:r>
      <w:r>
        <w:rPr/>
        <w:t>ᯮ��</w:t>
      </w:r>
      <w:r>
        <w:rPr/>
        <w:t>㥬� �</w:t>
      </w:r>
      <w:r>
        <w:rPr/>
        <w:t>ணࠬ���</w:t>
      </w:r>
      <w:r>
        <w:rPr/>
        <w:t>,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�</w:t>
      </w:r>
      <w:r>
        <w:rPr/>
        <w:t>ᯮ��</w:t>
      </w:r>
      <w:r>
        <w:rPr/>
        <w:t>㥬� ���㫨 � ���㫨</w:t>
      </w:r>
      <w:r>
        <w:rPr/>
        <w:t>, �</w:t>
      </w:r>
      <w:r>
        <w:rPr/>
        <w:t>ᯮ��</w:t>
      </w:r>
      <w:r>
        <w:rPr/>
        <w:t>㥬� 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    --------------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���� </w:t>
      </w:r>
      <w:r>
        <w:rPr/>
        <w:t>---&gt;( uses )--&gt;! �����</w:t>
      </w:r>
      <w:r>
        <w:rPr/>
        <w:t xml:space="preserve">䨪��� </w:t>
      </w:r>
      <w:r>
        <w:rPr/>
        <w:t>!-----&gt;( ; )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    </w:t>
      </w:r>
      <w:r>
        <w:rPr/>
        <w:t>------  ^ -----------------   !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      ---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( , )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System  �</w:t>
      </w:r>
      <w:r>
        <w:rPr/>
        <w:t>ᥣ�� �ᯮ������ ��⮬���᪨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</w:t>
      </w:r>
      <w:r>
        <w:rPr/>
        <w:t>⠪�� �</w:t>
      </w:r>
      <w:r>
        <w:rPr/>
        <w:t>।��</w:t>
      </w:r>
      <w:r>
        <w:rPr/>
        <w:t xml:space="preserve">,  ��� </w:t>
      </w:r>
      <w:r>
        <w:rPr/>
        <w:t>䠩���� ����</w:t>
      </w:r>
      <w:r>
        <w:rPr/>
        <w:t>-�</w:t>
      </w:r>
      <w:r>
        <w:rPr/>
        <w:t>뢮�</w:t>
      </w:r>
      <w:r>
        <w:rPr/>
        <w:t>,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, ����</w:t>
      </w:r>
      <w:r>
        <w:rPr/>
        <w:t>樨 �  ������饩 ����⮩</w:t>
      </w:r>
      <w:r>
        <w:rPr/>
        <w:t>, �������᪮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</w:t>
      </w:r>
      <w:r>
        <w:rPr/>
        <w:t xml:space="preserve">㣨� ��� ����� </w:t>
      </w:r>
      <w:r>
        <w:rPr/>
        <w:t>ॠ����� 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⠪�� ���</w:t>
      </w:r>
      <w:r>
        <w:rPr/>
        <w:t>㦨���騥 䮭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��</w:t>
      </w:r>
      <w:r>
        <w:rPr/>
        <w:t xml:space="preserve">, � </w:t>
      </w:r>
      <w:r>
        <w:rPr/>
        <w:t>᢮� ��।�</w:t>
      </w:r>
      <w:r>
        <w:rPr/>
        <w:t>, ���</w:t>
      </w:r>
      <w:r>
        <w:rPr/>
        <w:t>㦨���� ������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, ⠪��, ��� �inter, Dos � �rt.  �� �� �</w:t>
      </w:r>
      <w:r>
        <w:rPr/>
        <w:t>ந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</w:t>
      </w:r>
      <w:r>
        <w:rPr/>
        <w:t>: �� ������ ��</w:t>
      </w:r>
      <w:r>
        <w:rPr/>
        <w:t>易⥫쭮 ������� �� �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,Crt; { ⥯��� ����� ���� ����</w:t>
      </w:r>
      <w:r>
        <w:rPr/>
        <w:t>㯭� �</w:t>
      </w:r>
      <w:r>
        <w:rPr/>
        <w:t>।�</w:t>
      </w:r>
      <w:r>
        <w:rPr/>
        <w:t>⢠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Dos � C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� ���</w:t>
      </w:r>
      <w:r>
        <w:rPr/>
        <w:t>㫨 ���</w:t>
      </w:r>
      <w:r>
        <w:rPr/>
        <w:t xml:space="preserve">ᠭ� � ����� </w:t>
      </w:r>
      <w:r>
        <w:rPr/>
        <w:t xml:space="preserve">12, � </w:t>
      </w:r>
      <w:r>
        <w:rPr/>
        <w:t xml:space="preserve">ࠧ���� </w:t>
      </w:r>
      <w:r>
        <w:rPr/>
        <w:t>"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 ���</w:t>
      </w:r>
      <w:r>
        <w:rPr/>
        <w:t>㫨</w:t>
      </w:r>
      <w:r>
        <w:rPr/>
        <w:t>, ������� �  �</w:t>
      </w:r>
      <w:r>
        <w:rPr/>
        <w:t>।����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������  </w:t>
      </w:r>
      <w:r>
        <w:rPr/>
        <w:t>᭠</w:t>
      </w:r>
      <w:r>
        <w:rPr/>
        <w:t>砫�  �</w:t>
      </w:r>
      <w:r>
        <w:rPr/>
        <w:t>஢����  १������ ���</w:t>
      </w:r>
      <w:r>
        <w:rPr/>
        <w:t>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</w:t>
      </w:r>
      <w:r>
        <w:rPr/>
        <w:t>㫨</w:t>
      </w:r>
      <w:r>
        <w:rPr/>
        <w:t>,  �����  �</w:t>
      </w:r>
      <w:r>
        <w:rPr/>
        <w:t>뫨 ����㦥�� 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��������� �� </w:t>
      </w:r>
      <w:r>
        <w:rPr/>
        <w:t>䠩��  �</w:t>
      </w:r>
      <w:r>
        <w:rPr/>
        <w:t>UR��.��L. �᫨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ᯨ᪥ १������� ���</w:t>
      </w:r>
      <w:r>
        <w:rPr/>
        <w:t>㫥�</w:t>
      </w:r>
      <w:r>
        <w:rPr/>
        <w:t>, � ��������</w:t>
      </w:r>
      <w:r>
        <w:rPr/>
        <w:t>஬ ���ࠧ</w:t>
      </w:r>
      <w:r>
        <w:rPr/>
        <w:t>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��� ��</w:t>
      </w:r>
      <w:r>
        <w:rPr/>
        <w:t>室����� �� ��</w:t>
      </w:r>
      <w:r>
        <w:rPr/>
        <w:t>᪥</w:t>
      </w:r>
      <w:r>
        <w:rPr/>
        <w:t>. �� �⮬ ���</w:t>
      </w:r>
      <w:r>
        <w:rPr/>
        <w:t>ࠧ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 </w:t>
      </w:r>
      <w:r>
        <w:rPr/>
        <w:t xml:space="preserve">䠩�� ������ </w:t>
      </w:r>
      <w:r>
        <w:rPr/>
        <w:t>ᮢ������ � 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.��U.  ���</w:t>
      </w:r>
      <w:r>
        <w:rPr/>
        <w:t>砫� ���� �</w:t>
      </w:r>
      <w:r>
        <w:rPr/>
        <w:t>ந�������� � ⥪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</w:t>
      </w:r>
      <w:r>
        <w:rPr/>
        <w:t xml:space="preserve">,  ��⥬ - � ��⠫����, �������� � </w:t>
      </w:r>
      <w:r>
        <w:rPr/>
        <w:t>ᯨ᪥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� � ���� </w:t>
      </w:r>
      <w:r>
        <w:rPr/>
        <w:t>"��</w:t>
      </w:r>
      <w:r>
        <w:rPr/>
        <w:t>樨</w:t>
      </w:r>
      <w:r>
        <w:rPr/>
        <w:t>/���������/���</w:t>
      </w:r>
      <w:r>
        <w:rPr/>
        <w:t>㫨</w:t>
      </w:r>
      <w:r>
        <w:rPr/>
        <w:t>"  (�/D/Unit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  </w:t>
      </w:r>
      <w:r>
        <w:rPr/>
        <w:t>/U � ��������� ��</w:t>
      </w:r>
      <w:r>
        <w:rPr/>
        <w:t>ப� ��������� 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emory �� ���� </w:t>
      </w:r>
      <w:r>
        <w:rPr/>
        <w:t>१������ ���</w:t>
      </w:r>
      <w:r>
        <w:rPr/>
        <w:t>㫥�</w:t>
      </w:r>
      <w:r>
        <w:rPr/>
        <w:t>, �</w:t>
      </w:r>
      <w:r>
        <w:rPr/>
        <w:t>ਢ���� �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�</w:t>
      </w:r>
      <w:r>
        <w:rPr/>
        <w:t>㤥� �</w:t>
      </w:r>
      <w:r>
        <w:rPr/>
        <w:t xml:space="preserve">᪠�� </w:t>
      </w:r>
      <w:r>
        <w:rPr/>
        <w:t>䠩� ����</w:t>
      </w:r>
      <w:r>
        <w:rPr/>
        <w:t>RY.��U � ⥪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</w:t>
      </w:r>
      <w:r>
        <w:rPr/>
        <w:t>, � ��⥬ � ��⠫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{$U ���-</w:t>
      </w:r>
      <w:r>
        <w:rPr/>
        <w:t>䠩��</w:t>
      </w:r>
      <w:r>
        <w:rPr/>
        <w:t>}  ��������  ��� ��</w:t>
      </w:r>
      <w:r>
        <w:rPr/>
        <w:t>८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>, ���</w:t>
      </w:r>
      <w:r>
        <w:rPr/>
        <w:t>஥ �</w:t>
      </w:r>
      <w:r>
        <w:rPr/>
        <w:t>롨</w:t>
      </w:r>
      <w:r>
        <w:rPr/>
        <w:t>ࠥ��� ��������஬</w:t>
      </w:r>
      <w:r>
        <w:rPr/>
        <w:t>.  �᫨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 �ᯮ������  �  �।�������  </w:t>
      </w:r>
      <w:r>
        <w:rPr/>
        <w:t>uses 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� �����</w:t>
      </w:r>
      <w:r>
        <w:rPr/>
        <w:t>, � ��������� ����� ���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 </w:t>
      </w:r>
      <w:r>
        <w:rPr/>
        <w:t>䠩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{$U MEM}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 ��������� �</w:t>
      </w:r>
      <w:r>
        <w:rPr/>
        <w:t>㤥� �</w:t>
      </w:r>
      <w:r>
        <w:rPr/>
        <w:t xml:space="preserve">᪠�� �����  </w:t>
      </w:r>
      <w:r>
        <w:rPr/>
        <w:t>Mem�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 ���</w:t>
      </w:r>
      <w:r>
        <w:rPr/>
        <w:t>.��U. ��</w:t>
      </w:r>
      <w:r>
        <w:rPr/>
        <w:t xml:space="preserve">४⨢� </w:t>
      </w:r>
      <w:r>
        <w:rPr/>
        <w:t>{$U ���_</w:t>
      </w:r>
      <w:r>
        <w:rPr/>
        <w:t>䠩��</w:t>
      </w:r>
      <w:r>
        <w:rPr/>
        <w:t>} ������ ⮫</w:t>
      </w:r>
      <w:r>
        <w:rPr/>
        <w:t xml:space="preserve">쪮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᪮���� � ������� ����</w:t>
      </w:r>
      <w:r>
        <w:rPr/>
        <w:t>㯠 � ��</w:t>
      </w:r>
      <w:r>
        <w:rPr/>
        <w:t xml:space="preserve">⠫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</w:t>
      </w:r>
      <w:r>
        <w:rPr/>
        <w:t>믮������ � 㪠��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������ ����</w:t>
      </w:r>
      <w:r>
        <w:rPr/>
        <w:t>il�/���� � ����il�/�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ᠭ�� ���</w:t>
      </w:r>
      <w:r>
        <w:rPr/>
        <w:t>㫥� � �</w:t>
      </w:r>
      <w:r>
        <w:rPr/>
        <w:t xml:space="preserve">।������� </w:t>
      </w:r>
      <w:r>
        <w:rPr/>
        <w:t>uses ���� ��</w:t>
      </w:r>
      <w:r>
        <w:rPr/>
        <w:t>室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ந�������� </w:t>
      </w:r>
      <w:r>
        <w:rPr/>
        <w:t xml:space="preserve">⠪��, ��� </w:t>
      </w:r>
      <w:r>
        <w:rPr/>
        <w:t xml:space="preserve">䠩���  </w:t>
      </w:r>
      <w:r>
        <w:rPr/>
        <w:t>.��U, � ���</w:t>
      </w:r>
      <w:r>
        <w:rPr/>
        <w:t>ࠧ</w:t>
      </w:r>
      <w:r>
        <w:rPr/>
        <w:t>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室���� 䠩��  </w:t>
      </w:r>
      <w:r>
        <w:rPr/>
        <w:t>ᮢ������  � �����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.��S. �᫨ �� ��� �</w:t>
      </w:r>
      <w:r>
        <w:rPr/>
        <w:t>ᯮ�</w:t>
      </w:r>
      <w:r>
        <w:rPr/>
        <w:t>짮���� ��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㦭� ������ �  ��</w:t>
      </w:r>
      <w:r>
        <w:rPr/>
        <w:t xml:space="preserve">४⨢�  </w:t>
      </w:r>
      <w:r>
        <w:rPr/>
        <w:t>{$U ���-</w:t>
      </w:r>
      <w:r>
        <w:rPr/>
        <w:t>䠩��</w:t>
      </w:r>
      <w:r>
        <w:rPr/>
        <w:t>}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{$U MEMORY.LIB}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������� �</w:t>
      </w:r>
      <w:r>
        <w:rPr/>
        <w:t>㤥� �</w:t>
      </w:r>
      <w:r>
        <w:rPr/>
        <w:t>᪠�� ��</w:t>
      </w:r>
      <w:r>
        <w:rPr/>
        <w:t>室��  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ry � </w:t>
      </w:r>
      <w:r>
        <w:rPr/>
        <w:t>䠩�� ����</w:t>
      </w:r>
      <w:r>
        <w:rPr/>
        <w:t>RY.L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⠪�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㫨  �����  �  ��</w:t>
      </w:r>
      <w:r>
        <w:rPr>
          <w:rtl w:val="true"/>
        </w:rPr>
        <w:t>࡮</w:t>
      </w:r>
      <w:r>
        <w:rPr/>
        <w:t>-��</w:t>
      </w:r>
      <w:r>
        <w:rPr/>
        <w:t>᪠��  �᭮���  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. ��� �</w:t>
      </w:r>
      <w:r>
        <w:rPr/>
        <w:t>ᯮ�������  ��� ᮧ�����  ������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���������  �  </w:t>
      </w:r>
      <w:r>
        <w:rPr/>
        <w:t xml:space="preserve">ࠧ���� �ணࠬ�� </w:t>
      </w:r>
      <w:r>
        <w:rPr/>
        <w:t>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</w:t>
      </w:r>
      <w:r>
        <w:rPr/>
        <w:t>易⥫��  �����  � ����稨 ��室�� ��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</w:t>
      </w:r>
      <w:r>
        <w:rPr/>
        <w:t>ணࠬ�� �����  ���ࠧ�������� �� �����᪨ 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---&gt;! ��������� ����� !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---   -----------  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&gt;( ; )-&gt;!  ����- !  ! </w:t>
      </w:r>
      <w:r>
        <w:rPr/>
        <w:t xml:space="preserve">ᥪ�� </w:t>
      </w:r>
      <w:r>
        <w:rPr/>
        <w:t xml:space="preserve">!  ! </w:t>
      </w:r>
      <w:r>
        <w:rPr/>
        <w:t xml:space="preserve">ᥪ�� </w:t>
      </w:r>
      <w:r>
        <w:rPr/>
        <w:t>!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   ! </w:t>
      </w:r>
      <w:r>
        <w:rPr/>
        <w:t>䥩</w:t>
      </w:r>
      <w:r>
        <w:rPr/>
        <w:t xml:space="preserve">᭠� </w:t>
      </w:r>
      <w:r>
        <w:rPr/>
        <w:t xml:space="preserve">!-&gt;! </w:t>
      </w:r>
      <w:r>
        <w:rPr/>
        <w:t>ॠ��</w:t>
      </w:r>
      <w:r>
        <w:rPr/>
        <w:t>- !-&gt;! ����- !-&gt;( . 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  </w:t>
      </w:r>
      <w:r>
        <w:rPr/>
        <w:t xml:space="preserve">ᥪ�� </w:t>
      </w:r>
      <w:r>
        <w:rPr/>
        <w:t>!  ! ��</w:t>
      </w:r>
      <w:r>
        <w:rPr/>
        <w:t xml:space="preserve">樨  </w:t>
      </w:r>
      <w:r>
        <w:rPr/>
        <w:t>!  ! �����- !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  ----------  ! </w:t>
      </w:r>
      <w:r>
        <w:rPr/>
        <w:t xml:space="preserve">樨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</w:t>
      </w:r>
      <w:r>
        <w:rPr/>
        <w:t>।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---&gt;( unit )--&gt;! �����</w:t>
      </w:r>
      <w:r>
        <w:rPr/>
        <w:t xml:space="preserve">䨪��� ����� </w:t>
      </w:r>
      <w:r>
        <w:rPr/>
        <w:t>!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</w:t>
      </w:r>
      <w:r>
        <w:rPr/>
        <w:t>------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>ᯮ������ �� ��</w:t>
      </w:r>
      <w:r>
        <w:rPr/>
        <w:t>뫪� �� ����� � 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</w:t>
      </w:r>
      <w:r>
        <w:rPr/>
        <w:t xml:space="preserve">. �� ��� ������ ���� </w:t>
      </w:r>
      <w:r>
        <w:rPr/>
        <w:t>㭨��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 ������ ��  �����  �����</w:t>
      </w:r>
      <w:r>
        <w:rPr/>
        <w:t>६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䥩</w:t>
      </w:r>
      <w:r>
        <w:rPr/>
        <w:t>᭠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䥩</w:t>
      </w:r>
      <w:r>
        <w:rPr/>
        <w:t>᭮� ᥪ</w:t>
      </w:r>
      <w:r>
        <w:rPr/>
        <w:t>樨  ����뢠���� �  ����</w:t>
      </w:r>
      <w:r>
        <w:rPr/>
        <w:t>⠭��, ⨯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, ��</w:t>
      </w:r>
      <w:r>
        <w:rPr/>
        <w:t>楤��� � �㭪樨</w:t>
      </w:r>
      <w:r>
        <w:rPr/>
        <w:t>, ����� 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����</w:t>
      </w:r>
      <w:r>
        <w:rPr/>
        <w:t>㯭묨 �</w:t>
      </w:r>
      <w:r>
        <w:rPr/>
        <w:t xml:space="preserve">᭮���� �ணࠬ�� </w:t>
      </w:r>
      <w:r>
        <w:rPr/>
        <w:t>(�</w:t>
      </w:r>
      <w:r>
        <w:rPr/>
        <w:t>ணࠬ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</w:t>
      </w:r>
      <w:r>
        <w:rPr/>
        <w:t>ᯮ����� ����� �����</w:t>
      </w:r>
      <w:r>
        <w:rPr/>
        <w:t>).  �</w:t>
      </w:r>
      <w:r>
        <w:rPr/>
        <w:t>᭮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⨬ ����</w:t>
      </w:r>
      <w:r>
        <w:rPr/>
        <w:t>⠬, ��� �᫨ ��  ��� �</w:t>
      </w:r>
      <w:r>
        <w:rPr/>
        <w:t>뫨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㫥</w:t>
      </w:r>
      <w:r>
        <w:rPr/>
        <w:t>, ��</w:t>
      </w:r>
      <w:r>
        <w:rPr/>
        <w:t>騬�� �������� ��  �⭮襭��  �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</w:t>
      </w:r>
      <w:r>
        <w:rPr/>
        <w:t>᭠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nterface )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! ^ ^ !                                    ^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! ! !   ------------------------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! ! ! !--&gt;!   </w:t>
      </w:r>
      <w:r>
        <w:rPr/>
        <w:t>ᥪ�� ���ᠭ�� ����</w:t>
      </w:r>
      <w:r>
        <w:rPr/>
        <w:t>⠭�   !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! ! !   ------------------------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! ! !   ------------------------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 ! ! !--&gt;!     </w:t>
      </w:r>
      <w:r>
        <w:rPr/>
        <w:t xml:space="preserve">ᥪ�� ���ᠭ�� ⨯��    </w:t>
      </w:r>
      <w:r>
        <w:rPr/>
        <w:t>!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! ! !   ------------------------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! ! !   ------------------------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           ! ! !--&gt;!  </w:t>
      </w:r>
      <w:r>
        <w:rPr/>
        <w:t xml:space="preserve">ᥪ�� ���ᠭ�� ��६�����  </w:t>
      </w:r>
      <w:r>
        <w:rPr/>
        <w:t>!-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! ! !   ------------------------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----------  ! ! !   ------------------------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�</w:t>
      </w:r>
      <w:r>
        <w:rPr/>
        <w:t>।��</w:t>
      </w:r>
      <w:r>
        <w:rPr/>
        <w:t xml:space="preserve">- !  ! ! ---&gt;!   </w:t>
      </w:r>
      <w:r>
        <w:rPr/>
        <w:t>ᥪ�� ���������� ��</w:t>
      </w:r>
      <w:r>
        <w:rPr/>
        <w:t xml:space="preserve">楤�� </w:t>
      </w:r>
      <w:r>
        <w:rPr/>
        <w:t>!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�����   !  ! !     !           � �</w:t>
      </w:r>
      <w:r>
        <w:rPr/>
        <w:t xml:space="preserve">㭪権          </w:t>
      </w:r>
      <w:r>
        <w:rPr/>
        <w:t>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! �</w:t>
      </w:r>
      <w:r>
        <w:rPr/>
        <w:t>ᯮ��</w:t>
      </w:r>
      <w:r>
        <w:rPr/>
        <w:t>- !--- !     -----------------------------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������� !    !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</w:t>
      </w:r>
      <w:r>
        <w:rPr/>
        <w:t>---&gt;! ��������� !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楤�� � �㭪権 </w:t>
      </w:r>
      <w:r>
        <w:rPr/>
        <w:t>!  ! ��</w:t>
      </w:r>
      <w:r>
        <w:rPr/>
        <w:t xml:space="preserve">楤��� </w:t>
      </w:r>
      <w:r>
        <w:rPr/>
        <w:t>!--&gt;( ; )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------------- ^  ---     !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            !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-----------------------  !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!   ��������� �</w:t>
      </w:r>
      <w:r>
        <w:rPr/>
        <w:t xml:space="preserve">㭪樨 </w:t>
      </w:r>
      <w:r>
        <w:rPr/>
        <w:t>!---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-------------------    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&gt;!    ��</w:t>
      </w:r>
      <w:r>
        <w:rPr/>
        <w:t xml:space="preserve">४⨢�    </w:t>
      </w:r>
      <w:r>
        <w:rPr/>
        <w:t>!--&gt;( ;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inline     !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⮬ ��</w:t>
      </w:r>
      <w:r>
        <w:rPr/>
        <w:t>砥</w:t>
      </w:r>
      <w:r>
        <w:rPr/>
        <w:t>, �᫨ ��</w:t>
      </w:r>
      <w:r>
        <w:rPr/>
        <w:t>楤�� ��� �㭪�� 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</w:t>
      </w:r>
      <w:r>
        <w:rPr/>
        <w:t>ன  ��� �</w:t>
      </w:r>
      <w:r>
        <w:rPr/>
        <w:t xml:space="preserve">㭪樥� ⨯� </w:t>
      </w:r>
      <w:r>
        <w:rPr/>
        <w:t>inline, � ����</w:t>
      </w:r>
      <w:r>
        <w:rPr/>
        <w:t>䥩</w:t>
      </w:r>
      <w:r>
        <w:rPr/>
        <w:t>᭮� ᥪ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⮫</w:t>
      </w:r>
      <w:r>
        <w:rPr/>
        <w:t xml:space="preserve">쪮 </w:t>
      </w:r>
      <w:r>
        <w:rPr/>
        <w:t>ᯨ᮪ ���������� ��</w:t>
      </w:r>
      <w:r>
        <w:rPr/>
        <w:t>楤�� ��� �㭪権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楤��� ��� �㭪樨 ᫥��� �����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����⨬, �� ��������� ��</w:t>
      </w:r>
      <w:r>
        <w:rPr/>
        <w:t>楤��� ��� �㭪樨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� � ���� ����� </w:t>
      </w:r>
      <w:r>
        <w:rPr/>
        <w:t>⠪�� ��, ��� � ����</w:t>
      </w:r>
      <w:r>
        <w:rPr/>
        <w:t>䥩</w:t>
      </w:r>
      <w:r>
        <w:rPr/>
        <w:t>᭮� ᥪ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㦭� �������� ����� </w:t>
      </w:r>
      <w:r>
        <w:rPr/>
        <w:t>ᯨ᮪ �ଠ���� ��ࠬ��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 �� </w:t>
      </w:r>
      <w:r>
        <w:rPr/>
        <w:t>ᤥ���� � �᫨ ���ᠭ�� � ����</w:t>
      </w:r>
      <w:r>
        <w:rPr/>
        <w:t>䥩</w:t>
      </w:r>
      <w:r>
        <w:rPr/>
        <w:t>᭮� ᥪ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ॠ����</w:t>
      </w:r>
      <w:r>
        <w:rPr/>
        <w:t xml:space="preserve">樨 �� </w:t>
      </w:r>
      <w:r>
        <w:rPr/>
        <w:t>ᮢ������</w:t>
      </w:r>
      <w:r>
        <w:rPr/>
        <w:t>, � ��������� �� �</w:t>
      </w:r>
      <w:r>
        <w:rPr/>
        <w:t>६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�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 ��</w:t>
      </w:r>
      <w:r>
        <w:rPr/>
        <w:t>।������� ���</w:t>
      </w:r>
      <w:r>
        <w:rPr/>
        <w:t>㫨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 �㭪権</w:t>
      </w:r>
      <w:r>
        <w:rPr/>
        <w:t>. � ��� ⠪�� ����</w:t>
      </w:r>
      <w:r>
        <w:rPr/>
        <w:t>뢠���� ����</w:t>
      </w:r>
      <w:r>
        <w:rPr/>
        <w:t>⠭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</w:t>
      </w:r>
      <w:r>
        <w:rPr/>
        <w:t>,  ��</w:t>
      </w:r>
      <w:r>
        <w:rPr/>
        <w:t>楤���  �  �㭪樨</w:t>
      </w:r>
      <w:r>
        <w:rPr/>
        <w:t>,  ��</w:t>
      </w:r>
      <w:r>
        <w:rPr/>
        <w:t>騥�� ������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㯭묨 �</w:t>
      </w:r>
      <w:r>
        <w:rPr/>
        <w:t>᭮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mplementation )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! ^ ! !  -------------------------  ^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! ! !-&gt;! </w:t>
      </w:r>
      <w:r>
        <w:rPr/>
        <w:t xml:space="preserve">ࠧ��� ���ᠭ�� ��⮪ </w:t>
      </w:r>
      <w:r>
        <w:rPr/>
        <w:t>!-&gt;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! ! !  ---------------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! ! !  ---------------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             ! ! !-&gt;!     </w:t>
      </w:r>
      <w:r>
        <w:rPr/>
        <w:t xml:space="preserve">ࠧ��� ���ᠭ��   </w:t>
      </w:r>
      <w:r>
        <w:rPr/>
        <w:t>!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! ! !  !         ����⠭�      !-&gt;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--------------- ! ! !  ---------------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! �</w:t>
      </w:r>
      <w:r>
        <w:rPr/>
        <w:t xml:space="preserve">।������� </w:t>
      </w:r>
      <w:r>
        <w:rPr/>
        <w:t>! ! ! !  ---------------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!   uses      !-- ! !-&gt;! </w:t>
      </w:r>
      <w:r>
        <w:rPr/>
        <w:t xml:space="preserve">ࠧ��� ���ᠭ�� ⨯�� </w:t>
      </w:r>
      <w:r>
        <w:rPr/>
        <w:t>!-&gt;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! !  ---------------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!  ---------------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! !-&gt;!    </w:t>
      </w:r>
      <w:r>
        <w:rPr/>
        <w:t xml:space="preserve">ࠧ��� ���ᠭ��    </w:t>
      </w:r>
      <w:r>
        <w:rPr/>
        <w:t>!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!  !        ��</w:t>
      </w:r>
      <w:r>
        <w:rPr/>
        <w:t xml:space="preserve">६�����     </w:t>
      </w:r>
      <w:r>
        <w:rPr/>
        <w:t>!-&gt;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!  ---------------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!  -------------------------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! --&gt;!    </w:t>
      </w:r>
      <w:r>
        <w:rPr/>
        <w:t xml:space="preserve">ࠧ��� ���ᠭ��    </w:t>
      </w:r>
      <w:r>
        <w:rPr/>
        <w:t>!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!   ��</w:t>
      </w:r>
      <w:r>
        <w:rPr/>
        <w:t xml:space="preserve">楤�� � �㭪権  </w:t>
      </w:r>
      <w:r>
        <w:rPr/>
        <w:t>!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!                 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---------------------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 xml:space="preserve">ᠭ��  </w:t>
      </w:r>
      <w:r>
        <w:rPr/>
        <w:t>--------&gt;! ���</w:t>
      </w:r>
      <w:r>
        <w:rPr/>
        <w:t>ᠭ�� ��</w:t>
      </w:r>
      <w:r>
        <w:rPr/>
        <w:t xml:space="preserve">楤��� </w:t>
      </w:r>
      <w:r>
        <w:rPr/>
        <w:t>!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� �㭪権   </w:t>
      </w:r>
      <w:r>
        <w:rPr/>
        <w:t>!     ----------------------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------------------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&gt;!  ���</w:t>
      </w:r>
      <w:r>
        <w:rPr/>
        <w:t>ᠭ�� �</w:t>
      </w:r>
      <w:r>
        <w:rPr/>
        <w:t xml:space="preserve">㭪樨  </w:t>
      </w:r>
      <w:r>
        <w:rPr/>
        <w:t>!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堭���� ����</w:t>
      </w:r>
      <w:r>
        <w:rPr/>
        <w:t>⢨� ���</w:t>
      </w:r>
      <w:r>
        <w:rPr/>
        <w:t>ᠭ�� ��</w:t>
      </w:r>
      <w:r>
        <w:rPr/>
        <w:t>楤�� � �㭪権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䥩</w:t>
      </w:r>
      <w:r>
        <w:rPr/>
        <w:t>᭠� ᥪ�� �������</w:t>
      </w:r>
      <w:r>
        <w:rPr/>
        <w:t>筠 ���</w:t>
      </w:r>
      <w:r>
        <w:rPr/>
        <w:t>०��</w:t>
      </w:r>
      <w:r>
        <w:rPr/>
        <w:t>饬� ���</w:t>
      </w:r>
      <w:r>
        <w:rPr/>
        <w:t>ᠭ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⨢� </w:t>
      </w:r>
      <w:r>
        <w:rPr/>
        <w:t xml:space="preserve">forward �� </w:t>
      </w:r>
      <w:r>
        <w:rPr/>
        <w:t>㪠�뢠����</w:t>
      </w:r>
      <w:r>
        <w:rPr/>
        <w:t>. ����� ��</w:t>
      </w:r>
      <w:r>
        <w:rPr/>
        <w:t>ࠧ��</w:t>
      </w:r>
      <w:r>
        <w:rPr/>
        <w:t>, 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㭪樨  ����� ���� ��</w:t>
      </w:r>
      <w:r>
        <w:rPr/>
        <w:t xml:space="preserve">।����� </w:t>
      </w:r>
      <w:r>
        <w:rPr/>
        <w:t>(� �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᫥����⥫</w:t>
      </w:r>
      <w:r>
        <w:rPr/>
        <w:t>쭮��</w:t>
      </w:r>
      <w:r>
        <w:rPr/>
        <w:t xml:space="preserve">)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樠����樨 ���� ��᫥���� </w:t>
      </w:r>
      <w:r>
        <w:rPr/>
        <w:t>ᥪ</w:t>
      </w:r>
      <w:r>
        <w:rPr/>
        <w:t>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  ���� 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� ᫮�� </w:t>
      </w:r>
      <w:r>
        <w:rPr/>
        <w:t>end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 xml:space="preserve">砥 ����� ��  </w:t>
      </w:r>
      <w:r>
        <w:rPr/>
        <w:t>ᮤ�ন�  ���� ���</w:t>
      </w:r>
      <w:r>
        <w:rPr/>
        <w:t>樠����樨</w:t>
      </w:r>
      <w:r>
        <w:rPr/>
        <w:t>)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��</w:t>
      </w:r>
      <w:r>
        <w:rPr/>
        <w:t>, ����� ������  �</w:t>
      </w:r>
      <w:r>
        <w:rPr/>
        <w:t>믮������� ��� ���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 xml:space="preserve">樠����樨 </w:t>
      </w:r>
      <w:r>
        <w:rPr/>
        <w:t>---------------&gt;( �nd )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       -----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-------------------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&gt;!    �����</w:t>
      </w:r>
      <w:r>
        <w:rPr/>
        <w:t xml:space="preserve">ୠ� ����     </w:t>
      </w: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樨   ���樠����樨  ���㫥�</w:t>
      </w:r>
      <w:r>
        <w:rPr/>
        <w:t>,  �����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,  �</w:t>
      </w:r>
      <w:r>
        <w:rPr/>
        <w:t>믮�������  �  ⮬  �� ���浪�</w:t>
      </w:r>
      <w:r>
        <w:rPr/>
        <w:t>, � �����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 �</w:t>
      </w:r>
      <w:r>
        <w:rPr/>
        <w:t>।�����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ᢥ���� �ᯮ�</w:t>
      </w:r>
      <w:r>
        <w:rPr/>
        <w:t>짮��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����� �ᯮ�</w:t>
      </w:r>
      <w:r>
        <w:rPr/>
        <w:t>짮����� � �</w:t>
      </w:r>
      <w:r>
        <w:rPr/>
        <w:t>᭮���� �ண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����� ��� ���</w:t>
      </w:r>
      <w:r>
        <w:rPr/>
        <w:t>㫥�</w:t>
      </w:r>
      <w:r>
        <w:rPr/>
        <w:t>, �����</w:t>
      </w:r>
      <w:r>
        <w:rPr/>
        <w:t>।�</w:t>
      </w:r>
      <w:r>
        <w:rPr/>
        <w:t>⢥��� ��� ��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 �</w:t>
      </w:r>
      <w:r>
        <w:rPr/>
        <w:t>᭮���� �ணࠬ���</w:t>
      </w:r>
      <w:r>
        <w:rPr/>
        <w:t>. ���</w:t>
      </w:r>
      <w:r>
        <w:rPr/>
        <w:t>ᬮ�ਬ ᫥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ost;         unit Unit;        unit Uni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Unit1, Unit2     interface  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a = b;          const c = 1;      uses Uni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    implementation    const b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                const d = 2;     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2 �</w:t>
      </w:r>
      <w:r>
        <w:rPr/>
        <w:t xml:space="preserve">ᯮ���� </w:t>
      </w:r>
      <w:r>
        <w:rPr/>
        <w:t>Unit1,  ���⮬�,  �⮡� �</w:t>
      </w:r>
      <w:r>
        <w:rPr/>
        <w:t>᭮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 �ᯮ�</w:t>
      </w:r>
      <w:r>
        <w:rPr/>
        <w:t xml:space="preserve">짮���� </w:t>
      </w:r>
      <w:r>
        <w:rPr/>
        <w:t>Unit2, � �� �</w:t>
      </w:r>
      <w:r>
        <w:rPr/>
        <w:t>।����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 </w:t>
      </w:r>
      <w:r>
        <w:rPr/>
        <w:t>᭠</w:t>
      </w:r>
      <w:r>
        <w:rPr/>
        <w:t xml:space="preserve">砫�  </w:t>
      </w:r>
      <w:r>
        <w:rPr/>
        <w:t xml:space="preserve">ᮤ�ঠ���  ��� </w:t>
      </w:r>
      <w:r>
        <w:rPr/>
        <w:t>Unit1. ���� 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����� ��</w:t>
      </w:r>
      <w:r>
        <w:rPr/>
        <w:t xml:space="preserve">뫮�  �� �����䨪���� ����� </w:t>
      </w:r>
      <w:r>
        <w:rPr/>
        <w:t>Un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⥬ �� �����, ������ ��</w:t>
      </w:r>
      <w:r>
        <w:rPr/>
        <w:t xml:space="preserve">।������� ��� </w:t>
      </w:r>
      <w:r>
        <w:rPr/>
        <w:t>Uni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</w:t>
      </w:r>
      <w:r>
        <w:rPr/>
        <w:t>䥩���  ���� ����� 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㫨</w:t>
      </w:r>
      <w:r>
        <w:rPr/>
        <w:t>, �</w:t>
      </w:r>
      <w:r>
        <w:rPr/>
        <w:t>ᯮ����</w:t>
      </w:r>
      <w:r>
        <w:rPr/>
        <w:t>騥  ��� �����</w:t>
      </w:r>
      <w:r>
        <w:rPr/>
        <w:t>,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஢���</w:t>
      </w:r>
      <w:r>
        <w:rPr/>
        <w:t>. ������, �᫨ ��������� ���</w:t>
      </w:r>
      <w:r>
        <w:rPr/>
        <w:t xml:space="preserve">㫨�� ⮫쪮 </w:t>
      </w:r>
      <w:r>
        <w:rPr/>
        <w:t>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ॠ����</w:t>
      </w:r>
      <w:r>
        <w:rPr/>
        <w:t xml:space="preserve">樨 ��� </w:t>
      </w:r>
      <w:r>
        <w:rPr/>
        <w:t>ᥪ</w:t>
      </w:r>
      <w:r>
        <w:rPr/>
        <w:t>樨 ���樠����樨</w:t>
      </w:r>
      <w:r>
        <w:rPr/>
        <w:t>, � ��</w:t>
      </w:r>
      <w:r>
        <w:rPr/>
        <w:t>㣨� ���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����� ���  �����</w:t>
      </w:r>
      <w:r>
        <w:rPr/>
        <w:t>, ��</w:t>
      </w:r>
      <w:r>
        <w:rPr/>
        <w:t>४������஢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  �</w:t>
      </w:r>
      <w:r>
        <w:rPr/>
        <w:t>।��</w:t>
      </w:r>
      <w:r>
        <w:rPr/>
        <w:t>饬  �</w:t>
      </w:r>
      <w:r>
        <w:rPr/>
        <w:t>ਬ��</w:t>
      </w:r>
      <w:r>
        <w:rPr/>
        <w:t>,  �᫨ ����</w:t>
      </w:r>
      <w:r>
        <w:rPr/>
        <w:t>䥩</w:t>
      </w:r>
      <w:r>
        <w:rPr/>
        <w:t>᭠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1 ����������  (���</w:t>
      </w:r>
      <w:r>
        <w:rPr/>
        <w:t>ਬ��</w:t>
      </w:r>
      <w:r>
        <w:rPr/>
        <w:t>,  � = 2),  � ����� Unit2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஢���</w:t>
      </w:r>
      <w:r>
        <w:rPr/>
        <w:t xml:space="preserve">. ��������� �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 xml:space="preserve">樨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1) �� �</w:t>
      </w:r>
      <w:r>
        <w:rPr/>
        <w:t>ॡ�� ��४������</w:t>
      </w:r>
      <w:r>
        <w:rPr/>
        <w:t xml:space="preserve">樨 </w:t>
      </w:r>
      <w:r>
        <w:rPr/>
        <w:t>Uni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</w:t>
      </w:r>
      <w:r>
        <w:rPr/>
        <w:t>樨  �����  �   ��</w:t>
      </w:r>
      <w:r>
        <w:rPr>
          <w:rtl w:val="true"/>
        </w:rPr>
        <w:t>࡮</w:t>
      </w:r>
      <w:r>
        <w:rPr/>
        <w:t>-��</w:t>
      </w:r>
      <w:r>
        <w:rPr/>
        <w:t>᪠��  �� 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</w:t>
      </w:r>
      <w:r>
        <w:rPr/>
        <w:t>쭮� �㬬� ����䥩</w:t>
      </w:r>
      <w:r>
        <w:rPr/>
        <w:t>᭮� ᥪ</w:t>
      </w:r>
      <w:r>
        <w:rPr/>
        <w:t>樨 �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ᨨ �����</w:t>
      </w:r>
      <w:r>
        <w:rPr/>
        <w:t>. � �</w:t>
      </w:r>
      <w:r>
        <w:rPr/>
        <w:t>।��</w:t>
      </w:r>
      <w:r>
        <w:rPr/>
        <w:t>饬 �</w:t>
      </w:r>
      <w:r>
        <w:rPr/>
        <w:t>ਬ�� �� �������</w:t>
      </w:r>
      <w:r>
        <w:rPr/>
        <w:t xml:space="preserve">樨 ����� </w:t>
      </w:r>
      <w:r>
        <w:rPr/>
        <w:t>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᪮�����</w:t>
      </w:r>
      <w:r>
        <w:rPr/>
        <w:t xml:space="preserve">஢�����  ���ᨨ  �����  </w:t>
      </w:r>
      <w:r>
        <w:rPr/>
        <w:t>Unit2  �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��� </w:t>
      </w:r>
      <w:r>
        <w:rPr/>
        <w:t>Unit1. �� �������</w:t>
      </w:r>
      <w:r>
        <w:rPr/>
        <w:t>樨 �</w:t>
      </w:r>
      <w:r>
        <w:rPr/>
        <w:t>᭮���� �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��� </w:t>
      </w:r>
      <w:r>
        <w:rPr/>
        <w:t>Unit1 �</w:t>
      </w:r>
      <w:r>
        <w:rPr/>
        <w:t>ࠢ�������� � ����஬ ���ᨨ</w:t>
      </w:r>
      <w:r>
        <w:rPr/>
        <w:t>,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 xml:space="preserve">㫥  </w:t>
      </w:r>
      <w:r>
        <w:rPr/>
        <w:t>Unit2.  �᫨  �����  ���</w:t>
      </w:r>
      <w:r>
        <w:rPr/>
        <w:t>ᨩ �� ᮢ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⥫�����  ��  ���������  �  ����</w:t>
      </w:r>
      <w:r>
        <w:rPr/>
        <w:t>䥩</w:t>
      </w:r>
      <w:r>
        <w:rPr/>
        <w:t>᭮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1 � �</w:t>
      </w:r>
      <w:r>
        <w:rPr/>
        <w:t>६��� ��᫥���� �������</w:t>
      </w:r>
      <w:r>
        <w:rPr/>
        <w:t xml:space="preserve">樨 ����� </w:t>
      </w:r>
      <w:r>
        <w:rPr/>
        <w:t>Unit2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</w:t>
      </w:r>
      <w:r>
        <w:rPr/>
        <w:t>ᨬ��� �� ०��� �������</w:t>
      </w:r>
      <w:r>
        <w:rPr/>
        <w:t>樨</w:t>
      </w:r>
      <w:r>
        <w:rPr/>
        <w:t>, �</w:t>
      </w:r>
      <w:r>
        <w:rPr/>
        <w:t xml:space="preserve">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� ��</w:t>
      </w:r>
      <w:r>
        <w:rPr/>
        <w:t xml:space="preserve">४��������� ����� </w:t>
      </w:r>
      <w:r>
        <w:rPr/>
        <w:t>Uni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४���� ��</w:t>
      </w:r>
      <w:r>
        <w:rPr/>
        <w:t>뫪� �� ���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饭�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 �</w:t>
      </w:r>
      <w:r>
        <w:rPr/>
        <w:t xml:space="preserve">।������� </w:t>
      </w:r>
      <w:r>
        <w:rPr/>
        <w:t>us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 ����</w:t>
      </w:r>
      <w:r>
        <w:rPr/>
        <w:t>७��� ��</w:t>
      </w:r>
      <w:r>
        <w:rPr/>
        <w:t>⠫� �����, ��᪮��� �</w:t>
      </w:r>
      <w:r>
        <w:rPr/>
        <w:t>ᯮ��</w:t>
      </w:r>
      <w:r>
        <w:rPr/>
        <w:t>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ॠ����</w:t>
      </w:r>
      <w:r>
        <w:rPr/>
        <w:t xml:space="preserve">樨 ���㫨 ����뢠���� </w:t>
      </w:r>
      <w:r>
        <w:rPr/>
        <w:t>"�������</w:t>
      </w:r>
      <w:r>
        <w:rPr/>
        <w:t>묨</w:t>
      </w:r>
      <w:r>
        <w:rPr/>
        <w:t>" 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 �</w:t>
      </w:r>
      <w:r>
        <w:rPr/>
        <w:t>ᯮ����</w:t>
      </w:r>
      <w:r>
        <w:rPr/>
        <w:t>.  ����� �����, ������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 �������� ��� ��</w:t>
      </w:r>
      <w:r>
        <w:rPr/>
        <w:t>ந�� �����������ᨬ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>饩 �</w:t>
      </w:r>
      <w:r>
        <w:rPr/>
        <w:t>ணࠬ�� �������� ��� �����</w:t>
      </w:r>
      <w:r>
        <w:rPr/>
        <w:t>, 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��� ��</w:t>
      </w:r>
      <w:r>
        <w:rPr/>
        <w:t>㣠</w:t>
      </w:r>
      <w:r>
        <w:rPr/>
        <w:t>. �</w:t>
      </w:r>
      <w:r>
        <w:rPr/>
        <w:t xml:space="preserve">᭮���� �ணࠬ�� </w:t>
      </w:r>
      <w:r>
        <w:rPr/>
        <w:t>Circular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 xml:space="preserve">Display. ����� Display </w:t>
      </w:r>
      <w:r>
        <w:rPr/>
        <w:t>ᮤ�ন� � 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䥩</w:t>
      </w:r>
      <w:r>
        <w:rPr/>
        <w:t>᭮�  ᥪ</w:t>
      </w:r>
      <w:r>
        <w:rPr/>
        <w:t>樨 ���� �</w:t>
      </w:r>
      <w:r>
        <w:rPr/>
        <w:t xml:space="preserve">ணࠬ�� </w:t>
      </w:r>
      <w:r>
        <w:rPr/>
        <w:t>WriteXY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: ���� ���</w:t>
      </w:r>
      <w:r>
        <w:rPr/>
        <w:t xml:space="preserve">न��� </w:t>
      </w:r>
      <w:r>
        <w:rPr/>
        <w:t xml:space="preserve">(x,y) � </w:t>
      </w:r>
      <w:r>
        <w:rPr/>
        <w:t>ᮮ�</w:t>
      </w:r>
      <w:r>
        <w:rPr/>
        <w:t>饭��  ���  �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. WriteXY ��</w:t>
      </w:r>
      <w:r>
        <w:rPr/>
        <w:t>६�</w:t>
      </w:r>
      <w:r>
        <w:rPr/>
        <w:t xml:space="preserve">頥� ����� � ��� </w:t>
      </w:r>
      <w:r>
        <w:rPr/>
        <w:t>(x,y) � �</w:t>
      </w:r>
      <w:r>
        <w:rPr/>
        <w:t xml:space="preserve">뢮���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 � ��⨢��� ��</w:t>
      </w:r>
      <w:r>
        <w:rPr/>
        <w:t>砥 ��� ��뢠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� �����  ��</w:t>
      </w:r>
      <w:r>
        <w:rPr/>
        <w:t>祣�  ����</w:t>
      </w:r>
      <w:r>
        <w:rPr/>
        <w:t>᭮��</w:t>
      </w:r>
      <w:r>
        <w:rPr/>
        <w:t>: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XY  ���� �</w:t>
      </w:r>
      <w:r>
        <w:rPr/>
        <w:t>ᯮ������  ����� ��</w:t>
      </w:r>
      <w:r>
        <w:rPr/>
        <w:t xml:space="preserve">楤��� </w:t>
      </w:r>
      <w:r>
        <w:rPr/>
        <w:t>Write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>ணࠬ�� ��ࠡ�⪨ �</w:t>
      </w:r>
      <w:r>
        <w:rPr/>
        <w:t xml:space="preserve">訡�� �㤥� �뢮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 ��  �</w:t>
      </w:r>
      <w:r>
        <w:rPr/>
        <w:t>࠭</w:t>
      </w:r>
      <w:r>
        <w:rPr/>
        <w:t>,  ��</w:t>
      </w:r>
      <w:r>
        <w:rPr/>
        <w:t>稭�����  ��</w:t>
      </w:r>
      <w:r>
        <w:rPr/>
        <w:t>४���� ��</w:t>
      </w:r>
      <w:r>
        <w:rPr/>
        <w:t xml:space="preserve">뫪� </w:t>
      </w:r>
      <w:r>
        <w:rPr/>
        <w:t>(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 </w:t>
      </w:r>
      <w:r>
        <w:rPr/>
        <w:t xml:space="preserve">᭮�� �ᯮ���� </w:t>
      </w:r>
      <w:r>
        <w:rPr/>
        <w:t>WriteXY). ����� ��</w:t>
      </w:r>
      <w:r>
        <w:rPr/>
        <w:t>ࠧ��</w:t>
      </w:r>
      <w:r>
        <w:rPr/>
        <w:t>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 </w:t>
      </w:r>
      <w:r>
        <w:rPr/>
        <w:t>WriteXY, ��</w:t>
      </w:r>
      <w:r>
        <w:rPr/>
        <w:t>뢠����  ��楤���  ��</w:t>
      </w:r>
      <w:r>
        <w:rPr/>
        <w:t>ࠡ�⪨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Error, ����� � </w:t>
      </w:r>
      <w:r>
        <w:rPr/>
        <w:t>᢮� ��।� ��</w:t>
      </w:r>
      <w:r>
        <w:rPr/>
        <w:t xml:space="preserve">뢠�� </w:t>
      </w:r>
      <w:r>
        <w:rPr/>
        <w:t>WriteXY 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ᮮ�</w:t>
      </w:r>
      <w:r>
        <w:rPr/>
        <w:t>饭�� �� �</w:t>
      </w:r>
      <w:r>
        <w:rPr/>
        <w:t>࠭</w:t>
      </w:r>
      <w:r>
        <w:rPr/>
        <w:t xml:space="preserve">. �᫨ � ��� </w:t>
      </w:r>
      <w:r>
        <w:rPr/>
        <w:t>㦥 �� �</w:t>
      </w:r>
      <w:r>
        <w:rPr/>
        <w:t>ᥣ� �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. ������ ��</w:t>
      </w:r>
      <w:r>
        <w:rPr/>
        <w:t>ᬮ�ਬ  ��</w:t>
      </w:r>
      <w:r>
        <w:rPr/>
        <w:t>室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� </w:t>
      </w:r>
      <w:r>
        <w:rPr/>
        <w:t>㢨���</w:t>
      </w:r>
      <w:r>
        <w:rPr/>
        <w:t>, �� �� �� �� �⮫� � �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�ணࠬ�� </w:t>
      </w:r>
      <w:r>
        <w:rPr/>
        <w:t>Circular ��</w:t>
      </w:r>
      <w:r>
        <w:rPr/>
        <w:t>頥� �</w:t>
      </w:r>
      <w:r>
        <w:rPr/>
        <w:t>࠭  �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饭�� � ��楤�� </w:t>
      </w:r>
      <w:r>
        <w:rPr/>
        <w:t>Write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ircul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>뢮��� ⥪��</w:t>
      </w:r>
      <w:r>
        <w:rPr/>
        <w:t>, �</w:t>
      </w:r>
      <w:r>
        <w:rPr/>
        <w:t xml:space="preserve">ᯮ���� </w:t>
      </w:r>
      <w:r>
        <w:rPr/>
        <w:t>WriteX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,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XY(1, 1, '���� ���</w:t>
      </w:r>
      <w:r>
        <w:rPr/>
        <w:t>孨� 㣮� �</w:t>
      </w:r>
      <w:r>
        <w:rPr/>
        <w:t>࠭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XY(100, 100, '�� �</w:t>
      </w:r>
      <w:r>
        <w:rPr/>
        <w:t>।����� �࠭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XY(81 - Lenght('����� � �</w:t>
      </w:r>
      <w:r>
        <w:rPr/>
        <w:t>࠭</w:t>
      </w:r>
      <w:r>
        <w:rPr/>
        <w:t>..'), 15, '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</w:t>
      </w:r>
      <w:r>
        <w:rPr/>
        <w:t>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 xml:space="preserve">� � ���न��� </w:t>
      </w:r>
      <w:r>
        <w:rPr/>
        <w:t>(x,y) �� ��</w:t>
      </w:r>
      <w:r>
        <w:rPr/>
        <w:t>஬ ��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   </w:t>
      </w:r>
      <w:r>
        <w:rPr/>
        <w:t>WriteXY.   �  �</w:t>
      </w:r>
      <w:r>
        <w:rPr/>
        <w:t>窥  �  ���</w:t>
      </w:r>
      <w:r>
        <w:rPr/>
        <w:t>न��</w:t>
      </w:r>
      <w:r>
        <w:rPr/>
        <w:t>⠬�  (100,100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�25-</w:t>
      </w:r>
      <w:r>
        <w:rPr/>
        <w:t>ᨬ���</w:t>
      </w:r>
      <w:r>
        <w:rPr/>
        <w:t>쭮� �</w:t>
      </w:r>
      <w:r>
        <w:rPr/>
        <w:t>࠭� �</w:t>
      </w:r>
      <w:r>
        <w:rPr/>
        <w:t>뢥��  ⥪��  ��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</w:t>
      </w:r>
      <w:r>
        <w:rPr/>
        <w:t>ᬮ�ਬ</w:t>
      </w:r>
      <w:r>
        <w:rPr/>
        <w:t xml:space="preserve">, ��� </w:t>
      </w:r>
      <w:r>
        <w:rPr/>
        <w:t>ࠡ�</w:t>
      </w:r>
      <w:r>
        <w:rPr/>
        <w:t>⠥� ��</w:t>
      </w:r>
      <w:r>
        <w:rPr/>
        <w:t xml:space="preserve">楤�� </w:t>
      </w:r>
      <w:r>
        <w:rPr/>
        <w:t>WriteXY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� ��</w:t>
      </w:r>
      <w:r>
        <w:rPr/>
        <w:t xml:space="preserve">室���� ���� ����� </w:t>
      </w:r>
      <w:r>
        <w:rPr/>
        <w:t>Display, � ���</w:t>
      </w:r>
      <w:r>
        <w:rPr/>
        <w:t>஬ 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楤�� </w:t>
      </w:r>
      <w:r>
        <w:rPr/>
        <w:t>WriteXY. �᫨ ���</w:t>
      </w:r>
      <w:r>
        <w:rPr/>
        <w:t xml:space="preserve">न���� </w:t>
      </w:r>
      <w:r>
        <w:rPr/>
        <w:t>(x,y) 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</w:t>
      </w:r>
      <w:r>
        <w:rPr/>
        <w:t>묨</w:t>
      </w:r>
      <w:r>
        <w:rPr/>
        <w:t>, ��� �</w:t>
      </w:r>
      <w:r>
        <w:rPr/>
        <w:t>뢮��� �� �</w:t>
      </w:r>
      <w:r>
        <w:rPr/>
        <w:t>࠭ ᮮ�</w:t>
      </w:r>
      <w:r>
        <w:rPr/>
        <w:t>饭��</w:t>
      </w:r>
      <w:r>
        <w:rPr/>
        <w:t>. � ��⨢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 ��� �뢮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</w:t>
      </w:r>
      <w:r>
        <w:rPr/>
        <w:t>ᮤ�ন� ������ �ணࠬ�� �</w:t>
      </w:r>
      <w:r>
        <w:rPr/>
        <w:t>뢮�� ���</w:t>
      </w:r>
      <w:r>
        <w:rPr/>
        <w:t>ଠ</w:t>
      </w:r>
      <w:r>
        <w:rPr/>
        <w:t>樨 �� �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XY(X,Y : integer, Messa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XY(X,Y : integer, Messa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 in [1..80] and Y in [1..25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Error('������ ���</w:t>
      </w:r>
      <w:r>
        <w:rPr/>
        <w:t>न���� � ��</w:t>
      </w:r>
      <w:r>
        <w:rPr/>
        <w:t xml:space="preserve">楤�� </w:t>
      </w:r>
      <w:r>
        <w:rPr/>
        <w:t>WriteX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howError, ��</w:t>
      </w:r>
      <w:r>
        <w:rPr/>
        <w:t xml:space="preserve">뢠����  �  ��楤��  </w:t>
      </w:r>
      <w:r>
        <w:rPr/>
        <w:t>Write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ਢ������� ����� ��</w:t>
      </w:r>
      <w:r>
        <w:rPr/>
        <w:t xml:space="preserve">室��� ���� ����� </w:t>
      </w:r>
      <w:r>
        <w:rPr/>
        <w:t>Error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</w:t>
      </w:r>
      <w:r>
        <w:rPr/>
        <w:t xml:space="preserve">뢮��� </w:t>
      </w:r>
      <w:r>
        <w:rPr/>
        <w:t>ᮮ�</w:t>
      </w:r>
      <w:r>
        <w:rPr/>
        <w:t xml:space="preserve">饭�� �� �訡�� �� </w:t>
      </w:r>
      <w:r>
        <w:rPr/>
        <w:t>25-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  <w:r>
        <w:rPr/>
        <w:t>ᮤ�ন� ������ �ணࠬ�� ᮮ�</w:t>
      </w:r>
      <w:r>
        <w:rPr/>
        <w:t xml:space="preserve">饭�� �� �訡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Error(ErrMs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Error(ErrMsg 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XY(1,25, '�</w:t>
      </w:r>
      <w:r>
        <w:rPr/>
        <w:t>訡��</w:t>
      </w:r>
      <w:r>
        <w:rPr/>
        <w:t>: '+ Err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</w:t>
      </w:r>
      <w:r>
        <w:rPr/>
        <w:t xml:space="preserve">।������� </w:t>
      </w:r>
      <w:r>
        <w:rPr/>
        <w:t xml:space="preserve">uses � </w:t>
      </w:r>
      <w:r>
        <w:rPr/>
        <w:t>ᥪ</w:t>
      </w:r>
      <w:r>
        <w:rPr/>
        <w:t xml:space="preserve">樨 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����� ���㫥� </w:t>
      </w:r>
      <w:r>
        <w:rPr/>
        <w:t>(Display � Error) ��</w:t>
      </w:r>
      <w:r>
        <w:rPr/>
        <w:t>뫠���� 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 ����� ����� ��</w:t>
      </w:r>
      <w:r>
        <w:rPr/>
        <w:t xml:space="preserve">뫠���� ��� ��  ��㣠  �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�������� ⮬�</w:t>
      </w:r>
      <w:r>
        <w:rPr/>
        <w:t>, 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� �믮�����  ������  ���������  ����䥩��� 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᫮����</w:t>
      </w:r>
      <w:r>
        <w:rPr/>
        <w:t>, �����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ਭ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筮 ᪮�����</w:t>
      </w:r>
      <w:r>
        <w:rPr/>
        <w:t>஢���� ����� � � 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,  �᫨  ����</w:t>
      </w:r>
      <w:r>
        <w:rPr/>
        <w:t xml:space="preserve">䥩�� </w:t>
      </w:r>
      <w:r>
        <w:rPr/>
        <w:t>ᥪ</w:t>
      </w:r>
      <w:r>
        <w:rPr/>
        <w:t>樨 ����� � 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</w:t>
      </w:r>
      <w:r>
        <w:rPr/>
        <w:t xml:space="preserve">㣠 </w:t>
      </w:r>
      <w:r>
        <w:rPr/>
        <w:t>(�, ᫥����⥫</w:t>
      </w:r>
      <w:r>
        <w:rPr/>
        <w:t>쭮</w:t>
      </w:r>
      <w:r>
        <w:rPr/>
        <w:t>, ��</w:t>
      </w:r>
      <w:r>
        <w:rPr/>
        <w:t>ண�  ᮡ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��</w:t>
      </w:r>
      <w:r>
        <w:rPr/>
        <w:t>騥�� ���浪� ���</w:t>
      </w:r>
      <w:r>
        <w:rPr/>
        <w:t>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⭮� �</w:t>
      </w:r>
      <w:r>
        <w:rPr/>
        <w:t>ᯮ�</w:t>
      </w:r>
      <w:r>
        <w:rPr/>
        <w:t>짮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஢��� ��</w:t>
      </w:r>
      <w:r>
        <w:rPr/>
        <w:t xml:space="preserve">楤��� </w:t>
      </w:r>
      <w:r>
        <w:rPr/>
        <w:t>WriteXY 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  ���</w:t>
      </w:r>
      <w:r>
        <w:rPr/>
        <w:t>ਭ�����  �������⥫��  ��ࠬ���</w:t>
      </w:r>
      <w:r>
        <w:rPr/>
        <w:t>,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쭮� ���� 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XY(SomeWindow : Wind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, Y : 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:  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Error(Somewindow : Wind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Ms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���뢠��</w:t>
      </w:r>
      <w:r>
        <w:rPr/>
        <w:t>, �� ��� ��</w:t>
      </w:r>
      <w:r>
        <w:rPr/>
        <w:t xml:space="preserve">楤��� ��室���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 �᫨  ��  ����</w:t>
      </w:r>
      <w:r>
        <w:rPr/>
        <w:t xml:space="preserve">뢠�� </w:t>
      </w:r>
      <w:r>
        <w:rPr/>
        <w:t>WindData � ����</w:t>
      </w:r>
      <w:r>
        <w:rPr/>
        <w:t>䥩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樨 ������ �����</w:t>
      </w:r>
      <w:r>
        <w:rPr/>
        <w:t xml:space="preserve">, � ��� ⠪��� �����⨬���  </w:t>
      </w:r>
      <w:r>
        <w:rPr/>
        <w:t>ᯮᮡ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ண� �� ���ᠭ�� ����� �� ���� ����</w:t>
      </w:r>
      <w:r>
        <w:rPr/>
        <w:t>㯭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</w:t>
      </w:r>
      <w:r>
        <w:rPr/>
        <w:t>. ��</w:t>
      </w:r>
      <w:r>
        <w:rPr/>
        <w:t>襭�� ��⮨� � ⮬</w:t>
      </w:r>
      <w:r>
        <w:rPr/>
        <w:t>, �⮡� ������ ��⨩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   ���</w:t>
      </w:r>
      <w:r>
        <w:rPr/>
        <w:t>஬  ᮤ�ন���  ⮫</w:t>
      </w:r>
      <w:r>
        <w:rPr/>
        <w:t>쪮  ��</w:t>
      </w:r>
      <w:r>
        <w:rPr/>
        <w:t>।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Wind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, Y1,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Colo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 ⮬�</w:t>
      </w:r>
      <w:r>
        <w:rPr/>
        <w:t>,  ��  ����</w:t>
      </w:r>
      <w:r>
        <w:rPr/>
        <w:t>䨪���  ����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XY � ShowError �������� �</w:t>
      </w:r>
      <w:r>
        <w:rPr/>
        <w:t>ᯮ�</w:t>
      </w:r>
      <w:r>
        <w:rPr/>
        <w:t>짮���� ���� ��</w:t>
      </w:r>
      <w:r>
        <w:rPr/>
        <w:t>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</w:t>
      </w:r>
      <w:r>
        <w:rPr/>
        <w:t>᭮� ᥪ</w:t>
      </w:r>
      <w:r>
        <w:rPr/>
        <w:t xml:space="preserve">樨 ���㫥� </w:t>
      </w:r>
      <w:r>
        <w:rPr/>
        <w:t>Display �  Error   ⥯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</w:t>
      </w:r>
      <w:r>
        <w:rPr/>
        <w:t>WindData.  ��  �����⨬�,  ⠪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Data �� ������ �� </w:t>
      </w:r>
      <w:r>
        <w:rPr/>
        <w:t xml:space="preserve">᢮���  �।�������  </w:t>
      </w:r>
      <w:r>
        <w:rPr/>
        <w:t>uses,  � 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� Error ��</w:t>
      </w:r>
      <w:r>
        <w:rPr/>
        <w:t xml:space="preserve">뫠���� ��� �� ��㣠 ⮫쪮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ᥪ��� 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