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B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� � �      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</w:t>
      </w:r>
      <w:r>
        <w:rPr/>
        <w:t>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᭮��� ����������</w:t>
      </w:r>
      <w:r>
        <w:rPr/>
        <w:t>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㭪樮��</w:t>
      </w:r>
      <w:r>
        <w:rPr/>
        <w:t>஢����</w:t>
      </w:r>
      <w:r>
        <w:rPr/>
        <w:t>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</w:t>
      </w:r>
      <w:r>
        <w:rPr/>
        <w:t>樨</w:t>
      </w:r>
      <w:r>
        <w:rPr/>
        <w:t>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譨� </w:t>
      </w:r>
      <w:r>
        <w:rPr/>
        <w:t>ॣ�����</w:t>
      </w:r>
      <w:r>
        <w:rPr/>
        <w:t>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 </w:t>
      </w:r>
      <w:r>
        <w:rPr/>
        <w:t>ᨭ�஭���</w:t>
      </w:r>
      <w:r>
        <w:rPr/>
        <w:t>樨</w:t>
      </w:r>
      <w:r>
        <w:rPr/>
        <w:t>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 �</w:t>
      </w:r>
      <w:r>
        <w:rPr/>
        <w:t>ࠢ����� ���</w:t>
      </w:r>
      <w:r>
        <w:rPr/>
        <w:t>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᪮�� ����</w:t>
      </w:r>
      <w:r>
        <w:rPr/>
        <w:t>஫���</w:t>
      </w:r>
      <w:r>
        <w:rPr/>
        <w:t>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</w:t>
      </w:r>
      <w:r>
        <w:rPr/>
        <w:t>஫��� ��ਡ�⮢</w:t>
      </w:r>
      <w:r>
        <w:rPr/>
        <w:t>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ᮡ������ �ணࠬ��஢���� ������</w:t>
      </w:r>
      <w:r>
        <w:rPr/>
        <w:t>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஢���� ॣ���஢</w:t>
      </w:r>
      <w:r>
        <w:rPr/>
        <w:t>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㦠��� ������� </w:t>
      </w:r>
      <w:r>
        <w:rPr/>
        <w:t>ᨬ�����</w:t>
      </w:r>
      <w:r>
        <w:rPr/>
        <w:t>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 �� </w:t>
      </w:r>
      <w:r>
        <w:rPr/>
        <w:t xml:space="preserve">512 </w:t>
      </w:r>
      <w:r>
        <w:rPr/>
        <w:t>ᨬ�����</w:t>
      </w:r>
      <w:r>
        <w:rPr/>
        <w:t>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䠢�⭮</w:t>
      </w:r>
      <w:r>
        <w:rPr/>
        <w:t>-��</w:t>
      </w:r>
      <w:r>
        <w:rPr/>
        <w:t xml:space="preserve">஢�� ०�� </w:t>
      </w:r>
      <w:r>
        <w:rPr/>
        <w:t>80 x 43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࣠������ ���</w:t>
      </w:r>
      <w:r>
        <w:rPr/>
        <w:t>뢠��� �� ���⨪��쭮�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室� ���</w:t>
      </w:r>
      <w:r>
        <w:rPr/>
        <w:t>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ࠧ��������� �࠭�</w:t>
      </w:r>
      <w:r>
        <w:rPr/>
        <w:t>............................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७��  ����᪨�  ������  </w:t>
      </w:r>
      <w:r>
        <w:rPr/>
        <w:t>(Enhanced  Graphics Adapte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) ��� IBM �</w:t>
      </w:r>
      <w:r>
        <w:rPr/>
        <w:t>।�</w:t>
      </w:r>
      <w:r>
        <w:rPr/>
        <w:t xml:space="preserve">⠢��� </w:t>
      </w:r>
      <w:r>
        <w:rPr/>
        <w:t>ᮡ�� ����᪨� ����஫���</w:t>
      </w:r>
      <w:r>
        <w:rPr/>
        <w:t>,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騩 ����������� </w:t>
      </w:r>
      <w:r>
        <w:rPr/>
        <w:t xml:space="preserve">ࠡ��� � ࠧ����� �����०���� ᮢ���⭮ � </w:t>
      </w:r>
      <w:r>
        <w:rPr/>
        <w:t>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묨 ���  �����</w:t>
      </w:r>
      <w:r>
        <w:rPr/>
        <w:t>஬�</w:t>
      </w:r>
      <w:r>
        <w:rPr/>
        <w:t>묨  �����</w:t>
      </w:r>
      <w:r>
        <w:rPr/>
        <w:t>ࠬ�  � ��஢</w:t>
      </w:r>
      <w:r>
        <w:rPr/>
        <w:t>묨 �室�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>ᯥ</w:t>
      </w:r>
      <w:r>
        <w:rPr/>
        <w:t xml:space="preserve">稢��� ����������� </w:t>
      </w:r>
      <w:r>
        <w:rPr/>
        <w:t>ࠡ��� � ᢥ⮢�  ��஬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㭪樮��</w:t>
      </w:r>
      <w:r>
        <w:rPr/>
        <w:t>஢��� � ��᪮�</w:t>
      </w:r>
      <w:r>
        <w:rPr/>
        <w:t>쪨� ����</w:t>
      </w:r>
      <w:r>
        <w:rPr/>
        <w:t xml:space="preserve">᪨� ०���� </w:t>
      </w:r>
      <w:r>
        <w:rPr/>
        <w:t>(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��⮢� ���᪮��) � �������� ������������ ����</w:t>
      </w:r>
      <w:r>
        <w:rPr/>
        <w:t>㧪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⮢ � ��</w:t>
      </w:r>
      <w:r>
        <w:rPr/>
        <w:t>䠢�⭮</w:t>
      </w:r>
      <w:r>
        <w:rPr/>
        <w:t>-��</w:t>
      </w:r>
      <w:r>
        <w:rPr/>
        <w:t>஢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७�� ����᪨� ������ ���஥�� ��� 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</w:t>
      </w:r>
      <w:r>
        <w:rPr/>
        <w:t>-�</w:t>
      </w:r>
      <w:r>
        <w:rPr/>
        <w:t xml:space="preserve">뢮�� </w:t>
      </w:r>
      <w:r>
        <w:rPr/>
        <w:t xml:space="preserve">(BIOS) ��� </w:t>
      </w:r>
      <w:r>
        <w:rPr/>
        <w:t>ࠡ��� � ��ᯫ��� ��� � ��</w:t>
      </w:r>
      <w:r>
        <w:rPr/>
        <w:t>䠢�⭮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(A/N)  ⠪  �  � ����</w:t>
      </w:r>
      <w:r>
        <w:rPr/>
        <w:t xml:space="preserve">᪨� ०���� </w:t>
      </w:r>
      <w:r>
        <w:rPr/>
        <w:t xml:space="preserve">(APA), ������ 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ন�����  �����஭��  ��ᯫ����  �����஬  </w:t>
      </w:r>
      <w:r>
        <w:rPr/>
        <w:t xml:space="preserve">(MDA)  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᪨� �����஬</w:t>
      </w:r>
      <w:r>
        <w:rPr/>
        <w:t>. �</w:t>
      </w:r>
      <w:r>
        <w:rPr/>
        <w:t xml:space="preserve">஬� </w:t>
      </w:r>
      <w:r>
        <w:rPr/>
        <w:t xml:space="preserve">㪠������ </w:t>
      </w:r>
      <w:r>
        <w:rPr/>
        <w:t>०����</w:t>
      </w:r>
      <w:r>
        <w:rPr/>
        <w:t>, �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��⥫��� </w:t>
      </w:r>
      <w:r>
        <w:rPr/>
        <w:t>०����</w:t>
      </w:r>
      <w:r>
        <w:rPr/>
        <w:t>, ⠪�� ��� �����</w:t>
      </w:r>
      <w:r>
        <w:rPr/>
        <w:t>஬�� ����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ࠧ�</w:t>
      </w:r>
      <w:r>
        <w:rPr/>
        <w:t xml:space="preserve">襭��� </w:t>
      </w:r>
      <w:r>
        <w:rPr/>
        <w:t>640�350 ���</w:t>
      </w:r>
      <w:r>
        <w:rPr/>
        <w:t xml:space="preserve">ᥫ�� � </w:t>
      </w:r>
      <w:r>
        <w:rPr/>
        <w:t xml:space="preserve">16-�  </w:t>
      </w:r>
      <w:r>
        <w:rPr/>
        <w:t>梥��  ����</w:t>
      </w:r>
      <w:r>
        <w:rPr/>
        <w:t>᪨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 x 200, 320 x 200 �� �</w:t>
      </w:r>
      <w:r>
        <w:rPr/>
        <w:t>ᯮ�</w:t>
      </w:r>
      <w:r>
        <w:rPr/>
        <w:t xml:space="preserve">짮����� 梥⭮�� ������ ��� 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 xml:space="preserve">⢮������� </w:t>
      </w:r>
      <w:r>
        <w:rPr/>
        <w:t xml:space="preserve">梥⭮�� ������ </w:t>
      </w:r>
      <w:r>
        <w:rPr/>
        <w:t>IBM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稢���  </w:t>
      </w:r>
      <w:r>
        <w:rPr/>
        <w:t>ࠧ�</w:t>
      </w:r>
      <w:r>
        <w:rPr/>
        <w:t xml:space="preserve">襭�� </w:t>
      </w:r>
      <w:r>
        <w:rPr/>
        <w:t>640 x 350 ��� � ��</w:t>
      </w:r>
      <w:r>
        <w:rPr/>
        <w:t>䠢�⭮</w:t>
      </w:r>
      <w:r>
        <w:rPr/>
        <w:t>-��</w:t>
      </w:r>
      <w:r>
        <w:rPr/>
        <w:t>஢��</w:t>
      </w:r>
      <w:r>
        <w:rPr/>
        <w:t>, ⠪ �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᪨� ०����</w:t>
      </w:r>
      <w:r>
        <w:rPr/>
        <w:t>. � ��</w:t>
      </w:r>
      <w:r>
        <w:rPr/>
        <w:t>䠢�⭮</w:t>
      </w:r>
      <w:r>
        <w:rPr/>
        <w:t>-��</w:t>
      </w:r>
      <w:r>
        <w:rPr/>
        <w:t>஢�� ०���� ᨬ���� �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� ���� ������</w:t>
      </w:r>
      <w:r>
        <w:rPr/>
        <w:t>஢ ᨬ����� � ��� ������</w:t>
      </w:r>
      <w:r>
        <w:rPr/>
        <w:t>. �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稢�����  �</w:t>
      </w:r>
      <w:r>
        <w:rPr/>
        <w:t xml:space="preserve">ନ஢����  ᨬ�����  ࠧ��஬  </w:t>
      </w:r>
      <w:r>
        <w:rPr/>
        <w:t>7�9  (</w:t>
      </w:r>
      <w:r>
        <w:rPr/>
        <w:t>ࠧ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�14). 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 xml:space="preserve">⢮������� </w:t>
      </w:r>
      <w:r>
        <w:rPr/>
        <w:t>梥⭮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ᨬ����� </w:t>
      </w:r>
      <w:r>
        <w:rPr/>
        <w:t>9�14 �</w:t>
      </w:r>
      <w:r>
        <w:rPr/>
        <w:t xml:space="preserve">८�ࠧ���� � ࠧ���� ᨬ����� </w:t>
      </w:r>
      <w:r>
        <w:rPr/>
        <w:t>8�14. ��</w:t>
      </w:r>
      <w:r>
        <w:rPr/>
        <w:t>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ᨬ����� �ᯮ������ ��� �ନ஢���� ᨬ����� ࠧ��஬ </w:t>
      </w:r>
      <w:r>
        <w:rPr/>
        <w:t>7�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</w:t>
      </w:r>
      <w:r>
        <w:rPr/>
        <w:t xml:space="preserve">ࠧ���  ��������� </w:t>
      </w:r>
      <w:r>
        <w:rPr/>
        <w:t xml:space="preserve">8�8). �� �������� </w:t>
      </w:r>
      <w:r>
        <w:rPr/>
        <w:t>ᮤ�ঠ� ��⮢� ��ࠧ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6 </w:t>
      </w:r>
      <w:r>
        <w:rPr/>
        <w:t>ࠧ����� ᨬ�����</w:t>
      </w:r>
      <w:r>
        <w:rPr/>
        <w:t xml:space="preserve">. ������ </w:t>
      </w:r>
      <w:r>
        <w:rPr/>
        <w:t>ᨬ����� ������� ����ࠬ</w:t>
      </w:r>
      <w:r>
        <w:rPr/>
        <w:t>, 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 ������������ </w:t>
      </w:r>
      <w:r>
        <w:rPr/>
        <w:t>IBM �DA ��� C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ᮤ�ন� � ᥡ� </w:t>
      </w:r>
      <w:r>
        <w:rPr/>
        <w:t>64����� �����, ��</w:t>
      </w:r>
      <w:r>
        <w:rPr/>
        <w:t xml:space="preserve">ଫ����� � ���� </w:t>
      </w:r>
      <w:r>
        <w:rPr/>
        <w:t>4 ��-</w:t>
      </w:r>
    </w:p>
    <w:p>
      <w:pPr>
        <w:pStyle w:val="PreformattedText"/>
        <w:bidi w:val="0"/>
        <w:jc w:val="left"/>
        <w:rPr/>
      </w:pPr>
      <w:r>
        <w:rPr/>
        <w:t xml:space="preserve">   ⮢�� ���᪮�⥩ �� </w:t>
      </w:r>
      <w:r>
        <w:rPr/>
        <w:t>16 �����. �</w:t>
      </w:r>
      <w:r>
        <w:rPr/>
        <w:t>஬� ⮣�</w:t>
      </w:r>
      <w:r>
        <w:rPr/>
        <w:t>, ���</w:t>
      </w:r>
      <w:r>
        <w:rPr/>
        <w:t>ᯥ</w:t>
      </w:r>
      <w:r>
        <w:rPr/>
        <w:t>稢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७�� ����� ������ �� </w:t>
      </w:r>
      <w:r>
        <w:rPr/>
        <w:t>128 ����� ��� 256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ᯮ�����  ��  �⤥�</w:t>
      </w:r>
      <w:r>
        <w:rPr/>
        <w:t xml:space="preserve">쭮�  ����  </w:t>
      </w:r>
      <w:r>
        <w:rPr/>
        <w:t xml:space="preserve">ࠧ��஬ </w:t>
      </w:r>
      <w:r>
        <w:rPr/>
        <w:t>13 1/8 �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33.50��). ���</w:t>
      </w:r>
      <w:r>
        <w:rPr/>
        <w:t>ꥬ ��� ������祭�� ������ �</w:t>
      </w:r>
      <w:r>
        <w:rPr/>
        <w:t>ᯮ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</w:t>
      </w:r>
      <w:r>
        <w:rPr/>
        <w:t>. �� ���� ������  ��⠭������  5  �����</w:t>
      </w:r>
      <w:r>
        <w:rPr/>
        <w:t>奬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⥯���  ��⥣�</w:t>
      </w:r>
      <w:r>
        <w:rPr/>
        <w:t xml:space="preserve">樨 </w:t>
      </w:r>
      <w:r>
        <w:rPr/>
        <w:t>ᯥ</w:t>
      </w:r>
      <w:r>
        <w:rPr/>
        <w:t>樠�쭮 �</w:t>
      </w:r>
      <w:r>
        <w:rPr/>
        <w:t>஥��஢����� ��� �⮣� ����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. ������ </w:t>
      </w:r>
      <w:r>
        <w:rPr/>
        <w:t>ᮤ�ন� ᯥ</w:t>
      </w:r>
      <w:r>
        <w:rPr/>
        <w:t xml:space="preserve">樠��� �室 </w:t>
      </w:r>
      <w:r>
        <w:rPr/>
        <w:t>(Feature Connector)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騩 ����� �� ����</w:t>
      </w:r>
      <w:r>
        <w:rPr/>
        <w:t>७��� �</w:t>
      </w:r>
      <w:r>
        <w:rPr/>
        <w:t>㭪�� �</w:t>
      </w:r>
      <w:r>
        <w:rPr/>
        <w:t xml:space="preserve">१ </w:t>
      </w:r>
      <w:r>
        <w:rPr/>
        <w:t xml:space="preserve">32-���⠪�� </w:t>
      </w:r>
      <w:r>
        <w:rPr/>
        <w:t>ࠧ</w:t>
      </w:r>
      <w:r>
        <w:rPr/>
        <w:t>ꥬ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७�� ���������� �ᯮ������ �⤥��� </w:t>
      </w:r>
      <w:r>
        <w:rPr/>
        <w:t xml:space="preserve">64-���⠪�� </w:t>
      </w:r>
      <w:r>
        <w:rPr/>
        <w:t>ࠧ</w:t>
      </w:r>
      <w:r>
        <w:rPr/>
        <w:t>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।�</w:t>
      </w:r>
      <w:r>
        <w:rPr/>
        <w:t>⠢���� ������</w:t>
      </w:r>
      <w:r>
        <w:rPr/>
        <w:t>ୠ� �</w:t>
      </w:r>
      <w:r>
        <w:rPr/>
        <w:t xml:space="preserve">奬� ����������� </w:t>
      </w:r>
      <w:r>
        <w:rPr/>
        <w:t>E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addr.       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&gt;� MUX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data �       ������Ŀ              �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&gt;� /CRTC �              �����#�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�      ����������</w:t>
      </w:r>
      <w:r>
        <w:rPr/>
        <w:t>Ŀ        �����Ŀ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</w:t>
      </w:r>
      <w:r>
        <w:rPr/>
        <w:t>#���          �   ������Ŀ   �    � ���&gt;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</w:t>
      </w:r>
      <w:r>
        <w:rPr/>
        <w:t>ĳ������������ĳ��&gt;� GRAPH�&lt;������ĳĳ��&gt;�    1 �&lt;�</w:t>
      </w:r>
    </w:p>
    <w:p>
      <w:pPr>
        <w:pStyle w:val="PreformattedText"/>
        <w:bidi w:val="0"/>
        <w:jc w:val="left"/>
        <w:rPr/>
      </w:pPr>
      <w:r>
        <w:rPr/>
        <w:t xml:space="preserve">            �     �     �    ����</w:t>
      </w:r>
      <w:r>
        <w:rPr/>
        <w:t>ĳ��ĳ��&gt;�      �&lt;������ĳĳ&gt;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Ŀ �     �    �    �   �   ��������        � �&gt;� BIT 0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OM  �Ĵ     �    �    �   �        ��������Ŀ �   � MAP  �&lt;�Ĵ</w:t>
      </w:r>
    </w:p>
    <w:p>
      <w:pPr>
        <w:pStyle w:val="PreformattedText"/>
        <w:bidi w:val="0"/>
        <w:jc w:val="left"/>
        <w:rPr/>
      </w:pPr>
      <w:r>
        <w:rPr/>
        <w:t xml:space="preserve">         �      � �     �    �    �   �                 � �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    �    �    �   �                 � �����</w:t>
      </w:r>
      <w:r>
        <w:rPr/>
        <w:t>&gt;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�                </w:t>
      </w:r>
      <w:r>
        <w:rPr>
          <w:rtl w:val="true"/>
        </w:rPr>
        <w:t>ڳ</w:t>
      </w:r>
      <w:r>
        <w:rPr/>
        <w:t>ĳ����&gt;�    3 �&lt;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�   ������</w:t>
      </w:r>
      <w:r>
        <w:rPr/>
        <w:t>Ŀ     ���   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��</w:t>
      </w:r>
      <w:r>
        <w:rPr/>
        <w:t>ĳ��&gt;� GRAPH�&lt;����� ����&gt;� BIT 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</w:t>
      </w:r>
      <w:r>
        <w:rPr/>
        <w:t>Ŀ ����ĳ��ĳ��&gt;�      �������ĳ���&gt;� MAP  �&lt;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gt;�      ���    �   �   ��������     � �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Q  ������ĳ��ĳ�������ĳ������ĳĳ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</w:t>
      </w:r>
      <w:r>
        <w:rPr/>
        <w:t>Ŀ    �   �        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    �   �             �</w:t>
      </w:r>
      <w:r>
        <w:rPr/>
        <w:t>#�#�#Ŀ������&gt;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   �������������</w:t>
      </w:r>
      <w:r>
        <w:rPr/>
        <w:t>&gt;�      �������&gt;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����������������</w:t>
      </w:r>
      <w:r>
        <w:rPr/>
        <w:t>&gt;�ATTRIB�������&gt;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  <w:t>&gt;�      �������&gt;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�������</w:t>
      </w:r>
      <w:r>
        <w:rPr/>
        <w:t>&gt;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  <w:t>&gt;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� � �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ࠢ����� ���஭��</w:t>
      </w:r>
      <w:r>
        <w:rPr/>
        <w:t>-��</w:t>
      </w:r>
      <w:r>
        <w:rPr/>
        <w:t xml:space="preserve">祢�� ��㡪�� </w:t>
      </w:r>
      <w:r>
        <w:rPr/>
        <w:t>(CRT Controll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ࠢ����� ���஭��</w:t>
      </w:r>
      <w:r>
        <w:rPr/>
        <w:t>-��</w:t>
      </w:r>
      <w:r>
        <w:rPr/>
        <w:t xml:space="preserve">祢�� ��㡪�� </w:t>
      </w:r>
      <w:r>
        <w:rPr/>
        <w:t>(���) �</w:t>
      </w:r>
      <w:r>
        <w:rPr/>
        <w:t>ࠢ���  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ਧ��</w:t>
      </w:r>
      <w:r>
        <w:rPr/>
        <w:t>⠫</w:t>
      </w:r>
      <w:r>
        <w:rPr/>
        <w:t xml:space="preserve">쭮� � ���⨪��쭮� </w:t>
      </w:r>
      <w:r>
        <w:rPr/>
        <w:t>ᨭ�஭���</w:t>
      </w:r>
      <w:r>
        <w:rPr/>
        <w:t>樨</w:t>
      </w:r>
      <w:r>
        <w:rPr/>
        <w:t>, ��</w:t>
      </w:r>
      <w:r>
        <w:rPr/>
        <w:t>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ᮬ �</w:t>
      </w:r>
      <w:r>
        <w:rPr/>
        <w:t>뢮�� � ���������</w:t>
      </w:r>
      <w:r>
        <w:rPr/>
        <w:t>, ���������� � �</w:t>
      </w:r>
      <w:r>
        <w:rPr/>
        <w:t>ମ� 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ᨭ�஭���</w:t>
      </w:r>
      <w:r>
        <w:rPr/>
        <w:t xml:space="preserve">樨 </w:t>
      </w:r>
      <w:r>
        <w:rPr/>
        <w:t>(Sequenc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  </w:t>
      </w:r>
      <w:r>
        <w:rPr/>
        <w:t>ᨭ�஭���</w:t>
      </w:r>
      <w:r>
        <w:rPr/>
        <w:t xml:space="preserve">樨  ����������� </w:t>
      </w:r>
      <w:r>
        <w:rPr/>
        <w:t xml:space="preserve">⠪⮢� </w:t>
      </w:r>
      <w:r>
        <w:rPr/>
        <w:t>ᨣ���� 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ᨭ�஭���</w:t>
      </w:r>
      <w:r>
        <w:rPr/>
        <w:t>樨 ����㯠 � ����������</w:t>
      </w:r>
      <w:r>
        <w:rPr/>
        <w:t>. ����� ���</w:t>
      </w:r>
      <w:r>
        <w:rPr/>
        <w:t>ன�</w:t>
      </w:r>
      <w:r>
        <w:rPr/>
        <w:t>⢮� 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稢�����  �����������  ����㯠 � ���������� � ��</w:t>
      </w:r>
      <w:r>
        <w:rPr/>
        <w:t>஭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</w:t>
      </w:r>
      <w:r>
        <w:rPr/>
        <w:t>樠�쭮 �뤥����� ������� �</w:t>
      </w:r>
      <w:r>
        <w:rPr/>
        <w:t>६��� � �஬���⪥ ���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��</w:t>
      </w:r>
      <w:r>
        <w:rPr/>
        <w:t>, ����</w:t>
      </w:r>
      <w:r>
        <w:rPr/>
        <w:t xml:space="preserve">室��묨 ��� ����㯠 � ���������� � ���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樨 ����</w:t>
      </w:r>
      <w:r>
        <w:rPr/>
        <w:t>ࠦ���� �� �࠭� ��ᯫ��</w:t>
      </w:r>
      <w:r>
        <w:rPr/>
        <w:t xml:space="preserve">. � �⮬ �� ����� </w:t>
      </w:r>
      <w:r>
        <w:rPr/>
        <w:t>ᮤ�ন��� 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ࠢ����� ������� ������ � ��⮢� 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᪨� ����஫��� </w:t>
      </w:r>
      <w:r>
        <w:rPr/>
        <w:t>(Graphics Contro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஫��� ���ࠢ��� ����� �� �����  � �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 � � ������</w:t>
      </w:r>
      <w:r>
        <w:rPr/>
        <w:t>. � ����</w:t>
      </w:r>
      <w:r>
        <w:rPr/>
        <w:t>᪨� ०���� 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뫠���� � �����奬� ����</w:t>
      </w:r>
      <w:r>
        <w:rPr/>
        <w:t>஫��� ��ਡ�⮢  ��᫥����⥫</w:t>
      </w:r>
      <w:r>
        <w:rPr/>
        <w:t>쭮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⥪�⮢�� </w:t>
      </w:r>
      <w:r>
        <w:rPr/>
        <w:t>०���� ����� ����</w:t>
      </w:r>
      <w:r>
        <w:rPr/>
        <w:t>뫠���� � ��</w:t>
      </w:r>
      <w:r>
        <w:rPr/>
        <w:t>ࠫ���</w:t>
      </w:r>
      <w:r>
        <w:rPr/>
        <w:t>쭮� �</w:t>
      </w:r>
      <w:r>
        <w:rPr/>
        <w:t>ଥ  �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᪮��  ����</w:t>
      </w:r>
      <w:r>
        <w:rPr/>
        <w:t>஫���</w:t>
      </w:r>
      <w:r>
        <w:rPr/>
        <w:t>. ��� ����</w:t>
      </w:r>
      <w:r>
        <w:rPr/>
        <w:t>ண� ��������� ����ࠦ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࠭� ��ᯫ�� ��������ன ���ᯥ</w:t>
      </w:r>
      <w:r>
        <w:rPr/>
        <w:t xml:space="preserve">稢����� �����������  �����  </w:t>
      </w:r>
      <w:r>
        <w:rPr/>
        <w:t>32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�� </w:t>
      </w:r>
      <w:r>
        <w:rPr/>
        <w:t xml:space="preserve">横� ����� </w:t>
      </w:r>
      <w:r>
        <w:rPr/>
        <w:t>(8 ��� ��� ������ ���᪮��), 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⥫</w:t>
      </w:r>
      <w:r>
        <w:rPr/>
        <w:t>쭠�  ������  �������� ������� �����뢠�� ����� � ��</w:t>
      </w:r>
      <w:r>
        <w:rPr/>
        <w:t>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 �</w:t>
      </w:r>
      <w:r>
        <w:rPr/>
        <w:t>ਤ�ন����� �࠭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஫��� ��ਡ�⮢ </w:t>
      </w:r>
      <w:r>
        <w:rPr/>
        <w:t>(Attribute contro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஫��� ��ਡ�⮢ ��</w:t>
      </w:r>
      <w:r>
        <w:rPr/>
        <w:t xml:space="preserve">⠭����������  </w:t>
      </w:r>
      <w:r>
        <w:rPr/>
        <w:t xml:space="preserve">梥⮢�� ������ ��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⮢</w:t>
      </w:r>
      <w:r>
        <w:rPr/>
        <w:t>, ����� �� ������ ����� ���� ��</w:t>
      </w:r>
      <w:r>
        <w:rPr/>
        <w:t>।���� ������ᨬ� 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梥⮢</w:t>
      </w:r>
      <w:r>
        <w:rPr/>
        <w:t>. �� �</w:t>
      </w:r>
      <w:r>
        <w:rPr/>
        <w:t xml:space="preserve">室 ������ �������� </w:t>
      </w:r>
      <w:r>
        <w:rPr/>
        <w:t xml:space="preserve">6-� ��⮢� ���  </w:t>
      </w:r>
      <w:r>
        <w:rPr/>
        <w:t>梥�</w:t>
      </w:r>
      <w:r>
        <w:rPr/>
        <w:t>.  �⮩</w:t>
      </w:r>
    </w:p>
    <w:p>
      <w:pPr>
        <w:pStyle w:val="PreformattedText"/>
        <w:bidi w:val="0"/>
        <w:jc w:val="left"/>
        <w:rPr/>
      </w:pPr>
      <w:r>
        <w:rPr/>
        <w:t xml:space="preserve">   ��  �����</w:t>
      </w:r>
      <w:r>
        <w:rPr/>
        <w:t>奬��  �믮������� ����</w:t>
      </w:r>
      <w:r>
        <w:rPr/>
        <w:t>⢨� �� �</w:t>
      </w:r>
      <w:r>
        <w:rPr/>
        <w:t>ࠢ����� ���</w:t>
      </w:r>
      <w:r>
        <w:rPr/>
        <w:t>栭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ન������</w:t>
      </w:r>
      <w:r>
        <w:rPr/>
        <w:t>. ����</w:t>
      </w:r>
      <w:r>
        <w:rPr/>
        <w:t>஫��� ����</w:t>
      </w:r>
      <w:r>
        <w:rPr/>
        <w:t>砥� ����� �� ��������� �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 �</w:t>
      </w:r>
      <w:r>
        <w:rPr/>
        <w:t>ࠢ���</w:t>
      </w:r>
      <w:r>
        <w:rPr/>
        <w:t xml:space="preserve">騥 </w:t>
      </w:r>
      <w:r>
        <w:rPr/>
        <w:t>ᨣ����</w:t>
      </w:r>
      <w:r>
        <w:rPr/>
        <w:t>, ��������� �� �</w:t>
      </w:r>
      <w:r>
        <w:rPr/>
        <w:t>室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(Display 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 </w:t>
      </w:r>
      <w:r>
        <w:rPr/>
        <w:t>(���</w:t>
      </w:r>
      <w:r>
        <w:rPr/>
        <w:t xml:space="preserve">뢠����� </w:t>
      </w:r>
      <w:r>
        <w:rPr/>
        <w:t>⠪��  ������������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) </w:t>
      </w:r>
      <w:r>
        <w:rPr/>
        <w:t xml:space="preserve">ࠢ�� </w:t>
      </w:r>
      <w:r>
        <w:rPr/>
        <w:t>64 ��. ��������� ����</w:t>
      </w:r>
      <w:r>
        <w:rPr/>
        <w:t>㯥� � ��</w:t>
      </w:r>
      <w:r>
        <w:rPr/>
        <w:t>஭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⥭��  </w:t>
      </w:r>
      <w:r>
        <w:rPr/>
        <w:t>⠪  � �� ������ � ��⮨� �� 4 ��⮢�� ���᪮�⥩ �� 16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������� ����������� ���</w:t>
      </w:r>
      <w:r>
        <w:rPr/>
        <w:t xml:space="preserve">७�� ��������� �� </w:t>
      </w:r>
      <w:r>
        <w:rPr/>
        <w:t>128 ��. �� ���-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७�� ��</w:t>
      </w:r>
      <w:r>
        <w:rPr/>
        <w:t xml:space="preserve">⠭������ </w:t>
      </w:r>
      <w:r>
        <w:rPr/>
        <w:t>ࠧ</w:t>
      </w:r>
      <w:r>
        <w:rPr/>
        <w:t xml:space="preserve">ꥬ� ��� ������祭�� �� </w:t>
      </w:r>
      <w:r>
        <w:rPr/>
        <w:t>128 �� �����,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 ������ </w:t>
      </w:r>
      <w:r>
        <w:rPr/>
        <w:t xml:space="preserve">ࠧ��� ��������� �� </w:t>
      </w:r>
      <w:r>
        <w:rPr/>
        <w:t>256 ��. �� �⮬ �  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⮢�� ���᪮��� ���������� ��� �������⥫</w:t>
      </w:r>
      <w:r>
        <w:rPr/>
        <w:t>쭢� 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��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楫�� </w:t>
      </w:r>
      <w:r>
        <w:rPr/>
        <w:t>ᮢ���⨢��� � ����� ࠭����  �����</w:t>
      </w:r>
      <w:r>
        <w:rPr>
          <w:rtl w:val="true"/>
        </w:rPr>
        <w:t>ﬨ</w:t>
      </w:r>
      <w:r>
        <w:rPr/>
        <w:t xml:space="preserve">  �����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 ����� ����������</w:t>
      </w:r>
      <w:r>
        <w:rPr/>
        <w:t>. �������� 4 ��</w:t>
      </w:r>
      <w:r>
        <w:rPr/>
        <w:t>ਠ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�</w:t>
      </w:r>
      <w:r>
        <w:rPr/>
        <w:t>⠭�����  ������  128  ��  � ��</w:t>
      </w:r>
      <w:r>
        <w:rPr/>
        <w:t xml:space="preserve">稭����� � </w:t>
      </w:r>
      <w:r>
        <w:rPr/>
        <w:t>ᥣ��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00, ������ 64 �� � ��</w:t>
      </w:r>
      <w:r>
        <w:rPr/>
        <w:t xml:space="preserve">稭����� � ���� </w:t>
      </w:r>
      <w:r>
        <w:rPr/>
        <w:t>A0000, ������ 32 �� �  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稭����� � ���� </w:t>
      </w:r>
      <w:r>
        <w:rPr/>
        <w:t>B0000 ��� ������ 32 �� � ��</w:t>
      </w:r>
      <w:r>
        <w:rPr/>
        <w:t xml:space="preserve">砫�� �� ����� </w:t>
      </w:r>
      <w:r>
        <w:rPr/>
        <w:t>B8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⬥�� �����</w:t>
      </w:r>
      <w:r>
        <w:rPr/>
        <w:t>/�</w:t>
      </w:r>
      <w:r>
        <w:rPr/>
        <w:t xml:space="preserve">뢮�� </w:t>
      </w:r>
      <w:r>
        <w:rPr/>
        <w:t>(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⥬�  �����</w:t>
      </w:r>
      <w:r>
        <w:rPr/>
        <w:t>/�</w:t>
      </w:r>
      <w:r>
        <w:rPr/>
        <w:t>뢮��  ����������� ��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</w:t>
      </w:r>
      <w:r>
        <w:rPr/>
        <w:t>樠�쭮�� ��� ��</w:t>
      </w:r>
      <w:r>
        <w:rPr/>
        <w:t>⠭��������� �� ���� ������. ����� BIOS  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 ��⥬��� ������� ��⥬�� �����</w:t>
      </w:r>
      <w:r>
        <w:rPr/>
        <w:t>/�</w:t>
      </w:r>
      <w:r>
        <w:rPr/>
        <w:t>뢮��</w:t>
      </w:r>
      <w:r>
        <w:rPr/>
        <w:t xml:space="preserve">. 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 �����</w:t>
      </w:r>
      <w:r>
        <w:rPr/>
        <w:t>,  �</w:t>
      </w:r>
      <w:r>
        <w:rPr/>
        <w:t>ᯮ��</w:t>
      </w:r>
      <w:r>
        <w:rPr/>
        <w:t xml:space="preserve">㥬� ��� �����樨 </w:t>
      </w:r>
      <w:r>
        <w:rPr/>
        <w:t>ᨬ����� � �ࠢ���</w:t>
      </w:r>
      <w:r>
        <w:rPr/>
        <w:t>騥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ࠬ�� �����������</w:t>
      </w:r>
      <w:r>
        <w:rPr/>
        <w:t>. ������ ��� - 16 ��, ��</w:t>
      </w:r>
      <w:r>
        <w:rPr/>
        <w:t xml:space="preserve">砫�� ���� </w:t>
      </w:r>
      <w:r>
        <w:rPr/>
        <w:t>- C0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 �����</w:t>
      </w:r>
      <w:r>
        <w:rPr/>
        <w:t>᪨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</w:t>
      </w:r>
      <w:r>
        <w:rPr/>
        <w:t>, �</w:t>
      </w:r>
      <w:r>
        <w:rPr/>
        <w:t>஬� ��⥣ࠫ��� �����</w:t>
      </w:r>
      <w:r>
        <w:rPr/>
        <w:t>奬</w:t>
      </w:r>
      <w:r>
        <w:rPr/>
        <w:t>, ��⠭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�����⥫�� �</w:t>
      </w:r>
      <w:r>
        <w:rPr/>
        <w:t>奬� ��� ����������� ���祭�� ��� ��⮢��  ���᪮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⥭�� ���� ������ ��������� ������ �</w:t>
      </w:r>
      <w:r>
        <w:rPr/>
        <w:t>ࠢ����� 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஬  � ������஬ ᨬ�����</w:t>
      </w:r>
      <w:r>
        <w:rPr/>
        <w:t>. �� ���� ��⠭������ ��� ⠪⮢�� ����-</w:t>
      </w:r>
    </w:p>
    <w:p>
      <w:pPr>
        <w:pStyle w:val="PreformattedText"/>
        <w:bidi w:val="0"/>
        <w:jc w:val="left"/>
        <w:rPr/>
      </w:pPr>
      <w:r>
        <w:rPr/>
        <w:t xml:space="preserve">   ��� � ���</w:t>
      </w:r>
      <w:r>
        <w:rPr/>
        <w:t>⠬� 14 � 16 ���, ��</w:t>
      </w:r>
      <w:r>
        <w:rPr/>
        <w:t>।����</w:t>
      </w:r>
      <w:r>
        <w:rPr/>
        <w:t>騥 �����  �뢮��  �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 �� ���� ⠪�� ��⠭������ 4 ���</w:t>
      </w:r>
      <w:r>
        <w:rPr/>
        <w:t xml:space="preserve">譨� </w:t>
      </w:r>
      <w:r>
        <w:rPr/>
        <w:t>ॣ���� �����</w:t>
      </w:r>
      <w:r>
        <w:rPr/>
        <w:t>/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室�騥 � ��</w:t>
      </w:r>
      <w:r>
        <w:rPr/>
        <w:t>⠢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⭮� ������ 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ਢ������� ���� </w:t>
      </w:r>
      <w:r>
        <w:rPr/>
        <w:t>⠡��� �</w:t>
      </w:r>
      <w:r>
        <w:rPr/>
        <w:t>।�</w:t>
      </w:r>
      <w:r>
        <w:rPr/>
        <w:t xml:space="preserve">⠢��� </w:t>
      </w:r>
      <w:r>
        <w:rPr/>
        <w:t>ᯨ᮪  � 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⨬�� </w:t>
      </w:r>
      <w:r>
        <w:rPr/>
        <w:t>०���� �� �ᯮ�</w:t>
      </w:r>
      <w:r>
        <w:rPr/>
        <w:t>짮����� �</w:t>
      </w:r>
      <w:r>
        <w:rPr/>
        <w:t>⠭���⭮�� ������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- � ��� ����⠳����⮢</w:t>
      </w:r>
      <w:r>
        <w:rPr/>
        <w:t>멳 ��砫��   ������   � ����</w:t>
      </w:r>
      <w:r>
        <w:rPr/>
        <w:t>. �  ����-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�     �  �</w:t>
      </w:r>
      <w:r>
        <w:rPr/>
        <w:t>ଠ� � ���</w:t>
      </w:r>
      <w:r>
        <w:rPr>
          <w:rtl w:val="true"/>
        </w:rPr>
        <w:t>࠳</w:t>
      </w:r>
      <w:r>
        <w:rPr/>
        <w:t xml:space="preserve"> ��������� �</w:t>
      </w:r>
      <w:r>
        <w:rPr/>
        <w:t>c�</w:t>
      </w:r>
      <w:r>
        <w:rPr/>
        <w:t xml:space="preserve">࠭��  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�/� � 16  �  40x25  � B8000 �  8x8       �  8    � 32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�/� � 16  �  40x25  � B8000 �  8x8       �  8    � 32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� �/� � 16  �  80x25  � B8000 �  8x8       �  8    � 64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� �/� � 16  �  80x25  � B8000 �  8x8       �  8    � 64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� ��  �  4  �  40x25  � B8000 �  8x8       �  1    � 32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 ��  �  4  �  40x25  � B8000 �  8x8       �  1    � 32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� ��  �  2  �  80x25  � B8000 �  8x8       �  1    � 64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  � ��  � 16  �  40x25  � A0000 �  8x8       � 2/4/8 � 320x20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  � ��  � 16  �  80x25  � A0000 �  8x8       � 1/2/4 � 640x200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  </w:t>
      </w:r>
      <w:r>
        <w:rPr/>
        <w:t xml:space="preserve">0  ��  6  </w:t>
      </w:r>
      <w:r>
        <w:rPr/>
        <w:t>ᮮ</w:t>
      </w:r>
      <w:r>
        <w:rPr/>
        <w:t xml:space="preserve">⢥������ </w:t>
      </w:r>
      <w:r>
        <w:rPr/>
        <w:t xml:space="preserve">०���� </w:t>
      </w:r>
      <w:r>
        <w:rPr/>
        <w:t>梥⭮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(CGA)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0,2 � 5 ������� </w:t>
      </w:r>
      <w:r>
        <w:rPr/>
        <w:t xml:space="preserve">०���� </w:t>
      </w:r>
      <w:r>
        <w:rPr/>
        <w:t xml:space="preserve">1,3  � 4 </w:t>
      </w:r>
      <w:r>
        <w:rPr/>
        <w:t>ᮮ</w:t>
      </w:r>
      <w:r>
        <w:rPr/>
        <w:t>⢥�</w:t>
      </w:r>
      <w:r>
        <w:rPr/>
        <w:t>ᢥ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室���� ����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"���</w:t>
      </w:r>
      <w:r>
        <w:rPr/>
        <w:t>ᨬ��</w:t>
      </w:r>
      <w:r>
        <w:rPr/>
        <w:t>쭮�  �᫮  ��</w:t>
      </w:r>
      <w:r>
        <w:rPr/>
        <w:t>࠭��</w:t>
      </w:r>
      <w:r>
        <w:rPr/>
        <w:t xml:space="preserve">" ��� </w:t>
      </w:r>
      <w:r>
        <w:rPr/>
        <w:t xml:space="preserve">०���� </w:t>
      </w:r>
      <w:r>
        <w:rPr/>
        <w:t xml:space="preserve">D � 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᫮ ��</w:t>
      </w:r>
      <w:r>
        <w:rPr/>
        <w:t>࠭��</w:t>
      </w:r>
      <w:r>
        <w:rPr/>
        <w:t>, �����</w:t>
      </w:r>
      <w:r>
        <w:rPr/>
        <w:t>ন������ �� ����</w:t>
      </w:r>
      <w:r>
        <w:rPr/>
        <w:t xml:space="preserve">稨 ����᪮� 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஬ � </w:t>
      </w:r>
      <w:r>
        <w:rPr/>
        <w:t xml:space="preserve">64 ��, 128 �� ��� 256 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஬�� ������ 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⠡��� ����</w:t>
      </w:r>
      <w:r>
        <w:rPr/>
        <w:t xml:space="preserve">뢠�� </w:t>
      </w:r>
      <w:r>
        <w:rPr/>
        <w:t>०���</w:t>
      </w:r>
      <w:r>
        <w:rPr/>
        <w:t>,  �����</w:t>
      </w:r>
      <w:r>
        <w:rPr/>
        <w:t xml:space="preserve">ন�����  �����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����</w:t>
      </w:r>
      <w:r>
        <w:rPr/>
        <w:t xml:space="preserve">஭���� ��ᯫ��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- � ��� ����⠳����⮢</w:t>
      </w:r>
      <w:r>
        <w:rPr/>
        <w:t>멳 ��砫��   ������   � ����</w:t>
      </w:r>
      <w:r>
        <w:rPr/>
        <w:t>. �  ����-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�     �  �</w:t>
      </w:r>
      <w:r>
        <w:rPr/>
        <w:t>ଠ� � ���</w:t>
      </w:r>
      <w:r>
        <w:rPr>
          <w:rtl w:val="true"/>
        </w:rPr>
        <w:t>࠳</w:t>
      </w:r>
      <w:r>
        <w:rPr/>
        <w:t xml:space="preserve"> ��������� �</w:t>
      </w:r>
      <w:r>
        <w:rPr/>
        <w:t>c�</w:t>
      </w:r>
      <w:r>
        <w:rPr/>
        <w:t xml:space="preserve">࠭��  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 � �/� �  4  �  80x25  � B0000 �  9�14      �  8    � 720x350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  � ��  �  4  �  80�25  � A0000 �  8�14      � 1/2   � 640�350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०��  </w:t>
      </w:r>
      <w:r>
        <w:rPr/>
        <w:t>7  �</w:t>
      </w:r>
      <w:r>
        <w:rPr/>
        <w:t xml:space="preserve">㫨���  </w:t>
      </w:r>
      <w:r>
        <w:rPr/>
        <w:t>ᮮ</w:t>
      </w:r>
      <w:r>
        <w:rPr/>
        <w:t>⢥�����</w:t>
      </w:r>
      <w:r>
        <w:rPr/>
        <w:t>騩 �����</w:t>
      </w:r>
      <w:r>
        <w:rPr/>
        <w:t>०�� ����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ᯫ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 xml:space="preserve">梥⭮� ������ 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EGA ���</w:t>
      </w:r>
      <w:r>
        <w:rPr/>
        <w:t>ᯥ</w:t>
      </w:r>
      <w:r>
        <w:rPr/>
        <w:t xml:space="preserve">稢��� �����������  </w:t>
      </w:r>
      <w:r>
        <w:rPr/>
        <w:t>ᮢ���⭮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</w:t>
      </w:r>
      <w:r>
        <w:rPr/>
        <w:t>襭�</w:t>
      </w:r>
      <w:r>
        <w:rPr/>
        <w:t>⢮����� �����</w:t>
      </w:r>
      <w:r>
        <w:rPr/>
        <w:t xml:space="preserve">஬ </w:t>
      </w:r>
      <w:r>
        <w:rPr/>
        <w:t xml:space="preserve">IBM. ��� ������ </w:t>
      </w:r>
      <w:r>
        <w:rPr/>
        <w:t>ᯮᮡ�� 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⥫���������� ���� 15.75���, � ⠪�� ���� 21.85���.</w:t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ਢ����� �᭮��� ࠡ�</w:t>
      </w:r>
      <w:r>
        <w:rPr/>
        <w:t>稥 �</w:t>
      </w:r>
      <w:r>
        <w:rPr/>
        <w:t>ࠪ���⨪� �ᮢ��</w:t>
      </w:r>
      <w:r>
        <w:rPr/>
        <w:t>襭�</w:t>
      </w:r>
      <w:r>
        <w:rPr/>
        <w:t>⢮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��</w:t>
      </w:r>
      <w:r>
        <w:rPr/>
        <w:t>ࠬ����              �⥫����</w:t>
      </w:r>
      <w:r>
        <w:rPr/>
        <w:t>⠳��</w:t>
      </w:r>
      <w:r>
        <w:rPr/>
        <w:t>᮪�� ࠧ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����� ��</w:t>
      </w:r>
      <w:r>
        <w:rPr/>
        <w:t xml:space="preserve">ப                  � </w:t>
      </w:r>
      <w:r>
        <w:rPr/>
        <w:t>15.75���  �     21.85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 ���</w:t>
      </w:r>
      <w:r>
        <w:rPr/>
        <w:t xml:space="preserve">஢                 � </w:t>
      </w:r>
      <w:r>
        <w:rPr/>
        <w:t>60��      �     60��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 �</w:t>
      </w:r>
      <w:r>
        <w:rPr/>
        <w:t xml:space="preserve">ய�᪠���             � </w:t>
      </w:r>
      <w:r>
        <w:rPr/>
        <w:t>14.318��� �     16.275���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</w:t>
      </w:r>
      <w:r>
        <w:rPr/>
        <w:t xml:space="preserve">⢮ </w:t>
      </w:r>
      <w:r>
        <w:rPr/>
        <w:t xml:space="preserve">梥⮢              � </w:t>
      </w:r>
      <w:r>
        <w:rPr/>
        <w:t>16���</w:t>
      </w:r>
      <w:r>
        <w:rPr/>
        <w:t>ᨬ</w:t>
      </w:r>
      <w:r>
        <w:rPr/>
        <w:t xml:space="preserve">㬳     </w:t>
      </w:r>
      <w:r>
        <w:rPr/>
        <w:t>16 ��� 64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 </w:t>
      </w:r>
      <w:r>
        <w:rPr/>
        <w:t xml:space="preserve">ᨬ����                 � </w:t>
      </w:r>
      <w:r>
        <w:rPr/>
        <w:t>7�7       �     7�9 ���</w:t>
      </w:r>
      <w:r>
        <w:rPr/>
        <w:t>ᥫ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����� ���������              � </w:t>
      </w:r>
      <w:r>
        <w:rPr/>
        <w:t>8�8       �     8�14 ���</w:t>
      </w:r>
      <w:r>
        <w:rPr/>
        <w:t>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��</w:t>
      </w:r>
      <w:r>
        <w:rPr/>
        <w:t>ᨬ��</w:t>
      </w:r>
      <w:r>
        <w:rPr/>
        <w:t xml:space="preserve">쭮� </w:t>
      </w:r>
      <w:r>
        <w:rPr/>
        <w:t>ࠧ�</w:t>
      </w:r>
      <w:r>
        <w:rPr/>
        <w:t xml:space="preserve">襭��        � </w:t>
      </w:r>
      <w:r>
        <w:rPr/>
        <w:t>640�200   �     640�350 ����. �</w:t>
      </w:r>
    </w:p>
    <w:p>
      <w:pPr>
        <w:pStyle w:val="PreformattedText"/>
        <w:bidi w:val="0"/>
        <w:jc w:val="left"/>
        <w:rPr/>
      </w:pPr>
      <w:r>
        <w:rPr/>
        <w:t xml:space="preserve">   �    ��</w:t>
      </w:r>
      <w:r>
        <w:rPr/>
        <w:t>䠢�⭮</w:t>
      </w:r>
      <w:r>
        <w:rPr/>
        <w:t>-��</w:t>
      </w:r>
      <w:r>
        <w:rPr/>
        <w:t xml:space="preserve">஢� ०���      � </w:t>
      </w:r>
      <w:r>
        <w:rPr/>
        <w:t>0,1,2,3   �     0,1,2,3  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</w:t>
      </w:r>
      <w:r>
        <w:rPr/>
        <w:t xml:space="preserve">᪨� ०���             � </w:t>
      </w:r>
      <w:r>
        <w:rPr/>
        <w:t>4,5,6,D,E �     10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ࠡ�� �� ⥫���������� ���� �ᮢ��</w:t>
      </w:r>
      <w:r>
        <w:rPr/>
        <w:t>襭�</w:t>
      </w:r>
      <w:r>
        <w:rPr/>
        <w:t>⢮���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�</w:t>
      </w:r>
      <w:r>
        <w:rPr/>
        <w:t xml:space="preserve">㭪樮����� ���������筮 梥⭮�� ������� </w:t>
      </w:r>
      <w:r>
        <w:rPr/>
        <w:t>IBM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梥⮢ </w:t>
      </w:r>
      <w:r>
        <w:rPr/>
        <w:t xml:space="preserve">⠪ � 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०��� ��᮪��� ࠧ�</w:t>
      </w:r>
      <w:r>
        <w:rPr/>
        <w:t>襭��  ������  ���</w:t>
      </w:r>
      <w:r>
        <w:rPr/>
        <w:t>ᯥ</w:t>
      </w:r>
      <w:r>
        <w:rPr/>
        <w:t>稢���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</w:t>
      </w:r>
      <w:r>
        <w:rPr/>
        <w:t xml:space="preserve">뢮�� </w:t>
      </w:r>
      <w:r>
        <w:rPr/>
        <w:t>ᨬ�����</w:t>
      </w:r>
      <w:r>
        <w:rPr/>
        <w:t xml:space="preserve">. ����� </w:t>
      </w:r>
      <w:r>
        <w:rPr/>
        <w:t xml:space="preserve">ࠧ��� ��������� ࠢ�� </w:t>
      </w:r>
      <w:r>
        <w:rPr/>
        <w:t>8 x 16, 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⢮  �����</w:t>
      </w:r>
      <w:r>
        <w:rPr/>
        <w:t>६���� �।�</w:t>
      </w:r>
      <w:r>
        <w:rPr/>
        <w:t>⠢�</w:t>
      </w:r>
      <w:r>
        <w:rPr/>
        <w:t>塞�� �� �</w:t>
      </w:r>
      <w:r>
        <w:rPr/>
        <w:t xml:space="preserve">࠭� </w:t>
      </w:r>
      <w:r>
        <w:rPr/>
        <w:t xml:space="preserve">梥⮢ </w:t>
      </w:r>
      <w:r>
        <w:rPr/>
        <w:t>- 16 �� ��-</w:t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64 </w:t>
      </w:r>
      <w:r>
        <w:rPr/>
        <w:t>梥�</w:t>
      </w:r>
      <w:r>
        <w:rPr/>
        <w:t>. ���� ���</w:t>
      </w:r>
      <w:r>
        <w:rPr/>
        <w:t>ந�������� ���������� ��</w:t>
      </w:r>
      <w:r>
        <w:rPr/>
        <w:t>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ᮮ</w:t>
      </w:r>
      <w:r>
        <w:rPr/>
        <w:t xml:space="preserve">⢥������� </w:t>
      </w:r>
      <w:r>
        <w:rPr/>
        <w:t>ॣ���஢ ����஫��� ��ਡ�⮢</w:t>
      </w:r>
      <w:r>
        <w:rPr/>
        <w:t>. ����</w:t>
      </w:r>
      <w:r>
        <w:rPr/>
        <w:t>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࠭� ᮮ</w:t>
      </w:r>
      <w:r>
        <w:rPr/>
        <w:t xml:space="preserve">⢥����� 320 x 350 � </w:t>
      </w:r>
      <w:r>
        <w:rPr/>
        <w:t xml:space="preserve">०���� </w:t>
      </w:r>
      <w:r>
        <w:rPr/>
        <w:t xml:space="preserve">0 � 1, � 640 x 350 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� 3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襭��  �롨</w:t>
      </w:r>
      <w:r>
        <w:rPr/>
        <w:t>ࠥ��� ���।�</w:t>
      </w:r>
      <w:r>
        <w:rPr/>
        <w:t>⢮� ��</w:t>
      </w:r>
      <w:r>
        <w:rPr/>
        <w:t>४���⥫�</w:t>
      </w:r>
      <w:r>
        <w:rPr/>
        <w:t>, ��⠭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 </w:t>
      </w:r>
      <w:r>
        <w:rPr/>
        <w:t>E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 xml:space="preserve">⢮������� </w:t>
      </w:r>
      <w:r>
        <w:rPr/>
        <w:t>梥⭮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ᮢ���⨬����  �  �ᥬ� ࠭�� ����᫥��</w:t>
      </w:r>
      <w:r>
        <w:rPr/>
        <w:t>묨 ��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⮣�</w:t>
      </w:r>
      <w:r>
        <w:rPr/>
        <w:t>,  ����</w:t>
      </w:r>
      <w:r>
        <w:rPr/>
        <w:t>᪠���� �ᯮ�</w:t>
      </w:r>
      <w:r>
        <w:rPr/>
        <w:t>짮����� �������⥫��� �����</w:t>
      </w:r>
      <w:r>
        <w:rPr/>
        <w:t>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ন������ �ணࠬ���� ������� ��⥬� �����</w:t>
      </w:r>
      <w:r>
        <w:rPr/>
        <w:t>/�</w:t>
      </w:r>
      <w:r>
        <w:rPr/>
        <w:t xml:space="preserve">뢮�� </w:t>
      </w:r>
      <w:r>
        <w:rPr/>
        <w:t>E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- � ��� ����⠳����⮢</w:t>
      </w:r>
      <w:r>
        <w:rPr/>
        <w:t>멳 ��砫��   ������   � ����</w:t>
      </w:r>
      <w:r>
        <w:rPr/>
        <w:t>. �  ����-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�     �  �</w:t>
      </w:r>
      <w:r>
        <w:rPr/>
        <w:t>ଠ� � ���</w:t>
      </w:r>
      <w:r>
        <w:rPr>
          <w:rtl w:val="true"/>
        </w:rPr>
        <w:t>࠳</w:t>
      </w:r>
      <w:r>
        <w:rPr/>
        <w:t xml:space="preserve"> ��������� �</w:t>
      </w:r>
      <w:r>
        <w:rPr/>
        <w:t>c�</w:t>
      </w:r>
      <w:r>
        <w:rPr/>
        <w:t xml:space="preserve">࠭��  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* � �/� �16/64�  40x25  � B8000 �  8�14      �  8    � 320x35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* � �/� �16/64�  40x25  � B8000 �  8�14      �  8    � 320x35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* � �/� �16/64�  80x25  � B8000 �  8�14      �  8    � 640x35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* � �/� �16/64�  80x25  � B8000 �  8�14      �  8    � 640x350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*� ��  �4/16 �  80x25  � A0000 �  8�14      �  1/2  � 640x350�</w:t>
      </w:r>
    </w:p>
    <w:p>
      <w:pPr>
        <w:pStyle w:val="PreformattedText"/>
        <w:bidi w:val="0"/>
        <w:jc w:val="left"/>
        <w:rPr/>
      </w:pPr>
      <w:r>
        <w:rPr/>
        <w:t xml:space="preserve">   �     �     �</w:t>
      </w:r>
      <w:r>
        <w:rPr/>
        <w:t>16/64�         �       �    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�����  0, 1, 2 � 3  �</w:t>
      </w:r>
      <w:r>
        <w:rPr/>
        <w:t xml:space="preserve">ਢ�����  </w:t>
      </w:r>
      <w:r>
        <w:rPr/>
        <w:t xml:space="preserve">⠪�� �  �  ⠡���  </w:t>
      </w:r>
      <w:r>
        <w:rPr/>
        <w:t>०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梥⭮��  ������  </w:t>
      </w:r>
      <w:r>
        <w:rPr/>
        <w:t>IBM. �����-BIOS ���</w:t>
      </w:r>
      <w:r>
        <w:rPr/>
        <w:t>ᯥ</w:t>
      </w:r>
      <w:r>
        <w:rPr/>
        <w:t>稢��� ����襭��� 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 xml:space="preserve">⢮������� </w:t>
      </w:r>
      <w:r>
        <w:rPr/>
        <w:t>梥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"����" ��</w:t>
      </w:r>
      <w:r>
        <w:rPr/>
        <w:t>।����� ������</w:t>
      </w:r>
      <w:r>
        <w:rPr/>
        <w:t>⢮ �����</w:t>
      </w:r>
      <w:r>
        <w:rPr/>
        <w:t>६���� �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 xml:space="preserve">࠭�  </w:t>
      </w:r>
      <w:r>
        <w:rPr/>
        <w:t>梥⮢ � ⮬  ��� ���� �����</w:t>
      </w:r>
      <w:r>
        <w:rPr/>
        <w:t>०��� � ������</w:t>
      </w:r>
      <w:r>
        <w:rPr/>
        <w:t xml:space="preserve">⢮ </w:t>
      </w:r>
      <w:r>
        <w:rPr/>
        <w:t>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0h �����</w:t>
      </w:r>
      <w:r>
        <w:rPr/>
        <w:t xml:space="preserve">०��� � ���� </w:t>
      </w:r>
      <w:r>
        <w:rPr/>
        <w:t>"����"  �  ����  ������⢠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  ��� ��ਠ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�� ��</w:t>
      </w:r>
      <w:r>
        <w:rPr/>
        <w:t>ꥬ� 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 </w:t>
      </w:r>
      <w:r>
        <w:rPr/>
        <w:t>- 64 �� ��� ����� 64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� � �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䠢�⭮</w:t>
      </w:r>
      <w:r>
        <w:rPr/>
        <w:t>-��</w:t>
      </w:r>
      <w:r>
        <w:rPr/>
        <w:t>஢� �����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  ������  ���  ��</w:t>
      </w:r>
      <w:r>
        <w:rPr/>
        <w:t>䠢�⭮</w:t>
      </w:r>
      <w:r>
        <w:rPr/>
        <w:t>-��</w:t>
      </w:r>
      <w:r>
        <w:rPr/>
        <w:t xml:space="preserve">஢��  ०���� </w:t>
      </w:r>
      <w:r>
        <w:rPr/>
        <w:t xml:space="preserve">EGA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ଠ⮬ ������ �����஢ </w:t>
      </w:r>
      <w:r>
        <w:rPr/>
        <w:t>CGA � MDA.  ������,  �</w:t>
      </w:r>
      <w:r>
        <w:rPr/>
        <w:t>ਬ���⥫</w:t>
      </w:r>
      <w:r>
        <w:rPr/>
        <w:t xml:space="preserve">쭮  �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��⨩ ��� ���� ��</w:t>
      </w:r>
      <w:r>
        <w:rPr/>
        <w:t>ਡ�⮢</w:t>
      </w:r>
      <w:r>
        <w:rPr/>
        <w:t>, ����� ���� ��</w:t>
      </w:r>
      <w:r>
        <w:rPr/>
        <w:t>८�।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 �  ����</w:t>
      </w:r>
      <w:r>
        <w:rPr/>
        <w:t>⢥ ��� �</w:t>
      </w:r>
      <w:r>
        <w:rPr/>
        <w:t>ࠢ����� ���⮬ �� �</w:t>
      </w:r>
      <w:r>
        <w:rPr/>
        <w:t xml:space="preserve">뢮�� </w:t>
      </w:r>
      <w:r>
        <w:rPr/>
        <w:t>ᨬ�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 ���</w:t>
      </w:r>
      <w:r>
        <w:rPr/>
        <w:t>짮��⥫� ����������� �����</w:t>
      </w:r>
      <w:r>
        <w:rPr/>
        <w:t>६������  �ᯮ�</w:t>
      </w:r>
      <w:r>
        <w:rPr/>
        <w:t xml:space="preserve">짮����� 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>쭮��  ����� �� �᫮���</w:t>
      </w:r>
      <w:r>
        <w:rPr/>
        <w:t xml:space="preserve">, �� </w:t>
      </w:r>
      <w:r>
        <w:rPr/>
        <w:t xml:space="preserve">ࠧ��� ��������� �� �����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 ������ �� ��������� ��</w:t>
      </w:r>
      <w:r>
        <w:rPr/>
        <w:t>䠢�⭮</w:t>
      </w:r>
      <w:r>
        <w:rPr/>
        <w:t>-��</w:t>
      </w:r>
      <w:r>
        <w:rPr/>
        <w:t>஢��  �����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 �</w:t>
      </w:r>
      <w:r>
        <w:rPr/>
        <w:t xml:space="preserve">ணࠬ��  </w:t>
      </w:r>
      <w:r>
        <w:rPr/>
        <w:t>BIOS ����</w:t>
      </w:r>
      <w:r>
        <w:rPr/>
        <w:t xml:space="preserve">㦠�� ���� �� ��� �  ��⮢�� ���᪮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ᨬ�����</w:t>
      </w:r>
      <w:r>
        <w:rPr/>
        <w:t>, ����</w:t>
      </w:r>
      <w:r>
        <w:rPr/>
        <w:t>㯠�騥 � ��</w:t>
      </w:r>
      <w:r>
        <w:rPr/>
        <w:t xml:space="preserve">஭� ������ �࠭���� � </w:t>
      </w:r>
      <w:r>
        <w:rPr/>
        <w:t>0  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�᪮��</w:t>
      </w:r>
      <w:r>
        <w:rPr/>
        <w:t>, � ����� ��</w:t>
      </w:r>
      <w:r>
        <w:rPr/>
        <w:t xml:space="preserve">ਡ�⮢ � ��⮢�� ���᪮�� </w:t>
      </w:r>
      <w:r>
        <w:rPr/>
        <w:t>1. 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 �</w:t>
      </w:r>
      <w:r>
        <w:rPr/>
        <w:t>ନ��� ��᫥����⥫�� ���� � �����६��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騥 ��� </w:t>
      </w:r>
      <w:r>
        <w:rPr/>
        <w:t>ᨬ���� � ���� ��ਡ��</w:t>
      </w:r>
      <w:r>
        <w:rPr/>
        <w:t xml:space="preserve">. �� ����  </w:t>
      </w:r>
      <w:r>
        <w:rPr/>
        <w:t>ᨬ��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᪠���</w:t>
      </w:r>
      <w:r>
        <w:rPr/>
        <w:t>㥬�� ��</w:t>
      </w:r>
      <w:r>
        <w:rPr/>
        <w:t xml:space="preserve">ப� ���� �� ���᪮�� </w:t>
      </w:r>
      <w:r>
        <w:rPr/>
        <w:t>2 �</w:t>
      </w:r>
      <w:r>
        <w:rPr/>
        <w:t>롨</w:t>
      </w:r>
      <w:r>
        <w:rPr/>
        <w:t>ࠥ��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騩 ���� �� ���� ⥪�饣� </w:t>
      </w:r>
      <w:r>
        <w:rPr/>
        <w:t>ᨬ����</w:t>
      </w:r>
      <w:r>
        <w:rPr/>
        <w:t>. ��᫥ �⮣� 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</w:t>
      </w:r>
      <w:r>
        <w:rPr/>
        <w:t>஫����  ��ਡ�⮢  � � ���</w:t>
      </w:r>
      <w:r>
        <w:rPr/>
        <w:t>, �� �</w:t>
      </w:r>
      <w:r>
        <w:rPr/>
        <w:t>᭮���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</w:t>
      </w:r>
      <w:r>
        <w:rPr/>
        <w:t>, �</w:t>
      </w:r>
      <w:r>
        <w:rPr/>
        <w:t>ନ����� ���������� ��  �</w:t>
      </w:r>
      <w:r>
        <w:rPr/>
        <w:t>室  ���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ᨣ����� </w:t>
      </w:r>
      <w:r>
        <w:rPr/>
        <w:t>梥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᪨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-� </w:t>
      </w:r>
      <w:r>
        <w:rPr/>
        <w:t>梥�� ����</w:t>
      </w:r>
      <w:r>
        <w:rPr/>
        <w:t>᪨� ०��� � ࠧ�</w:t>
      </w:r>
      <w:r>
        <w:rPr/>
        <w:t xml:space="preserve">襭���  </w:t>
      </w:r>
      <w:r>
        <w:rPr/>
        <w:t>320x200 (</w:t>
      </w:r>
      <w:r>
        <w:rPr/>
        <w:t xml:space="preserve">०��� </w:t>
      </w:r>
      <w:r>
        <w:rPr/>
        <w:t>4,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</w:t>
      </w:r>
      <w:r>
        <w:rPr/>
        <w:t>०��� ��������� ����᪮�� ०��� 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320 x 200 ������ CGA. ���� ��</w:t>
      </w:r>
      <w:r>
        <w:rPr/>
        <w:t xml:space="preserve">砫� ��������� </w:t>
      </w:r>
      <w:r>
        <w:rPr/>
        <w:t>B8000. �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࠭���� � ��⮢�� ���᪮���� </w:t>
      </w:r>
      <w:r>
        <w:rPr/>
        <w:t>0 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஬�� ����᪨� ०�� </w:t>
      </w:r>
      <w:r>
        <w:rPr/>
        <w:t>640�200 (</w:t>
      </w:r>
      <w:r>
        <w:rPr/>
        <w:t xml:space="preserve">०�� </w:t>
      </w:r>
      <w:r>
        <w:rPr/>
        <w:t>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</w:t>
      </w:r>
      <w:r>
        <w:rPr/>
        <w:t xml:space="preserve">।������ � �ଠ� ������ </w:t>
      </w:r>
      <w:r>
        <w:rPr/>
        <w:t>⠪�� ��, ��� � �  ��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-����� </w:t>
      </w:r>
      <w:r>
        <w:rPr/>
        <w:t xml:space="preserve">०��� </w:t>
      </w:r>
      <w:r>
        <w:rPr/>
        <w:t>640 x 200 CGA. ���� ��</w:t>
      </w:r>
      <w:r>
        <w:rPr/>
        <w:t xml:space="preserve">砫� ��������� </w:t>
      </w:r>
      <w:r>
        <w:rPr/>
        <w:t>B8000. �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ࠦ���� �࠭���� � </w:t>
      </w:r>
      <w:r>
        <w:rPr/>
        <w:t>0 ��⮢�� ���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஭��� ��</w:t>
      </w:r>
      <w:r>
        <w:rPr/>
        <w:t xml:space="preserve">䨪� </w:t>
      </w:r>
      <w:r>
        <w:rPr/>
        <w:t>640 x 350 (�����</w:t>
      </w:r>
      <w:r>
        <w:rPr/>
        <w:t xml:space="preserve">०�� </w:t>
      </w:r>
      <w:r>
        <w:rPr/>
        <w:t>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०�� ����� ���� �ᯮ�</w:t>
      </w:r>
      <w:r>
        <w:rPr/>
        <w:t>짮��� �� ����稨 �����</w:t>
      </w:r>
      <w:r>
        <w:rPr/>
        <w:t>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. � �⮬ </w:t>
      </w:r>
      <w:r>
        <w:rPr/>
        <w:t>०��� ������ �</w:t>
      </w:r>
      <w:r>
        <w:rPr/>
        <w:t>窠 ����� ����  ������  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</w:t>
      </w:r>
      <w:r>
        <w:rPr/>
        <w:t>:  ⥬���,  �������, ������� ������� � ������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ࠡ��� � �⮬ ०��� ����</w:t>
      </w:r>
      <w:r>
        <w:rPr/>
        <w:t xml:space="preserve">室��� </w:t>
      </w:r>
      <w:r>
        <w:rPr/>
        <w:t xml:space="preserve">56 �� </w:t>
      </w:r>
      <w:r>
        <w:rPr/>
        <w:t>ࠬ��</w:t>
      </w:r>
      <w:r>
        <w:rPr/>
        <w:t>. ���</w:t>
      </w:r>
      <w:r>
        <w:rPr/>
        <w:t>뢠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楯�窨  ��⮢� ���᪮�� </w:t>
      </w:r>
      <w:r>
        <w:rPr/>
        <w:t>0, 1 � �⤥�</w:t>
      </w:r>
      <w:r>
        <w:rPr/>
        <w:t xml:space="preserve">쭮 </w:t>
      </w:r>
      <w:r>
        <w:rPr/>
        <w:t>2 � 3, ����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⮢� ���᪮�� </w:t>
      </w:r>
      <w:r>
        <w:rPr/>
        <w:t xml:space="preserve">ࠧ��஬ �� </w:t>
      </w:r>
      <w:r>
        <w:rPr/>
        <w:t>32 ��. ����� ��</w:t>
      </w:r>
      <w:r>
        <w:rPr/>
        <w:t>뢠��� �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⮫</w:t>
      </w:r>
      <w:r>
        <w:rPr/>
        <w:t xml:space="preserve">쪮 �� ����室����� </w:t>
      </w:r>
      <w:r>
        <w:rPr/>
        <w:t xml:space="preserve">(�᫨ </w:t>
      </w:r>
      <w:r>
        <w:rPr/>
        <w:t xml:space="preserve">ࠧ��� ��������� �����  </w:t>
      </w:r>
      <w:r>
        <w:rPr/>
        <w:t>128  ��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⮢�� ���᪮��� </w:t>
      </w:r>
      <w:r>
        <w:rPr/>
        <w:t>- �� ��⮢�� ���᪮��� ��������, 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>મ��</w:t>
      </w:r>
      <w:r>
        <w:rPr/>
        <w:t>. ��� ���᪮�� ��</w:t>
      </w:r>
      <w:r>
        <w:rPr/>
        <w:t xml:space="preserve">室���� �� ����� </w:t>
      </w:r>
      <w:r>
        <w:rPr/>
        <w:t>A0000.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, �� ������ � ������ ���᪮��, ��</w:t>
      </w:r>
      <w:r>
        <w:rPr/>
        <w:t>।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ࠦ���� </w:t>
      </w:r>
      <w:r>
        <w:rPr/>
        <w:t>(���</w:t>
      </w:r>
      <w:r>
        <w:rPr/>
        <w:t>ᥫ</w:t>
      </w:r>
      <w:r>
        <w:rPr/>
        <w:t>) �� �</w:t>
      </w:r>
      <w:r>
        <w:rPr/>
        <w:t>࠭�</w:t>
      </w:r>
      <w:r>
        <w:rPr/>
        <w:t>. ��� �</w:t>
      </w:r>
      <w:r>
        <w:rPr/>
        <w:t xml:space="preserve">뢮����� �窨 �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騥  ���  ���祭�� �</w:t>
      </w:r>
      <w:r>
        <w:rPr/>
        <w:t xml:space="preserve">ਢ����� � </w:t>
      </w:r>
      <w:r>
        <w:rPr/>
        <w:t>⠡���. ��⮢� ���᪮�� �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�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2  � C0  �     ���� ���</w:t>
      </w:r>
      <w:r>
        <w:rPr/>
        <w:t>ᥫ�      �     ���</w:t>
      </w:r>
      <w:r>
        <w:rPr/>
        <w:t>祭�� ��</w:t>
      </w:r>
      <w:r>
        <w:rPr/>
        <w:t>ਡ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0  �  ⥬��               �      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1  �  ������              �       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0  �  �����</w:t>
      </w:r>
      <w:r>
        <w:rPr/>
        <w:t xml:space="preserve">騩 ������    �       </w:t>
      </w:r>
      <w:r>
        <w:rPr/>
        <w:t>C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1  �  ��⥭</w:t>
      </w:r>
      <w:r>
        <w:rPr/>
        <w:t xml:space="preserve">ᨢ�� ������  �       </w:t>
      </w:r>
      <w:r>
        <w:rPr/>
        <w:t>F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࣠������  ���⮢ � ����� ��᫥����⥫</w:t>
      </w:r>
      <w:r>
        <w:rPr/>
        <w:t>쭠�</w:t>
      </w:r>
      <w:r>
        <w:rPr/>
        <w:t>. ���� 8 ���</w:t>
      </w:r>
      <w:r>
        <w:rPr/>
        <w:t>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� ���</w:t>
      </w:r>
      <w:r>
        <w:rPr/>
        <w:t xml:space="preserve">祭��� ���� � ����� </w:t>
      </w:r>
      <w:r>
        <w:rPr/>
        <w:t>A000:0, ���� ��</w:t>
      </w:r>
      <w:r>
        <w:rPr/>
        <w:t>ᥬ� ���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祭��� �� ����� </w:t>
      </w:r>
      <w:r>
        <w:rPr/>
        <w:t>A000:1 � �.�. ���� ���</w:t>
      </w:r>
      <w:r>
        <w:rPr/>
        <w:t>ᥫ � �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।������ </w:t>
      </w:r>
      <w:r>
        <w:rPr/>
        <w:t>7-� ��⮬ � ����, � ��᫥���� ���</w:t>
      </w:r>
      <w:r>
        <w:rPr/>
        <w:t xml:space="preserve">ᥫ ���� </w:t>
      </w:r>
      <w:r>
        <w:rPr/>
        <w:t>- ��⮬ 0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஬���  ��</w:t>
      </w:r>
      <w:r>
        <w:rPr/>
        <w:t xml:space="preserve">䨪�  </w:t>
      </w:r>
      <w:r>
        <w:rPr/>
        <w:t>ࠡ�</w:t>
      </w:r>
      <w:r>
        <w:rPr/>
        <w:t xml:space="preserve">⠥�  � </w:t>
      </w:r>
      <w:r>
        <w:rPr/>
        <w:t>०��� ��</w:t>
      </w:r>
      <w:r>
        <w:rPr/>
        <w:t>/����.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  �  ��</w:t>
      </w:r>
      <w:r>
        <w:rPr/>
        <w:t>묨 ���</w:t>
      </w:r>
      <w:r>
        <w:rPr/>
        <w:t>ᠬ�</w:t>
      </w:r>
      <w:r>
        <w:rPr/>
        <w:t>, ���������� � ���� ��⮢�� 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 � ����</w:t>
      </w:r>
      <w:r>
        <w:rPr/>
        <w:t>묨 ���</w:t>
      </w:r>
      <w:r>
        <w:rPr/>
        <w:t>ᠬ� � ������ ��⮢�� ���᪮���</w:t>
      </w:r>
      <w:r>
        <w:rPr/>
        <w:t>. 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� ��⮢� ���᪮�� </w:t>
      </w:r>
      <w:r>
        <w:rPr/>
        <w:t xml:space="preserve">ࠧ������� �� ����� </w:t>
      </w:r>
      <w:r>
        <w:rPr/>
        <w:t>A0000,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।����� � ����� ��⮢�� ���᪮�� ����</w:t>
      </w:r>
      <w:r>
        <w:rPr/>
        <w:t>室��� �</w:t>
      </w:r>
      <w:r>
        <w:rPr/>
        <w:t>ந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 �</w:t>
      </w:r>
      <w:r>
        <w:rPr/>
        <w:t xml:space="preserve">믮������ �� ����� </w:t>
      </w:r>
      <w:r>
        <w:rPr/>
        <w:t xml:space="preserve">ॣ���� ��᪨ ���᪮�� </w:t>
      </w:r>
      <w:r>
        <w:rPr/>
        <w:t>(map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) ����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⭮� ����</w:t>
      </w:r>
      <w:r>
        <w:rPr/>
        <w:t xml:space="preserve">᪨� ०�� </w:t>
      </w:r>
      <w:r>
        <w:rPr/>
        <w:t>16/64 (</w:t>
      </w:r>
      <w:r>
        <w:rPr/>
        <w:t xml:space="preserve">०�� </w:t>
      </w:r>
      <w:r>
        <w:rPr/>
        <w:t>1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⮬  �����</w:t>
      </w:r>
      <w:r>
        <w:rPr/>
        <w:t xml:space="preserve">०��� �ᯮ������� �� </w:t>
      </w:r>
      <w:r>
        <w:rPr/>
        <w:t>4 ��⮢� ���᪮��. 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 </w:t>
      </w:r>
      <w:r>
        <w:rPr/>
        <w:t>梥⮢ ���祭�� � ��⮢�� ���᪮���� ������ � 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⠡���. ��⮢� ���᪮�� ������</w:t>
      </w:r>
      <w:r>
        <w:rPr/>
        <w:t xml:space="preserve">祭� </w:t>
      </w:r>
      <w:r>
        <w:rPr/>
        <w:t>C0, C1, C2 � C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0 = </w:t>
      </w:r>
      <w:r>
        <w:rPr/>
        <w:t>ᨭ�� ���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 = ������ �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 = ���� �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 = ����</w:t>
      </w:r>
      <w:r>
        <w:rPr/>
        <w:t>襭��� �</w:t>
      </w:r>
      <w:r>
        <w:rPr/>
        <w:t>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</w:t>
      </w:r>
      <w:r>
        <w:rPr/>
        <w:t>(�� ������ �� ������ ���᪮��) ��</w:t>
      </w:r>
      <w:r>
        <w:rPr/>
        <w:t xml:space="preserve">।����� </w:t>
      </w:r>
      <w:r>
        <w:rPr/>
        <w:t>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>ᥫ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  �  R  �  G  �  B  �       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0  �  0  �  0  �   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0  �  0  �  1  �   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0  �  1  �  0  �   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0  �  1  �  1  �   ���-���</w:t>
      </w:r>
      <w:r>
        <w:rPr/>
        <w:t>㡮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1  �  0  �  0  �   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1  �  0  �  1  �   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1  �  1  �  0  �   ���</w:t>
      </w:r>
      <w:r>
        <w:rPr/>
        <w:t>筥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�  1  �  1  �  1  �   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0  �  0  �  0  �   �����-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0  �  0  �  1  �   ���⫮-</w:t>
      </w:r>
      <w:r>
        <w:rPr/>
        <w:t>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0  �  1  �  0  �   ���⫮-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0  �  1  �  1  �   ���⫮-��-���</w:t>
      </w:r>
      <w:r>
        <w:rPr/>
        <w:t>㡮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1  �  0  �  0  �   ���⫮-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1  �  0  �  1  �   ���⫮-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1  �  1  �  0  �   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�  1  �  1  �  1  �   �</w:t>
      </w:r>
      <w:r>
        <w:rPr/>
        <w:t>મ</w:t>
      </w:r>
      <w:r>
        <w:rPr/>
        <w:t>-���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頥��� �� ����� </w:t>
      </w:r>
      <w:r>
        <w:rPr/>
        <w:t>A0000. ��� �</w:t>
      </w:r>
      <w:r>
        <w:rPr/>
        <w:t>롮�  ���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</w:t>
      </w:r>
      <w:r>
        <w:rPr/>
        <w:t>ந��������  ������  �ᯮ������  ॣ���� ��᪨ 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ap mask register) ����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⮡</w:t>
      </w:r>
      <w:r>
        <w:rPr/>
        <w:t xml:space="preserve">ࠦ���� ����� </w:t>
      </w:r>
      <w:r>
        <w:rPr/>
        <w:t>梥⮢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 ����᪨� ������ �����ন����  ��</w:t>
      </w:r>
      <w:r>
        <w:rPr/>
        <w:t xml:space="preserve">䨪�  </w:t>
      </w:r>
      <w:r>
        <w:rPr/>
        <w:t>640 x 350</w:t>
      </w:r>
    </w:p>
    <w:p>
      <w:pPr>
        <w:pStyle w:val="PreformattedText"/>
        <w:bidi w:val="0"/>
        <w:jc w:val="left"/>
        <w:rPr/>
      </w:pPr>
      <w:r>
        <w:rPr/>
        <w:t xml:space="preserve">   ��� �� �</w:t>
      </w:r>
      <w:r>
        <w:rPr/>
        <w:t>ᯮ�</w:t>
      </w:r>
      <w:r>
        <w:rPr/>
        <w:t>짮����� �����</w:t>
      </w:r>
      <w:r>
        <w:rPr/>
        <w:t>஬����</w:t>
      </w:r>
      <w:r>
        <w:rPr/>
        <w:t>, ⠪ � �� �</w:t>
      </w:r>
      <w:r>
        <w:rPr/>
        <w:t>ᯮ�</w:t>
      </w:r>
      <w:r>
        <w:rPr/>
        <w:t>짮�����  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襭�</w:t>
      </w:r>
      <w:r>
        <w:rPr/>
        <w:t xml:space="preserve">⢮�������  </w:t>
      </w:r>
      <w:r>
        <w:rPr/>
        <w:t xml:space="preserve">梥⭮��  ������  </w:t>
      </w:r>
      <w:r>
        <w:rPr/>
        <w:t>IBM. �᫨ � �����������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���</w:t>
      </w:r>
      <w:r>
        <w:rPr/>
        <w:t>७�� ����������</w:t>
      </w:r>
      <w:r>
        <w:rPr/>
        <w:t>, ���������� �</w:t>
      </w:r>
      <w:r>
        <w:rPr/>
        <w:t>뢮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祭�  </w:t>
      </w:r>
      <w:r>
        <w:rPr/>
        <w:t xml:space="preserve">4-��  </w:t>
      </w:r>
      <w:r>
        <w:rPr/>
        <w:t>梥</w:t>
      </w:r>
      <w:r>
        <w:rPr/>
        <w:t>⠬�. �᫨ � ������ ��⠭������ 128 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���� ���� �</w:t>
      </w:r>
      <w:r>
        <w:rPr/>
        <w:t>ᯮ�</w:t>
      </w:r>
      <w:r>
        <w:rPr/>
        <w:t xml:space="preserve">짮���� �� </w:t>
      </w:r>
      <w:r>
        <w:rPr/>
        <w:t xml:space="preserve">16 </w:t>
      </w:r>
      <w:r>
        <w:rPr/>
        <w:t>梥⮢</w:t>
      </w:r>
      <w:r>
        <w:rPr/>
        <w:t xml:space="preserve">. � ������ </w:t>
      </w:r>
      <w:r>
        <w:rPr/>
        <w:t>ࠧ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�</w:t>
      </w:r>
      <w:r>
        <w:rPr/>
        <w:t>ᮡ������ �।�</w:t>
      </w:r>
      <w:r>
        <w:rPr/>
        <w:t xml:space="preserve">⠢����� </w:t>
      </w:r>
      <w:r>
        <w:rPr/>
        <w:t>梥⮢ � ����</w:t>
      </w:r>
      <w:r>
        <w:rPr/>
        <w:t>ᨬ��� �� ��</w:t>
      </w:r>
      <w:r>
        <w:rPr/>
        <w:t>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⠭�������� � ������ �����. ����⨬, �� </w:t>
      </w:r>
      <w:r>
        <w:rPr/>
        <w:t xml:space="preserve">梥� � ������ </w:t>
      </w:r>
      <w:r>
        <w:rPr/>
        <w:t>0,1,4 � 7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ਠ��� � ࠧ���� ��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�     �   �����</w:t>
      </w:r>
      <w:r>
        <w:rPr/>
        <w:t xml:space="preserve">஭��  �   ����� </w:t>
      </w:r>
      <w:r>
        <w:rPr/>
        <w:t>10�   �    ����� 10�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梥�    �                �    </w:t>
      </w:r>
      <w:r>
        <w:rPr/>
        <w:t>64�����    �     &gt;64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0�*      �   ����       �    ����     � 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1H*      �   �����        �    �����      � 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2H       �   ����       �    ����     � 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3H       �   �����        �    �����      � ���-���</w:t>
      </w:r>
      <w:r>
        <w:rPr/>
        <w:t>㡮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4H*      �   ���</w:t>
      </w:r>
      <w:r>
        <w:rPr/>
        <w:t>栭��     �    ����    �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5H       �   ��⥭</w:t>
      </w:r>
      <w:r>
        <w:rPr/>
        <w:t>ᨢ��  �    ����      �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6H       �   ���</w:t>
      </w:r>
      <w:r>
        <w:rPr/>
        <w:t>栭��     �    ����    � ���筥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7H       �   ��⥭</w:t>
      </w:r>
      <w:r>
        <w:rPr/>
        <w:t>ᨢ��  �    ����      � 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8H       �   ����       �    ����     � �����-���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9H       �   �����        �    �����      � ���⫮-</w:t>
      </w:r>
      <w:r>
        <w:rPr/>
        <w:t>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AH       �   ����       �    ����     � ���⫮-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BH       �   �����        �    �����      � ���⫮-��-���</w:t>
      </w:r>
      <w:r>
        <w:rPr/>
        <w:t>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CH       �   ���</w:t>
      </w:r>
      <w:r>
        <w:rPr/>
        <w:t>栭��     �    ����    � ���⫮</w:t>
      </w:r>
      <w:r>
        <w:rPr/>
        <w:t>-���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DH       �   ��⥭</w:t>
      </w:r>
      <w:r>
        <w:rPr/>
        <w:t>ᨢ��  �    ����      � ���⫮</w:t>
      </w:r>
      <w:r>
        <w:rPr/>
        <w:t>-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EH       �   ���</w:t>
      </w:r>
      <w:r>
        <w:rPr/>
        <w:t>栭��     �    ����    � 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FH       �   ��⥭</w:t>
      </w:r>
      <w:r>
        <w:rPr/>
        <w:t>ᨢ��  �    ����      � �મ</w:t>
      </w:r>
      <w:r>
        <w:rPr/>
        <w:t>-���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⬥</w:t>
      </w:r>
      <w:r>
        <w:rPr/>
        <w:t xml:space="preserve">祭�� </w:t>
      </w:r>
      <w:r>
        <w:rPr/>
        <w:t xml:space="preserve">"*" </w:t>
      </w:r>
      <w:r>
        <w:rPr/>
        <w:t xml:space="preserve">梥� �� ������� �� </w:t>
      </w:r>
      <w:r>
        <w:rPr/>
        <w:t>ࠧ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� �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ࠧ��� ᮤ�ন� ���ᠭ�� ॣ���஢ ���७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, ����� �� </w:t>
      </w:r>
      <w:r>
        <w:rPr/>
        <w:t>ᮤ�ঠ��� � �����</w:t>
      </w:r>
      <w:r>
        <w:rPr/>
        <w:t>奬�� ��</w:t>
      </w:r>
      <w:r>
        <w:rPr/>
        <w:t>᮪�� �⥯��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�����</w:t>
      </w:r>
      <w:r>
        <w:rPr/>
        <w:t xml:space="preserve">楫���� </w:t>
      </w:r>
      <w:r>
        <w:rPr/>
        <w:t>ॣ���� �</w:t>
      </w:r>
      <w:r>
        <w:rPr/>
        <w:t xml:space="preserve">뢮��        �   </w:t>
      </w:r>
      <w:r>
        <w:rPr/>
        <w:t>3C2      �     -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Misctllaneous Output Register)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 �</w:t>
      </w:r>
      <w:r>
        <w:rPr/>
        <w:t>ࠢ����� ᯥ�</w:t>
      </w:r>
      <w:r>
        <w:rPr/>
        <w:t>. �</w:t>
      </w:r>
      <w:r>
        <w:rPr/>
        <w:t xml:space="preserve">室��    �   </w:t>
      </w:r>
      <w:r>
        <w:rPr/>
        <w:t>3?A      �     -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Feature Control Register)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 xml:space="preserve">室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0</w:t>
      </w:r>
      <w:r>
        <w:rPr>
          <w:rtl w:val="true"/>
        </w:rPr>
        <w:t xml:space="preserve">        �   </w:t>
      </w:r>
      <w:r>
        <w:rPr/>
        <w:t>3</w:t>
      </w:r>
      <w:r>
        <w:rPr/>
        <w:t>C2      �     -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Input Status register 0)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 xml:space="preserve">室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1</w:t>
      </w:r>
      <w:r>
        <w:rPr>
          <w:rtl w:val="true"/>
        </w:rPr>
        <w:t xml:space="preserve">        �   </w:t>
      </w:r>
      <w:r>
        <w:rPr/>
        <w:t>3</w:t>
      </w:r>
      <w:r>
        <w:rPr>
          <w:rtl w:val="true"/>
        </w:rPr>
        <w:t>?</w:t>
      </w:r>
      <w:r>
        <w:rPr/>
        <w:t>2</w:t>
      </w:r>
      <w:r>
        <w:rPr/>
        <w:t xml:space="preserve">      �     -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Input Status register 1)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? = B � �����</w:t>
      </w:r>
      <w:r>
        <w:rPr/>
        <w:t xml:space="preserve">஭��� ०����       </w:t>
      </w:r>
      <w:r>
        <w:rPr/>
        <w:t xml:space="preserve">? = D � </w:t>
      </w:r>
      <w:r>
        <w:rPr/>
        <w:t xml:space="preserve">梥��� </w:t>
      </w:r>
      <w:r>
        <w:rPr/>
        <w:t>०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楫���� </w:t>
      </w:r>
      <w:r>
        <w:rPr/>
        <w:t>ॣ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�2h. �� �����⠭���� ��������� ������ �� 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</w:t>
      </w:r>
      <w:r>
        <w:rPr/>
        <w:t xml:space="preserve">뢠�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��</w:t>
      </w:r>
      <w:r>
        <w:rPr/>
        <w:t>ଠ� �����</w:t>
      </w:r>
      <w:r>
        <w:rPr/>
        <w:t xml:space="preserve">楫����� </w:t>
      </w:r>
      <w:r>
        <w:rPr/>
        <w:t>ॣ���� �</w:t>
      </w:r>
      <w:r>
        <w:rPr/>
        <w:t>뢮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</w:t>
      </w:r>
      <w:r>
        <w:rPr/>
        <w:t>롮� ���� �����</w:t>
      </w:r>
      <w:r>
        <w:rPr/>
        <w:t>-�</w:t>
      </w:r>
      <w:r>
        <w:rPr/>
        <w:t>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</w:t>
      </w:r>
      <w:r>
        <w:rPr/>
        <w:t>襭�� ����㯠 �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 �</w:t>
      </w:r>
      <w:r>
        <w:rPr/>
        <w:t xml:space="preserve">롮� ����� </w:t>
      </w:r>
      <w:r>
        <w:rPr/>
        <w:t>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 �</w:t>
      </w:r>
      <w:r>
        <w:rPr/>
        <w:t xml:space="preserve">롮� ����� </w:t>
      </w:r>
      <w:r>
        <w:rPr/>
        <w:t>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</w:t>
      </w:r>
      <w:r>
        <w:rPr/>
        <w:t>஢�� ����७��� ������ࠩ��஢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� ��</w:t>
      </w:r>
      <w:r>
        <w:rPr/>
        <w:t>࠭��� ��� ��</w:t>
      </w:r>
      <w:r>
        <w:rPr/>
        <w:t>/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��</w:t>
      </w:r>
      <w:r>
        <w:rPr/>
        <w:t xml:space="preserve">୮��� ���⭮�� </w:t>
      </w:r>
      <w:r>
        <w:rPr/>
        <w:t>室� ��� ��� ��</w:t>
      </w:r>
      <w:r>
        <w:rPr/>
        <w:t>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</w:t>
      </w:r>
      <w:r>
        <w:rPr/>
        <w:t xml:space="preserve">୮��� ���⭮�� </w:t>
      </w:r>
      <w:r>
        <w:rPr/>
        <w:t>室� ��� ��� �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��  �����-�</w:t>
      </w:r>
      <w:r>
        <w:rPr/>
        <w:t>뢮��</w:t>
      </w:r>
      <w:r>
        <w:rPr/>
        <w:t>.  ���  ��� ��</w:t>
      </w:r>
      <w:r>
        <w:rPr/>
        <w:t>८�।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</w:t>
      </w:r>
      <w:r>
        <w:rPr/>
        <w:t>뢮�� ����� �</w:t>
      </w:r>
      <w:r>
        <w:rPr/>
        <w:t>ࠢ�����  ���  �ਬ���⥫</w:t>
      </w:r>
      <w:r>
        <w:rPr/>
        <w:t xml:space="preserve">쭮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樨 �����</w:t>
      </w:r>
      <w:r>
        <w:rPr/>
        <w:t xml:space="preserve">஢ </w:t>
      </w:r>
      <w:r>
        <w:rPr/>
        <w:t>MDA ��� CGA. �����</w:t>
      </w:r>
      <w:r>
        <w:rPr/>
        <w:t xml:space="preserve">᪨� </w:t>
      </w:r>
      <w:r>
        <w:rPr/>
        <w:t>0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��  </w:t>
      </w:r>
      <w:r>
        <w:rPr/>
        <w:t xml:space="preserve">ॣ���஢ ����� �ࠢ����� ��� � </w:t>
      </w:r>
      <w:r>
        <w:rPr/>
        <w:t>3BX 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/>
        <w:t>BA ��� ���</w:t>
      </w:r>
      <w:r>
        <w:rPr/>
        <w:t xml:space="preserve">樨 </w:t>
      </w:r>
      <w:r>
        <w:rPr/>
        <w:t>MDA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᪠� </w:t>
      </w:r>
      <w:r>
        <w:rPr/>
        <w:t>1 ��⠭�������� ���� ���⮢ ��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3DX  �  ����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ࠢ�� </w:t>
      </w:r>
      <w:r>
        <w:rPr/>
        <w:t>3</w:t>
      </w:r>
      <w:r>
        <w:rPr/>
        <w:t>DA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樨 ����������� ⨯�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</w:t>
      </w:r>
      <w:r>
        <w:rPr/>
        <w:t xml:space="preserve">襭�� ����㯠 � ���������� </w:t>
      </w:r>
      <w:r>
        <w:rPr/>
        <w:t>- �����</w:t>
      </w:r>
      <w:r>
        <w:rPr/>
        <w:t xml:space="preserve">᪨� </w:t>
      </w:r>
      <w:r>
        <w:rPr/>
        <w:t>0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 ���������� � ��</w:t>
      </w:r>
      <w:r>
        <w:rPr/>
        <w:t>஭� ������</w:t>
      </w:r>
      <w:r>
        <w:rPr/>
        <w:t>; �����</w:t>
      </w:r>
      <w:r>
        <w:rPr/>
        <w:t xml:space="preserve">᪠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</w:t>
      </w:r>
      <w:r>
        <w:rPr/>
        <w:t>蠥� 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2-���3  �</w:t>
      </w:r>
      <w:r>
        <w:rPr/>
        <w:t xml:space="preserve">롮� </w:t>
      </w:r>
      <w:r>
        <w:rPr/>
        <w:t>⠪⮢�� ����� - �� ��� ��� �</w:t>
      </w:r>
      <w:r>
        <w:rPr/>
        <w:t>ᯮ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⠪⮢�� ����� � </w:t>
      </w: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 3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  ���� 14��� �� ������ �����/�</w:t>
      </w:r>
      <w:r>
        <w:rPr/>
        <w:t>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  ���� 16��� ���</w:t>
      </w:r>
      <w:r>
        <w:rPr/>
        <w:t>஥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  ���</w:t>
      </w:r>
      <w:r>
        <w:rPr/>
        <w:t xml:space="preserve">譨� ���筨� </w:t>
      </w:r>
      <w:r>
        <w:rPr/>
        <w:t xml:space="preserve">⠪⮢��  </w:t>
      </w:r>
      <w:r>
        <w:rPr/>
        <w:t>ᨣ�����</w:t>
      </w:r>
      <w:r>
        <w:rPr/>
        <w:t>,  ����</w:t>
      </w:r>
      <w:r>
        <w:rPr/>
        <w:t>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१ ���</w:t>
      </w:r>
      <w:r>
        <w:rPr/>
        <w:t xml:space="preserve">樠��� �室 </w:t>
      </w:r>
      <w:r>
        <w:rPr/>
        <w:t>(Feature Connec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 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  �����</w:t>
      </w:r>
      <w:r>
        <w:rPr/>
        <w:t xml:space="preserve">஢�� ����७��� ������ࠩ��஢ </w:t>
      </w:r>
      <w:r>
        <w:rPr/>
        <w:t>- �����</w:t>
      </w:r>
      <w:r>
        <w:rPr/>
        <w:t xml:space="preserve">᪨� </w:t>
      </w:r>
      <w:r>
        <w:rPr/>
        <w:t>0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>७��� ������ࠩ����</w:t>
      </w:r>
      <w:r>
        <w:rPr/>
        <w:t>; �����</w:t>
      </w:r>
      <w:r>
        <w:rPr/>
        <w:t xml:space="preserve">᪠� </w:t>
      </w:r>
      <w:r>
        <w:rPr/>
        <w:t>1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� ������ࠩ����</w:t>
      </w:r>
      <w:r>
        <w:rPr/>
        <w:t>.  ����� ����</w:t>
      </w:r>
      <w:r>
        <w:rPr/>
        <w:t>७��� ������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஢���</w:t>
      </w:r>
      <w:r>
        <w:rPr/>
        <w:t xml:space="preserve">, </w:t>
      </w:r>
      <w:r>
        <w:rPr/>
        <w:t>ᨣ���� �� �</w:t>
      </w:r>
      <w:r>
        <w:rPr/>
        <w:t>室 ������ �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஭� ���</w:t>
      </w:r>
      <w:r>
        <w:rPr/>
        <w:t xml:space="preserve">樠�쭮�� �室� </w:t>
      </w:r>
      <w:r>
        <w:rPr/>
        <w:t>(Feature Conn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  ��� ��</w:t>
      </w:r>
      <w:r>
        <w:rPr/>
        <w:t>࠭��� ��� ०��� ����� ��</w:t>
      </w:r>
      <w:r>
        <w:rPr/>
        <w:t>/����  -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�</w:t>
      </w:r>
      <w:r>
        <w:rPr/>
        <w:t xml:space="preserve">롮�  ����� ���� </w:t>
      </w:r>
      <w:r>
        <w:rPr/>
        <w:t>64 �����</w:t>
      </w:r>
      <w:r>
        <w:rPr/>
        <w:t>묨 ��</w:t>
      </w:r>
      <w:r>
        <w:rPr/>
        <w:t>࠭�</w:t>
      </w:r>
      <w:r>
        <w:rPr/>
        <w:t>栬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�� �ᯮ������ ��</w:t>
      </w:r>
      <w:r>
        <w:rPr/>
        <w:t>/���� ������ (0,1,2,3,7).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᪨� </w:t>
      </w:r>
      <w:r>
        <w:rPr/>
        <w:t>0 �</w:t>
      </w:r>
      <w:r>
        <w:rPr/>
        <w:t>㦨� ��� �롮� ����襩 ��</w:t>
      </w:r>
      <w:r>
        <w:rPr/>
        <w:t>࠭���</w:t>
      </w:r>
      <w:r>
        <w:rPr/>
        <w:t>;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��</w:t>
      </w:r>
      <w:r>
        <w:rPr/>
        <w:t>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6      ����</w:t>
      </w:r>
      <w:r>
        <w:rPr/>
        <w:t>୮��� ��ਧ��</w:t>
      </w:r>
      <w:r>
        <w:rPr/>
        <w:t>⠫</w:t>
      </w:r>
      <w:r>
        <w:rPr/>
        <w:t xml:space="preserve">쭠� ���⭮�� 室� ��� </w:t>
      </w:r>
      <w:r>
        <w:rPr/>
        <w:t>-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�</w:t>
      </w:r>
      <w:r>
        <w:rPr/>
        <w:t>㦨� ��� �롮� ������⥫쭮� ����</w:t>
      </w:r>
      <w:r>
        <w:rPr/>
        <w:t>୮��</w:t>
      </w:r>
      <w:r>
        <w:rPr/>
        <w:t>;  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�� �</w:t>
      </w:r>
      <w:r>
        <w:rPr/>
        <w:t>롮� ����⥫�� 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7      ����</w:t>
      </w:r>
      <w:r>
        <w:rPr/>
        <w:t>୮��� ���⨪��</w:t>
      </w:r>
      <w:r>
        <w:rPr/>
        <w:t xml:space="preserve">쭮�� ���⭮�� 室� ��� </w:t>
      </w:r>
      <w:r>
        <w:rPr/>
        <w:t>- �����</w:t>
      </w:r>
      <w:r>
        <w:rPr/>
        <w:t xml:space="preserve">᪨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㦨�  ��� �롮� ������⥫쭮� ����</w:t>
      </w:r>
      <w:r>
        <w:rPr/>
        <w:t>୮��</w:t>
      </w:r>
      <w:r>
        <w:rPr/>
        <w:t>;  �����</w:t>
      </w:r>
      <w:r>
        <w:rPr/>
        <w:t xml:space="preserve">᪠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�</w:t>
      </w:r>
      <w:r>
        <w:rPr/>
        <w:t>롮� ����⥫쭮� 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ࠢ����� ᯥ</w:t>
      </w:r>
      <w:r>
        <w:rPr/>
        <w:t>樠���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BA ��� 3D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ॣ���� �ࠢ����� ᯥ</w:t>
      </w:r>
      <w:r>
        <w:rPr/>
        <w:t>樠��� �室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 xml:space="preserve">&gt; ��� 0 </w:t>
      </w:r>
      <w:r>
        <w:rPr/>
        <w:t>ᯥ�</w:t>
      </w:r>
      <w:r>
        <w:rPr/>
        <w:t xml:space="preserve">. </w:t>
      </w:r>
      <w:r>
        <w:rPr/>
        <w:t>ॣ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 xml:space="preserve">&gt; ��� 0 </w:t>
      </w:r>
      <w:r>
        <w:rPr/>
        <w:t>ᯥ�</w:t>
      </w:r>
      <w:r>
        <w:rPr/>
        <w:t xml:space="preserve">. </w:t>
      </w:r>
      <w:r>
        <w:rPr/>
        <w:t>ॣ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</w:t>
      </w:r>
      <w:r>
        <w:rPr>
          <w:rtl w:val="true"/>
        </w:rPr>
        <w:t>ࢭ</w:t>
      </w:r>
      <w:r>
        <w:rPr/>
        <w:t>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1  ���� �</w:t>
      </w:r>
      <w:r>
        <w:rPr/>
        <w:t>ࠢ����� ���</w:t>
      </w:r>
      <w:r>
        <w:rPr/>
        <w:t xml:space="preserve">樠��� �室�� </w:t>
      </w:r>
      <w:r>
        <w:rPr/>
        <w:t>- �� ��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</w:t>
      </w:r>
      <w:r>
        <w:rPr/>
        <w:t>।�� ���ଠ</w:t>
      </w:r>
      <w:r>
        <w:rPr/>
        <w:t>樨 �� ���樠��� �室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��⮢  ����</w:t>
      </w:r>
      <w:r>
        <w:rPr/>
        <w:t>㯠��  �� ���</w:t>
      </w:r>
      <w:r>
        <w:rPr/>
        <w:t>⠪�� FEAT1 � FEAT2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</w:t>
      </w:r>
      <w:r>
        <w:rPr/>
        <w:t>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室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ॣ���� ⨯� </w:t>
      </w:r>
      <w:r>
        <w:rPr/>
        <w:t>"⮫</w:t>
      </w:r>
      <w:r>
        <w:rPr/>
        <w:t>쪮 �⥭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- 3�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��</w:t>
      </w:r>
      <w:r>
        <w:rPr/>
        <w:t>ଠ�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0</w:t>
      </w:r>
      <w:r>
        <w:rPr/>
        <w:t xml:space="preserve">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⢨⥫</w:t>
      </w:r>
      <w:r>
        <w:rPr/>
        <w:t>쭮��� � ��</w:t>
      </w:r>
      <w:r>
        <w:rPr/>
        <w:t>४���⥫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</w:t>
      </w:r>
      <w:r>
        <w:rPr/>
        <w:t>१�</w:t>
      </w:r>
      <w:r>
        <w:rPr>
          <w:rtl w:val="true"/>
        </w:rPr>
        <w:t>ࢨ</w:t>
      </w:r>
      <w:r>
        <w:rPr/>
        <w:t>஢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</w:t>
      </w:r>
      <w:r>
        <w:rPr/>
        <w:t>१�</w:t>
      </w:r>
      <w:r>
        <w:rPr>
          <w:rtl w:val="true"/>
        </w:rPr>
        <w:t>ࢨ</w:t>
      </w:r>
      <w:r>
        <w:rPr/>
        <w:t>஢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 xml:space="preserve">&gt; ����� </w:t>
      </w:r>
      <w:r>
        <w:rPr/>
        <w:t>室 ���</w:t>
      </w:r>
      <w:r>
        <w:rPr/>
        <w:t>/�</w:t>
      </w:r>
      <w:r>
        <w:rPr/>
        <w:t>뢮� ����</w:t>
      </w:r>
      <w:r>
        <w:rPr/>
        <w:t>ࠦ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  ���⢨⥫</w:t>
      </w:r>
      <w:r>
        <w:rPr/>
        <w:t>쭮��� � ��</w:t>
      </w:r>
      <w:r>
        <w:rPr/>
        <w:t xml:space="preserve">४���⥫� </w:t>
      </w:r>
      <w:r>
        <w:rPr/>
        <w:t>- �᫨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  </w:t>
      </w:r>
      <w:r>
        <w:rPr/>
        <w:t>1 ����� ����� ��������� 4-� ��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�����������  ��</w:t>
      </w:r>
      <w:r>
        <w:rPr/>
        <w:t>४���⥫��</w:t>
      </w:r>
      <w:r>
        <w:rPr/>
        <w:t>.  ���</w:t>
      </w:r>
      <w:r>
        <w:rPr/>
        <w:t>祭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KSEL ��</w:t>
      </w:r>
      <w:r>
        <w:rPr/>
        <w:t>।���� ��������� ������ ��४���⥫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  ���������  ��</w:t>
      </w:r>
      <w:r>
        <w:rPr/>
        <w:t>४���⥫��  ���</w:t>
      </w:r>
      <w:r>
        <w:rPr/>
        <w:t>뢠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:88 �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3:��</w:t>
      </w:r>
      <w:r>
        <w:rPr/>
        <w:t xml:space="preserve">४���⥫� </w:t>
      </w:r>
      <w:r>
        <w:rPr/>
        <w:t>4;�����</w:t>
      </w:r>
      <w:r>
        <w:rPr/>
        <w:t xml:space="preserve">᪨� </w:t>
      </w:r>
      <w:r>
        <w:rPr/>
        <w:t>0 = ��</w:t>
      </w:r>
      <w:r>
        <w:rPr/>
        <w:t>४���⥫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2:��</w:t>
      </w:r>
      <w:r>
        <w:rPr/>
        <w:t xml:space="preserve">४���⥫� </w:t>
      </w:r>
      <w:r>
        <w:rPr/>
        <w:t>3;�����</w:t>
      </w:r>
      <w:r>
        <w:rPr/>
        <w:t xml:space="preserve">᪨� </w:t>
      </w:r>
      <w:r>
        <w:rPr/>
        <w:t>0 = ��</w:t>
      </w:r>
      <w:r>
        <w:rPr/>
        <w:t>४���⥫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1:��</w:t>
      </w:r>
      <w:r>
        <w:rPr/>
        <w:t xml:space="preserve">४���⥫� </w:t>
      </w:r>
      <w:r>
        <w:rPr/>
        <w:t>2;�����</w:t>
      </w:r>
      <w:r>
        <w:rPr/>
        <w:t xml:space="preserve">᪨� </w:t>
      </w:r>
      <w:r>
        <w:rPr/>
        <w:t>0 = ��</w:t>
      </w:r>
      <w:r>
        <w:rPr/>
        <w:t>४���⥫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0:��</w:t>
      </w:r>
      <w:r>
        <w:rPr/>
        <w:t xml:space="preserve">४���⥫� </w:t>
      </w:r>
      <w:r>
        <w:rPr/>
        <w:t>1;�����</w:t>
      </w:r>
      <w:r>
        <w:rPr/>
        <w:t xml:space="preserve">᪨� </w:t>
      </w:r>
      <w:r>
        <w:rPr/>
        <w:t>0 = ��</w:t>
      </w:r>
      <w:r>
        <w:rPr/>
        <w:t>४���⥫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5-���6   ��� � ���</w:t>
      </w:r>
      <w:r>
        <w:rPr/>
        <w:t xml:space="preserve">樠�쭮�� �室� </w:t>
      </w:r>
      <w:r>
        <w:rPr/>
        <w:t>- ���</w:t>
      </w:r>
      <w:r>
        <w:rPr/>
        <w:t xml:space="preserve">祭�� ��� ��⮢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>祭�� ��������� � ���</w:t>
      </w:r>
      <w:r>
        <w:rPr/>
        <w:t>⠪⮢ FEAT 0 � FEAT 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쭮�� 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7       ����</w:t>
      </w:r>
      <w:r>
        <w:rPr/>
        <w:t xml:space="preserve">ন� �������� </w:t>
      </w:r>
      <w:r>
        <w:rPr/>
        <w:t>1 �᫨  �  �����  ��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 ��  �</w:t>
      </w:r>
      <w:r>
        <w:rPr/>
        <w:t>࠭</w:t>
      </w:r>
      <w:r>
        <w:rPr/>
        <w:t>; 0 - ���� �������</w:t>
      </w:r>
      <w:r>
        <w:rPr/>
        <w:t>஬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室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ॣ���� ⨯� </w:t>
      </w:r>
      <w:r>
        <w:rPr/>
        <w:t>"⮫</w:t>
      </w:r>
      <w:r>
        <w:rPr/>
        <w:t>쪮 �⥭��</w:t>
      </w:r>
      <w:r>
        <w:rPr/>
        <w:t>". ���� ���� �</w:t>
      </w:r>
      <w:r>
        <w:rPr/>
        <w:t>뢮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</w:t>
      </w:r>
      <w:r>
        <w:rPr/>
        <w:t>- 3BA ��� 3D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��</w:t>
      </w:r>
      <w:r>
        <w:rPr/>
        <w:t>ଠ�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1</w:t>
      </w:r>
      <w:r>
        <w:rPr/>
        <w:t xml:space="preserve">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</w:t>
      </w:r>
      <w:r>
        <w:rPr/>
        <w:t>뢮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</w:t>
      </w:r>
      <w:r>
        <w:rPr/>
        <w:t>஡ ᢥ⮢��� 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</w:t>
      </w:r>
      <w:r>
        <w:rPr/>
        <w:t>४���⥫� ᢥ⮢���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⨪���� ����� �</w:t>
      </w:r>
      <w:r>
        <w:rPr/>
        <w:t>室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��⨪�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�����⨪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���</w:t>
      </w:r>
      <w:r>
        <w:rPr/>
        <w:t xml:space="preserve">᪨� </w:t>
      </w:r>
      <w:r>
        <w:rPr/>
        <w:t>0 ����</w:t>
      </w:r>
      <w:r>
        <w:rPr/>
        <w:t>砥�</w:t>
      </w:r>
      <w:r>
        <w:rPr/>
        <w:t>, �� � ����� ������ �</w:t>
      </w:r>
      <w:r>
        <w:rPr/>
        <w:t>६��� 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室��  ���⨪����  ��� ��</w:t>
      </w:r>
      <w:r>
        <w:rPr/>
        <w:t>ਧ��</w:t>
      </w:r>
      <w:r>
        <w:rPr/>
        <w:t xml:space="preserve">⠫�� ����� </w:t>
      </w:r>
      <w:r>
        <w:rPr/>
        <w:t>室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ணࠬ�� �ᯮ����� ��� ��� ��� �</w:t>
      </w:r>
      <w:r>
        <w:rPr/>
        <w:t>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 � �� ��⨢�� ���</w:t>
      </w:r>
      <w:r>
        <w:rPr>
          <w:rtl w:val="true"/>
        </w:rPr>
        <w:t>ࢠ</w:t>
      </w:r>
      <w:r>
        <w:rPr/>
        <w:t>�� �६���</w:t>
      </w:r>
      <w:r>
        <w:rPr/>
        <w:t>. EGA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ਭ��� ��� �।���஦���⥩ ��� �</w:t>
      </w:r>
      <w:r>
        <w:rPr/>
        <w:t>뢮��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⨢��  ��</w:t>
      </w:r>
      <w:r>
        <w:rPr/>
        <w:t xml:space="preserve">ਮ��  �६��� ��� ⮣� �⮡� �������� </w:t>
      </w:r>
      <w:r>
        <w:rPr/>
        <w:t>"</w:t>
      </w:r>
      <w:r>
        <w:rPr/>
        <w:t>᭥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</w:t>
      </w:r>
      <w:r>
        <w:rPr/>
        <w:t xml:space="preserve">஡ ᢥ⮢��� ��� </w:t>
      </w:r>
      <w:r>
        <w:rPr/>
        <w:t>- �����</w:t>
      </w:r>
      <w:r>
        <w:rPr/>
        <w:t xml:space="preserve">᪨� </w:t>
      </w:r>
      <w:r>
        <w:rPr/>
        <w:t>0 ����</w:t>
      </w:r>
      <w:r>
        <w:rPr/>
        <w:t>砥�</w:t>
      </w:r>
      <w:r>
        <w:rPr/>
        <w:t>, ��  �</w:t>
      </w:r>
      <w:r>
        <w:rPr/>
        <w:t>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ᢥ⮢��� ��� �� ����</w:t>
      </w:r>
      <w:r>
        <w:rPr/>
        <w:t>祭</w:t>
      </w:r>
      <w:r>
        <w:rPr/>
        <w:t>. 1 - �</w:t>
      </w:r>
      <w:r>
        <w:rPr/>
        <w:t>ਣ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��</w:t>
      </w:r>
      <w:r>
        <w:rPr/>
        <w:t xml:space="preserve">४���⥫�  ᢥ⮢��� ��� </w:t>
      </w:r>
      <w:r>
        <w:rPr/>
        <w:t>- �����</w:t>
      </w:r>
      <w:r>
        <w:rPr/>
        <w:t xml:space="preserve">᪨� </w:t>
      </w:r>
      <w:r>
        <w:rPr/>
        <w:t>0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���⥫� ᢥ⮢��� ��� ࠧ������</w:t>
      </w:r>
      <w:r>
        <w:rPr/>
        <w:t>; �����</w:t>
      </w:r>
      <w:r>
        <w:rPr/>
        <w:t xml:space="preserve">᪠� </w:t>
      </w:r>
      <w:r>
        <w:rPr/>
        <w:t>1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砥�</w:t>
      </w:r>
      <w:r>
        <w:rPr/>
        <w:t>, �� ��</w:t>
      </w:r>
      <w:r>
        <w:rPr/>
        <w:t>४���⥫� ᢥ⮢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3      ���⨪���� ����� </w:t>
      </w:r>
      <w:r>
        <w:rPr/>
        <w:t xml:space="preserve">室 ��� </w:t>
      </w:r>
      <w:r>
        <w:rPr/>
        <w:t>- �����</w:t>
      </w:r>
      <w:r>
        <w:rPr/>
        <w:t xml:space="preserve">᪨�  </w:t>
      </w:r>
      <w:r>
        <w:rPr/>
        <w:t>0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 ������ �</w:t>
      </w:r>
      <w:r>
        <w:rPr/>
        <w:t>६��� ���ଠ�� ���ந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࠭� ���</w:t>
      </w:r>
      <w:r>
        <w:rPr/>
        <w:t>; �����</w:t>
      </w:r>
      <w:r>
        <w:rPr/>
        <w:t xml:space="preserve">᪠� </w:t>
      </w:r>
      <w:r>
        <w:rPr/>
        <w:t>1 ���� �</w:t>
      </w:r>
      <w:r>
        <w:rPr/>
        <w:t>ਧ����� ���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�</w:t>
      </w:r>
      <w:r>
        <w:rPr/>
        <w:t>. ������ EGA ����� ���</w:t>
      </w:r>
      <w:r>
        <w:rPr/>
        <w:t xml:space="preserve">ணࠬ��஢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� �</w:t>
      </w:r>
      <w:r>
        <w:rPr/>
        <w:t>㤥� ��������� ���뢠��� �</w:t>
      </w:r>
      <w:r>
        <w:rPr/>
        <w:t xml:space="preserve">஢�� </w:t>
      </w:r>
      <w:r>
        <w:rPr/>
        <w:t>2 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>
          <w:rtl w:val="true"/>
        </w:rPr>
        <w:t>ࢠ</w:t>
      </w:r>
      <w:r>
        <w:rPr/>
        <w:t>�� �६��� ���⨪��</w:t>
      </w:r>
      <w:r>
        <w:rPr/>
        <w:t>쭮�� ���⭮��  室�  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⮣�  �</w:t>
      </w:r>
      <w:r>
        <w:rPr/>
        <w:t xml:space="preserve">ᯮ�������  ���� </w:t>
      </w:r>
      <w:r>
        <w:rPr/>
        <w:t xml:space="preserve">4 � 5 </w:t>
      </w:r>
      <w:r>
        <w:rPr/>
        <w:t>ॣ���� ����</w:t>
      </w:r>
      <w:r>
        <w:rPr/>
        <w:t>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쭮�� ���⭮�� 室� ��� ����� �</w:t>
      </w:r>
      <w:r>
        <w:rPr/>
        <w:t>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4-���5  ���������</w:t>
      </w:r>
      <w:r>
        <w:rPr/>
        <w:t>᪨� ����</w:t>
      </w:r>
      <w:r>
        <w:rPr/>
        <w:t>.  ��� ����� ���� �</w:t>
      </w:r>
      <w:r>
        <w:rPr/>
        <w:t>易�� �� �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  </w:t>
      </w:r>
      <w:r>
        <w:rPr/>
        <w:t>6  ��</w:t>
      </w:r>
      <w:r>
        <w:rPr/>
        <w:t xml:space="preserve">室��� </w:t>
      </w:r>
      <w:r>
        <w:rPr/>
        <w:t xml:space="preserve">ᨣ����� �ࠢ����� </w:t>
      </w:r>
      <w:r>
        <w:rPr/>
        <w:t>梥⮬ �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஫��� ��ਡ�⮢</w:t>
      </w:r>
      <w:r>
        <w:rPr/>
        <w:t>. ��������  ��</w:t>
      </w:r>
      <w:r>
        <w:rPr/>
        <w:t>ਠ���  ���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ਢ�����    �    </w:t>
      </w:r>
      <w:r>
        <w:rPr/>
        <w:t>⠡���.    ��</w:t>
      </w:r>
      <w:r>
        <w:rPr/>
        <w:t>ࠢ�����   ���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⢫����   ���</w:t>
      </w:r>
      <w:r>
        <w:rPr/>
        <w:t xml:space="preserve">祭���    �    </w:t>
      </w:r>
      <w:r>
        <w:rPr/>
        <w:t>ॣ����   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</w:t>
      </w:r>
      <w:r>
        <w:rPr/>
        <w:t>ࠦ���� ��⮢�� ���᪮�� ����஫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</w:t>
      </w:r>
      <w:r>
        <w:rPr/>
        <w:t>ࠧ�</w:t>
      </w:r>
      <w:r>
        <w:rPr/>
        <w:t>襭�� �⮡</w:t>
      </w:r>
      <w:r>
        <w:rPr/>
        <w:t>- �           �</w:t>
      </w:r>
      <w:r>
        <w:rPr/>
        <w:t xml:space="preserve">室��� </w:t>
      </w:r>
      <w:r>
        <w:rPr/>
        <w:t>ॣ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ࠦ���� ���</w:t>
      </w:r>
      <w:r>
        <w:rPr/>
        <w:t>. ���᪮��   �           ���</w:t>
      </w:r>
      <w:r>
        <w:rPr>
          <w:rtl w:val="true"/>
        </w:rPr>
        <w:t xml:space="preserve">ﭨ� </w:t>
      </w:r>
      <w:r>
        <w:rPr/>
        <w:t>1</w:t>
      </w:r>
      <w:r>
        <w:rPr/>
        <w:t xml:space="preserve">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��� </w:t>
      </w:r>
      <w:r>
        <w:rPr/>
        <w:t>5           ��� 4   � ��� 5              ��� 4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0               0       � ����            </w:t>
      </w:r>
      <w:r>
        <w:rPr/>
        <w:t>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             1       � ����� ������  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          0       � ����� ����  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          1       � �� �</w:t>
      </w:r>
      <w:r>
        <w:rPr/>
        <w:t>ᯮ������    �� �ᯮ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� � � � � �   � � � � � 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��                            �    </w:t>
      </w:r>
      <w:r>
        <w:rPr/>
        <w:t>3C4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Address) 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樠����樨                       �    </w:t>
      </w:r>
      <w:r>
        <w:rPr/>
        <w:t>3C5     �      00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Reset)   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⮢��� </w:t>
      </w:r>
      <w:r>
        <w:rPr/>
        <w:t xml:space="preserve">०���                    �    </w:t>
      </w:r>
      <w:r>
        <w:rPr/>
        <w:t>3C5     �      01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Clocking mode)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᪨ ��⮢�� ���᪮��             �    </w:t>
      </w:r>
      <w:r>
        <w:rPr/>
        <w:t>3C5     �      02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Map mask)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롮� ����� </w:t>
      </w:r>
      <w:r>
        <w:rPr/>
        <w:t xml:space="preserve">ᨬ�����              �    </w:t>
      </w:r>
      <w:r>
        <w:rPr/>
        <w:t>3C5     �      03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Character map select)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 �</w:t>
      </w:r>
      <w:r>
        <w:rPr/>
        <w:t>ᯮ�</w:t>
      </w:r>
      <w:r>
        <w:rPr/>
        <w:t xml:space="preserve">짮����� �����         �    </w:t>
      </w:r>
      <w:r>
        <w:rPr/>
        <w:t>3C5     �      04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Memory mode)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ॣ���� ����� 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- </w:t>
      </w:r>
      <w:r>
        <w:rPr/>
        <w:t>ॣ����</w:t>
      </w:r>
      <w:r>
        <w:rPr/>
        <w:t xml:space="preserve">, </w:t>
      </w:r>
      <w:r>
        <w:rPr/>
        <w:t xml:space="preserve">㪠�뢠�騩 �� ���� �� </w:t>
      </w:r>
      <w:r>
        <w:rPr/>
        <w:t>ॣ���஢ ����� 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஭���</w:t>
      </w:r>
      <w:r>
        <w:rPr/>
        <w:t>樨</w:t>
      </w:r>
      <w:r>
        <w:rPr/>
        <w:t>, �</w:t>
      </w:r>
      <w:r>
        <w:rPr/>
        <w:t xml:space="preserve">ᯮ������� �� ����� </w:t>
      </w:r>
      <w:r>
        <w:rPr/>
        <w:t xml:space="preserve">3�4.   � ��� </w:t>
      </w:r>
      <w:r>
        <w:rPr/>
        <w:t>ॣ����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</w:t>
      </w:r>
      <w:r>
        <w:rPr/>
        <w:t>ॣ���� ����� ᨭ�஭���</w:t>
      </w:r>
      <w:r>
        <w:rPr/>
        <w:t>樨</w:t>
      </w:r>
      <w:r>
        <w:rPr/>
        <w:t>, � ����� �</w:t>
      </w:r>
      <w:r>
        <w:rPr/>
        <w:t>㤥�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���</w:t>
      </w:r>
      <w:r>
        <w:rPr/>
        <w:t xml:space="preserve">.  �����  </w:t>
      </w:r>
      <w:r>
        <w:rPr/>
        <w:t>ॣ���஢</w:t>
      </w:r>
      <w:r>
        <w:rPr/>
        <w:t>,  ����</w:t>
      </w:r>
      <w:r>
        <w:rPr/>
        <w:t xml:space="preserve">頥��  � 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 � ���� "������" �</w:t>
      </w:r>
      <w:r>
        <w:rPr/>
        <w:t xml:space="preserve">ਢ������� 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���᭮�� ॣ���� ����� ᨭ�஭���</w:t>
      </w:r>
      <w:r>
        <w:rPr/>
        <w:t>樨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0-���3   ���� ���� </w:t>
      </w:r>
      <w:r>
        <w:rPr/>
        <w:t>ॣ���� ����� ᨭ�஭���</w:t>
      </w:r>
      <w:r>
        <w:rPr/>
        <w:t xml:space="preserve">樨  </w:t>
      </w:r>
      <w:r>
        <w:rPr/>
        <w:t>-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>ॣ����  �����  ᨭ�஭���</w:t>
      </w:r>
      <w:r>
        <w:rPr/>
        <w:t>樨 �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ந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0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</w:t>
      </w:r>
      <w:r>
        <w:rPr/>
        <w:t xml:space="preserve">樠����樨 </w:t>
      </w:r>
      <w:r>
        <w:rPr/>
        <w:t>3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��</w:t>
      </w:r>
      <w:r>
        <w:rPr/>
        <w:t>ଠ� ॣ���� ���</w:t>
      </w:r>
      <w:r>
        <w:rPr/>
        <w:t>樠����樨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</w:t>
      </w:r>
      <w:r>
        <w:rPr/>
        <w:t>ᨭ�஭��� ���</w:t>
      </w:r>
      <w:r>
        <w:rPr/>
        <w:t>樠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</w:t>
      </w:r>
      <w:r>
        <w:rPr/>
        <w:t>஭��� ���</w:t>
      </w:r>
      <w:r>
        <w:rPr/>
        <w:t>樠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0       �</w:t>
      </w:r>
      <w:r>
        <w:rPr/>
        <w:t>ᨭ�஭��� ���</w:t>
      </w:r>
      <w:r>
        <w:rPr/>
        <w:t xml:space="preserve">樠������ </w:t>
      </w:r>
      <w:r>
        <w:rPr/>
        <w:t>- �����</w:t>
      </w:r>
      <w:r>
        <w:rPr/>
        <w:t xml:space="preserve">᪨� </w:t>
      </w:r>
      <w:r>
        <w:rPr/>
        <w:t>0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ᨭ�஭���</w:t>
      </w:r>
      <w:r>
        <w:rPr/>
        <w:t>樨 ��</w:t>
      </w:r>
      <w:r>
        <w:rPr/>
        <w:t>३� � ��</w:t>
      </w:r>
      <w:r>
        <w:rPr/>
        <w:t>砫쭮�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. �᫨ ��� ��⠭����� � 0, �� ��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ॢ������ � ०�� ��᮪��� ᮯ�⨢��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 xml:space="preserve">⠭�����  �  1,  ���� </w:t>
      </w:r>
      <w:r>
        <w:rPr/>
        <w:t>ᨭ�஭���</w:t>
      </w:r>
      <w:r>
        <w:rPr/>
        <w:t>樨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樮��</w:t>
      </w:r>
      <w:r>
        <w:rPr/>
        <w:t>஢���� �� �� ���</w:t>
      </w:r>
      <w:r>
        <w:rPr/>
        <w:t xml:space="preserve">, ���� ��� 1 </w:t>
      </w:r>
      <w:r>
        <w:rPr/>
        <w:t>ᮤ�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>1. �</w:t>
      </w:r>
      <w:r>
        <w:rPr/>
        <w:t>ᨭ�஭��� ���</w:t>
      </w:r>
      <w:r>
        <w:rPr/>
        <w:t>樠����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</w:t>
      </w:r>
      <w:r>
        <w:rPr/>
        <w:t>ਢ��� � ���� �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       ����</w:t>
      </w:r>
      <w:r>
        <w:rPr/>
        <w:t>஭��� ���</w:t>
      </w:r>
      <w:r>
        <w:rPr/>
        <w:t xml:space="preserve">樠������ </w:t>
      </w:r>
      <w:r>
        <w:rPr/>
        <w:t>- �����</w:t>
      </w:r>
      <w:r>
        <w:rPr/>
        <w:t xml:space="preserve">᪨� </w:t>
      </w:r>
      <w:r>
        <w:rPr/>
        <w:t>0 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  �����  </w:t>
      </w:r>
      <w:r>
        <w:rPr/>
        <w:t>ᨭ�஭���</w:t>
      </w:r>
      <w:r>
        <w:rPr/>
        <w:t>樨 ��</w:t>
      </w:r>
      <w:r>
        <w:rPr/>
        <w:t>३� 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� �४���� �</w:t>
      </w:r>
      <w:r>
        <w:rPr/>
        <w:t>㭪樮��</w:t>
      </w:r>
      <w:r>
        <w:rPr/>
        <w:t>஢����</w:t>
      </w:r>
      <w:r>
        <w:rPr/>
        <w:t>. ��� �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㭪樮��</w:t>
      </w:r>
      <w:r>
        <w:rPr/>
        <w:t>஢���� ����� ᨭ�஭���</w:t>
      </w:r>
      <w:r>
        <w:rPr/>
        <w:t xml:space="preserve">樨 ���� </w:t>
      </w:r>
      <w:r>
        <w:rPr/>
        <w:t>1 �  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�  ��� ��</w:t>
      </w:r>
      <w:r>
        <w:rPr/>
        <w:t>⠭������ � 1. ��� ��</w:t>
      </w:r>
      <w:r>
        <w:rPr/>
        <w:t>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ন���� ����� ��। ����������  ���</w:t>
      </w:r>
      <w:r>
        <w:rPr/>
        <w:t xml:space="preserve">祭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⠪⮢��� </w:t>
      </w:r>
      <w:r>
        <w:rPr/>
        <w:t>०���  ���</w:t>
      </w:r>
      <w:r>
        <w:rPr/>
        <w:t>樠������  ����室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 xml:space="preserve">⠪⮢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1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</w:t>
      </w:r>
      <w:r>
        <w:rPr/>
        <w:t xml:space="preserve">⠪⮢��� </w:t>
      </w:r>
      <w:r>
        <w:rPr/>
        <w:t xml:space="preserve">०��� </w:t>
      </w:r>
      <w:r>
        <w:rPr/>
        <w:t>3C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 </w:t>
      </w:r>
      <w:r>
        <w:rPr/>
        <w:t xml:space="preserve">⠪⮢��� </w:t>
      </w:r>
      <w:r>
        <w:rPr/>
        <w:t>०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8/9 �</w:t>
      </w:r>
      <w:r>
        <w:rPr/>
        <w:t>祪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</w:t>
      </w:r>
      <w:r>
        <w:rPr>
          <w:rtl w:val="true"/>
        </w:rPr>
        <w:t>ࢠ</w:t>
      </w: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� ����</w:t>
      </w:r>
      <w:r>
        <w:rPr/>
        <w:t xml:space="preserve">㧪� </w:t>
      </w:r>
      <w:r>
        <w:rPr/>
        <w:t>ॣ���஢ ᤢ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� �����</w:t>
      </w:r>
      <w:r>
        <w:rPr/>
        <w:t>樨 �祪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0       8/9 ����  </w:t>
      </w:r>
      <w:r>
        <w:rPr/>
        <w:t>ࠧ���  ᨬ���</w:t>
      </w:r>
      <w:r>
        <w:rPr/>
        <w:t>쭮�  �������  �</w:t>
      </w:r>
      <w:r>
        <w:rPr/>
        <w:t xml:space="preserve">६��� </w:t>
      </w:r>
      <w:r>
        <w:rPr/>
        <w:t>(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 ������ �६��� ᮮ</w:t>
      </w:r>
      <w:r>
        <w:rPr/>
        <w:t>⢥����� �</w:t>
      </w:r>
      <w:r>
        <w:rPr/>
        <w:t>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� ���� ᨬ���� � ��।���� ����</w:t>
      </w:r>
      <w:r>
        <w:rPr/>
        <w:t>室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⢮  �</w:t>
      </w:r>
      <w:r>
        <w:rPr/>
        <w:t>祪 � ����� ��</w:t>
      </w:r>
      <w:r>
        <w:rPr/>
        <w:t>ப� ���� ᨬ����</w:t>
      </w:r>
      <w:r>
        <w:rPr/>
        <w:t>)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᪨� </w:t>
      </w:r>
      <w:r>
        <w:rPr/>
        <w:t xml:space="preserve">0 ������ �����  </w:t>
      </w:r>
      <w:r>
        <w:rPr/>
        <w:t>ᨬ���</w:t>
      </w:r>
      <w:r>
        <w:rPr/>
        <w:t xml:space="preserve">쭮�  ������  </w:t>
      </w:r>
      <w:r>
        <w:rPr/>
        <w:t xml:space="preserve">ࠢ��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窠�</w:t>
      </w:r>
      <w:r>
        <w:rPr/>
        <w:t>;  �����</w:t>
      </w:r>
      <w:r>
        <w:rPr/>
        <w:t xml:space="preserve">᪠� </w:t>
      </w:r>
      <w:r>
        <w:rPr/>
        <w:t>1 - 8 �</w:t>
      </w:r>
      <w:r>
        <w:rPr/>
        <w:t>窠�</w:t>
      </w:r>
      <w:r>
        <w:rPr/>
        <w:t xml:space="preserve">. �����⢥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</w:t>
      </w:r>
      <w:r>
        <w:rPr/>
        <w:t xml:space="preserve">஬  ����  ��ப� ������ ᨬ���� ��⮨� 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祪 </w:t>
      </w:r>
      <w:r>
        <w:rPr/>
        <w:t>- �����</w:t>
      </w:r>
      <w:r>
        <w:rPr/>
        <w:t>஬�� ��</w:t>
      </w:r>
      <w:r>
        <w:rPr/>
        <w:t>䠢�⭮</w:t>
      </w:r>
      <w:r>
        <w:rPr/>
        <w:t>-��</w:t>
      </w:r>
      <w:r>
        <w:rPr/>
        <w:t xml:space="preserve">஢�� ०��  </w:t>
      </w:r>
      <w:r>
        <w:rPr/>
        <w:t>7h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⠫���  �����  �</w:t>
      </w:r>
      <w:r>
        <w:rPr/>
        <w:t xml:space="preserve">ᯮ������  </w:t>
      </w:r>
      <w:r>
        <w:rPr/>
        <w:t>8-�� 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</w:t>
      </w:r>
      <w:r>
        <w:rPr/>
        <w:t>쭠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       ���</w:t>
      </w:r>
      <w:r>
        <w:rPr>
          <w:rtl w:val="true"/>
        </w:rPr>
        <w:t>ࢠ</w:t>
      </w:r>
      <w:r>
        <w:rPr/>
        <w:t>� �६��� ��� ����</w:t>
      </w:r>
      <w:r>
        <w:rPr/>
        <w:t>㯠 � �������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᪨� </w:t>
      </w:r>
      <w:r>
        <w:rPr/>
        <w:t>0, � ����� � ���������� � ��</w:t>
      </w:r>
      <w:r>
        <w:rPr/>
        <w:t>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஫��� ��� �����</w:t>
      </w:r>
      <w:r>
        <w:rPr/>
        <w:t>⢫���� � �</w:t>
      </w:r>
      <w:r>
        <w:rPr/>
        <w:t xml:space="preserve">祭�� </w:t>
      </w:r>
      <w:r>
        <w:rPr/>
        <w:t>4 �� 5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横��� �����</w:t>
      </w:r>
      <w:r>
        <w:rPr/>
        <w:t>. �᫨ �����</w:t>
      </w:r>
      <w:r>
        <w:rPr/>
        <w:t xml:space="preserve">᪠� </w:t>
      </w:r>
      <w:r>
        <w:rPr/>
        <w:t>1 - � �</w:t>
      </w:r>
      <w:r>
        <w:rPr/>
        <w:t xml:space="preserve">祭�� </w:t>
      </w:r>
      <w:r>
        <w:rPr/>
        <w:t>2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</w:t>
      </w:r>
      <w:r>
        <w:rPr/>
        <w:t>横��� �����</w:t>
      </w:r>
      <w:r>
        <w:rPr/>
        <w:t>. ������ �</w:t>
      </w:r>
      <w:r>
        <w:rPr/>
        <w:t>।����  ࠧ�</w:t>
      </w:r>
      <w:r>
        <w:rPr/>
        <w:t>襭�� 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⥭��  ����</w:t>
      </w:r>
      <w:r>
        <w:rPr/>
        <w:t>襣� ��ꥬ� ������ �� 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�</w:t>
      </w:r>
      <w:r>
        <w:rPr/>
        <w:t>ப� ���� �� �࠭</w:t>
      </w:r>
      <w:r>
        <w:rPr/>
        <w:t>. ��  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  ����� ����</w:t>
      </w:r>
      <w:r>
        <w:rPr/>
        <w:t>訩 ���</w:t>
      </w:r>
      <w:r>
        <w:rPr>
          <w:rtl w:val="true"/>
        </w:rPr>
        <w:t>ࢠ</w:t>
      </w:r>
      <w:r>
        <w:rPr/>
        <w:t>� �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㯠 � ����������</w:t>
      </w:r>
      <w:r>
        <w:rPr/>
        <w:t xml:space="preserve">. � </w:t>
      </w:r>
      <w:r>
        <w:rPr/>
        <w:t>०���� ��᮪��� 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ॣ����</w:t>
      </w:r>
      <w:r>
        <w:rPr/>
        <w:t>樨 ����</w:t>
      </w:r>
      <w:r>
        <w:rPr/>
        <w:t xml:space="preserve">ࠦ���� �� �࠭� �ᯮ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5 </w:t>
      </w:r>
      <w:r>
        <w:rPr/>
        <w:t>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2       ����</w:t>
      </w:r>
      <w:r>
        <w:rPr/>
        <w:t xml:space="preserve">㧪� </w:t>
      </w:r>
      <w:r>
        <w:rPr/>
        <w:t>ॣ���஢ ᤢ���</w:t>
      </w:r>
      <w:r>
        <w:rPr/>
        <w:t>.  �᫨ ��� ��⠭�����  � 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ॣ�����   ᤢ���   ��ॣ�</w:t>
      </w:r>
      <w:r>
        <w:rPr/>
        <w:t xml:space="preserve">㦠����   �����  </w:t>
      </w:r>
      <w:r>
        <w:rPr/>
        <w:t>⠪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⥫</w:t>
      </w:r>
      <w:r>
        <w:rPr/>
        <w:t xml:space="preserve">쭮���� � </w:t>
      </w:r>
      <w:r>
        <w:rPr/>
        <w:t>ᨬ������ ������� �६���</w:t>
      </w:r>
      <w:r>
        <w:rPr/>
        <w:t>. �᫨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���  �  0,  ��</w:t>
      </w:r>
      <w:r>
        <w:rPr/>
        <w:t>ॣ�</w:t>
      </w:r>
      <w:r>
        <w:rPr/>
        <w:t>㧪� �</w:t>
      </w:r>
      <w:r>
        <w:rPr/>
        <w:t>ந�������� �����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⠪�. ��� </w:t>
      </w:r>
      <w:r>
        <w:rPr/>
        <w:t>०�� ������� � �� �����</w:t>
      </w:r>
      <w:r>
        <w:rPr/>
        <w:t>, ��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横�  ���뢠����  </w:t>
      </w:r>
      <w:r>
        <w:rPr/>
        <w:t>16  ��� � ���</w:t>
      </w:r>
      <w:r>
        <w:rPr/>
        <w:t>쭥�訬 ��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ॣ���� 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3       �����  �����</w:t>
      </w:r>
      <w:r>
        <w:rPr/>
        <w:t>樨  �祪</w:t>
      </w:r>
      <w:r>
        <w:rPr/>
        <w:t>.  �����</w:t>
      </w:r>
      <w:r>
        <w:rPr/>
        <w:t xml:space="preserve">᪨� </w:t>
      </w:r>
      <w:r>
        <w:rPr/>
        <w:t xml:space="preserve">0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ᨣ����� �����</w:t>
      </w:r>
      <w:r>
        <w:rPr/>
        <w:t>樨  �祪  ��  �室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⠩���  ����� </w:t>
      </w:r>
      <w:r>
        <w:rPr/>
        <w:t>ᨭ�஭���</w:t>
      </w:r>
      <w:r>
        <w:rPr/>
        <w:t>樨</w:t>
      </w:r>
      <w:r>
        <w:rPr/>
        <w:t>. �᫨ ��⠭������ 1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ᨣ����� �����</w:t>
      </w:r>
      <w:r>
        <w:rPr/>
        <w:t>樨 �祪 㬥��蠥��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⮣�</w:t>
      </w:r>
      <w:r>
        <w:rPr/>
        <w:t xml:space="preserve">, �� �� ��⠫�� ⠪⮢�  </w:t>
      </w:r>
      <w:r>
        <w:rPr/>
        <w:t>ᨣ����  �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᭮�� ᨣ����� �����</w:t>
      </w:r>
      <w:r>
        <w:rPr/>
        <w:t>樨 �祪</w:t>
      </w:r>
      <w:r>
        <w:rPr/>
        <w:t xml:space="preserve">, ���� 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⠪�� </w:t>
      </w:r>
      <w:r>
        <w:rPr/>
        <w:t>ᮮ</w:t>
      </w:r>
      <w:r>
        <w:rPr/>
        <w:t>⢥��⢥��� ���������. �����</w:t>
      </w:r>
      <w:r>
        <w:rPr/>
        <w:t xml:space="preserve">襭���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 ���� �ਬ������ � ०���� � ࠧ�</w:t>
      </w:r>
      <w:r>
        <w:rPr/>
        <w:t xml:space="preserve">襭��� </w:t>
      </w:r>
      <w:r>
        <w:rPr/>
        <w:t>32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(0,1,4 � 5) � ������ ���� �</w:t>
      </w:r>
      <w:r>
        <w:rPr/>
        <w:t xml:space="preserve">뢮�� �祪 </w:t>
      </w:r>
      <w:r>
        <w:rPr/>
        <w:t>7���  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 ��� ��� </w:t>
      </w:r>
      <w:r>
        <w:rPr/>
        <w:t xml:space="preserve">०��� </w:t>
      </w:r>
      <w:r>
        <w:rPr/>
        <w:t>D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</w:t>
      </w:r>
      <w:r>
        <w:rPr/>
        <w:t>᪨ ��⮢�� 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2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�᪨ ��⮢�� ���᪮�� </w:t>
      </w:r>
      <w:r>
        <w:rPr/>
        <w:t>3C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��</w:t>
      </w:r>
      <w:r>
        <w:rPr/>
        <w:t>ଠ� ॣ���� ��᪨ ��⮢�� ���᪮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 xml:space="preserve">&gt; 1 - </w:t>
      </w:r>
      <w:r>
        <w:rPr/>
        <w:t>ࠧ�</w:t>
      </w:r>
      <w:r>
        <w:rPr/>
        <w:t>襭�� ��������� ���</w:t>
      </w:r>
      <w:r>
        <w:rPr/>
        <w:t>. ���᪮�� 0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 xml:space="preserve">&gt; 1 - </w:t>
      </w:r>
      <w:r>
        <w:rPr/>
        <w:t>ࠧ�</w:t>
      </w:r>
      <w:r>
        <w:rPr/>
        <w:t>襭�� ��������� ���</w:t>
      </w:r>
      <w:r>
        <w:rPr/>
        <w:t>. ���᪮�� 1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 xml:space="preserve">&gt; 1 - </w:t>
      </w:r>
      <w:r>
        <w:rPr/>
        <w:t>ࠧ�</w:t>
      </w:r>
      <w:r>
        <w:rPr/>
        <w:t>襭�� ��������� ���</w:t>
      </w:r>
      <w:r>
        <w:rPr/>
        <w:t>. ���᪮�� 2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1 - </w:t>
      </w:r>
      <w:r>
        <w:rPr/>
        <w:t>ࠧ�</w:t>
      </w:r>
      <w:r>
        <w:rPr/>
        <w:t>襭�� ��������� ���</w:t>
      </w:r>
      <w:r>
        <w:rPr/>
        <w:t>. ���᪮�� 3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0-���3   ��</w:t>
      </w:r>
      <w:r>
        <w:rPr/>
        <w:t xml:space="preserve">᪨஢����  ��⮢�� ���᪮�� </w:t>
      </w:r>
      <w:r>
        <w:rPr/>
        <w:t>- �����</w:t>
      </w:r>
      <w:r>
        <w:rPr/>
        <w:t xml:space="preserve">᪠� </w:t>
      </w:r>
      <w:r>
        <w:rPr/>
        <w:t>1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�� 0 ���� ����������� ��������� �����</w:t>
      </w:r>
      <w:r>
        <w:rPr/>
        <w:t>஬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饩 ��⮢�� ���᪮��</w:t>
      </w:r>
      <w:r>
        <w:rPr/>
        <w:t xml:space="preserve">. �᫨ ����� </w:t>
      </w:r>
      <w:r>
        <w:rPr/>
        <w:t>ॣ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ন� ���</w:t>
      </w:r>
      <w:r>
        <w:rPr/>
        <w:t xml:space="preserve">祭�� </w:t>
      </w:r>
      <w:r>
        <w:rPr/>
        <w:t>0Fh, �� ���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뢥� � ����������� </w:t>
      </w:r>
      <w:r>
        <w:rPr/>
        <w:t>32 ��� (�� 8 �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⮢��  ���᪮���</w:t>
      </w:r>
      <w:r>
        <w:rPr/>
        <w:t xml:space="preserve">).  �� �������� </w:t>
      </w:r>
      <w:r>
        <w:rPr/>
        <w:t xml:space="preserve">१�� </w:t>
      </w:r>
      <w:r>
        <w:rPr/>
        <w:t>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㧪� ������ �� </w:t>
      </w:r>
      <w:r>
        <w:rPr/>
        <w:t>ࠡ�� � ����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०����</w:t>
      </w:r>
      <w:r>
        <w:rPr/>
        <w:t>. �᪮������ ⠪�� � ����</w:t>
      </w:r>
      <w:r>
        <w:rPr/>
        <w:t xml:space="preserve">樨 </w:t>
      </w:r>
      <w:r>
        <w:rPr/>
        <w:t>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࠭� �� ����� ������ �� ॣ����</w:t>
      </w:r>
      <w:r>
        <w:rPr/>
        <w:t>-</w:t>
      </w:r>
      <w:r>
        <w:rPr/>
        <w:t>䨪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 ��᫥����⥫쭮�� ����権 �⥭��</w:t>
      </w:r>
      <w:r>
        <w:rPr/>
        <w:t>-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-������. � </w:t>
      </w:r>
      <w:r>
        <w:rPr/>
        <w:t>०���� ��</w:t>
      </w:r>
      <w:r>
        <w:rPr/>
        <w:t>/���� ���� 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0,1 � 2,3 ������ </w:t>
      </w:r>
      <w:r>
        <w:rPr/>
        <w:t>ᮤ�ঠ�� �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 xml:space="preserve">롮� 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3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</w:t>
      </w:r>
      <w:r>
        <w:rPr/>
        <w:t xml:space="preserve">롮� ����� </w:t>
      </w:r>
      <w:r>
        <w:rPr/>
        <w:t xml:space="preserve">ᨬ����� </w:t>
      </w:r>
      <w:r>
        <w:rPr/>
        <w:t>3C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�</w:t>
      </w:r>
      <w:r>
        <w:rPr/>
        <w:t>ଠ� ॣ���� �</w:t>
      </w:r>
      <w:r>
        <w:rPr/>
        <w:t xml:space="preserve">롮� ����� </w:t>
      </w:r>
      <w:r>
        <w:rPr/>
        <w:t>ᨬ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</w:t>
      </w:r>
      <w:r>
        <w:rPr/>
        <w:t xml:space="preserve">롮� ����� </w:t>
      </w:r>
      <w:r>
        <w:rPr/>
        <w:t xml:space="preserve">ᨬ����� </w:t>
      </w:r>
      <w:r>
        <w:rPr/>
        <w:t>B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</w:t>
      </w:r>
      <w:r>
        <w:rPr/>
        <w:t xml:space="preserve">롮� ����� </w:t>
      </w:r>
      <w:r>
        <w:rPr/>
        <w:t xml:space="preserve">ᨬ����� </w:t>
      </w:r>
      <w:r>
        <w:rPr/>
        <w:t>A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0-���1   �</w:t>
      </w:r>
      <w:r>
        <w:rPr/>
        <w:t xml:space="preserve">롮� ����� </w:t>
      </w:r>
      <w:r>
        <w:rPr/>
        <w:t xml:space="preserve">ᨬ����� </w:t>
      </w:r>
      <w:r>
        <w:rPr/>
        <w:t>B ��� �</w:t>
      </w:r>
      <w:r>
        <w:rPr/>
        <w:t xml:space="preserve">࠭���� </w:t>
      </w:r>
      <w:r>
        <w:rPr/>
        <w:t>⠡���� 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</w:t>
      </w:r>
      <w:r>
        <w:rPr/>
        <w:t>3 ���� ��</w:t>
      </w:r>
      <w:r>
        <w:rPr/>
        <w:t xml:space="preserve">ਡ�⮢ ᨬ���� ࠢ�� </w:t>
      </w:r>
      <w:r>
        <w:rPr/>
        <w:t xml:space="preserve">0, 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⮢� ���᪮�� �</w:t>
      </w:r>
      <w:r>
        <w:rPr/>
        <w:t xml:space="preserve">롨����� </w:t>
      </w:r>
      <w:r>
        <w:rPr/>
        <w:t xml:space="preserve">ᮣ��᭮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����  ������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0 �</w:t>
      </w:r>
      <w:r>
        <w:rPr/>
        <w:t xml:space="preserve">ᨬ����� �  ��ᯮ������� </w:t>
      </w:r>
      <w:r>
        <w:rPr/>
        <w:t>⠡���� ���</w:t>
      </w:r>
      <w:r>
        <w:rPr/>
        <w:t>஢ 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祭��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0 �    0    �   ���� 8� ���᪮�� 2 ����� 0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1 �    1    �   ���� 8� ���᪮�� 2 ����� 1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0 �    2    �   ��⨥ 8� ���᪮�� 2 ����� 2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1 �    3    �   ��⢥��� 8� ���᪮�� 2 ����� 3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0-���1   �</w:t>
      </w:r>
      <w:r>
        <w:rPr/>
        <w:t xml:space="preserve">롮� ����� </w:t>
      </w:r>
      <w:r>
        <w:rPr/>
        <w:t xml:space="preserve">ᨬ����� </w:t>
      </w:r>
      <w:r>
        <w:rPr/>
        <w:t>A ��� �</w:t>
      </w:r>
      <w:r>
        <w:rPr/>
        <w:t xml:space="preserve">࠭���� </w:t>
      </w:r>
      <w:r>
        <w:rPr/>
        <w:t>⠡���� 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� </w:t>
      </w:r>
      <w:r>
        <w:rPr/>
        <w:t>3 ���� ��</w:t>
      </w:r>
      <w:r>
        <w:rPr/>
        <w:t xml:space="preserve">ਡ�⮢ ᨬ���� ࠢ�� </w:t>
      </w:r>
      <w:r>
        <w:rPr/>
        <w:t xml:space="preserve">1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⮢� ���᪮�� �</w:t>
      </w:r>
      <w:r>
        <w:rPr/>
        <w:t xml:space="preserve">롨����� </w:t>
      </w:r>
      <w:r>
        <w:rPr/>
        <w:t xml:space="preserve">ᮣ��᭮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����  ������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   2 �</w:t>
      </w:r>
      <w:r>
        <w:rPr/>
        <w:t xml:space="preserve">ᨬ����� �  ��ᯮ������� </w:t>
      </w:r>
      <w:r>
        <w:rPr/>
        <w:t>⠡���� ���</w:t>
      </w:r>
      <w:r>
        <w:rPr/>
        <w:t>஢ 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祭��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0 �    0    �   ���� 8� ���᪮�� 2 ����� 0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1 �    1    �   ���� 8� ���᪮�� 2 ����� 1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0 �    2    �   ��⨥ 8� ���᪮�� 2 ����� 2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1 �    3    �   ��⢥��� 8� ���᪮�� 2 ����� 3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䠢�⭮</w:t>
      </w:r>
      <w:r>
        <w:rPr/>
        <w:t>-��</w:t>
      </w:r>
      <w:r>
        <w:rPr/>
        <w:t xml:space="preserve">஢�� ०���� ��� </w:t>
      </w:r>
      <w:r>
        <w:rPr/>
        <w:t>3 ���� ��</w:t>
      </w:r>
      <w:r>
        <w:rPr/>
        <w:t>ਡ�⮢ 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।�����</w:t>
      </w:r>
      <w:r>
        <w:rPr/>
        <w:t>祭  ��� �</w:t>
      </w:r>
      <w:r>
        <w:rPr/>
        <w:t xml:space="preserve">ࠢ����� �મ���� </w:t>
      </w:r>
      <w:r>
        <w:rPr/>
        <w:t xml:space="preserve">䮭� ��������� </w:t>
      </w:r>
      <w:r>
        <w:rPr/>
        <w:t>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 �����</w:t>
      </w:r>
      <w:r>
        <w:rPr/>
        <w:t xml:space="preserve">祭�� �⮣� ��� ����� ���� �������� </w:t>
      </w:r>
      <w:r>
        <w:rPr/>
        <w:t>⠪, 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�  ���  �롮� ���� �� �뢮�� </w:t>
      </w:r>
      <w:r>
        <w:rPr/>
        <w:t>ᨬ����</w:t>
      </w:r>
      <w:r>
        <w:rPr/>
        <w:t>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⠪��� </w:t>
      </w:r>
      <w:r>
        <w:rPr/>
        <w:t>०��� ��ࠢ���� ⮣��</w:t>
      </w:r>
      <w:r>
        <w:rPr/>
        <w:t xml:space="preserve">, ����� ������ </w:t>
      </w:r>
      <w:r>
        <w:rPr/>
        <w:t xml:space="preserve">ᨬ����� </w:t>
      </w:r>
      <w:r>
        <w:rPr/>
        <w:t xml:space="preserve">A � B 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.  �᫨ ��� </w:t>
      </w:r>
      <w:r>
        <w:rPr/>
        <w:t>ᮢ������</w:t>
      </w:r>
      <w:r>
        <w:rPr/>
        <w:t>, ����������� �</w:t>
      </w:r>
      <w:r>
        <w:rPr/>
        <w:t xml:space="preserve">롮� ���� �� �㤥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. ��� ���</w:t>
      </w:r>
      <w:r>
        <w:rPr/>
        <w:t>ᯥ</w:t>
      </w:r>
      <w:r>
        <w:rPr/>
        <w:t>祭�� �����</w:t>
      </w:r>
      <w:r>
        <w:rPr/>
        <w:t>६����� ࠡ��� � ���� ����ࠬ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, � ��� 1 </w:t>
      </w:r>
      <w:r>
        <w:rPr/>
        <w:t>ॣ���� ०��� �ᯮ�</w:t>
      </w:r>
      <w:r>
        <w:rPr/>
        <w:t>짮����� ����� ������ 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ᥭ�  �����᪠�  </w:t>
      </w:r>
      <w:r>
        <w:rPr/>
        <w:t>1  (�</w:t>
      </w:r>
      <w:r>
        <w:rPr/>
        <w:t>ਧ��� ⮣�</w:t>
      </w:r>
      <w:r>
        <w:rPr/>
        <w:t>, �� ��⠭������ 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). � ��⨢��� ��</w:t>
      </w:r>
      <w:r>
        <w:rPr/>
        <w:t>砥 �</w:t>
      </w:r>
      <w:r>
        <w:rPr/>
        <w:t>ᥣ�� �</w:t>
      </w:r>
      <w:r>
        <w:rPr/>
        <w:t>롨</w:t>
      </w:r>
      <w:r>
        <w:rPr/>
        <w:t xml:space="preserve">ࠥ��� 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०��� �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4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०��� �ᯮ�</w:t>
      </w:r>
      <w:r>
        <w:rPr/>
        <w:t xml:space="preserve">짮����� ����� </w:t>
      </w:r>
      <w:r>
        <w:rPr/>
        <w:t>3C5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�</w:t>
      </w:r>
      <w:r>
        <w:rPr/>
        <w:t>ଠ� ॣ���� ०��� �ᯮ�</w:t>
      </w:r>
      <w:r>
        <w:rPr/>
        <w:t>짮����� 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</w:t>
      </w:r>
      <w:r>
        <w:rPr/>
        <w:t>䠢�⭮</w:t>
      </w:r>
      <w:r>
        <w:rPr/>
        <w:t>-��</w:t>
      </w:r>
      <w:r>
        <w:rPr/>
        <w:t>஢�� ०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</w:t>
      </w:r>
      <w:r>
        <w:rPr/>
        <w:t>७�� 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/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</w:t>
      </w:r>
      <w:r>
        <w:rPr/>
        <w:t>䠢�⭮</w:t>
      </w:r>
      <w:r>
        <w:rPr/>
        <w:t>-��</w:t>
      </w:r>
      <w:r>
        <w:rPr/>
        <w:t>஢�� ०��</w:t>
      </w:r>
      <w:r>
        <w:rPr/>
        <w:t>. �����</w:t>
      </w:r>
      <w:r>
        <w:rPr/>
        <w:t xml:space="preserve">᪨� </w:t>
      </w:r>
      <w:r>
        <w:rPr/>
        <w:t>0 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⮣�</w:t>
      </w:r>
      <w:r>
        <w:rPr/>
        <w:t>, �� ������ �</w:t>
      </w:r>
      <w:r>
        <w:rPr/>
        <w:t xml:space="preserve">㭪樮����� � ����᪮� </w:t>
      </w:r>
      <w:r>
        <w:rPr/>
        <w:t>०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᪠�  </w:t>
      </w:r>
      <w:r>
        <w:rPr/>
        <w:t>1  - ������ �</w:t>
      </w:r>
      <w:r>
        <w:rPr/>
        <w:t>㭪樮����� � ��䠢�⭮</w:t>
      </w:r>
      <w:r>
        <w:rPr/>
        <w:t>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� � �ᯮ������ ���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</w:t>
      </w:r>
      <w:r>
        <w:rPr/>
        <w:t>稥  ����� ���</w:t>
      </w:r>
      <w:r>
        <w:rPr/>
        <w:t xml:space="preserve">७�� ���������� </w:t>
      </w:r>
      <w:r>
        <w:rPr/>
        <w:t>- �����</w:t>
      </w:r>
      <w:r>
        <w:rPr/>
        <w:t xml:space="preserve">᪨� </w:t>
      </w:r>
      <w:r>
        <w:rPr/>
        <w:t>0 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ਧ����� ������</w:t>
      </w:r>
      <w:r>
        <w:rPr/>
        <w:t>⢨� ����� ���</w:t>
      </w:r>
      <w:r>
        <w:rPr/>
        <w:t>७��  �����</w:t>
      </w:r>
      <w:r>
        <w:rPr/>
        <w:t>,  1 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��  ������  �������⥫</w:t>
      </w:r>
      <w:r>
        <w:rPr/>
        <w:t>쭮�  �����</w:t>
      </w:r>
      <w:r>
        <w:rPr/>
        <w:t>,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ன �ᯮ������� ����� ���� </w:t>
      </w:r>
      <w:r>
        <w:rPr/>
        <w:t>14 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���/����.  �᫨ ��⠭����� �����</w:t>
      </w:r>
      <w:r>
        <w:rPr/>
        <w:t xml:space="preserve">᪨� </w:t>
      </w:r>
      <w:r>
        <w:rPr/>
        <w:t>0, �����,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塞� �� ��� ���</w:t>
      </w:r>
      <w:r>
        <w:rPr/>
        <w:t xml:space="preserve">ᠬ �������� � ��⮢� ���᪮�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  �  ��  ����� - � ���᪮�� 1 � 3. �᫨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᪠� </w:t>
      </w:r>
      <w:r>
        <w:rPr/>
        <w:t>1, �</w:t>
      </w:r>
      <w:r>
        <w:rPr/>
        <w:t>ந�������� ��᫥����⥫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⠬  ��⮢�� ���᪮��. ����� � ���᪮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 ॣ���� ��᪨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� � � � � �   � � � � �   � � � � � � � � � 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��                            �   </w:t>
      </w:r>
      <w:r>
        <w:rPr/>
        <w:t>3?4 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Address) 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饩 ���⥫쭮��� ��</w:t>
      </w:r>
      <w:r>
        <w:rPr/>
        <w:t xml:space="preserve">ப�           �   </w:t>
      </w:r>
      <w:r>
        <w:rPr/>
        <w:t>3?5      �      00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horisontal total)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⥫</w:t>
      </w:r>
      <w:r>
        <w:rPr/>
        <w:t>쭮�� ���⪠ �⮡</w:t>
      </w:r>
      <w:r>
        <w:rPr/>
        <w:t xml:space="preserve">ࠦ����    �   </w:t>
      </w:r>
      <w:r>
        <w:rPr/>
        <w:t>3?5      �      01       �</w:t>
      </w:r>
    </w:p>
    <w:p>
      <w:pPr>
        <w:pStyle w:val="PreformattedText"/>
        <w:bidi w:val="0"/>
        <w:jc w:val="left"/>
        <w:rPr/>
      </w:pPr>
      <w:r>
        <w:rPr/>
        <w:t xml:space="preserve">   � � ��</w:t>
      </w:r>
      <w:r>
        <w:rPr/>
        <w:t xml:space="preserve">ப� </w:t>
      </w:r>
      <w:r>
        <w:rPr/>
        <w:t>(Horizontal display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end)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 xml:space="preserve">쭮�� ��襭��      �   </w:t>
      </w:r>
      <w:r>
        <w:rPr/>
        <w:t>3?5      �      02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Start horisontal blank)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 xml:space="preserve">쭮�� ��襭��   �   </w:t>
      </w:r>
      <w:r>
        <w:rPr/>
        <w:t>3?5      �      03       �</w:t>
      </w:r>
    </w:p>
    <w:p>
      <w:pPr>
        <w:pStyle w:val="PreformattedText"/>
        <w:bidi w:val="0"/>
        <w:jc w:val="left"/>
        <w:rPr/>
      </w:pPr>
      <w:r>
        <w:rPr/>
        <w:t xml:space="preserve">   � ��� </w:t>
      </w:r>
      <w:r>
        <w:rPr/>
        <w:t>(End horisontal blank)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 xml:space="preserve">쭮�� ���⭮��    �   </w:t>
      </w:r>
      <w:r>
        <w:rPr/>
        <w:t>3?5      �      04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室� ��� </w:t>
      </w:r>
      <w:r>
        <w:rPr/>
        <w:t>(Start horisontal retrace)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 xml:space="preserve">쭮�� ���⭮�� �   </w:t>
      </w:r>
      <w:r>
        <w:rPr/>
        <w:t>3?5      �      05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室� ��� </w:t>
      </w:r>
      <w:r>
        <w:rPr/>
        <w:t>(End horisontal retrace)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饣� ������</w:t>
      </w:r>
      <w:r>
        <w:rPr/>
        <w:t>⢮ ��</w:t>
      </w:r>
      <w:r>
        <w:rPr/>
        <w:t xml:space="preserve">ப ����      �   </w:t>
      </w:r>
      <w:r>
        <w:rPr/>
        <w:t>3?5      �      06       �</w:t>
      </w:r>
    </w:p>
    <w:p>
      <w:pPr>
        <w:pStyle w:val="PreformattedText"/>
        <w:bidi w:val="0"/>
        <w:jc w:val="left"/>
        <w:rPr/>
      </w:pPr>
      <w:r>
        <w:rPr/>
        <w:t xml:space="preserve">   � � ���� </w:t>
      </w:r>
      <w:r>
        <w:rPr/>
        <w:t>(vertical total)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९�������                        �   </w:t>
      </w:r>
      <w:r>
        <w:rPr/>
        <w:t>3?5      �      07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Overflow)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⠭���� ��</w:t>
      </w:r>
      <w:r>
        <w:rPr/>
        <w:t xml:space="preserve">ப� ����             �   </w:t>
      </w:r>
      <w:r>
        <w:rPr/>
        <w:t>3?5      �      08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Preset row scan)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⨪��</w:t>
      </w:r>
      <w:r>
        <w:rPr/>
        <w:t xml:space="preserve">쭮�� </w:t>
      </w:r>
      <w:r>
        <w:rPr/>
        <w:t xml:space="preserve">ࠧ��� ᨬ����       �   </w:t>
      </w:r>
      <w:r>
        <w:rPr/>
        <w:t>3?5      �      09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Max scan line)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砫� �����                      �   </w:t>
      </w:r>
      <w:r>
        <w:rPr/>
        <w:t>3?5      �      0A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Cursor start)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 xml:space="preserve">砭�� �����                   �   </w:t>
      </w:r>
      <w:r>
        <w:rPr/>
        <w:t>3?5      �      0B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Cursor end)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襩 ��</w:t>
      </w:r>
      <w:r>
        <w:rPr/>
        <w:t>⠢���</w:t>
      </w:r>
      <w:r>
        <w:rPr/>
        <w:t xml:space="preserve">饩 ��砫쭮��     �   </w:t>
      </w:r>
      <w:r>
        <w:rPr/>
        <w:t>3?5      �      0C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(Start address high)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>襩 ��</w:t>
      </w:r>
      <w:r>
        <w:rPr/>
        <w:t>⠢���</w:t>
      </w:r>
      <w:r>
        <w:rPr/>
        <w:t xml:space="preserve">饩 ��砫쭮��     �   </w:t>
      </w:r>
      <w:r>
        <w:rPr/>
        <w:t>3?5      �      0D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(Start address low)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襩 ��</w:t>
      </w:r>
      <w:r>
        <w:rPr/>
        <w:t>⠢���</w:t>
      </w:r>
      <w:r>
        <w:rPr/>
        <w:t xml:space="preserve">饩 ����樨        �   </w:t>
      </w:r>
      <w:r>
        <w:rPr/>
        <w:t>3?5      �      0E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(Cursor location high)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>襩 ��</w:t>
      </w:r>
      <w:r>
        <w:rPr/>
        <w:t>⠢���</w:t>
      </w:r>
      <w:r>
        <w:rPr/>
        <w:t xml:space="preserve">饩 ����樨        �   </w:t>
      </w:r>
      <w:r>
        <w:rPr/>
        <w:t>3?5      �      0F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(Cursor location high)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砫� ���⨪��쭮�� ���⭮�� 室� �   </w:t>
      </w:r>
      <w:r>
        <w:rPr/>
        <w:t>3?5      �      10h      �</w:t>
      </w:r>
    </w:p>
    <w:p>
      <w:pPr>
        <w:pStyle w:val="PreformattedText"/>
        <w:bidi w:val="0"/>
        <w:jc w:val="left"/>
        <w:rPr/>
      </w:pPr>
      <w:r>
        <w:rPr/>
        <w:t xml:space="preserve">   � ��� </w:t>
      </w:r>
      <w:r>
        <w:rPr/>
        <w:t>(Vertical retrace start)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襩 ��</w:t>
      </w:r>
      <w:r>
        <w:rPr/>
        <w:t>⠢���</w:t>
      </w:r>
      <w:r>
        <w:rPr/>
        <w:t xml:space="preserve">饩 ����         �   </w:t>
      </w:r>
      <w:r>
        <w:rPr/>
        <w:t>3?5      �      10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ᢥ⮢��� ��� </w:t>
      </w:r>
      <w:r>
        <w:rPr/>
        <w:t>(Light pen high)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 xml:space="preserve">砭�� ���⭮�� 室� ���       �   </w:t>
      </w:r>
      <w:r>
        <w:rPr/>
        <w:t>3?5      �      11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Vertical retrace end)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>襩 ��</w:t>
      </w:r>
      <w:r>
        <w:rPr/>
        <w:t>⠢���</w:t>
      </w:r>
      <w:r>
        <w:rPr/>
        <w:t xml:space="preserve">饩 ����         �   </w:t>
      </w:r>
      <w:r>
        <w:rPr/>
        <w:t>3?5      �      11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ᢥ⮢��� ��� </w:t>
      </w:r>
      <w:r>
        <w:rPr/>
        <w:t>(Light pen low)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⥫</w:t>
      </w:r>
      <w:r>
        <w:rPr/>
        <w:t>쭮�� ���⪠ �⮡</w:t>
      </w:r>
      <w:r>
        <w:rPr/>
        <w:t xml:space="preserve">ࠦ����    �   </w:t>
      </w:r>
      <w:r>
        <w:rPr/>
        <w:t>3?5      �      12h      �</w:t>
      </w:r>
    </w:p>
    <w:p>
      <w:pPr>
        <w:pStyle w:val="PreformattedText"/>
        <w:bidi w:val="0"/>
        <w:jc w:val="left"/>
        <w:rPr/>
      </w:pPr>
      <w:r>
        <w:rPr/>
        <w:t xml:space="preserve">   � � ���� </w:t>
      </w:r>
      <w:r>
        <w:rPr/>
        <w:t>(Vertical display end)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? = B � �����</w:t>
      </w:r>
      <w:r>
        <w:rPr/>
        <w:t xml:space="preserve">஬��� ०���� � </w:t>
      </w:r>
      <w:r>
        <w:rPr/>
        <w:t>D � �����</w:t>
      </w:r>
      <w:r>
        <w:rPr/>
        <w:t>梥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饭�� </w:t>
      </w:r>
      <w:r>
        <w:rPr/>
        <w:t>(Offset)                   �   3?5      �      13h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 </w:t>
      </w:r>
      <w:r>
        <w:rPr/>
        <w:t xml:space="preserve">ᨬ���� ����ન�����     �   </w:t>
      </w:r>
      <w:r>
        <w:rPr/>
        <w:t>3?5      �      14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Underline location)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砫� ���⨪��쭮�� ��襭�� ���   �   </w:t>
      </w:r>
      <w:r>
        <w:rPr/>
        <w:t>3?5      �      15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Start vertical blank)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 xml:space="preserve">砭�� ���⨪��쭮�� ��襭�� ��砳   </w:t>
      </w:r>
      <w:r>
        <w:rPr/>
        <w:t>3?5      �      16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End vertical blank)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ࠢ����� ०����                  �   </w:t>
      </w:r>
      <w:r>
        <w:rPr/>
        <w:t>3?5      �      17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Mode control)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ࠢ����� ��ப                     �   </w:t>
      </w:r>
      <w:r>
        <w:rPr/>
        <w:t>3?5      �      18h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Line compare)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? = B � �����</w:t>
      </w:r>
      <w:r>
        <w:rPr/>
        <w:t xml:space="preserve">஬��� ०���� � </w:t>
      </w:r>
      <w:r>
        <w:rPr/>
        <w:t>D � �����</w:t>
      </w:r>
      <w:r>
        <w:rPr/>
        <w:t>梥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ॣ���� ����� �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ॣ���� ॣ���� ����� �ࠢ����� ��� �ᯮ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�4 ��� 3D4. �᫨ � ������� ������</w:t>
      </w:r>
      <w:r>
        <w:rPr/>
        <w:t>祭 �����</w:t>
      </w:r>
      <w:r>
        <w:rPr/>
        <w:t>஭�� ��ᯫ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</w:t>
      </w:r>
      <w:r>
        <w:rPr/>
        <w:t>3�4. �᫨ � ������� ������</w:t>
      </w:r>
      <w:r>
        <w:rPr/>
        <w:t>祭 梥⭮� ��</w:t>
      </w:r>
      <w:r>
        <w:rPr/>
        <w:t>ᯫ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</w:t>
      </w:r>
      <w:r>
        <w:rPr/>
        <w:t xml:space="preserve">3D4. � ��� </w:t>
      </w:r>
      <w:r>
        <w:rPr/>
        <w:t>ॣ���� ����</w:t>
      </w:r>
      <w:r>
        <w:rPr/>
        <w:t>㦠���� 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</w:t>
      </w:r>
      <w:r>
        <w:rPr/>
        <w:t>ࠢ����� ���</w:t>
      </w:r>
      <w:r>
        <w:rPr/>
        <w:t>, � ����� �</w:t>
      </w:r>
      <w:r>
        <w:rPr/>
        <w:t>㤥� �</w:t>
      </w:r>
      <w:r>
        <w:rPr/>
        <w:t>ந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ॣ���஢</w:t>
      </w:r>
      <w:r>
        <w:rPr/>
        <w:t>, ����</w:t>
      </w:r>
      <w:r>
        <w:rPr/>
        <w:t xml:space="preserve">頥�� � ����� </w:t>
      </w:r>
      <w:r>
        <w:rPr/>
        <w:t>ॣ���� �।�</w:t>
      </w:r>
      <w:r>
        <w:rPr/>
        <w:t>⠢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�" �</w:t>
      </w:r>
      <w:r>
        <w:rPr/>
        <w:t xml:space="preserve">ਢ������� 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��</w:t>
      </w:r>
      <w:r>
        <w:rPr/>
        <w:t>ଠ� ���᭮�� ॣ���� ����� �ࠢ�����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 xml:space="preserve">&gt; ���� </w:t>
      </w:r>
      <w:r>
        <w:rPr/>
        <w:t>ॣ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4  ���� ���� </w:t>
      </w:r>
      <w:r>
        <w:rPr/>
        <w:t xml:space="preserve">ॣ���� ����� �ࠢ����� ��� </w:t>
      </w:r>
      <w:r>
        <w:rPr/>
        <w:t xml:space="preserve">- ����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</w:t>
      </w:r>
      <w:r>
        <w:rPr/>
        <w:t>ࠢ����� ��� � ����� �</w:t>
      </w:r>
      <w:r>
        <w:rPr/>
        <w:t>㤥� 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饩 ���⥫쭮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0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>饩 ���⥫쭮�� ��</w:t>
      </w:r>
      <w:r>
        <w:rPr/>
        <w:t xml:space="preserve">ப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��</w:t>
      </w:r>
      <w:r>
        <w:rPr/>
        <w:t>ଠ� ॣ���� ��</w:t>
      </w:r>
      <w:r>
        <w:rPr/>
        <w:t>饩 ���⥫쭮�� ��</w:t>
      </w:r>
      <w:r>
        <w:rPr/>
        <w:t>ப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 ���⥫</w:t>
      </w:r>
      <w:r>
        <w:rPr/>
        <w:t>쭮��� ��</w:t>
      </w:r>
      <w:r>
        <w:rPr/>
        <w:t>ப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祭��  �⮣�  </w:t>
      </w:r>
      <w:r>
        <w:rPr/>
        <w:t>ॣ���� ������ ��</w:t>
      </w:r>
      <w:r>
        <w:rPr/>
        <w:t>饥 ������</w:t>
      </w:r>
      <w:r>
        <w:rPr/>
        <w:t xml:space="preserve">⢮ </w:t>
      </w:r>
      <w:r>
        <w:rPr/>
        <w:t>ᨬ����� 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 �</w:t>
      </w:r>
      <w:r>
        <w:rPr/>
        <w:t>६����� ���</w:t>
      </w:r>
      <w:r>
        <w:rPr>
          <w:rtl w:val="true"/>
        </w:rPr>
        <w:t>ࢠ</w:t>
      </w:r>
      <w:r>
        <w:rPr/>
        <w:t>�</w:t>
      </w:r>
      <w:r>
        <w:rPr/>
        <w:t>, ����</w:t>
      </w:r>
      <w:r>
        <w:rPr/>
        <w:t>室��� ��� ��</w:t>
      </w:r>
      <w:r>
        <w:rPr/>
        <w:t>ਧ��</w:t>
      </w:r>
      <w:r>
        <w:rPr/>
        <w:t>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室� ���</w:t>
      </w:r>
      <w:r>
        <w:rPr/>
        <w:t>. �� ���</w:t>
      </w:r>
      <w:r>
        <w:rPr/>
        <w:t>祭�� �����</w:t>
      </w:r>
      <w:r>
        <w:rPr/>
        <w:t>।�</w:t>
      </w:r>
      <w:r>
        <w:rPr/>
        <w:t>⢥��� ��</w:t>
      </w:r>
      <w:r>
        <w:rPr/>
        <w:t>।���� 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ᨣ���� ��ਧ��</w:t>
      </w:r>
      <w:r>
        <w:rPr/>
        <w:t>⠫</w:t>
      </w:r>
      <w:r>
        <w:rPr/>
        <w:t>쭮�� ���⭮�� 室� ���</w:t>
      </w:r>
      <w:r>
        <w:rPr/>
        <w:t>. ����</w:t>
      </w:r>
      <w:r>
        <w:rPr/>
        <w:t>७��� ���</w:t>
      </w:r>
      <w:r>
        <w:rPr/>
        <w:t xml:space="preserve">稪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</w:t>
      </w:r>
      <w:r>
        <w:rPr/>
        <w:t>뢠�� ������</w:t>
      </w:r>
      <w:r>
        <w:rPr/>
        <w:t xml:space="preserve">⢮ </w:t>
      </w:r>
      <w:r>
        <w:rPr/>
        <w:t>ᨣ����� �</w:t>
      </w:r>
      <w:r>
        <w:rPr/>
        <w:t xml:space="preserve">뢮�� </w:t>
      </w:r>
      <w:r>
        <w:rPr/>
        <w:t xml:space="preserve">ᨬ����� </w:t>
      </w:r>
      <w:r>
        <w:rPr/>
        <w:t>(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ᨣ���� ������ � ᨬ������ ������� �६���</w:t>
      </w:r>
      <w:r>
        <w:rPr/>
        <w:t>)  ����</w:t>
      </w:r>
      <w:r>
        <w:rPr/>
        <w:t>㯠���  ��  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ࠢ����� ���</w:t>
      </w:r>
      <w:r>
        <w:rPr/>
        <w:t xml:space="preserve">. �� </w:t>
      </w:r>
      <w:r>
        <w:rPr/>
        <w:t>ᨣ���� �ࠢ����� ��ਧ��</w:t>
      </w:r>
      <w:r>
        <w:rPr/>
        <w:t>⠫</w:t>
      </w:r>
      <w:r>
        <w:rPr/>
        <w:t>쭮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쭮� </w:t>
      </w:r>
      <w:r>
        <w:rPr/>
        <w:t>ࠧ���⪮� ���������� �� ���</w:t>
      </w:r>
      <w:r>
        <w:rPr/>
        <w:t xml:space="preserve">祭�� ������� </w:t>
      </w:r>
      <w:r>
        <w:rPr/>
        <w:t>ॣ����</w:t>
      </w:r>
      <w:r>
        <w:rPr/>
        <w:t>. ���  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ࠢ����� ��ਧ��</w:t>
      </w:r>
      <w:r>
        <w:rPr/>
        <w:t>⠫</w:t>
      </w:r>
      <w:r>
        <w:rPr/>
        <w:t xml:space="preserve">쭮� </w:t>
      </w:r>
      <w:r>
        <w:rPr/>
        <w:t>ࠧ���⪮� � ��������� �ந����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 xml:space="preserve">祭�� �⮣� </w:t>
      </w:r>
      <w:r>
        <w:rPr/>
        <w:t>ॣ���� � ����஬ ⥪�</w:t>
      </w:r>
      <w:r>
        <w:rPr/>
        <w:t xml:space="preserve">饣� </w:t>
      </w:r>
      <w:r>
        <w:rPr/>
        <w:t>ᨬ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-��� 7  ���� ���⥫</w:t>
      </w:r>
      <w:r>
        <w:rPr/>
        <w:t>쭮��� ��</w:t>
      </w:r>
      <w:r>
        <w:rPr/>
        <w:t>ப� � ᨬ�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⥫</w:t>
      </w:r>
      <w:r>
        <w:rPr/>
        <w:t>쭮�� ���⪠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1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⥫</w:t>
      </w:r>
      <w:r>
        <w:rPr/>
        <w:t>쭮�� ���⪠ �⮡</w:t>
      </w:r>
      <w:r>
        <w:rPr/>
        <w:t xml:space="preserve">ࠦ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��</w:t>
      </w:r>
      <w:r>
        <w:rPr/>
        <w:t>ଠ� ॣ���� ���⥫</w:t>
      </w:r>
      <w:r>
        <w:rPr/>
        <w:t>쭮�� ���⪠ �⮡</w:t>
      </w:r>
      <w:r>
        <w:rPr/>
        <w:t>ࠦ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⥫</w:t>
      </w:r>
      <w:r>
        <w:rPr/>
        <w:t>쭮��� ���⪠ �⮡</w:t>
      </w:r>
      <w:r>
        <w:rPr/>
        <w:t>ࠦ���� 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祭��  �⮣� </w:t>
      </w:r>
      <w:r>
        <w:rPr/>
        <w:t>ॣ���� ������ ���⥫</w:t>
      </w:r>
      <w:r>
        <w:rPr/>
        <w:t xml:space="preserve">쭮��� </w:t>
      </w:r>
      <w:r>
        <w:rPr/>
        <w:t>ᨣ���� � 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ண� �ந�������� �</w:t>
      </w:r>
      <w:r>
        <w:rPr/>
        <w:t>뢮� ���</w:t>
      </w:r>
      <w:r>
        <w:rPr/>
        <w:t>ଠ</w:t>
      </w:r>
      <w:r>
        <w:rPr/>
        <w:t>樨 �� �</w:t>
      </w:r>
      <w:r>
        <w:rPr/>
        <w:t>࠭ � ��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⥫</w:t>
      </w:r>
      <w:r>
        <w:rPr/>
        <w:t>쭮��� ���⪠ �⮡</w:t>
      </w:r>
      <w:r>
        <w:rPr/>
        <w:t xml:space="preserve">ࠦ���� </w:t>
      </w:r>
      <w:r>
        <w:rPr/>
        <w:t>- ������⢮ 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</w:t>
      </w:r>
      <w:r>
        <w:rPr/>
        <w:t xml:space="preserve">ப� ᨬ�����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2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 xml:space="preserve">쭮�� ��襭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ॣ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襭�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襭�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祭�� � �⮬ </w:t>
      </w:r>
      <w:r>
        <w:rPr/>
        <w:t>ॣ���� ��।���� ������ ��⨢���</w:t>
      </w:r>
      <w:r>
        <w:rPr/>
        <w:t xml:space="preserve">樨 </w:t>
      </w:r>
      <w:r>
        <w:rPr/>
        <w:t>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⠫</w:t>
      </w:r>
      <w:r>
        <w:rPr/>
        <w:t>쭮��  ��襭��  ���</w:t>
      </w:r>
      <w:r>
        <w:rPr/>
        <w:t>.  �  �</w:t>
      </w:r>
      <w:r>
        <w:rPr/>
        <w:t>祭�� ���</w:t>
      </w:r>
      <w:r>
        <w:rPr>
          <w:rtl w:val="true"/>
        </w:rPr>
        <w:t>ࢠ</w:t>
      </w:r>
      <w:r>
        <w:rPr/>
        <w:t>�� �६��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ᨣ����  ��ਧ��</w:t>
      </w:r>
      <w:r>
        <w:rPr/>
        <w:t>⠫</w:t>
      </w:r>
      <w:r>
        <w:rPr/>
        <w:t>쭮�� ��襭�� ���</w:t>
      </w:r>
      <w:r>
        <w:rPr/>
        <w:t>, �� ����� ��</w:t>
      </w:r>
      <w:r>
        <w:rPr/>
        <w:t>室 � ��室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ࠢ����� ����஬ ����������� ��</w:t>
      </w:r>
      <w:r>
        <w:rPr/>
        <w:t>室 ����  ��</w:t>
      </w:r>
      <w:r>
        <w:rPr/>
        <w:t>ப�  ᪠��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  ������</w:t>
      </w:r>
      <w:r>
        <w:rPr/>
        <w:t>஢���� ��ப� ���� ��� ����ન����� 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</w:t>
      </w:r>
      <w:r>
        <w:rPr/>
        <w:t>஭�� ᨣ���� ��</w:t>
      </w:r>
      <w:r>
        <w:rPr/>
        <w:t xml:space="preserve">襭�� �� ��室��  </w:t>
      </w:r>
      <w:r>
        <w:rPr/>
        <w:t xml:space="preserve">ᨣ����  </w:t>
      </w:r>
      <w:r>
        <w:rPr/>
        <w:t>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��� �</w:t>
      </w:r>
      <w:r>
        <w:rPr/>
        <w:t>ࠢ����� ���</w:t>
      </w:r>
      <w:r>
        <w:rPr/>
        <w:t>. ������� ���� ��</w:t>
      </w:r>
      <w:r>
        <w:rPr/>
        <w:t>ப� ᪠��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ન�����  ������� ��⨢�</w:t>
      </w:r>
      <w:r>
        <w:rPr/>
        <w:t>묨 �� ��室�� � �祭�� ���⥫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ᨨ���</w:t>
      </w:r>
      <w:r>
        <w:rPr/>
        <w:t>쭮� ������� �</w:t>
      </w:r>
      <w:r>
        <w:rPr/>
        <w:t>६��� ��᫥ ����</w:t>
      </w:r>
      <w:r>
        <w:rPr/>
        <w:t xml:space="preserve">砭�� </w:t>
      </w:r>
      <w:r>
        <w:rPr/>
        <w:t>ᨣ���� 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7  ����� </w:t>
      </w:r>
      <w:r>
        <w:rPr/>
        <w:t>ᨬ���</w:t>
      </w:r>
      <w:r>
        <w:rPr/>
        <w:t>쭮� ������� �</w:t>
      </w:r>
      <w:r>
        <w:rPr/>
        <w:t>६��� ��⨢���</w:t>
      </w:r>
      <w:r>
        <w:rPr/>
        <w:t xml:space="preserve">樨 </w:t>
      </w:r>
      <w:r>
        <w:rPr/>
        <w:t>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ਧ��</w:t>
      </w:r>
      <w:r>
        <w:rPr/>
        <w:t>⠫</w:t>
      </w:r>
      <w:r>
        <w:rPr/>
        <w:t>쭮�� ��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>쭮�� ��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3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 xml:space="preserve">쭮�� ��襭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��</w:t>
      </w:r>
      <w:r>
        <w:rPr/>
        <w:t>ଠ� ॣ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>쭮�� ��襭�� 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</w:t>
      </w:r>
      <w:r>
        <w:rPr/>
        <w:t xml:space="preserve">砭�� </w:t>
      </w:r>
      <w:r>
        <w:rPr/>
        <w:t>ᨣ���� ��</w:t>
      </w:r>
      <w:r>
        <w:rPr/>
        <w:t>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</w:t>
      </w:r>
      <w:r>
        <w:rPr/>
        <w:t>ࠢ����� ����প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祭��  � �⮬ </w:t>
      </w:r>
      <w:r>
        <w:rPr/>
        <w:t>ॣ���� ��।���� ������ �६��� � ����� 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ਧ��</w:t>
      </w:r>
      <w:r>
        <w:rPr/>
        <w:t>⠫</w:t>
      </w:r>
      <w:r>
        <w:rPr/>
        <w:t>쭮�� ��襭�� ��� ����</w:t>
      </w:r>
      <w:r>
        <w:rPr/>
        <w:t>⠥� ���� ��⨢��. � 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ࢠ</w:t>
      </w:r>
      <w:r>
        <w:rPr/>
        <w:t>��  �६��� ��⨢���� ᨣ���� ��ਧ��</w:t>
      </w:r>
      <w:r>
        <w:rPr/>
        <w:t>⠫</w:t>
      </w:r>
      <w:r>
        <w:rPr/>
        <w:t>쭮�� ��襭�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室 � ��室 �</w:t>
      </w:r>
      <w:r>
        <w:rPr/>
        <w:t>ࠢ����� ����஬ ����������� ��</w:t>
      </w:r>
      <w:r>
        <w:rPr/>
        <w:t>室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᪠��஢���� � ��</w:t>
      </w:r>
      <w:r>
        <w:rPr/>
        <w:t>室 ������</w:t>
      </w:r>
      <w:r>
        <w:rPr/>
        <w:t>஢���� ��ப� ��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ᮮ</w:t>
      </w:r>
      <w:r>
        <w:rPr/>
        <w:t>⢥��⢥���. �� ������� �</w:t>
      </w:r>
      <w:r>
        <w:rPr/>
        <w:t>஭�� ᨣ���� ��</w:t>
      </w:r>
      <w:r>
        <w:rPr/>
        <w:t>襭�� 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 xml:space="preserve">ᨣ����  </w:t>
      </w:r>
      <w:r>
        <w:rPr/>
        <w:t>䨪�������  ���  ����� �</w:t>
      </w:r>
      <w:r>
        <w:rPr/>
        <w:t>ࠢ����� ���</w:t>
      </w:r>
      <w:r>
        <w:rPr/>
        <w:t>.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᪠��஢���� � ����ન����� ������� ��⨢�</w:t>
      </w:r>
      <w:r>
        <w:rPr/>
        <w:t>묨 �� ��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祭��  ���⥫쭮��  ��  �����  </w:t>
      </w:r>
      <w:r>
        <w:rPr/>
        <w:t>ᨨ���</w:t>
      </w:r>
      <w:r>
        <w:rPr/>
        <w:t>쭮�  ������� �</w:t>
      </w:r>
      <w:r>
        <w:rPr/>
        <w:t>६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ᨣ���� ��</w:t>
      </w:r>
      <w:r>
        <w:rPr/>
        <w:t>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��</w:t>
      </w:r>
      <w:r>
        <w:rPr/>
        <w:t xml:space="preserve">砭�� </w:t>
      </w:r>
      <w:r>
        <w:rPr/>
        <w:t>ᨣ���� ��ਧ��</w:t>
      </w:r>
      <w:r>
        <w:rPr/>
        <w:t>⠫</w:t>
      </w:r>
      <w:r>
        <w:rPr/>
        <w:t>쭮�� ��襭�� ���</w:t>
      </w:r>
      <w:r>
        <w:rPr/>
        <w:t>.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</w:t>
      </w:r>
      <w:r>
        <w:rPr/>
        <w:t xml:space="preserve">頥��� ����訥 </w:t>
      </w:r>
      <w:r>
        <w:rPr/>
        <w:t>5 ��⮢ ���</w:t>
      </w:r>
      <w:r>
        <w:rPr/>
        <w:t xml:space="preserve">祭�� ���稪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��� �</w:t>
      </w:r>
      <w:r>
        <w:rPr/>
        <w:t>६��� �४�</w:t>
      </w:r>
      <w:r>
        <w:rPr/>
        <w:t xml:space="preserve">饭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ਧ��</w:t>
      </w:r>
      <w:r>
        <w:rPr/>
        <w:t>⠫</w:t>
      </w:r>
      <w:r>
        <w:rPr/>
        <w:t>쭮��  ��襭��</w:t>
      </w:r>
      <w:r>
        <w:rPr/>
        <w:t>.  �⮡�  ���</w:t>
      </w:r>
      <w:r>
        <w:rPr/>
        <w:t>ᯥ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ᨣ���� ��</w:t>
      </w:r>
      <w:r>
        <w:rPr/>
        <w:t xml:space="preserve">襭�� ���⥫쭮���� </w:t>
      </w:r>
      <w:r>
        <w:rPr/>
        <w:t>W, ��� ����  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  ����  ���</w:t>
      </w:r>
      <w:r>
        <w:rPr/>
        <w:t>祭�� �</w:t>
      </w:r>
      <w:r>
        <w:rPr/>
        <w:t>ᯮ������ ᫥����� ��</w:t>
      </w:r>
      <w:r>
        <w:rPr/>
        <w:t>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砫� ��</w:t>
      </w:r>
      <w:r>
        <w:rPr/>
        <w:t>ਧ��</w:t>
      </w:r>
      <w:r>
        <w:rPr/>
        <w:t>⠫</w:t>
      </w:r>
      <w:r>
        <w:rPr/>
        <w:t xml:space="preserve">쭮�� ��襭�� ���  </w:t>
      </w:r>
      <w:r>
        <w:rPr/>
        <w:t>+  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</w:t>
      </w:r>
      <w:r>
        <w:rPr/>
        <w:t>ᨣ����  ��</w:t>
      </w:r>
      <w:r>
        <w:rPr/>
        <w:t xml:space="preserve">襭��  � </w:t>
      </w:r>
      <w:r>
        <w:rPr/>
        <w:t xml:space="preserve">ᨬ������ ������� �६���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��⮢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5-���6  ��</w:t>
      </w:r>
      <w:r>
        <w:rPr/>
        <w:t>ࠢ����� ����প�� �⮡ࠦ���� ������</w:t>
      </w:r>
      <w:r>
        <w:rPr/>
        <w:t>.  ����� 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室���  ��� ⮣�</w:t>
      </w:r>
      <w:r>
        <w:rPr/>
        <w:t>, �⮡� ���</w:t>
      </w:r>
      <w:r>
        <w:rPr/>
        <w:t>ᯥ��� ������� �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⮪ �</w:t>
      </w:r>
      <w:r>
        <w:rPr/>
        <w:t>६��� ��� ⮣� �⮡� ����  �ࠢ�����  ���  �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� ���������� � ����� ��� </w:t>
      </w:r>
      <w:r>
        <w:rPr/>
        <w:t>ᨬ�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ਡ��</w:t>
      </w:r>
      <w:r>
        <w:rPr/>
        <w:t>, �������� � �����,  ��</w:t>
      </w:r>
      <w:r>
        <w:rPr/>
        <w:t>।���  ����</w:t>
      </w:r>
      <w:r>
        <w:rPr/>
        <w:t>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१  ॣ����  ᤢ��� ����஫��� ��ਡ�⮢</w:t>
      </w:r>
      <w:r>
        <w:rPr/>
        <w:t xml:space="preserve">. ��� </w:t>
      </w:r>
      <w:r>
        <w:rPr/>
        <w:t>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樨 � </w:t>
      </w:r>
      <w:r>
        <w:rPr/>
        <w:t>ᨣ������ ��ਧ��</w:t>
      </w:r>
      <w:r>
        <w:rPr/>
        <w:t>⠫</w:t>
      </w:r>
      <w:r>
        <w:rPr/>
        <w:t>쭮�� � ���⨪��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⭮�� </w:t>
      </w:r>
      <w:r>
        <w:rPr/>
        <w:t>室� ��� �� ������ ����㯥  ����室���  ��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ᨣ���  �⮡ࠦ����  ��  ���� ᨬ������ �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 ��</w:t>
      </w:r>
      <w:r>
        <w:rPr/>
        <w:t>ᬠ�ਢ����� ��� ��� � ᮮ</w:t>
      </w:r>
      <w:r>
        <w:rPr/>
        <w:t>⢥�����</w:t>
      </w:r>
      <w:r>
        <w:rPr/>
        <w:t>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প� �ਢ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: 6  5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0  - ������⢨�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1  - ����</w:t>
      </w:r>
      <w:r>
        <w:rPr/>
        <w:t>প� �� ���� ᨬ�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0  - ����</w:t>
      </w:r>
      <w:r>
        <w:rPr/>
        <w:t>প� �� ��� ᨬ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1  - ����</w:t>
      </w:r>
      <w:r>
        <w:rPr/>
        <w:t>প� �� �� ᨬ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�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4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 xml:space="preserve">쭮�� ���⭮�� 室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</w:t>
      </w:r>
      <w:r>
        <w:rPr/>
        <w:t>ଠ� ॣ����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�⭮�� 室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�⭮�� 室� ��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ॣ���� �ᯮ������ ��� ��ਧ��</w:t>
      </w:r>
      <w:r>
        <w:rPr/>
        <w:t>⠫</w:t>
      </w:r>
      <w:r>
        <w:rPr/>
        <w:t>쭮�� 業��</w:t>
      </w:r>
      <w:r>
        <w:rPr/>
        <w:t>஢�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 ������� ������ �</w:t>
      </w:r>
      <w:r>
        <w:rPr/>
        <w:t>६��� ��</w:t>
      </w:r>
      <w:r>
        <w:rPr/>
        <w:t xml:space="preserve">砫� </w:t>
      </w:r>
      <w:r>
        <w:rPr/>
        <w:t>ᨣ���� ��ਧ��</w:t>
      </w:r>
      <w:r>
        <w:rPr/>
        <w:t>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� ���⭮�� 室�  ���</w:t>
      </w:r>
      <w:r>
        <w:rPr/>
        <w:t>.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⮬  </w:t>
      </w:r>
      <w:r>
        <w:rPr/>
        <w:t>ॣ����</w:t>
      </w:r>
      <w:r>
        <w:rPr/>
        <w:t>, ��</w:t>
      </w:r>
      <w:r>
        <w:rPr/>
        <w:t>ࠦ����� � ᨬ������ �������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 ������ ��⨢���</w:t>
      </w:r>
      <w:r>
        <w:rPr/>
        <w:t xml:space="preserve">樨 </w:t>
      </w:r>
      <w:r>
        <w:rPr/>
        <w:t>ᨣ���� ��ਧ��</w:t>
      </w:r>
      <w:r>
        <w:rPr/>
        <w:t>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⭮�� 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>쭮�� ���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5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 xml:space="preserve">쭮�� ���⭮�� 室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/>
        <w:t>ଠ� ॣ����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>쭮�� ���⭮�� 室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</w:t>
      </w:r>
      <w:r>
        <w:rPr/>
        <w:t xml:space="preserve">砭�� </w:t>
      </w:r>
      <w:r>
        <w:rPr/>
        <w:t xml:space="preserve">ᨣ���� ���⭮�� </w:t>
      </w:r>
      <w:r>
        <w:rPr/>
        <w:t>室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</w:t>
      </w:r>
      <w:r>
        <w:rPr/>
        <w:t xml:space="preserve">ࠢ����� ����প�� ���⭮�� </w:t>
      </w:r>
      <w:r>
        <w:rPr/>
        <w:t>室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� ��</w:t>
      </w:r>
      <w:r>
        <w:rPr/>
        <w:t>砫�� ����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ॣ���� ᯥ������ ᨬ������ ������  �  ���ன  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ᨣ��� ��ਧ��</w:t>
      </w:r>
      <w:r>
        <w:rPr/>
        <w:t>⠫</w:t>
      </w:r>
      <w:r>
        <w:rPr/>
        <w:t>쭮�� ���⭮�� 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��</w:t>
      </w:r>
      <w:r>
        <w:rPr/>
        <w:t>砭�� ��</w:t>
      </w:r>
      <w:r>
        <w:rPr/>
        <w:t>ਧ��</w:t>
      </w:r>
      <w:r>
        <w:rPr/>
        <w:t>⠫</w:t>
      </w:r>
      <w:r>
        <w:rPr/>
        <w:t>쭮�� ���⭮�� 室� ���</w:t>
      </w:r>
      <w:r>
        <w:rPr/>
        <w:t>.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祭��  </w:t>
      </w:r>
      <w:r>
        <w:rPr/>
        <w:t>ᨣ����  ��ਧ��</w:t>
      </w:r>
      <w:r>
        <w:rPr/>
        <w:t>⠫</w:t>
      </w:r>
      <w:r>
        <w:rPr/>
        <w:t>쭮��  ���⭮�� 室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⥫</w:t>
      </w:r>
      <w:r>
        <w:rPr/>
        <w:t xml:space="preserve">쭮���� </w:t>
      </w:r>
      <w:r>
        <w:rPr/>
        <w:t xml:space="preserve">W � </w:t>
      </w:r>
      <w:r>
        <w:rPr/>
        <w:t xml:space="preserve">ॣ���� ��������� </w:t>
      </w:r>
      <w:r>
        <w:rPr/>
        <w:t>5 ������  ��⮢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�����</w:t>
      </w:r>
      <w:r>
        <w:rPr/>
        <w:t>뢠����� �� ᫥���饩 ��㫥</w:t>
      </w:r>
      <w:r>
        <w:rPr/>
        <w:t>: ���</w:t>
      </w:r>
      <w:r>
        <w:rPr/>
        <w:t>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</w:t>
      </w:r>
      <w:r>
        <w:rPr/>
        <w:t>砫� ��</w:t>
      </w:r>
      <w:r>
        <w:rPr/>
        <w:t>ਧ��</w:t>
      </w:r>
      <w:r>
        <w:rPr/>
        <w:t>⠫</w:t>
      </w:r>
      <w:r>
        <w:rPr/>
        <w:t xml:space="preserve">쭮�� ���⭮�� 室� ��� </w:t>
      </w:r>
      <w:r>
        <w:rPr/>
        <w:t>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5-���6  ����</w:t>
      </w:r>
      <w:r>
        <w:rPr/>
        <w:t>প� ᨣ����  ��ਧ��</w:t>
      </w:r>
      <w:r>
        <w:rPr/>
        <w:t>⠫</w:t>
      </w:r>
      <w:r>
        <w:rPr/>
        <w:t>쭮��  ���⭮��  室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</w:t>
      </w:r>
      <w:r>
        <w:rPr/>
        <w:t>0 ����</w:t>
      </w:r>
      <w:r>
        <w:rPr/>
        <w:t>砥� ������</w:t>
      </w:r>
      <w:r>
        <w:rPr/>
        <w:t>⢨� ⠪�� ����</w:t>
      </w:r>
      <w:r>
        <w:rPr/>
        <w:t>প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०���� ����</w:t>
      </w:r>
      <w:r>
        <w:rPr/>
        <w:t>室��� ���</w:t>
      </w:r>
      <w:r>
        <w:rPr/>
        <w:t>ᯥ</w:t>
      </w:r>
      <w:r>
        <w:rPr/>
        <w:t xml:space="preserve">稢��� </w:t>
      </w:r>
      <w:r>
        <w:rPr/>
        <w:t>⠪��  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ᨣ����  ���⭮�� </w:t>
      </w:r>
      <w:r>
        <w:rPr/>
        <w:t>室� ���</w:t>
      </w:r>
      <w:r>
        <w:rPr/>
        <w:t>, �� �� �������� ����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६��� ᨣ���� ��ਧ��</w:t>
      </w:r>
      <w:r>
        <w:rPr/>
        <w:t>⠫</w:t>
      </w:r>
      <w:r>
        <w:rPr/>
        <w:t>쭮�� ��襭��</w:t>
      </w:r>
      <w:r>
        <w:rPr/>
        <w:t>. 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७���  �६���� ᨣ���� ����������� � ��</w:t>
      </w:r>
      <w:r>
        <w:rPr/>
        <w:t>室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஭� ᨣ���� ��ਧ��</w:t>
      </w:r>
      <w:r>
        <w:rPr/>
        <w:t>⠫</w:t>
      </w:r>
      <w:r>
        <w:rPr/>
        <w:t>쭮�� ���⭮�� 室�</w:t>
      </w:r>
      <w:r>
        <w:rPr/>
        <w:t>.  ���  ⮣�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</w:t>
      </w:r>
      <w:r>
        <w:rPr/>
        <w:t>࠭�஢��� �ࠢ��</w:t>
      </w:r>
      <w:r>
        <w:rPr/>
        <w:t xml:space="preserve">쭮��� 䨪�樨 </w:t>
      </w:r>
      <w:r>
        <w:rPr/>
        <w:t xml:space="preserve">⠪�� </w:t>
      </w:r>
      <w:r>
        <w:rPr/>
        <w:t>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ᨣ���  ��ਧ��</w:t>
      </w:r>
      <w:r>
        <w:rPr/>
        <w:t>⠫</w:t>
      </w:r>
      <w:r>
        <w:rPr/>
        <w:t>쭮�� ���⭮�� 室� ��� ��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砭�� ��</w:t>
      </w:r>
      <w:r>
        <w:rPr/>
        <w:t>ਮ�� �⮡ࠦ���� ������ �� �࠭�</w:t>
      </w:r>
      <w:r>
        <w:rPr/>
        <w:t>,  �  ��⥬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ন������ �� ��᪮�</w:t>
      </w:r>
      <w:r>
        <w:rPr/>
        <w:t xml:space="preserve">쪮 </w:t>
      </w:r>
      <w:r>
        <w:rPr/>
        <w:t>ᨬ������ 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7      �����/��� ��</w:t>
      </w:r>
      <w:r>
        <w:rPr/>
        <w:t>砫�� ���� ����������</w:t>
      </w:r>
      <w:r>
        <w:rPr/>
        <w:t>.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 �</w:t>
      </w:r>
      <w:r>
        <w:rPr/>
        <w:t>㤥� �� ���� ���� �� ��室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  ��᫥  ��</w:t>
      </w:r>
      <w:r>
        <w:rPr/>
        <w:t xml:space="preserve">砫� </w:t>
      </w:r>
      <w:r>
        <w:rPr/>
        <w:t>ᨣ���� ��ਧ��</w:t>
      </w:r>
      <w:r>
        <w:rPr/>
        <w:t>⠫</w:t>
      </w:r>
      <w:r>
        <w:rPr/>
        <w:t>쭮�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室� ��� ��� ���</w:t>
      </w:r>
      <w:r>
        <w:rPr/>
        <w:t>. �᫨ ��⠭����� �����</w:t>
      </w:r>
      <w:r>
        <w:rPr/>
        <w:t xml:space="preserve">᪨� </w:t>
      </w:r>
      <w:r>
        <w:rPr/>
        <w:t>0 -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��</w:t>
      </w:r>
      <w:r>
        <w:rPr/>
        <w:t>.  1  - ����� ����. ��� �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짮��� �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ᤢ��� ���ᥫ��</w:t>
      </w:r>
      <w:r>
        <w:rPr/>
        <w:t>. 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, ����� ��� ��⠭���������� �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饣� ������</w:t>
      </w:r>
      <w:r>
        <w:rPr/>
        <w:t>⢠ ��</w:t>
      </w:r>
      <w:r>
        <w:rPr/>
        <w:t>ப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6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>饣� ������</w:t>
      </w:r>
      <w:r>
        <w:rPr/>
        <w:t>⢠ ��</w:t>
      </w:r>
      <w:r>
        <w:rPr/>
        <w:t xml:space="preserve">ப ���� � 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ॣ���� ��</w:t>
      </w:r>
      <w:r>
        <w:rPr/>
        <w:t>饣� ������</w:t>
      </w:r>
      <w:r>
        <w:rPr/>
        <w:t>⢠ ��</w:t>
      </w:r>
      <w:r>
        <w:rPr/>
        <w:t>ப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</w:t>
      </w:r>
      <w:r>
        <w:rPr/>
        <w:t>饥 ������</w:t>
      </w:r>
      <w:r>
        <w:rPr/>
        <w:t>⢮ ��</w:t>
      </w:r>
      <w:r>
        <w:rPr/>
        <w:t>ப ���� 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������ ��⮢ ��</w:t>
      </w:r>
      <w:r>
        <w:rPr/>
        <w:t>饣� ������</w:t>
      </w:r>
      <w:r>
        <w:rPr/>
        <w:t>⢠ ��</w:t>
      </w:r>
      <w:r>
        <w:rPr/>
        <w:t>ப  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⨪���� ����� </w:t>
      </w:r>
      <w:r>
        <w:rPr/>
        <w:t>室 ���</w:t>
      </w:r>
      <w:r>
        <w:rPr/>
        <w:t>. ���</w:t>
      </w:r>
      <w:r>
        <w:rPr/>
        <w:t>祭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  ��।����  ���⥫</w:t>
      </w:r>
      <w:r>
        <w:rPr/>
        <w:t xml:space="preserve">쭮���  </w:t>
      </w:r>
      <w:r>
        <w:rPr/>
        <w:t>ᨣ���� ���⨪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⭮�� </w:t>
      </w:r>
      <w:r>
        <w:rPr/>
        <w:t>室� ���</w:t>
      </w:r>
      <w:r>
        <w:rPr/>
        <w:t>. ���</w:t>
      </w:r>
      <w:r>
        <w:rPr/>
        <w:t xml:space="preserve">쬮� ��� ������� </w:t>
      </w:r>
      <w:r>
        <w:rPr/>
        <w:t>ॣ���� 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 </w:t>
      </w:r>
      <w:r>
        <w:rPr/>
        <w:t xml:space="preserve">0 </w:t>
      </w:r>
      <w:r>
        <w:rPr/>
        <w:t>ॣ���� ��९������� ����� �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९������� ����� �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7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�९������� ����� �ࠢ���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ॣ���� ��९������� ����� �ࠢ�����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 xml:space="preserve">&gt; 8-� ��� </w:t>
      </w:r>
      <w:r>
        <w:rPr/>
        <w:t>ॣ���� ��</w:t>
      </w:r>
      <w:r>
        <w:rPr/>
        <w:t>饣� ���</w:t>
      </w:r>
      <w:r>
        <w:rPr/>
        <w:t>-�� ��</w:t>
      </w:r>
      <w:r>
        <w:rPr/>
        <w:t>ப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 xml:space="preserve">&gt; 8-� ��� </w:t>
      </w:r>
      <w:r>
        <w:rPr/>
        <w:t>ॣ���� ���⥫</w:t>
      </w:r>
      <w:r>
        <w:rPr/>
        <w:t>쭮�� ���⪠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           �⮡</w:t>
      </w:r>
      <w:r>
        <w:rPr/>
        <w:t>ࠦ���� � 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 xml:space="preserve">&gt; 8-� ��� </w:t>
      </w:r>
      <w:r>
        <w:rPr/>
        <w:t>ॣ���� ��</w:t>
      </w:r>
      <w:r>
        <w:rPr/>
        <w:t>砫� ���⨪��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             ���⭮�� </w:t>
      </w:r>
      <w:r>
        <w:rPr/>
        <w:t>室� 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8-� ��� </w:t>
      </w:r>
      <w:r>
        <w:rPr/>
        <w:t>ॣ���� ��</w:t>
      </w:r>
      <w:r>
        <w:rPr/>
        <w:t>砫� ���⨪��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               ��</w:t>
      </w:r>
      <w:r>
        <w:rPr/>
        <w:t>襭�� 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 xml:space="preserve">&gt; 8-� ��� </w:t>
      </w:r>
      <w:r>
        <w:rPr/>
        <w:t>ॣ���� �ࠢ����� ��ப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 xml:space="preserve">&gt; 8-� ��� </w:t>
      </w:r>
      <w:r>
        <w:rPr/>
        <w:t>ॣ���� ����</w:t>
      </w:r>
      <w:r>
        <w:rPr/>
        <w:t>樨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0      8-� ��� </w:t>
      </w:r>
      <w:r>
        <w:rPr/>
        <w:t>ॣ���� ��</w:t>
      </w:r>
      <w:r>
        <w:rPr/>
        <w:t>饣� ������</w:t>
      </w:r>
      <w:r>
        <w:rPr/>
        <w:t>⢠ ��</w:t>
      </w:r>
      <w:r>
        <w:rPr/>
        <w:t xml:space="preserve">ப � ���� </w:t>
      </w:r>
      <w:r>
        <w:rPr/>
        <w:t>(06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1      8-� ��� </w:t>
      </w:r>
      <w:r>
        <w:rPr/>
        <w:t>ॣ���� ���⥫</w:t>
      </w:r>
      <w:r>
        <w:rPr/>
        <w:t>쭮�� ���⪠ �⮡</w:t>
      </w:r>
      <w:r>
        <w:rPr/>
        <w:t>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2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2      8-� ��� </w:t>
      </w:r>
      <w:r>
        <w:rPr/>
        <w:t>ॣ���� ��</w:t>
      </w:r>
      <w:r>
        <w:rPr/>
        <w:t>砫� ���⨪��쭮�� ���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3      8-� ��� </w:t>
      </w:r>
      <w:r>
        <w:rPr/>
        <w:t>ॣ���� ��</w:t>
      </w:r>
      <w:r>
        <w:rPr/>
        <w:t xml:space="preserve">砫� ���⨪��쭮�� ��襭�� ��� </w:t>
      </w:r>
      <w:r>
        <w:rPr/>
        <w:t>(15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4      8-� ��� </w:t>
      </w:r>
      <w:r>
        <w:rPr/>
        <w:t xml:space="preserve">ॣ���� �ࠢ����� ��ப </w:t>
      </w:r>
      <w:r>
        <w:rPr/>
        <w:t>(18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5      8-� ��� </w:t>
      </w:r>
      <w:r>
        <w:rPr/>
        <w:t>ॣ���� ����</w:t>
      </w:r>
      <w:r>
        <w:rPr/>
        <w:t xml:space="preserve">樨 ����� </w:t>
      </w:r>
      <w:r>
        <w:rPr/>
        <w:t>(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⠭���� ����� ��</w:t>
      </w:r>
      <w:r>
        <w:rPr/>
        <w:t>砫쭮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8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>⠭���� ����� ��</w:t>
      </w:r>
      <w:r>
        <w:rPr/>
        <w:t>砫쭮� ��</w:t>
      </w:r>
      <w:r>
        <w:rPr/>
        <w:t xml:space="preserve">ப� 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</w:t>
      </w:r>
      <w:r>
        <w:rPr/>
        <w:t>ଠ� ॣ���� ��</w:t>
      </w:r>
      <w:r>
        <w:rPr/>
        <w:t>⠭���� ����� ��</w:t>
      </w:r>
      <w:r>
        <w:rPr/>
        <w:t>砫쭮� ��</w:t>
      </w:r>
      <w:r>
        <w:rPr/>
        <w:t>ப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</w:t>
      </w:r>
      <w:r>
        <w:rPr/>
        <w:t>砫쭮� ��</w:t>
      </w:r>
      <w:r>
        <w:rPr/>
        <w:t>ப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 xml:space="preserve">ॣ���� </w:t>
      </w:r>
      <w:r>
        <w:rPr/>
        <w:t>楫�</w:t>
      </w:r>
      <w:r>
        <w:rPr/>
        <w:t>ᮮ�ࠧ�� �ᯮ�</w:t>
      </w:r>
      <w:r>
        <w:rPr/>
        <w:t>짮���� ��� �</w:t>
      </w:r>
      <w:r>
        <w:rPr/>
        <w:t>ࠢ����� �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�</w:t>
      </w:r>
      <w:r>
        <w:rPr/>
        <w:t xml:space="preserve">祭��  �������  </w:t>
      </w:r>
      <w:r>
        <w:rPr/>
        <w:t>ॣ���� ��।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稪� ��</w:t>
      </w:r>
      <w:r>
        <w:rPr/>
        <w:t>ப ���� ��᫥ ���⨪��</w:t>
      </w:r>
      <w:r>
        <w:rPr/>
        <w:t>쭮�� ���⭮��  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 ���</w:t>
      </w:r>
      <w:r>
        <w:rPr/>
        <w:t xml:space="preserve">祭�� ���稪� 㢥��稢����� �� </w:t>
      </w:r>
      <w:r>
        <w:rPr/>
        <w:t>1 � �</w:t>
      </w:r>
      <w:r>
        <w:rPr/>
        <w:t>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</w:t>
      </w:r>
      <w:r>
        <w:rPr/>
        <w:t>ப� ���� �� �࠭� �� �� ��� ���� 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ࠢ���� ���</w:t>
      </w:r>
      <w:r>
        <w:rPr/>
        <w:t xml:space="preserve">祭�� � </w:t>
      </w:r>
      <w:r>
        <w:rPr/>
        <w:t>ॣ���� ���⨪��</w:t>
      </w:r>
      <w:r>
        <w:rPr/>
        <w:t xml:space="preserve">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ᨬ����</w:t>
      </w:r>
      <w:r>
        <w:rPr/>
        <w:t xml:space="preserve">, ��᫥ </w:t>
      </w:r>
      <w:r>
        <w:rPr/>
        <w:t>祣� ���稪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⨪��</w:t>
      </w:r>
      <w:r>
        <w:rPr/>
        <w:t xml:space="preserve">쭮�� </w:t>
      </w:r>
      <w:r>
        <w:rPr/>
        <w:t>ࠧ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 ॣ����  ������ ���� ࠢ�� </w:t>
      </w:r>
      <w:r>
        <w:rPr/>
        <w:t>9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⨪��</w:t>
      </w:r>
      <w:r>
        <w:rPr/>
        <w:t xml:space="preserve">쭮�� </w:t>
      </w:r>
      <w:r>
        <w:rPr/>
        <w:t xml:space="preserve">ࠧ��� ᨬ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ॣ���� ���⨪��</w:t>
      </w:r>
      <w:r>
        <w:rPr/>
        <w:t xml:space="preserve">쭮�� </w:t>
      </w:r>
      <w:r>
        <w:rPr/>
        <w:t>ࠧ��� ᨬ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�⢮ ��</w:t>
      </w:r>
      <w:r>
        <w:rPr/>
        <w:t>ப ���� �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�</w:t>
      </w:r>
      <w:r>
        <w:rPr/>
        <w:t xml:space="preserve">祭�� � �⮬ </w:t>
      </w:r>
      <w:r>
        <w:rPr/>
        <w:t>ॣ���� ��।���� ������</w:t>
      </w:r>
      <w:r>
        <w:rPr/>
        <w:t>⢮ ��</w:t>
      </w:r>
      <w:r>
        <w:rPr/>
        <w:t>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 </w:t>
      </w:r>
      <w:r>
        <w:rPr/>
        <w:t>ᨬ���� � ������  ����  ࠢ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ப ���� � ���������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A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 xml:space="preserve">砫� �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</w:t>
      </w:r>
      <w:r>
        <w:rPr/>
        <w:t>ଠ� ॣ���� ��</w:t>
      </w:r>
      <w:r>
        <w:rPr/>
        <w:t>砫� 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</w:t>
      </w:r>
      <w:r>
        <w:rPr/>
        <w:t>ப� ���� ��</w:t>
      </w:r>
      <w:r>
        <w:rPr/>
        <w:t>砫�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4  ��� </w:t>
      </w:r>
      <w:r>
        <w:rPr/>
        <w:t>ॣ���� ��।���� ����� ��ப� ���� ��</w:t>
      </w:r>
      <w:r>
        <w:rPr/>
        <w:t>砫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ࠦ���� ����� � ���������</w:t>
      </w:r>
      <w:r>
        <w:rPr/>
        <w:t xml:space="preserve">. � ����� </w:t>
      </w:r>
      <w:r>
        <w:rPr/>
        <w:t>ॣ����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�� </w:t>
      </w:r>
      <w:r>
        <w:rPr/>
        <w:t>1 ����� ����� ��</w:t>
      </w:r>
      <w:r>
        <w:rPr/>
        <w:t>ப� ���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</w:t>
      </w:r>
      <w:r>
        <w:rPr/>
        <w:t>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A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 xml:space="preserve">砭�� �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</w:t>
      </w:r>
      <w:r>
        <w:rPr/>
        <w:t>ଠ� ॣ���� ��</w:t>
      </w:r>
      <w:r>
        <w:rPr/>
        <w:t>砫� 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</w:t>
      </w:r>
      <w:r>
        <w:rPr/>
        <w:t>ப� ���� ��</w:t>
      </w:r>
      <w:r>
        <w:rPr/>
        <w:t>砫�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</w:t>
      </w:r>
      <w:r>
        <w:rPr/>
        <w:t>ࠢ����� ����প�� ᨣ����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�����  ����  ��</w:t>
      </w:r>
      <w:r>
        <w:rPr/>
        <w:t>।����  �����  ��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砭�� �⮡</w:t>
      </w:r>
      <w:r>
        <w:rPr/>
        <w:t>ࠦ���� 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5-���6  ������ ���� �</w:t>
      </w:r>
      <w:r>
        <w:rPr/>
        <w:t>ᯮ������ ��� �ࠢ����� ����প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: 5  6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0  - ������⢨�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1  - ����</w:t>
      </w:r>
      <w:r>
        <w:rPr/>
        <w:t>প� �� ���� ᨬ�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0  - ����</w:t>
      </w:r>
      <w:r>
        <w:rPr/>
        <w:t>প� �� ��� ᨬ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1  - ����</w:t>
      </w:r>
      <w:r>
        <w:rPr/>
        <w:t>প� �� �� ᨬ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襩 ��</w:t>
      </w:r>
      <w:r>
        <w:rPr/>
        <w:t>⠢���</w:t>
      </w:r>
      <w:r>
        <w:rPr/>
        <w:t>饩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E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</w:t>
      </w:r>
      <w:r>
        <w:rPr/>
        <w:t>襩 ��</w:t>
      </w:r>
      <w:r>
        <w:rPr/>
        <w:t>⠢���</w:t>
      </w:r>
      <w:r>
        <w:rPr/>
        <w:t xml:space="preserve">饩 ����樨 �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ॣ���� ���</w:t>
      </w:r>
      <w:r>
        <w:rPr/>
        <w:t>襩 ��</w:t>
      </w:r>
      <w:r>
        <w:rPr/>
        <w:t>⠢���</w:t>
      </w:r>
      <w:r>
        <w:rPr/>
        <w:t>饩 ����樨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� ��⠢����� ����</w:t>
      </w:r>
      <w:r>
        <w:rPr/>
        <w:t>樨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7  �  </w:t>
      </w:r>
      <w:r>
        <w:rPr/>
        <w:t>ॣ���� ����</w:t>
      </w:r>
      <w:r>
        <w:rPr/>
        <w:t>頥��� ���祭�� ���襩 ��</w:t>
      </w:r>
      <w:r>
        <w:rPr/>
        <w:t>⠢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>襩 ��</w:t>
      </w:r>
      <w:r>
        <w:rPr/>
        <w:t>⠢���</w:t>
      </w:r>
      <w:r>
        <w:rPr/>
        <w:t>饩 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F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>襩 ��</w:t>
      </w:r>
      <w:r>
        <w:rPr/>
        <w:t>⠢���</w:t>
      </w:r>
      <w:r>
        <w:rPr/>
        <w:t xml:space="preserve">饩 ����樨 �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ॣ���� ����</w:t>
      </w:r>
      <w:r>
        <w:rPr/>
        <w:t>襩 ��</w:t>
      </w:r>
      <w:r>
        <w:rPr/>
        <w:t>⠢���</w:t>
      </w:r>
      <w:r>
        <w:rPr/>
        <w:t>饩 ����樨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</w:t>
      </w:r>
      <w:r>
        <w:rPr/>
        <w:t>&gt;   ������ ��⠢���</w:t>
      </w:r>
      <w:r>
        <w:rPr/>
        <w:t>饩 ����樨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7  � </w:t>
      </w:r>
      <w:r>
        <w:rPr/>
        <w:t>ॣ���� ����</w:t>
      </w:r>
      <w:r>
        <w:rPr/>
        <w:t xml:space="preserve">頥��� ����訥 </w:t>
      </w:r>
      <w:r>
        <w:rPr/>
        <w:t>8 ��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砫� ���⨪��쭮�� ���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0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 xml:space="preserve">砫� ���⨪��쭮�� ���⭮�� 室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��</w:t>
      </w:r>
      <w:r>
        <w:rPr/>
        <w:t>ଠ� ॣ���� ��</w:t>
      </w:r>
      <w:r>
        <w:rPr/>
        <w:t>砫� ���⨪��쭮�� ���⭮�� 室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</w:t>
      </w:r>
      <w:r>
        <w:rPr/>
        <w:t xml:space="preserve">訥 </w:t>
      </w:r>
      <w:r>
        <w:rPr/>
        <w:t xml:space="preserve">8 ��� </w:t>
      </w:r>
      <w:r>
        <w:rPr/>
        <w:t>ॣ���� ��</w:t>
      </w:r>
      <w:r>
        <w:rPr/>
        <w:t>砫� ���⨪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��� ���⭮�� </w:t>
      </w:r>
      <w:r>
        <w:rPr/>
        <w:t>室�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���� ��</w:t>
      </w:r>
      <w:r>
        <w:rPr/>
        <w:t xml:space="preserve">砫� ���⨪��쭮�� ���⭮�� 室�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訥  </w:t>
      </w:r>
      <w:r>
        <w:rPr/>
        <w:t>8  ��� ����� ��</w:t>
      </w:r>
      <w:r>
        <w:rPr/>
        <w:t>ப� ���� ��</w:t>
      </w:r>
      <w:r>
        <w:rPr/>
        <w:t>砫� ���⨪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⭮�� </w:t>
      </w:r>
      <w:r>
        <w:rPr/>
        <w:t>室� ���</w:t>
      </w:r>
      <w:r>
        <w:rPr/>
        <w:t xml:space="preserve">. ��� 8 �⮣�  </w:t>
      </w:r>
      <w:r>
        <w:rPr/>
        <w:t>ॣ����  �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ॣ���� ��९������� </w:t>
      </w:r>
      <w:r>
        <w:rPr/>
        <w:t>(0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>ᢥ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⥭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0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 xml:space="preserve">ᢥ⮢�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</w:t>
      </w:r>
      <w:r>
        <w:rPr/>
        <w:t>ଠ� ॣ���� 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>ᢥ⮢��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</w:t>
      </w:r>
      <w:r>
        <w:rPr/>
        <w:t xml:space="preserve">訥 </w:t>
      </w:r>
      <w:r>
        <w:rPr/>
        <w:t>8 ��� ���</w:t>
      </w:r>
      <w:r>
        <w:rPr/>
        <w:t>稪� ����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</w:t>
      </w:r>
      <w:r>
        <w:rPr/>
        <w:t xml:space="preserve">訥 </w:t>
      </w:r>
      <w:r>
        <w:rPr/>
        <w:t>8 ��� ���</w:t>
      </w:r>
      <w:r>
        <w:rPr/>
        <w:t>稪� ����  �����  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  <w:t>砭�� ���⨪��쭮�� ���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1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 xml:space="preserve">砭�� ���⨪��쭮�� ���⭮�� 室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/>
        <w:t>ଠ� ॣ���� ����</w:t>
      </w:r>
      <w:r>
        <w:rPr/>
        <w:t>砭�� ���⨪��쭮�� ���⭮�� 室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</w:t>
      </w:r>
      <w:r>
        <w:rPr/>
        <w:t>砭�� ���⨪��쭮�� ���⭮�� 室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           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0 - ������ ���</w:t>
      </w:r>
      <w:r>
        <w:rPr/>
        <w:t>뢠��� �� ���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                 </w:t>
      </w:r>
      <w:r>
        <w:rPr/>
        <w:t>室� 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 xml:space="preserve">&gt; 1 - </w:t>
      </w:r>
      <w:r>
        <w:rPr/>
        <w:t>ࠧ���� ���</w:t>
      </w:r>
      <w:r>
        <w:rPr/>
        <w:t>뢠��� �� ���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                   </w:t>
      </w:r>
      <w:r>
        <w:rPr/>
        <w:t>室� 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���� ��</w:t>
      </w:r>
      <w:r>
        <w:rPr/>
        <w:t xml:space="preserve">砫� ���⨪��쭮�� ���⭮�� 室�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訥  </w:t>
      </w:r>
      <w:r>
        <w:rPr/>
        <w:t>8  ��� ����� ��</w:t>
      </w:r>
      <w:r>
        <w:rPr/>
        <w:t>ப� ���� ��</w:t>
      </w:r>
      <w:r>
        <w:rPr/>
        <w:t>砫� ���⨪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⭮�� </w:t>
      </w:r>
      <w:r>
        <w:rPr/>
        <w:t>室� ���</w:t>
      </w:r>
      <w:r>
        <w:rPr/>
        <w:t xml:space="preserve">. ��� 8 �⮣�  </w:t>
      </w:r>
      <w:r>
        <w:rPr/>
        <w:t>ॣ����  �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ॣ���� ��९������� </w:t>
      </w:r>
      <w:r>
        <w:rPr/>
        <w:t>(07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>ᢥ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⥭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1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 xml:space="preserve">ᢥ⮢�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</w:t>
      </w:r>
      <w:r>
        <w:rPr/>
        <w:t>ଠ� ॣ���� ����</w:t>
      </w:r>
      <w:r>
        <w:rPr/>
        <w:t>襩 ��</w:t>
      </w:r>
      <w:r>
        <w:rPr/>
        <w:t>⠢���</w:t>
      </w:r>
      <w:r>
        <w:rPr/>
        <w:t xml:space="preserve">饩 ���� </w:t>
      </w:r>
      <w:r>
        <w:rPr/>
        <w:t>ᢥ⮢��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</w:t>
      </w:r>
      <w:r>
        <w:rPr/>
        <w:t xml:space="preserve">訥 </w:t>
      </w:r>
      <w:r>
        <w:rPr/>
        <w:t>8 ��� ���</w:t>
      </w:r>
      <w:r>
        <w:rPr/>
        <w:t>稪� ����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�</w:t>
      </w:r>
      <w:r>
        <w:rPr/>
        <w:t xml:space="preserve">訥 </w:t>
      </w:r>
      <w:r>
        <w:rPr/>
        <w:t>8 ��� ���</w:t>
      </w:r>
      <w:r>
        <w:rPr/>
        <w:t>稪� ����  �����  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⥫</w:t>
      </w:r>
      <w:r>
        <w:rPr/>
        <w:t>쭮�� ���⪠ �⮡</w:t>
      </w:r>
      <w:r>
        <w:rPr/>
        <w:t>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2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⥫</w:t>
      </w:r>
      <w:r>
        <w:rPr/>
        <w:t>쭮�� ���⪠ �⮡</w:t>
      </w:r>
      <w:r>
        <w:rPr/>
        <w:t xml:space="preserve">ࠦ���� � 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��</w:t>
      </w:r>
      <w:r>
        <w:rPr/>
        <w:t>ଠ� ॣ���� ���⥫</w:t>
      </w:r>
      <w:r>
        <w:rPr/>
        <w:t>쭮�� ���⪠ �⮡</w:t>
      </w:r>
      <w:r>
        <w:rPr/>
        <w:t>ࠦ���� 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</w:t>
      </w:r>
      <w:r>
        <w:rPr/>
        <w:t xml:space="preserve">訥 </w:t>
      </w:r>
      <w:r>
        <w:rPr/>
        <w:t>8 ��� ���⥫</w:t>
      </w:r>
      <w:r>
        <w:rPr/>
        <w:t>쭮�� ���⪠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⮡</w:t>
      </w:r>
      <w:r>
        <w:rPr/>
        <w:t>ࠦ���� � 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��</w:t>
      </w:r>
      <w:r>
        <w:rPr/>
        <w:t>ঠ�  ����</w:t>
      </w:r>
      <w:r>
        <w:rPr/>
        <w:t xml:space="preserve">訥  </w:t>
      </w:r>
      <w:r>
        <w:rPr/>
        <w:t>8 ��� ���</w:t>
      </w:r>
      <w:r>
        <w:rPr/>
        <w:t>祭��</w:t>
      </w:r>
      <w:r>
        <w:rPr/>
        <w:t>, ��</w:t>
      </w:r>
      <w:r>
        <w:rPr/>
        <w:t>।����</w:t>
      </w:r>
      <w:r>
        <w:rPr/>
        <w:t>饣� 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⪠ �⮡</w:t>
      </w:r>
      <w:r>
        <w:rPr/>
        <w:t xml:space="preserve">ࠦ���� � ���� </w:t>
      </w:r>
      <w:r>
        <w:rPr/>
        <w:t>- ����� ��᫥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ࠦ����� �� �࠭� ��ப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3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ᬥ</w:t>
      </w:r>
      <w:r>
        <w:rPr/>
        <w:t xml:space="preserve">饭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��</w:t>
      </w:r>
      <w:r>
        <w:rPr/>
        <w:t>ଠ� ॣ���� ᬥ</w:t>
      </w:r>
      <w:r>
        <w:rPr/>
        <w:t>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� �����᪮� ��</w:t>
      </w:r>
      <w:r>
        <w:rPr/>
        <w:t>ப� �࠭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</w:t>
      </w:r>
      <w:r>
        <w:rPr/>
        <w:t>।����� ����� �����᪮� ��ப� �࠭�</w:t>
      </w:r>
      <w:r>
        <w:rPr/>
        <w:t>. 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稭�  㢥��稢�����  ��砫��  ���� ��</w:t>
      </w:r>
      <w:r>
        <w:rPr/>
        <w:t>ப� �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 ���</w:t>
      </w:r>
      <w:r>
        <w:rPr/>
        <w:t>室� �� �뢮�� ����� ��</w:t>
      </w:r>
      <w:r>
        <w:rPr/>
        <w:t>ப� 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᫥���</w:t>
      </w:r>
      <w:r>
        <w:rPr/>
        <w:t>饩 ��</w:t>
      </w:r>
      <w:r>
        <w:rPr/>
        <w:t>ப�</w:t>
      </w:r>
      <w:r>
        <w:rPr/>
        <w:t>. ���⥫</w:t>
      </w:r>
      <w:r>
        <w:rPr/>
        <w:t>쭮��� ��</w:t>
      </w:r>
      <w:r>
        <w:rPr/>
        <w:t>ப� ��������� 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���� ᫮��� � ����</w:t>
      </w:r>
      <w:r>
        <w:rPr/>
        <w:t>ᨬ���  �  ��࠭�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६����� ᨣ����� � ����� �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 </w:t>
      </w:r>
      <w:r>
        <w:rPr/>
        <w:t>ᨬ���� ����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4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�������� ᨬ���� ����ન�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ॣ���� ��������� ᨬ���� ����ન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</w:t>
      </w:r>
      <w:r>
        <w:rPr/>
        <w:t>ப� ���� � ���ன �����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             ���� </w:t>
      </w:r>
      <w:r>
        <w:rPr/>
        <w:t>ᨬ��� ����ન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</w:t>
      </w:r>
      <w:r>
        <w:rPr/>
        <w:t>।�����  ��������� ᨬ���� ����ન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 �������� ���</w:t>
      </w:r>
      <w:r>
        <w:rPr/>
        <w:t xml:space="preserve">祭�� �� </w:t>
      </w:r>
      <w:r>
        <w:rPr/>
        <w:t>1 ����</w:t>
      </w:r>
      <w:r>
        <w:rPr/>
        <w:t>襥 �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 ���</w:t>
      </w:r>
      <w:r>
        <w:rPr/>
        <w:t>ன ������ ������ ᨬ���  ����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砫� ���⨪��쭮�� ��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5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 xml:space="preserve">砫� ���⨪��쭮�� ��襭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ॣ���� ��</w:t>
      </w:r>
      <w:r>
        <w:rPr/>
        <w:t>砫� ���⨪��쭮�� ��襭��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</w:t>
      </w:r>
      <w:r>
        <w:rPr/>
        <w:t>砫� ���⨪��쭮�� ��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7  ��</w:t>
      </w:r>
      <w:r>
        <w:rPr/>
        <w:t>।����� ���</w:t>
      </w:r>
      <w:r>
        <w:rPr/>
        <w:t>祭�� ���稪� ��</w:t>
      </w:r>
      <w:r>
        <w:rPr/>
        <w:t>ப ���� �� ���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⨢�������� </w:t>
      </w:r>
      <w:r>
        <w:rPr/>
        <w:t>ᨣ��� ���⨪��</w:t>
      </w:r>
      <w:r>
        <w:rPr/>
        <w:t>쭮�� ��襭�� ���</w:t>
      </w:r>
      <w:r>
        <w:rPr/>
        <w:t>. �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 xml:space="preserve">訥 </w:t>
      </w:r>
      <w:r>
        <w:rPr/>
        <w:t>8 ��� ���</w:t>
      </w:r>
      <w:r>
        <w:rPr/>
        <w:t>祭�� ���稪�</w:t>
      </w:r>
      <w:r>
        <w:rPr/>
        <w:t>. ��� 8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ॣ���� ��९������� </w:t>
      </w:r>
      <w:r>
        <w:rPr/>
        <w:t>(07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砭�� ���⨪��쭮�� ��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6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</w:t>
      </w:r>
      <w:r>
        <w:rPr/>
        <w:t xml:space="preserve">砭�� ���⨪��쭮�� ��襭�� 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��</w:t>
      </w:r>
      <w:r>
        <w:rPr/>
        <w:t>ଠ� ॣ���� ����</w:t>
      </w:r>
      <w:r>
        <w:rPr/>
        <w:t>砭�� ���⨪��쭮�� ��襭��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</w:t>
      </w:r>
      <w:r>
        <w:rPr/>
        <w:t>砭�� ���⨪��쭮�� ��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4  ��</w:t>
      </w:r>
      <w:r>
        <w:rPr/>
        <w:t>।���� ���</w:t>
      </w:r>
      <w:r>
        <w:rPr/>
        <w:t>祭�� ���稪� ��</w:t>
      </w:r>
      <w:r>
        <w:rPr/>
        <w:t>ப ���� �� ���஬ 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⨪��</w:t>
      </w:r>
      <w:r>
        <w:rPr/>
        <w:t>쭮��  ��襭��  ����</w:t>
      </w:r>
      <w:r>
        <w:rPr/>
        <w:t>⠥� ���� ��⨢��.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祭�� </w:t>
      </w:r>
      <w:r>
        <w:rPr/>
        <w:t>ᨣ���� ���⨪��</w:t>
      </w:r>
      <w:r>
        <w:rPr/>
        <w:t xml:space="preserve">쭮�� ��襭�� ���⥫쭮���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ᬠ�ਢ����  ����  ॣ����  ���������  ����</w:t>
      </w:r>
      <w:r>
        <w:rPr/>
        <w:t xml:space="preserve">訥 </w:t>
      </w:r>
      <w:r>
        <w:rPr/>
        <w:t>5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����祭���� � </w:t>
      </w:r>
      <w:r>
        <w:rPr/>
        <w:t xml:space="preserve">१���� �ਡ������� </w:t>
      </w:r>
      <w:r>
        <w:rPr/>
        <w:t>W,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 ��</w:t>
      </w:r>
      <w:r>
        <w:rPr/>
        <w:t>ப�� ����</w:t>
      </w:r>
      <w:r>
        <w:rPr/>
        <w:t>, � ���</w:t>
      </w:r>
      <w:r>
        <w:rPr/>
        <w:t xml:space="preserve">祭�� � </w:t>
      </w:r>
      <w:r>
        <w:rPr/>
        <w:t>ॣ���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⨪��</w:t>
      </w:r>
      <w:r>
        <w:rPr/>
        <w:t>쭮�� ��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</w:t>
      </w:r>
      <w:r>
        <w:rPr/>
        <w:t>ࠢ��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7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ࠢ����� ०����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��</w:t>
      </w:r>
      <w:r>
        <w:rPr/>
        <w:t>ଠ� ॣ���� �ࠢ����� ०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</w:t>
      </w:r>
      <w:r>
        <w:rPr/>
        <w:t>ࠢ����� ᮢ���⨬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</w:t>
      </w:r>
      <w:r>
        <w:rPr/>
        <w:t>롮� ���稪� ���� � ��</w:t>
      </w:r>
      <w:r>
        <w:rPr/>
        <w:t>ப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</w:t>
      </w:r>
      <w:r>
        <w:rPr/>
        <w:t xml:space="preserve">롮� </w:t>
      </w:r>
      <w:r>
        <w:rPr/>
        <w:t>ᨣ���� ��ਧ��</w:t>
      </w:r>
      <w:r>
        <w:rPr/>
        <w:t>⠫</w:t>
      </w:r>
      <w:r>
        <w:rPr/>
        <w:t>쭮�� ���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         </w:t>
      </w:r>
      <w:r>
        <w:rPr/>
        <w:t>室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��� �� 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</w:t>
      </w:r>
      <w:r>
        <w:rPr/>
        <w:t>ࠢ����� ��</w:t>
      </w:r>
      <w:r>
        <w:rPr/>
        <w:t>室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</w:t>
      </w:r>
      <w:r>
        <w:rPr/>
        <w:t>饭�� 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��������������</w:t>
      </w:r>
      <w:r>
        <w:rPr/>
        <w:t>&gt; ����� ����/᫮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��� ��</w:t>
      </w:r>
      <w:r>
        <w:rPr/>
        <w:t>१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</w:t>
      </w:r>
      <w:r>
        <w:rPr/>
        <w:t>ࠢ����� ᮢ���⨬�����</w:t>
      </w:r>
      <w:r>
        <w:rPr/>
        <w:t>. �᫨ ��</w:t>
      </w:r>
      <w:r>
        <w:rPr/>
        <w:t>ᬠ�ਢ�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ন� �����᪨� </w:t>
      </w:r>
      <w:r>
        <w:rPr/>
        <w:t>0, � � ������ �</w:t>
      </w:r>
      <w:r>
        <w:rPr/>
        <w:t>뢮�� ������ 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0 ���</w:t>
      </w:r>
      <w:r>
        <w:rPr/>
        <w:t>稪� ���� � ��</w:t>
      </w:r>
      <w:r>
        <w:rPr/>
        <w:t>ப� ��������� �� �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����� </w:t>
      </w:r>
      <w:r>
        <w:rPr/>
        <w:t>13-� ��⮬ ���</w:t>
      </w:r>
      <w:r>
        <w:rPr/>
        <w:t>稪�  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᪮� </w:t>
      </w:r>
      <w:r>
        <w:rPr/>
        <w:t>1 �</w:t>
      </w:r>
      <w:r>
        <w:rPr/>
        <w:t>ਭ����� ��� ���</w:t>
      </w:r>
      <w:r>
        <w:rPr/>
        <w:t>稪� ���� ��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13-�� ��� ��</w:t>
      </w:r>
      <w:r>
        <w:rPr/>
        <w:t xml:space="preserve">室���� </w:t>
      </w:r>
      <w:r>
        <w:rPr/>
        <w:t>ᨣ���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��</w:t>
      </w:r>
      <w:r>
        <w:rPr/>
        <w:t>. � ������ CGA � ����⢥ ����</w:t>
      </w:r>
      <w:r>
        <w:rPr/>
        <w:t>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��</w:t>
      </w:r>
      <w:r>
        <w:rPr/>
        <w:t xml:space="preserve">奬� </w:t>
      </w:r>
      <w:r>
        <w:rPr/>
        <w:t>6845 ���������� ���</w:t>
      </w:r>
      <w:r>
        <w:rPr/>
        <w:t>ᮢ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128 ��</w:t>
      </w:r>
      <w:r>
        <w:rPr/>
        <w:t>ப ����</w:t>
      </w:r>
      <w:r>
        <w:rPr/>
        <w:t>. ��� ����</w:t>
      </w:r>
      <w:r>
        <w:rPr/>
        <w:t>祭�� ���������� �㭪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஢����  </w:t>
      </w:r>
      <w:r>
        <w:rPr/>
        <w:t xml:space="preserve">CGA � ����᪮� </w:t>
      </w:r>
      <w:r>
        <w:rPr/>
        <w:t xml:space="preserve">०��� </w:t>
      </w:r>
      <w:r>
        <w:rPr/>
        <w:t>640 x 200, ��� ����</w:t>
      </w:r>
      <w:r>
        <w:rPr/>
        <w:t>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</w:t>
      </w:r>
      <w:r>
        <w:rPr/>
        <w:t xml:space="preserve">ணࠬ������� </w:t>
      </w:r>
      <w:r>
        <w:rPr/>
        <w:t>⠪�� ��</w:t>
      </w:r>
      <w:r>
        <w:rPr/>
        <w:t>ࠧ��</w:t>
      </w:r>
      <w:r>
        <w:rPr/>
        <w:t>,  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��</w:t>
      </w:r>
      <w:r>
        <w:rPr/>
        <w:t>ப  ����  � ���� ���ᠬ� ��ப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. ��� 0 ���� ��</w:t>
      </w:r>
      <w:r>
        <w:rPr/>
        <w:t>ப� ���� �</w:t>
      </w:r>
      <w:r>
        <w:rPr/>
        <w:t>⠭������ ���</w:t>
      </w:r>
      <w:r>
        <w:rPr/>
        <w:t>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⮬ ���� ����� ��</w:t>
      </w:r>
      <w:r>
        <w:rPr/>
        <w:t>ᯫ������ ����</w:t>
      </w:r>
      <w:r>
        <w:rPr/>
        <w:t>. ����� ��</w:t>
      </w:r>
      <w:r>
        <w:rPr/>
        <w:t>ࠧ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⥫�� ��</w:t>
      </w:r>
      <w:r>
        <w:rPr/>
        <w:t>ப� ���� ������ ��� �� ��</w:t>
      </w:r>
      <w:r>
        <w:rPr/>
        <w:t>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 </w:t>
      </w:r>
      <w:r>
        <w:rPr/>
        <w:t>8 ��. �</w:t>
      </w:r>
      <w:r>
        <w:rPr/>
        <w:t>ᯮ�</w:t>
      </w:r>
      <w:r>
        <w:rPr/>
        <w:t xml:space="preserve">짮����� ������� ��� </w:t>
      </w:r>
      <w:r>
        <w:rPr/>
        <w:t>ॣ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ࠢ����� ०���� ������ </w:t>
      </w:r>
      <w:r>
        <w:rPr/>
        <w:t xml:space="preserve">EGA �������� �������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⨬���  �  �����</w:t>
      </w:r>
      <w:r>
        <w:rPr/>
        <w:t xml:space="preserve">奬�� </w:t>
      </w:r>
      <w:r>
        <w:rPr/>
        <w:t xml:space="preserve">6845 �� </w:t>
      </w:r>
      <w:r>
        <w:rPr/>
        <w:t>ࠡ�� �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�</w:t>
      </w:r>
      <w:r>
        <w:rPr/>
        <w:t xml:space="preserve">᪨� </w:t>
      </w:r>
      <w:r>
        <w:rPr/>
        <w:t>0 ��</w:t>
      </w:r>
      <w:r>
        <w:rPr/>
        <w:t xml:space="preserve">뢠�� ������  ���  </w:t>
      </w:r>
      <w:r>
        <w:rPr/>
        <w:t>1  ���</w:t>
      </w:r>
      <w:r>
        <w:rPr/>
        <w:t>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</w:t>
      </w:r>
      <w:r>
        <w:rPr/>
        <w:t>ப�  �  ����</w:t>
      </w:r>
      <w:r>
        <w:rPr/>
        <w:t>⢥ 14-�� ��� ���� �����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᪮� </w:t>
      </w:r>
      <w:r>
        <w:rPr/>
        <w:t xml:space="preserve">1, 14-� ��� ���� 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14-�� ���� ���</w:t>
      </w:r>
      <w:r>
        <w:rPr/>
        <w:t>稪� 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�</w:t>
      </w:r>
      <w:r>
        <w:rPr/>
        <w:t xml:space="preserve">롮� </w:t>
      </w:r>
      <w:r>
        <w:rPr/>
        <w:t>ᨣ���� ��ਧ��</w:t>
      </w:r>
      <w:r>
        <w:rPr/>
        <w:t>⠫</w:t>
      </w:r>
      <w:r>
        <w:rPr/>
        <w:t>쭮�� ���⭮�� 室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稪�� ��</w:t>
      </w:r>
      <w:r>
        <w:rPr/>
        <w:t>ப ����</w:t>
      </w:r>
      <w:r>
        <w:rPr/>
        <w:t>. �����</w:t>
      </w:r>
      <w:r>
        <w:rPr/>
        <w:t xml:space="preserve">᪭� </w:t>
      </w:r>
      <w:r>
        <w:rPr/>
        <w:t>0 ���</w:t>
      </w:r>
      <w:r>
        <w:rPr/>
        <w:t>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/>
        <w:t>祭�� ���稪� ��</w:t>
      </w:r>
      <w:r>
        <w:rPr/>
        <w:t>ப ���� �� �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ᨣ����  ��ਧ��</w:t>
      </w:r>
      <w:r>
        <w:rPr/>
        <w:t>⠫</w:t>
      </w:r>
      <w:r>
        <w:rPr/>
        <w:t>쭮�� ���⭮�� 室� 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᪠� </w:t>
      </w:r>
      <w:r>
        <w:rPr/>
        <w:t>1 - �� ����</w:t>
      </w:r>
      <w:r>
        <w:rPr/>
        <w:t>祭�� ������� ��</w:t>
      </w:r>
      <w:r>
        <w:rPr/>
        <w:t>ண� ᨣ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</w:t>
      </w:r>
      <w:r>
        <w:rPr/>
        <w:t>ᯮ�</w:t>
      </w:r>
      <w:r>
        <w:rPr/>
        <w:t xml:space="preserve">짮��� ��� 㤢����� ���⨪��쭮�� 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襭��</w:t>
      </w:r>
      <w:r>
        <w:rPr/>
        <w:t>,  ���</w:t>
      </w:r>
      <w:r>
        <w:rPr/>
        <w:t>ᯥ</w:t>
      </w:r>
      <w:r>
        <w:rPr/>
        <w:t>稢������  ����</w:t>
      </w:r>
      <w:r>
        <w:rPr/>
        <w:t>஫��஬  ���</w:t>
      </w:r>
      <w:r>
        <w:rPr/>
        <w:t>.  �����  ⮣�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</w:t>
      </w:r>
      <w:r>
        <w:rPr/>
        <w:t>ॣ���� ��</w:t>
      </w:r>
      <w:r>
        <w:rPr/>
        <w:t>饣� ������</w:t>
      </w:r>
      <w:r>
        <w:rPr/>
        <w:t>⢠ ��</w:t>
      </w:r>
      <w:r>
        <w:rPr/>
        <w:t>ப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⠢��� 9 ���, ���</w:t>
      </w:r>
      <w:r>
        <w:rPr/>
        <w:t>稪 ��</w:t>
      </w:r>
      <w:r>
        <w:rPr/>
        <w:t>ப ���� ���ᯥ</w:t>
      </w:r>
      <w:r>
        <w:rPr/>
        <w:t>稢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</w:t>
      </w:r>
      <w:r>
        <w:rPr/>
        <w:t xml:space="preserve">쭮� </w:t>
      </w:r>
      <w:r>
        <w:rPr/>
        <w:t>ࠧ�</w:t>
      </w:r>
      <w:r>
        <w:rPr/>
        <w:t xml:space="preserve">襭�� � </w:t>
      </w:r>
      <w:r>
        <w:rPr/>
        <w:t>512 ���</w:t>
      </w:r>
      <w:r>
        <w:rPr/>
        <w:t>஢�� ��ப</w:t>
      </w:r>
      <w:r>
        <w:rPr/>
        <w:t>.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</w:t>
      </w:r>
      <w:r>
        <w:rPr/>
        <w:t>祭�� ���稪� ��</w:t>
      </w:r>
      <w:r>
        <w:rPr/>
        <w:t>ப ���� �ந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⮩ ������ </w:t>
      </w:r>
      <w:r>
        <w:rPr/>
        <w:t>ᨣ���� ��ਧ��</w:t>
      </w:r>
      <w:r>
        <w:rPr/>
        <w:t>⠫</w:t>
      </w:r>
      <w:r>
        <w:rPr/>
        <w:t>쭮�� ���⭮�� 室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 ���</w:t>
      </w:r>
      <w:r>
        <w:rPr/>
        <w:t>, � ���⨪��</w:t>
      </w:r>
      <w:r>
        <w:rPr/>
        <w:t xml:space="preserve">쭮� </w:t>
      </w:r>
      <w:r>
        <w:rPr/>
        <w:t>ࠧ�</w:t>
      </w:r>
      <w:r>
        <w:rPr/>
        <w:t>襭��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⨣��� </w:t>
      </w:r>
      <w:r>
        <w:rPr/>
        <w:t>1024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      �᫨ ��� ��� ��⠭����� � 0, ���</w:t>
      </w:r>
      <w:r>
        <w:rPr/>
        <w:t>稪 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</w:t>
      </w:r>
      <w:r>
        <w:rPr/>
        <w:t>ᮮ</w:t>
      </w:r>
      <w:r>
        <w:rPr/>
        <w:t xml:space="preserve">⢥��⢨� � ⠪⮢�� ���⮩  (�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�</w:t>
      </w:r>
      <w:r>
        <w:rPr/>
        <w:t>६���</w:t>
      </w:r>
      <w:r>
        <w:rPr/>
        <w:t>).  �᫨  ���  ��⠭����� � 1 - ⠪⮢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� </w:t>
      </w:r>
      <w:r>
        <w:rPr/>
        <w:t>2. ����� ��� �</w:t>
      </w:r>
      <w:r>
        <w:rPr/>
        <w:t>ᯮ������ ��� 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஢���� ���� ��� ���</w:t>
      </w:r>
      <w:r>
        <w:rPr/>
        <w:t>㯠 � ����� ��� ᫮�� 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�� </w:t>
      </w:r>
      <w:r>
        <w:rPr/>
        <w:t>ॣ����</w:t>
      </w:r>
      <w:r>
        <w:rPr/>
        <w:t>樨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  �����</w:t>
      </w:r>
      <w:r>
        <w:rPr/>
        <w:t xml:space="preserve">᪨� </w:t>
      </w:r>
      <w:r>
        <w:rPr/>
        <w:t>0 - �</w:t>
      </w:r>
      <w:r>
        <w:rPr/>
        <w:t>ᯮ�</w:t>
      </w:r>
      <w:r>
        <w:rPr/>
        <w:t>짮����� ��室��� �</w:t>
      </w:r>
      <w:r>
        <w:rPr/>
        <w:t>ࠩ��஢ 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᪠�  </w:t>
      </w:r>
      <w:r>
        <w:rPr/>
        <w:t>1  -  �� ��</w:t>
      </w:r>
      <w:r>
        <w:rPr/>
        <w:t>室� ��</w:t>
      </w:r>
      <w:r>
        <w:rPr/>
        <w:t>ॢ������ � ०�� ��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  � ������� ������� ��� �����⢫���� �</w:t>
      </w:r>
      <w:r>
        <w:rPr/>
        <w:t>ࠢ����� 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 </w:t>
      </w:r>
      <w:r>
        <w:rPr/>
        <w:t>13 ��� ��� 14 ���</w:t>
      </w:r>
      <w:r>
        <w:rPr/>
        <w:t>稪� ���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0 ���� ����� � </w:t>
      </w:r>
      <w:r>
        <w:rPr/>
        <w:t>०��� ����</w:t>
      </w:r>
      <w:r>
        <w:rPr/>
        <w:t>樨 ᫮�</w:t>
      </w:r>
      <w:r>
        <w:rPr/>
        <w:t xml:space="preserve">. �᫨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  ᫮�  ��  �</w:t>
      </w:r>
      <w:r>
        <w:rPr/>
        <w:t xml:space="preserve">ᯮ������ </w:t>
      </w:r>
      <w:r>
        <w:rPr/>
        <w:t>0-� ��� ���</w:t>
      </w:r>
      <w:r>
        <w:rPr/>
        <w:t>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���� � ����</w:t>
      </w:r>
      <w:r>
        <w:rPr/>
        <w:t>⢥ ��� 0 ���� �����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᪠� </w:t>
      </w:r>
      <w:r>
        <w:rPr/>
        <w:t xml:space="preserve">1 � ������ ��� </w:t>
      </w:r>
      <w:r>
        <w:rPr/>
        <w:t>ॣ���� �ࠢ����� ०���� 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롮� ��� </w:t>
      </w:r>
      <w:r>
        <w:rPr/>
        <w:t>15 ���</w:t>
      </w:r>
      <w:r>
        <w:rPr/>
        <w:t>稪� ���� �����</w:t>
      </w:r>
      <w:r>
        <w:rPr/>
        <w:t>. �᫨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��</w:t>
      </w:r>
      <w:r>
        <w:rPr/>
        <w:t xml:space="preserve">⠭������  ������  </w:t>
      </w:r>
      <w:r>
        <w:rPr/>
        <w:t xml:space="preserve">ࠧ��஢ </w:t>
      </w:r>
      <w:r>
        <w:rPr/>
        <w:t>64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� ��</w:t>
      </w:r>
      <w:r>
        <w:rPr/>
        <w:t>/���� ᫥��� �</w:t>
      </w:r>
      <w:r>
        <w:rPr/>
        <w:t xml:space="preserve">롨��� ��� </w:t>
      </w:r>
      <w:r>
        <w:rPr/>
        <w:t>13. �᫨ ��</w:t>
      </w:r>
      <w:r>
        <w:rPr/>
        <w:t>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ॢ�</w:t>
      </w:r>
      <w:r>
        <w:rPr/>
        <w:t xml:space="preserve">蠥� </w:t>
      </w:r>
      <w:r>
        <w:rPr/>
        <w:t>64 �� ᫥��� �</w:t>
      </w:r>
      <w:r>
        <w:rPr/>
        <w:t xml:space="preserve">롨��� ��� </w:t>
      </w:r>
      <w:r>
        <w:rPr/>
        <w:t>15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室��� ��� ���</w:t>
      </w:r>
      <w:r>
        <w:rPr/>
        <w:t>ᯥ</w:t>
      </w:r>
      <w:r>
        <w:rPr/>
        <w:t xml:space="preserve">祭�� </w:t>
      </w:r>
      <w:r>
        <w:rPr/>
        <w:t>ᮢ���⨬��� 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6      ����� ����</w:t>
      </w:r>
      <w:r>
        <w:rPr/>
        <w:t xml:space="preserve">樨 ᫮� ��� </w:t>
      </w:r>
      <w:r>
        <w:rPr/>
        <w:t>०�� ����</w:t>
      </w:r>
      <w:r>
        <w:rPr/>
        <w:t>樨 ���⮢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0 - �� ���� ����� � </w:t>
      </w:r>
      <w:r>
        <w:rPr/>
        <w:t>०��� ����</w:t>
      </w:r>
      <w:r>
        <w:rPr/>
        <w:t xml:space="preserve">樨 ᫮� </w:t>
      </w:r>
      <w:r>
        <w:rPr/>
        <w:t>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</w:t>
      </w:r>
      <w:r>
        <w:rPr/>
        <w:t>1 ��� �����, � ���</w:t>
      </w:r>
      <w:r>
        <w:rPr/>
        <w:t>訩  ���  ���稪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訬  ��⮬ ���� ����� </w:t>
      </w:r>
      <w:r>
        <w:rPr/>
        <w:t>(�. �</w:t>
      </w:r>
      <w:r>
        <w:rPr/>
        <w:t xml:space="preserve">ਢ������� 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). �����</w:t>
      </w:r>
      <w:r>
        <w:rPr/>
        <w:t xml:space="preserve">᪠� </w:t>
      </w:r>
      <w:r>
        <w:rPr/>
        <w:t xml:space="preserve">1 - </w:t>
      </w:r>
      <w:r>
        <w:rPr/>
        <w:t>०�� ����</w:t>
      </w:r>
      <w:r>
        <w:rPr/>
        <w:t>樨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 ����</w:t>
      </w:r>
      <w:r>
        <w:rPr/>
        <w:t>७���� ���</w:t>
      </w:r>
      <w:r>
        <w:rPr/>
        <w:t>稪� ����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 �� ��</w:t>
      </w:r>
      <w:r>
        <w:rPr/>
        <w:t>室��� ���⨯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室 ���</w:t>
      </w:r>
      <w:r>
        <w:rPr/>
        <w:t>஫��� �  ����� ����</w:t>
      </w:r>
      <w:r>
        <w:rPr/>
        <w:t>樨      �  ����� ����樨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��       �  ���⮢               �  ᫮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0/RFA 0    �  MA 0                 �  MA 15 ��� MA 13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1/RFA 1    �  MA 1                 �  MA 0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2/RFA 2    �  MA 2                 �  MA 1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3/RFA 3    �  MA 3                 �  MA 2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.          �    .                  �    .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.          �    .                  �    .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.          �    .                  �    .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14/RS 3    �  MA 14                �  MA 13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 15/RS 4    �  MA 15                �  MA 14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7      ������� ��</w:t>
      </w:r>
      <w:r>
        <w:rPr/>
        <w:t xml:space="preserve">१���� </w:t>
      </w:r>
      <w:r>
        <w:rPr/>
        <w:t>- ��⠭���� �����᪮�� 0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</w:t>
      </w:r>
      <w:r>
        <w:rPr/>
        <w:t>ਧ��</w:t>
      </w:r>
      <w:r>
        <w:rPr/>
        <w:t>⠫</w:t>
      </w:r>
      <w:r>
        <w:rPr/>
        <w:t>쭮�� � ���⨪��쭮�� ���稪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᪠� </w:t>
      </w:r>
      <w:r>
        <w:rPr/>
        <w:t>1 ��</w:t>
      </w:r>
      <w:r>
        <w:rPr/>
        <w:t>ॢ���� ������ � ०�� ��ଠ�</w:t>
      </w:r>
      <w:r>
        <w:rPr/>
        <w:t>쭮�� �㭪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஢���� 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8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ࠢ����� ��ப </w:t>
      </w:r>
      <w:r>
        <w:rPr/>
        <w:t>3B5 ��� 3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ଠ� ॣ���� �ࠢ����� ��ப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��� ��</w:t>
      </w:r>
      <w:r>
        <w:rPr/>
        <w:t>ப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7  � ������ </w:t>
      </w:r>
      <w:r>
        <w:rPr/>
        <w:t xml:space="preserve">ॣ����  ࠧ�������  </w:t>
      </w:r>
      <w:r>
        <w:rPr/>
        <w:t>8  ������  ��⮢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 ��� �ࠢ�����</w:t>
      </w:r>
      <w:r>
        <w:rPr/>
        <w:t>. ����� ���</w:t>
      </w:r>
      <w:r>
        <w:rPr/>
        <w:t>祭�� ���稪� ��</w:t>
      </w:r>
      <w:r>
        <w:rPr/>
        <w:t>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ࠢ�� </w:t>
      </w:r>
      <w:r>
        <w:rPr/>
        <w:t xml:space="preserve">㪠�������  �  ������  </w:t>
      </w:r>
      <w:r>
        <w:rPr/>
        <w:t>ॣ����</w:t>
      </w:r>
      <w:r>
        <w:rPr/>
        <w:t>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稪�  ��頥���</w:t>
      </w:r>
      <w:r>
        <w:rPr/>
        <w:t>.  �� ��������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� �� �</w:t>
      </w:r>
      <w:r>
        <w:rPr/>
        <w:t>믮������ ����樨 �</w:t>
      </w:r>
      <w:r>
        <w:rPr/>
        <w:t xml:space="preserve">ப��⪨ </w:t>
      </w:r>
      <w:r>
        <w:rPr/>
        <w:t>(�</w:t>
      </w:r>
      <w:r>
        <w:rPr/>
        <w:t>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). ��� 8 ��</w:t>
      </w:r>
      <w:r>
        <w:rPr/>
        <w:t>ᬠ�ਢ������ ॣ���� ᮤ�ন��� 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९������� </w:t>
      </w:r>
      <w:r>
        <w:rPr/>
        <w:t>(07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  � � � � � � � � � � � �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��</w:t>
      </w:r>
      <w:r>
        <w:rPr/>
        <w:t xml:space="preserve">樨 ��䨪� </w:t>
      </w:r>
      <w:r>
        <w:rPr/>
        <w:t>1           �    3��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Graphics 1 Position )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��</w:t>
      </w:r>
      <w:r>
        <w:rPr/>
        <w:t xml:space="preserve">樨 ��䨪� </w:t>
      </w:r>
      <w:r>
        <w:rPr/>
        <w:t>2           �    3�A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Graphics 2 Position )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ॣ���� ����᪮�� ����</w:t>
      </w:r>
      <w:r>
        <w:rPr/>
        <w:t>- �    3CE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஫��� </w:t>
      </w:r>
      <w:r>
        <w:rPr/>
        <w:t>(Graphics 1 &amp; 2 Address)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(Set/Reset)                   �    3CF     �      00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 xml:space="preserve">襭�� 梥� </w:t>
      </w:r>
      <w:r>
        <w:rPr/>
        <w:t>(Enable Set/Reset) �    3CF     �      01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ࠢ����� </w:t>
      </w:r>
      <w:r>
        <w:rPr/>
        <w:t xml:space="preserve">梥� </w:t>
      </w:r>
      <w:r>
        <w:rPr/>
        <w:t>(Color Compare)     �    3CF     �      02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饭�� ������ </w:t>
      </w:r>
      <w:r>
        <w:rPr/>
        <w:t>(Data rotate)       �    3CF     �      03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롮� ���᪮�� ��� �⥭��         �    </w:t>
      </w:r>
      <w:r>
        <w:rPr/>
        <w:t>3CF     �      04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Read Map Select)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롮� </w:t>
      </w:r>
      <w:r>
        <w:rPr/>
        <w:t xml:space="preserve">०��� </w:t>
      </w:r>
      <w:r>
        <w:rPr/>
        <w:t>(Mode)                �    3CF     �      05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楫���� </w:t>
      </w:r>
      <w:r>
        <w:rPr/>
        <w:t>(Miscellaneous)        �    3CF     �      06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����</w:t>
      </w:r>
      <w:r>
        <w:rPr/>
        <w:t>ᨬ��� �� ���</w:t>
      </w:r>
      <w:r>
        <w:rPr/>
        <w:t>祭��   �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᪮�� �� �⥭��                �    </w:t>
      </w:r>
      <w:r>
        <w:rPr/>
        <w:t>3CF     �      07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Color Don't Care)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᪨ </w:t>
      </w:r>
      <w:r>
        <w:rPr/>
        <w:t>(Bit Mask)                    �    3CF     �      08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 xml:space="preserve">樨 ��䨪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C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</w:t>
      </w:r>
      <w:r>
        <w:rPr/>
        <w:t>ଠ� ॣ���� ����</w:t>
      </w:r>
      <w:r>
        <w:rPr/>
        <w:t xml:space="preserve">樨 ��䨪� </w:t>
      </w:r>
      <w:r>
        <w:rPr/>
        <w:t>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��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� 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1  ���� ����</w:t>
      </w:r>
      <w:r>
        <w:rPr/>
        <w:t>娨 ����</w:t>
      </w:r>
      <w:r>
        <w:rPr/>
        <w:t>᪨� �����</w:t>
      </w:r>
      <w:r>
        <w:rPr/>
        <w:t>奬</w:t>
      </w:r>
      <w:r>
        <w:rPr/>
        <w:t>. ������� 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।����</w:t>
      </w:r>
      <w:r>
        <w:rPr/>
        <w:t>, �� ��</w:t>
      </w:r>
      <w:r>
        <w:rPr/>
        <w:t>ࠡ��� ����� ���� ��⮢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⢥</w:t>
      </w:r>
      <w:r>
        <w:rPr/>
        <w:t>砥� ������ ����</w:t>
      </w:r>
      <w:r>
        <w:rPr/>
        <w:t>᪠� �����</w:t>
      </w:r>
      <w:r>
        <w:rPr/>
        <w:t>奬�</w:t>
      </w:r>
      <w:r>
        <w:rPr/>
        <w:t>.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GA � ��� </w:t>
      </w:r>
      <w:r>
        <w:rPr/>
        <w:t>ॣ���� �ᥣ�� ���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 xml:space="preserve">樨 ��䨪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</w:t>
      </w:r>
      <w:r>
        <w:rPr/>
        <w:t>ଠ� ॣ���� ����</w:t>
      </w:r>
      <w:r>
        <w:rPr/>
        <w:t xml:space="preserve">樨 ��䨪� </w:t>
      </w:r>
      <w:r>
        <w:rPr/>
        <w:t>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��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� 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1  ���� ����</w:t>
      </w:r>
      <w:r>
        <w:rPr/>
        <w:t>娨 ����</w:t>
      </w:r>
      <w:r>
        <w:rPr/>
        <w:t>᪨� �����</w:t>
      </w:r>
      <w:r>
        <w:rPr/>
        <w:t>奬</w:t>
      </w:r>
      <w:r>
        <w:rPr/>
        <w:t>. ������� 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।����</w:t>
      </w:r>
      <w:r>
        <w:rPr/>
        <w:t>, �� ��</w:t>
      </w:r>
      <w:r>
        <w:rPr/>
        <w:t>ࠡ��� ����� ���� ��⮢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⢥</w:t>
      </w:r>
      <w:r>
        <w:rPr/>
        <w:t>砥� ������ ����</w:t>
      </w:r>
      <w:r>
        <w:rPr/>
        <w:t>᪠� �����</w:t>
      </w:r>
      <w:r>
        <w:rPr/>
        <w:t>奬�</w:t>
      </w:r>
      <w:r>
        <w:rPr/>
        <w:t>.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GA � ��� </w:t>
      </w:r>
      <w:r>
        <w:rPr/>
        <w:t>ॣ���� �ᥣ�� �������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ॣ���� ����᪮�� �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</w:t>
      </w:r>
      <w:r>
        <w:rPr/>
        <w:t>ଠ� ���᭮�� ॣ���� ����᪮�� ����஫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���� </w:t>
      </w:r>
      <w:r>
        <w:rPr/>
        <w:t>ॣ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3  ���� ���� </w:t>
      </w:r>
      <w:r>
        <w:rPr/>
        <w:t xml:space="preserve">ॣ���� ����᪮��  ����஫���  </w:t>
      </w:r>
      <w:r>
        <w:rPr/>
        <w:t>-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  ����᪮�� ����஫��� � �����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0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</w:t>
      </w:r>
      <w:r>
        <w:rPr/>
        <w:t xml:space="preserve">梥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</w:t>
      </w:r>
      <w:r>
        <w:rPr/>
        <w:t xml:space="preserve">ଠ� ॣ���� </w:t>
      </w:r>
      <w:r>
        <w:rPr/>
        <w:t>梥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</w:t>
      </w:r>
      <w:r>
        <w:rPr/>
        <w:t xml:space="preserve">祭�� ��� ���᪮�� </w:t>
      </w:r>
      <w:r>
        <w:rPr/>
        <w:t>0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</w:t>
      </w:r>
      <w:r>
        <w:rPr/>
        <w:t xml:space="preserve">祭�� ��� ���᪮�� </w:t>
      </w:r>
      <w:r>
        <w:rPr/>
        <w:t>1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</w:t>
      </w:r>
      <w:r>
        <w:rPr/>
        <w:t xml:space="preserve">祭�� ��� ���᪮�� </w:t>
      </w:r>
      <w:r>
        <w:rPr/>
        <w:t>2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</w:t>
      </w:r>
      <w:r>
        <w:rPr/>
        <w:t xml:space="preserve">祭�� ��� ���᪮�� </w:t>
      </w:r>
      <w:r>
        <w:rPr/>
        <w:t>3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3  �� ����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 xml:space="preserve">祭�� ����頥�� 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騥  ��⮢� ���᪮�� �� ����� ��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0 �� �᫮���, ��  �  </w:t>
      </w:r>
      <w:r>
        <w:rPr/>
        <w:t>ॣ����  ࠧ�</w:t>
      </w:r>
      <w:r>
        <w:rPr/>
        <w:t>襭�� 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 xml:space="preserve">⢥������� ���᪮��� </w:t>
      </w:r>
      <w:r>
        <w:rPr/>
        <w:t>ࠧ�</w:t>
      </w:r>
      <w:r>
        <w:rPr/>
        <w:t>襭�</w:t>
      </w:r>
      <w:r>
        <w:rPr/>
        <w:t>. ���᪮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</w:t>
      </w:r>
      <w:r>
        <w:rPr/>
        <w:t xml:space="preserve">襭�  ���  �����  ���祭��� �� </w:t>
      </w:r>
      <w:r>
        <w:rPr/>
        <w:t xml:space="preserve">ॣ���� </w:t>
      </w:r>
      <w:r>
        <w:rPr/>
        <w:t>梥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饭�� � </w:t>
      </w:r>
      <w:r>
        <w:rPr/>
        <w:t>ॣ���� ࠧ�</w:t>
      </w:r>
      <w:r>
        <w:rPr/>
        <w:t>襭�� 梥� ����室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 ⨯�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ࠧ�</w:t>
      </w:r>
      <w:r>
        <w:rPr/>
        <w:t>襭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1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ࠧ�</w:t>
      </w:r>
      <w:r>
        <w:rPr/>
        <w:t xml:space="preserve">襭�� 梥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��</w:t>
      </w:r>
      <w:r>
        <w:rPr/>
        <w:t>ଠ� ॣ���� ࠧ�</w:t>
      </w:r>
      <w:r>
        <w:rPr/>
        <w:t>襭�� 梥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</w:t>
      </w:r>
      <w:r>
        <w:rPr/>
        <w:t xml:space="preserve">襭�� ��⮢�� ���᪮�� </w:t>
      </w:r>
      <w:r>
        <w:rPr/>
        <w:t>0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</w:t>
      </w:r>
      <w:r>
        <w:rPr/>
        <w:t xml:space="preserve">襭�� ��⮢�� ���᪮�� </w:t>
      </w:r>
      <w:r>
        <w:rPr/>
        <w:t>1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</w:t>
      </w:r>
      <w:r>
        <w:rPr/>
        <w:t xml:space="preserve">襭�� ��⮢�� ���᪮�� </w:t>
      </w:r>
      <w:r>
        <w:rPr/>
        <w:t>2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</w:t>
      </w:r>
      <w:r>
        <w:rPr/>
        <w:t xml:space="preserve">襭�� ��⮢�� ���᪮�� </w:t>
      </w:r>
      <w:r>
        <w:rPr/>
        <w:t>3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3  ��  ����  �</w:t>
      </w:r>
      <w:r>
        <w:rPr/>
        <w:t>ᯮ������� ��� ࠧ�</w:t>
      </w:r>
      <w:r>
        <w:rPr/>
        <w:t>襭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� ��⮢�� ���᪮�� ���</w:t>
      </w:r>
      <w:r>
        <w:rPr/>
        <w:t xml:space="preserve">祭��� ��� 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梥� ��� </w:t>
      </w:r>
      <w:r>
        <w:rPr/>
        <w:t>ᮮ</w:t>
      </w:r>
      <w:r>
        <w:rPr/>
        <w:t>⢥�����</w:t>
      </w:r>
      <w:r>
        <w:rPr/>
        <w:t>饩 ���᪮�� �� �</w:t>
      </w:r>
      <w:r>
        <w:rPr/>
        <w:t>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0. �᫨ ��⠭����� </w:t>
      </w:r>
      <w:r>
        <w:rPr/>
        <w:t xml:space="preserve">०�� ����� </w:t>
      </w:r>
      <w:r>
        <w:rPr/>
        <w:t>0 � �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ࠧ�</w:t>
      </w:r>
      <w:r>
        <w:rPr/>
        <w:t xml:space="preserve">襭� ��� ����� ���祭��� �� </w:t>
      </w:r>
      <w:r>
        <w:rPr/>
        <w:t xml:space="preserve">ॣ���� </w:t>
      </w:r>
      <w:r>
        <w:rPr/>
        <w:t>梥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�᪮��� �� �</w:t>
      </w:r>
      <w:r>
        <w:rPr/>
        <w:t>믮������ �����</w:t>
      </w:r>
      <w:r>
        <w:rPr/>
        <w:t>஬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��� ����������� �������� ���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騩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 xml:space="preserve">ࠢ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2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ࠢ����� </w:t>
      </w:r>
      <w:r>
        <w:rPr/>
        <w:t xml:space="preserve">梥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</w:t>
      </w:r>
      <w:r>
        <w:rPr/>
        <w:t xml:space="preserve">ଠ� ॣ���� �ࠢ����� </w:t>
      </w:r>
      <w:r>
        <w:rPr/>
        <w:t>梥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 xml:space="preserve">&gt; ��� 0 ���� </w:t>
      </w:r>
      <w:r>
        <w:rPr/>
        <w:t>梥� ���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 xml:space="preserve">&gt; ��� 1 ���� </w:t>
      </w:r>
      <w:r>
        <w:rPr/>
        <w:t>梥� ���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 xml:space="preserve">&gt; ��� 2 ���� </w:t>
      </w:r>
      <w:r>
        <w:rPr/>
        <w:t>梥� ���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��� 3 ���� </w:t>
      </w:r>
      <w:r>
        <w:rPr/>
        <w:t>梥� ���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3  �� ���� �</w:t>
      </w:r>
      <w:r>
        <w:rPr/>
        <w:t xml:space="preserve">ᯮ������� ��� ������� </w:t>
      </w:r>
      <w:r>
        <w:rPr/>
        <w:t xml:space="preserve">4-� ��⮢��� 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�</w:t>
      </w:r>
      <w:r>
        <w:rPr/>
        <w:t>ࠢ�����</w:t>
      </w:r>
      <w:r>
        <w:rPr/>
        <w:t>. �᫨ ��� ����</w:t>
      </w:r>
      <w:r>
        <w:rPr/>
        <w:t>᪨� �����</w:t>
      </w:r>
      <w:r>
        <w:rPr/>
        <w:t>奬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०�� �⥭�� </w:t>
      </w:r>
      <w:r>
        <w:rPr/>
        <w:t>1 � �</w:t>
      </w:r>
      <w:r>
        <w:rPr/>
        <w:t>믮������ ������ �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 � ���⠭��� ���� ����� ��� �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祭�� ��� ����� ���᪮�⥩ </w:t>
      </w:r>
      <w:r>
        <w:rPr/>
        <w:t>ᮢ������ � 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⠬� �� ��</w:t>
      </w:r>
      <w:r>
        <w:rPr/>
        <w:t>ᬠ�ਢ������ ॣ���� �</w:t>
      </w:r>
      <w:r>
        <w:rPr/>
        <w:t>㤥� ��</w:t>
      </w:r>
      <w:r>
        <w:rPr/>
        <w:t>⠭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� � 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3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</w:t>
      </w:r>
      <w:r>
        <w:rPr/>
        <w:t xml:space="preserve">饭�� �����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</w:t>
      </w:r>
      <w:r>
        <w:rPr/>
        <w:t>ଠ� ॣ���� ��</w:t>
      </w:r>
      <w:r>
        <w:rPr/>
        <w:t>饭��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᫮ ��� �� ���</w:t>
      </w:r>
      <w:r>
        <w:rPr/>
        <w:t>஥ �ந�������� ᤢ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</w:t>
      </w:r>
      <w:r>
        <w:rPr/>
        <w:t>᪠� �</w:t>
      </w:r>
      <w:r>
        <w:rPr/>
        <w:t>㭪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2  ����</w:t>
      </w:r>
      <w:r>
        <w:rPr/>
        <w:t>筮� ���祭��</w:t>
      </w:r>
      <w:r>
        <w:rPr/>
        <w:t>, ��</w:t>
      </w:r>
      <w:r>
        <w:rPr/>
        <w:t>।����</w:t>
      </w:r>
      <w:r>
        <w:rPr/>
        <w:t>饥 �᫮ ��� ��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</w:t>
      </w:r>
      <w:r>
        <w:rPr/>
        <w:t>横���</w:t>
      </w:r>
      <w:r>
        <w:rPr/>
        <w:t>᪨�  ᤢ�� ����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 �  ���������</w:t>
      </w:r>
      <w:r>
        <w:rPr/>
        <w:t>.  ��  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⮫</w:t>
      </w:r>
      <w:r>
        <w:rPr/>
        <w:t xml:space="preserve">쪮  �  </w:t>
      </w:r>
      <w:r>
        <w:rPr/>
        <w:t xml:space="preserve">०���  ����� </w:t>
      </w:r>
      <w:r>
        <w:rPr/>
        <w:t xml:space="preserve">0. ��� ����� ������ ���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������ ���� ��</w:t>
      </w:r>
      <w:r>
        <w:rPr/>
        <w:t>⠭������ �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3-���4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���樨 �����</w:t>
      </w:r>
      <w:r>
        <w:rPr/>
        <w:t>, 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</w:t>
      </w:r>
      <w:r>
        <w:rPr/>
        <w:t>᪨ ��ࠡ�</w:t>
      </w:r>
      <w:r>
        <w:rPr/>
        <w:t>⠭� ����� � ����</w:t>
      </w:r>
      <w:r>
        <w:rPr/>
        <w:t>묨 �</w:t>
      </w:r>
      <w:r>
        <w:rPr/>
        <w:t>࠭�</w:t>
      </w:r>
      <w:r>
        <w:rPr/>
        <w:t>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</w:t>
      </w:r>
      <w:r>
        <w:rPr/>
        <w:t>-</w:t>
      </w:r>
      <w:r>
        <w:rPr/>
        <w:t>䨪���</w:t>
      </w:r>
      <w:r>
        <w:rPr/>
        <w:t>.  ����  �</w:t>
      </w:r>
      <w:r>
        <w:rPr/>
        <w:t>।�</w:t>
      </w:r>
      <w:r>
        <w:rPr/>
        <w:t xml:space="preserve">⠢���  </w:t>
      </w:r>
      <w:r>
        <w:rPr/>
        <w:t>ᯨ᮪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⮢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3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0   ����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1   AND � ���</w:t>
      </w:r>
      <w:r>
        <w:rPr/>
        <w:t xml:space="preserve">祭��� � </w:t>
      </w:r>
      <w:r>
        <w:rPr/>
        <w:t>ॣ����</w:t>
      </w:r>
      <w:r>
        <w:rPr/>
        <w:t>-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0   OR  � ���</w:t>
      </w:r>
      <w:r>
        <w:rPr/>
        <w:t xml:space="preserve">祭��� � </w:t>
      </w:r>
      <w:r>
        <w:rPr/>
        <w:t>ॣ����</w:t>
      </w:r>
      <w:r>
        <w:rPr/>
        <w:t>-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   XOR � ���</w:t>
      </w:r>
      <w:r>
        <w:rPr/>
        <w:t xml:space="preserve">祭��� � </w:t>
      </w:r>
      <w:r>
        <w:rPr/>
        <w:t>ॣ����</w:t>
      </w:r>
      <w:r>
        <w:rPr/>
        <w:t>-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 ���� �</w:t>
      </w:r>
      <w:r>
        <w:rPr/>
        <w:t>믮���� 横���</w:t>
      </w:r>
      <w:r>
        <w:rPr/>
        <w:t>᪨� ᤢ��</w:t>
      </w:r>
      <w:r>
        <w:rPr/>
        <w:t>,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ᤢ��� �</w:t>
      </w:r>
      <w:r>
        <w:rPr/>
        <w:t>믮������ �� �믮������ �����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롮� ���᪮��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4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</w:t>
      </w:r>
      <w:r>
        <w:rPr/>
        <w:t xml:space="preserve">롮� ���᪮�� ��� �⥭�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�</w:t>
      </w:r>
      <w:r>
        <w:rPr/>
        <w:t>ଠ� ॣ���� �</w:t>
      </w:r>
      <w:r>
        <w:rPr/>
        <w:t>롮� ���᪮�� ��� �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� ���᪮�� ��� �⥭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2  ����</w:t>
      </w:r>
      <w:r>
        <w:rPr/>
        <w:t>筮�  �᫮</w:t>
      </w:r>
      <w:r>
        <w:rPr/>
        <w:t>,  ��</w:t>
      </w:r>
      <w:r>
        <w:rPr/>
        <w:t>।����</w:t>
      </w:r>
      <w:r>
        <w:rPr/>
        <w:t>饥 ����� ���᪮��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����� �� �</w:t>
      </w:r>
      <w:r>
        <w:rPr/>
        <w:t>믮������  ����樨 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 </w:t>
      </w:r>
      <w:r>
        <w:rPr/>
        <w:t>0. ���</w:t>
      </w:r>
      <w:r>
        <w:rPr/>
        <w:t xml:space="preserve">祭�� � ������ </w:t>
      </w:r>
      <w:r>
        <w:rPr/>
        <w:t>ॣ����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१���� �</w:t>
      </w:r>
      <w:r>
        <w:rPr/>
        <w:t xml:space="preserve">믮������ ����樨 � </w:t>
      </w:r>
      <w:r>
        <w:rPr/>
        <w:t xml:space="preserve">०��� �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 xml:space="preserve">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5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</w:t>
      </w:r>
      <w:r>
        <w:rPr/>
        <w:t xml:space="preserve">롮� </w:t>
      </w:r>
      <w:r>
        <w:rPr/>
        <w:t xml:space="preserve">०��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��</w:t>
      </w:r>
      <w:r>
        <w:rPr/>
        <w:t>ଠ� ॣ���� �</w:t>
      </w:r>
      <w:r>
        <w:rPr/>
        <w:t xml:space="preserve">롮� </w:t>
      </w:r>
      <w:r>
        <w:rPr/>
        <w:t>०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 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 ���</w:t>
      </w:r>
      <w:r>
        <w:rPr/>
        <w:t>஢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� �⥭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/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 xml:space="preserve">&gt; ����� </w:t>
      </w:r>
      <w:r>
        <w:rPr/>
        <w:t>ॣ���� ᤢ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1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0   �  ⮬ ��</w:t>
      </w:r>
      <w:r>
        <w:rPr/>
        <w:t>砥</w:t>
      </w:r>
      <w:r>
        <w:rPr/>
        <w:t>, �᫨ ��� ��⮢�� ���᪮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 </w:t>
      </w:r>
      <w:r>
        <w:rPr/>
        <w:t>ࠧ�</w:t>
      </w:r>
      <w:r>
        <w:rPr/>
        <w:t xml:space="preserve">襭�� � </w:t>
      </w:r>
      <w:r>
        <w:rPr/>
        <w:t>ॣ���� ࠧ�</w:t>
      </w:r>
      <w:r>
        <w:rPr/>
        <w:t>襭�� 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ᮮ</w:t>
      </w:r>
      <w:r>
        <w:rPr/>
        <w:t>⢥�������� ��⮢�� ���᪮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�� </w:t>
      </w:r>
      <w:r>
        <w:rPr/>
        <w:t>ᤢ����� � ᮮ</w:t>
      </w:r>
      <w:r>
        <w:rPr/>
        <w:t>⢥��⢨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 </w:t>
      </w:r>
      <w:r>
        <w:rPr/>
        <w:t>ॣ���� ��</w:t>
      </w:r>
      <w:r>
        <w:rPr/>
        <w:t>饭��</w:t>
      </w:r>
      <w:r>
        <w:rPr/>
        <w:t>. �� 8 ���  ���⮢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⥩  ���  ������ ��</w:t>
      </w:r>
      <w:r>
        <w:rPr/>
        <w:t xml:space="preserve">⠭����� ��� </w:t>
      </w:r>
      <w:r>
        <w:rPr/>
        <w:t>ࠧ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</w:t>
      </w:r>
      <w:r>
        <w:rPr/>
        <w:t xml:space="preserve">祭��� ��� ������ ���᪮�� 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1   ������ ��⮢�� ���᪮��� �����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騬 ���祭��� �� </w:t>
      </w:r>
      <w:r>
        <w:rPr/>
        <w:t>ॣ����</w:t>
      </w:r>
      <w:r>
        <w:rPr/>
        <w:t>-</w:t>
      </w:r>
      <w:r>
        <w:rPr/>
        <w:t>䨪���</w:t>
      </w:r>
      <w:r>
        <w:rPr/>
        <w:t>. ����</w:t>
      </w:r>
      <w:r>
        <w:rPr/>
        <w:t>㧪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-</w:t>
      </w:r>
      <w:r>
        <w:rPr/>
        <w:t>䨪���  �</w:t>
      </w:r>
      <w:r>
        <w:rPr/>
        <w:t>ந��������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஬ ����</w:t>
      </w:r>
      <w:r>
        <w:rPr/>
        <w:t>樨 �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0   �� 8 ��� ���� ��⮢�� ���᪮�� n (��  0  ��  3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</w:t>
      </w:r>
      <w:r>
        <w:rPr/>
        <w:t xml:space="preserve">祭��� </w:t>
      </w:r>
      <w:r>
        <w:rPr/>
        <w:t>n-�� ��� �����</w:t>
      </w:r>
      <w:r>
        <w:rPr/>
        <w:t>뢠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஬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 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⠭���� � 1 �� ��</w:t>
      </w:r>
      <w:r>
        <w:rPr/>
        <w:t>室� ����᪮�� ����</w:t>
      </w:r>
      <w:r>
        <w:rPr/>
        <w:t>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ॢ������ � ०�� ��᮪��� ᮯ�⨢����� �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      �����  �⥭��. �����</w:t>
      </w:r>
      <w:r>
        <w:rPr/>
        <w:t xml:space="preserve">᪨� </w:t>
      </w:r>
      <w:r>
        <w:rPr/>
        <w:t>0 - ������ �����⢫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 ���᪮�� �������� ���</w:t>
      </w:r>
      <w:r>
        <w:rPr/>
        <w:t xml:space="preserve">祭��� � </w:t>
      </w:r>
      <w:r>
        <w:rPr/>
        <w:t>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᪮��  ���  �⥭��</w:t>
      </w:r>
      <w:r>
        <w:rPr/>
        <w:t>. �����</w:t>
      </w:r>
      <w:r>
        <w:rPr/>
        <w:t xml:space="preserve">᪠� </w:t>
      </w:r>
      <w:r>
        <w:rPr/>
        <w:t xml:space="preserve">1 -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믮������ ����樨 �⥭�� � </w:t>
      </w:r>
      <w:r>
        <w:rPr/>
        <w:t>1 ����  ��⠭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 � ����</w:t>
      </w:r>
      <w:r>
        <w:rPr/>
        <w:t xml:space="preserve">, ��� ������ </w:t>
      </w:r>
      <w:r>
        <w:rPr/>
        <w:t xml:space="preserve">梥� </w:t>
      </w:r>
      <w:r>
        <w:rPr/>
        <w:t xml:space="preserve">ᮢ������ � </w:t>
      </w:r>
      <w:r>
        <w:rPr/>
        <w:t>梥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</w:t>
      </w:r>
      <w:r>
        <w:rPr/>
        <w:t xml:space="preserve">ॣ���� �ࠢ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  �����</w:t>
      </w:r>
      <w:r>
        <w:rPr/>
        <w:t xml:space="preserve">᪠� </w:t>
      </w:r>
      <w:r>
        <w:rPr/>
        <w:t>1 �</w:t>
      </w:r>
      <w:r>
        <w:rPr/>
        <w:t>ᯮ������  ���  �</w:t>
      </w:r>
      <w:r>
        <w:rPr/>
        <w:t xml:space="preserve">롮�  </w:t>
      </w:r>
      <w:r>
        <w:rPr/>
        <w:t>०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/����  ����� ���� ������� �� </w:t>
      </w:r>
      <w:r>
        <w:rPr/>
        <w:t>ࠡ�� 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ᮢ���⨬��� � �����ࠬ� ⨯� </w:t>
      </w:r>
      <w:r>
        <w:rPr/>
        <w:t>CGA. ���</w:t>
      </w:r>
      <w:r>
        <w:rPr/>
        <w:t>筮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</w:t>
      </w:r>
      <w:r>
        <w:rPr/>
        <w:t>ᮢ������ � ���</w:t>
      </w:r>
      <w:r>
        <w:rPr/>
        <w:t xml:space="preserve">祭��� ��� </w:t>
      </w:r>
      <w:r>
        <w:rPr/>
        <w:t xml:space="preserve">3  </w:t>
      </w:r>
      <w:r>
        <w:rPr/>
        <w:t>ॣ���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����� ����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  �����</w:t>
      </w:r>
      <w:r>
        <w:rPr/>
        <w:t xml:space="preserve">᪠� </w:t>
      </w:r>
      <w:r>
        <w:rPr/>
        <w:t xml:space="preserve">1 - � </w:t>
      </w:r>
      <w:r>
        <w:rPr/>
        <w:t>ॣ����� ᤢ��� ������ 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奬� ��᫥����⥫�� ��⮪ ������ �</w:t>
      </w:r>
      <w:r>
        <w:rPr/>
        <w:t xml:space="preserve">ଠ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ࠧ��</w:t>
      </w:r>
      <w:r>
        <w:rPr/>
        <w:t>, �� ���� � ��</w:t>
      </w:r>
      <w:r>
        <w:rPr/>
        <w:t>묨 ����</w:t>
      </w:r>
      <w:r>
        <w:rPr/>
        <w:t>ࠬ� ��������� � 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᪮��  � ��</w:t>
      </w:r>
      <w:r>
        <w:rPr/>
        <w:t>묨 ����</w:t>
      </w:r>
      <w:r>
        <w:rPr/>
        <w:t>ࠬ�</w:t>
      </w:r>
      <w:r>
        <w:rPr/>
        <w:t>, � � ����</w:t>
      </w:r>
      <w:r>
        <w:rPr/>
        <w:t>묨 ����</w:t>
      </w:r>
      <w:r>
        <w:rPr/>
        <w:t xml:space="preserve">ࠬ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⮢� 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楫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6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楫����� </w:t>
      </w:r>
      <w:r>
        <w:rPr/>
        <w:t xml:space="preserve">ॣ���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ଠ� �����</w:t>
      </w:r>
      <w:r>
        <w:rPr/>
        <w:t xml:space="preserve">楫����� </w:t>
      </w:r>
      <w:r>
        <w:rPr/>
        <w:t>ॣ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</w:t>
      </w:r>
      <w:r>
        <w:rPr/>
        <w:t>᪨� ०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</w:t>
      </w:r>
      <w:r>
        <w:rPr/>
        <w:t>楯����� ������ ���᪮�⥩ � ��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⮢�� ���᪮�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⮢�� ���᪮���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</w:t>
      </w:r>
      <w:r>
        <w:rPr/>
        <w:t>ᯮ������ ��� �ࠢ����� ����</w:t>
      </w:r>
      <w:r>
        <w:rPr/>
        <w:t>樥� � ��䠢�⭮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०����</w:t>
      </w:r>
      <w:r>
        <w:rPr/>
        <w:t>. �����</w:t>
      </w:r>
      <w:r>
        <w:rPr/>
        <w:t xml:space="preserve">᪠� </w:t>
      </w:r>
      <w:r>
        <w:rPr/>
        <w:t>1 ��</w:t>
      </w:r>
      <w:r>
        <w:rPr>
          <w:rtl w:val="true"/>
        </w:rPr>
        <w:t>ࢮ</w:t>
      </w:r>
      <w:r>
        <w:rPr/>
        <w:t>��� ������ 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</w:t>
      </w:r>
      <w:r>
        <w:rPr/>
        <w:t xml:space="preserve">.  �  ����᪮� </w:t>
      </w:r>
      <w:r>
        <w:rPr/>
        <w:t xml:space="preserve">०��� </w:t>
      </w:r>
      <w:r>
        <w:rPr/>
        <w:t>䨪��� ���</w:t>
      </w:r>
      <w:r>
        <w:rPr/>
        <w:t>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�</w:t>
      </w:r>
      <w:r>
        <w:rPr/>
        <w:t xml:space="preserve">᪠� </w:t>
      </w:r>
      <w:r>
        <w:rPr/>
        <w:t>1 - ��� 0 ������</w:t>
      </w:r>
      <w:r>
        <w:rPr/>
        <w:t>㥬��� �����</w:t>
      </w:r>
      <w:r>
        <w:rPr/>
        <w:t>஬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訩 ��� ���� �</w:t>
      </w:r>
      <w:r>
        <w:rPr/>
        <w:t>, ⠪�� ��</w:t>
      </w:r>
      <w:r>
        <w:rPr/>
        <w:t>ࠧ��  �⭠�</w:t>
      </w:r>
      <w:r>
        <w:rPr/>
        <w:t>/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᪮��� �</w:t>
      </w:r>
      <w:r>
        <w:rPr/>
        <w:t>롨</w:t>
      </w:r>
      <w:r>
        <w:rPr/>
        <w:t>ࠥ��� � ����ᨬ��� �� ⮣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</w:t>
      </w:r>
      <w:r>
        <w:rPr/>
        <w:t>ନ��� ������ �� ���</w:t>
      </w:r>
      <w:r>
        <w:rPr/>
        <w:t>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2-���3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</w:t>
      </w:r>
      <w:r>
        <w:rPr/>
        <w:t>ᯮ������� ��� �⮡ࠦ���� ����࠭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ᮢ �����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0   A000h ������ 128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1   A000h ������  64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0   B000h ������  32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   B800h ������  32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>࠭�</w:t>
      </w:r>
      <w:r>
        <w:rPr/>
        <w:t>⢮ ���</w:t>
      </w:r>
      <w:r>
        <w:rPr/>
        <w:t>ᮢ ��</w:t>
      </w:r>
      <w:r>
        <w:rPr/>
        <w:t xml:space="preserve">稭����� � </w:t>
      </w:r>
      <w:r>
        <w:rPr/>
        <w:t>A000h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128 ��, � ��⥬� �� ����� ���� �������⥫</w:t>
      </w:r>
      <w:r>
        <w:rPr/>
        <w:t>쭮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��</w:t>
      </w:r>
      <w:r>
        <w:rPr/>
        <w:t>㣮� ��</w:t>
      </w:r>
      <w:r>
        <w:rPr/>
        <w:t>ᯫ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</w:t>
      </w:r>
      <w:r>
        <w:rPr/>
        <w:t xml:space="preserve">ᨬ��� 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7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����ᨬ��� �� ���</w:t>
      </w:r>
      <w:r>
        <w:rPr/>
        <w:t xml:space="preserve">祭�� ���᪮�� �� �⥭��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��</w:t>
      </w:r>
      <w:r>
        <w:rPr/>
        <w:t>ଠ� ������ᨬ�� �� ���</w:t>
      </w:r>
      <w:r>
        <w:rPr/>
        <w:t>祭�� ���᪮�� �� �⥭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��</w:t>
      </w:r>
      <w:r>
        <w:rPr/>
        <w:t>ᨬ���� �� ���</w:t>
      </w:r>
      <w:r>
        <w:rPr/>
        <w:t xml:space="preserve">祭�� ���᪮�� </w:t>
      </w:r>
      <w:r>
        <w:rPr/>
        <w:t>0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�</w:t>
      </w:r>
      <w:r>
        <w:rPr/>
        <w:t>ᨬ���� �� ���</w:t>
      </w:r>
      <w:r>
        <w:rPr/>
        <w:t xml:space="preserve">祭�� ���᪮�� </w:t>
      </w:r>
      <w:r>
        <w:rPr/>
        <w:t>1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��</w:t>
      </w:r>
      <w:r>
        <w:rPr/>
        <w:t>ᨬ���� �� ���</w:t>
      </w:r>
      <w:r>
        <w:rPr/>
        <w:t xml:space="preserve">祭�� ���᪮�� </w:t>
      </w:r>
      <w:r>
        <w:rPr/>
        <w:t>2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��</w:t>
      </w:r>
      <w:r>
        <w:rPr/>
        <w:t>ᨬ���� �� ���</w:t>
      </w:r>
      <w:r>
        <w:rPr/>
        <w:t xml:space="preserve">祭�� ���᪮�� </w:t>
      </w:r>
      <w:r>
        <w:rPr/>
        <w:t>3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���</w:t>
      </w:r>
      <w:r>
        <w:rPr/>
        <w:t xml:space="preserve">᪠� </w:t>
      </w:r>
      <w:r>
        <w:rPr/>
        <w:t>1 - �� �⥭�� � �</w:t>
      </w:r>
      <w:r>
        <w:rPr/>
        <w:t>ᯮ�</w:t>
      </w:r>
      <w:r>
        <w:rPr/>
        <w:t xml:space="preserve">짮������ </w:t>
      </w:r>
      <w:r>
        <w:rPr/>
        <w:t>ॣ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梥� ���祭�� � ��⮢�� ���᪮�� </w:t>
      </w:r>
      <w:r>
        <w:rPr/>
        <w:t>0  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 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�</w:t>
      </w:r>
      <w:r>
        <w:rPr/>
        <w:t xml:space="preserve">᪠� </w:t>
      </w:r>
      <w:r>
        <w:rPr/>
        <w:t>1 - �� �⥭�� � �</w:t>
      </w:r>
      <w:r>
        <w:rPr/>
        <w:t>ᯮ�</w:t>
      </w:r>
      <w:r>
        <w:rPr/>
        <w:t xml:space="preserve">짮������ </w:t>
      </w:r>
      <w:r>
        <w:rPr/>
        <w:t>ॣ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梥� ���祭�� � ��⮢�� ���᪮�� </w:t>
      </w:r>
      <w:r>
        <w:rPr/>
        <w:t>1  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 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�����</w:t>
      </w:r>
      <w:r>
        <w:rPr/>
        <w:t xml:space="preserve">᪠� </w:t>
      </w:r>
      <w:r>
        <w:rPr/>
        <w:t>1 - �� �⥭�� � �</w:t>
      </w:r>
      <w:r>
        <w:rPr/>
        <w:t>ᯮ�</w:t>
      </w:r>
      <w:r>
        <w:rPr/>
        <w:t xml:space="preserve">짮������ </w:t>
      </w:r>
      <w:r>
        <w:rPr/>
        <w:t>ॣ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梥� ���祭�� � ��⮢�� ���᪮�� </w:t>
      </w:r>
      <w:r>
        <w:rPr/>
        <w:t>2  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 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      �����</w:t>
      </w:r>
      <w:r>
        <w:rPr/>
        <w:t xml:space="preserve">᪠� </w:t>
      </w:r>
      <w:r>
        <w:rPr/>
        <w:t>1 - �� �⥭�� � �</w:t>
      </w:r>
      <w:r>
        <w:rPr/>
        <w:t>ᯮ�</w:t>
      </w:r>
      <w:r>
        <w:rPr/>
        <w:t xml:space="preserve">짮������ </w:t>
      </w:r>
      <w:r>
        <w:rPr/>
        <w:t>ॣ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梥� ���祭�� � ��⮢�� ���᪮�� </w:t>
      </w:r>
      <w:r>
        <w:rPr/>
        <w:t>3  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 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08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�᪨ </w:t>
      </w:r>
      <w:r>
        <w:rPr/>
        <w:t>3C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</w:t>
      </w:r>
      <w:r>
        <w:rPr/>
        <w:t>ଠ� ॣ���� ��᪨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0 - ���</w:t>
      </w:r>
      <w:r>
        <w:rPr/>
        <w:t>祭�� ��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1 - ���</w:t>
      </w:r>
      <w:r>
        <w:rPr/>
        <w:t>祭�� ����� ����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7  �᫨ n-� ��� </w:t>
      </w:r>
      <w:r>
        <w:rPr/>
        <w:t>ॣ���� ��᪨ ��</w:t>
      </w:r>
      <w:r>
        <w:rPr/>
        <w:t>⠭����� �  0,  n-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  </w:t>
      </w:r>
      <w:r>
        <w:rPr/>
        <w:t>4-� ���᪮�⥩ �� �</w:t>
      </w:r>
      <w:r>
        <w:rPr/>
        <w:t>믮������ 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㤥� ������� </w:t>
      </w:r>
      <w:r>
        <w:rPr/>
        <w:t>(��  �᫮���,  ��  ��᫥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⥭��  �</w:t>
      </w:r>
      <w:r>
        <w:rPr/>
        <w:t>ந��������� ���ᮮ஬ �� ⮬� �� 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). �᫨ ��� ��⠭����� � 1, � </w:t>
      </w:r>
      <w:r>
        <w:rPr/>
        <w:t>ᮮ</w:t>
      </w:r>
      <w:r>
        <w:rPr/>
        <w:t>⢥�����</w:t>
      </w:r>
      <w:r>
        <w:rPr/>
        <w:t>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����� 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㣨� </w:t>
      </w:r>
      <w:r>
        <w:rPr/>
        <w:t>ॣ���஢ ����᪮�� ����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⮢��  ��</w:t>
      </w:r>
      <w:r>
        <w:rPr/>
        <w:t>᪠ �ᯮ������ �� ��� ��ਠ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樨 ����� </w:t>
      </w:r>
      <w:r>
        <w:rPr/>
        <w:t xml:space="preserve">(�� </w:t>
      </w:r>
      <w:r>
        <w:rPr/>
        <w:t xml:space="preserve">横���᪮� </w:t>
      </w:r>
      <w:r>
        <w:rPr/>
        <w:t>ᤢ���</w:t>
      </w:r>
      <w:r>
        <w:rPr/>
        <w:t>, �</w:t>
      </w:r>
      <w:r>
        <w:rPr/>
        <w:t>ਬ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᪨� ����</w:t>
      </w:r>
      <w:r>
        <w:rPr/>
        <w:t xml:space="preserve">権 </w:t>
      </w:r>
      <w:r>
        <w:rPr/>
        <w:t>OR, XOR, AND, �� ����� ���᪮�⥩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묨 �� </w:t>
      </w:r>
      <w:r>
        <w:rPr/>
        <w:t xml:space="preserve">ॣ���� </w:t>
      </w:r>
      <w:r>
        <w:rPr/>
        <w:t>梥� � �</w:t>
      </w:r>
      <w:r>
        <w:rPr/>
        <w:t>.�.). ��� ⮣� �⮡�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  ��᪨ ������ ��।������ ���� �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</w:t>
      </w:r>
      <w:r>
        <w:rPr/>
        <w:t>室�騥�� �� ��</w:t>
      </w:r>
      <w:r>
        <w:rPr/>
        <w:t>ᬠ�ਢ������ 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  ������  ����  ����</w:t>
      </w:r>
      <w:r>
        <w:rPr/>
        <w:t>饭�  ��  ����</w:t>
      </w:r>
      <w:r>
        <w:rPr/>
        <w:t>७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-</w:t>
      </w:r>
      <w:r>
        <w:rPr/>
        <w:t>䨪��� ������</w:t>
      </w:r>
      <w:r>
        <w:rPr/>
        <w:t>. �� �</w:t>
      </w:r>
      <w:r>
        <w:rPr/>
        <w:t>믮������ �����</w:t>
      </w:r>
      <w:r>
        <w:rPr/>
        <w:t>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樨  �⥭�� ���� ���������� ����� 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⥩ ��⮬���</w:t>
      </w:r>
      <w:r>
        <w:rPr/>
        <w:t>᪨ ��������� � ॣ����</w:t>
      </w:r>
      <w:r>
        <w:rPr/>
        <w:t>-</w:t>
      </w:r>
      <w:r>
        <w:rPr/>
        <w:t>䨪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</w:t>
      </w:r>
      <w:r>
        <w:rPr/>
        <w:t>᪠ �����६���� �ਬ������ �� �ᥬ ���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   � � �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�����������           �   ����     �  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 xml:space="preserve">ॣ���� </w:t>
      </w:r>
      <w:r>
        <w:rPr/>
        <w:t>(Address Register) �   3C0      �      -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 ������� </w:t>
      </w:r>
      <w:r>
        <w:rPr/>
        <w:t>(Palette Registers)�   3C0      �   00 - 0F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</w:t>
      </w:r>
      <w:r>
        <w:rPr/>
        <w:t xml:space="preserve">ࠢ����� ०����          �   </w:t>
      </w:r>
      <w:r>
        <w:rPr/>
        <w:t>3C0      �   10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Mode Control Register)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</w:t>
      </w:r>
      <w:r>
        <w:rPr/>
        <w:t xml:space="preserve">ࠢ����� </w:t>
      </w:r>
      <w:r>
        <w:rPr/>
        <w:t xml:space="preserve">梥⮬ �����   �   </w:t>
      </w:r>
      <w:r>
        <w:rPr/>
        <w:t>3C0      �   11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Overscan Color Register)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</w:t>
      </w:r>
      <w:r>
        <w:rPr/>
        <w:t>ࠧ�</w:t>
      </w:r>
      <w:r>
        <w:rPr/>
        <w:t>襭�� �⮡</w:t>
      </w:r>
      <w:r>
        <w:rPr/>
        <w:t>ࠦ���� ���</w:t>
      </w:r>
      <w:r>
        <w:rPr/>
        <w:t>-�   3C0      �   12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��᪮�� </w:t>
      </w:r>
      <w:r>
        <w:rPr/>
        <w:t>(Color Plane Enable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ister)                        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 xml:space="preserve">ᤢ��� ���ᥫ��     �   </w:t>
      </w:r>
      <w:r>
        <w:rPr/>
        <w:t>3C0      �   13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Horisontal Pel Panning Register)   �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ॣ���� ����஫�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⨯� 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���᭮�� ॣ���� ����஫��� ��ਡ�⮢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 xml:space="preserve">&gt; ���� </w:t>
      </w:r>
      <w:r>
        <w:rPr/>
        <w:t>ॣ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 xml:space="preserve">&gt; ����� � </w:t>
      </w:r>
      <w:r>
        <w:rPr/>
        <w:t>ॣ���ࠬ 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4  ����� </w:t>
      </w:r>
      <w:r>
        <w:rPr/>
        <w:t>ॣ���� ���� ॣ���஬</w:t>
      </w:r>
      <w:r>
        <w:rPr/>
        <w:t>-</w:t>
      </w:r>
      <w:r>
        <w:rPr/>
        <w:t>㪠��⥫�� � ����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</w:t>
      </w:r>
      <w:r>
        <w:rPr/>
        <w:t xml:space="preserve">१ ���� � ���ᮬ </w:t>
      </w:r>
      <w:r>
        <w:rPr/>
        <w:t xml:space="preserve">3C0h. � ��� </w:t>
      </w:r>
      <w:r>
        <w:rPr/>
        <w:t>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㦠���� ������ ��� </w:t>
      </w:r>
      <w:r>
        <w:rPr/>
        <w:t>ॣ����  ����஫���  ��ਡ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஬� �</w:t>
      </w:r>
      <w:r>
        <w:rPr/>
        <w:t>㤥� �</w:t>
      </w:r>
      <w:r>
        <w:rPr/>
        <w:t>ந��������� ���</w:t>
      </w:r>
      <w:r>
        <w:rPr/>
        <w:t>饭��</w:t>
      </w:r>
      <w:r>
        <w:rPr/>
        <w:t>. � ����</w:t>
      </w:r>
      <w:r>
        <w:rPr/>
        <w:t>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ਡ�⮢  ��� ����� ॣ����</w:t>
      </w:r>
      <w:r>
        <w:rPr/>
        <w:t xml:space="preserve">, ⠪ � </w:t>
      </w:r>
      <w:r>
        <w:rPr/>
        <w:t>ॣ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㯭� �</w:t>
      </w:r>
      <w:r>
        <w:rPr/>
        <w:t xml:space="preserve">१ ���� � ����� � ⥬ �� ���ᮬ </w:t>
      </w:r>
      <w:r>
        <w:rPr/>
        <w:t>- 3COh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஫���  ������  �࣠��������  </w:t>
      </w:r>
      <w:r>
        <w:rPr/>
        <w:t>⠪�� 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ࠧ ��᫥ ����� � ���� </w:t>
      </w:r>
      <w:r>
        <w:rPr/>
        <w:t>3COh, �</w:t>
      </w:r>
      <w:r>
        <w:rPr/>
        <w:t>ந�������� 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祭��</w:t>
      </w:r>
      <w:r>
        <w:rPr/>
        <w:t xml:space="preserve">: ����� </w:t>
      </w:r>
      <w:r>
        <w:rPr/>
        <w:t xml:space="preserve">ॣ���� </w:t>
      </w:r>
      <w:r>
        <w:rPr/>
        <w:t xml:space="preserve">-&gt; </w:t>
      </w:r>
      <w:r>
        <w:rPr/>
        <w:t>ॣ���� ������</w:t>
      </w:r>
      <w:r>
        <w:rPr/>
        <w:t xml:space="preserve">,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騩  ���祭�� ���</w:t>
      </w:r>
      <w:r>
        <w:rPr/>
        <w:t>᭮�� ॣ���� � �������</w:t>
      </w:r>
      <w:r>
        <w:rPr/>
        <w:t>.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  ����� ��</w:t>
      </w:r>
      <w:r>
        <w:rPr/>
        <w:t>४��</w:t>
      </w:r>
      <w:r>
        <w:rPr/>
        <w:t xml:space="preserve">祭�� ����� </w:t>
      </w:r>
      <w:r>
        <w:rPr/>
        <w:t xml:space="preserve">ॣ���� </w:t>
      </w:r>
      <w:r>
        <w:rPr/>
        <w:t xml:space="preserve">-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(���</w:t>
      </w:r>
      <w:r>
        <w:rPr/>
        <w:t>砫� ����� � ���</w:t>
      </w:r>
      <w:r>
        <w:rPr/>
        <w:t>᭮�� ॣ�����</w:t>
      </w:r>
      <w:r>
        <w:rPr/>
        <w:t>,  �  ��⮬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ॣ�����  ������  �  �</w:t>
      </w:r>
      <w:r>
        <w:rPr/>
        <w:t>.�.)  ����</w:t>
      </w:r>
      <w:r>
        <w:rPr/>
        <w:t>室��� �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⥭�� �� ���� � ���</w:t>
      </w:r>
      <w:r>
        <w:rPr/>
        <w:t xml:space="preserve">ᮬ </w:t>
      </w:r>
      <w:r>
        <w:rPr/>
        <w:t>3BAh ��� 3DAh. ��᫥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 �⥭��</w:t>
      </w:r>
      <w:r>
        <w:rPr/>
        <w:t>, ���� ����� � ����� 3C0h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</w:t>
      </w:r>
      <w:r>
        <w:rPr/>
        <w:t>᭮�� ॣ�����  ����஫���  ��ਡ�⮢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㧪�  ���</w:t>
      </w:r>
      <w:r>
        <w:rPr/>
        <w:t>᭮��  ॣ����</w:t>
      </w:r>
      <w:r>
        <w:rPr/>
        <w:t>, ᫥����� ������� 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3C0h �</w:t>
      </w:r>
      <w:r>
        <w:rPr/>
        <w:t>ਢ���� � ����� �ॡ</w:t>
      </w:r>
      <w:r>
        <w:rPr/>
        <w:t xml:space="preserve">㥬��� ���祭�� 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騩  </w:t>
      </w:r>
      <w:r>
        <w:rPr/>
        <w:t>ॣ���� ������ ����஫��� ��ਡ�⮢</w:t>
      </w:r>
      <w:r>
        <w:rPr/>
        <w:t>.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⮩ ������� </w:t>
      </w:r>
      <w:r>
        <w:rPr/>
        <w:t>᭮�� ������ ����� ॣ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��� � ����� ����� ����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  �� ����</w:t>
      </w:r>
      <w:r>
        <w:rPr/>
        <w:t xml:space="preserve">㧪� </w:t>
      </w:r>
      <w:r>
        <w:rPr/>
        <w:t>ॣ���஢ ������� ����� 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⠭����� � 0. ��� ���</w:t>
      </w:r>
      <w:r>
        <w:rPr/>
        <w:t>ᯥ</w:t>
      </w:r>
      <w:r>
        <w:rPr/>
        <w:t xml:space="preserve">祭�� ����㯠 � </w:t>
      </w:r>
      <w:r>
        <w:rPr/>
        <w:t>ॣ���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  </w:t>
      </w:r>
      <w:r>
        <w:rPr/>
        <w:t>ॣ�����</w:t>
      </w:r>
      <w:r>
        <w:rPr/>
        <w:t>樨  ����</w:t>
      </w:r>
      <w:r>
        <w:rPr/>
        <w:t>ࠦ���� �� �࠭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⮣� ��� ������ 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>(�� 00h �� 0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⨯� </w:t>
      </w:r>
      <w:r>
        <w:rPr/>
        <w:t>"⮫</w:t>
      </w:r>
      <w:r>
        <w:rPr/>
        <w:t>쪮 ������</w:t>
      </w:r>
      <w:r>
        <w:rPr/>
        <w:t>". ���� ���� �</w:t>
      </w:r>
      <w:r>
        <w:rPr/>
        <w:t>뢮�� ��� 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஢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��</w:t>
      </w:r>
      <w:r>
        <w:rPr/>
        <w:t>ଠ� ॣ���� 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����� </w:t>
      </w:r>
      <w:r>
        <w:rPr/>
        <w:t>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��� 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0-���5  6-� ��⮢� </w:t>
      </w:r>
      <w:r>
        <w:rPr/>
        <w:t>ॣ����� ������� �।�����</w:t>
      </w:r>
      <w:r>
        <w:rPr/>
        <w:t>祭� 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᪮��  �⮡</w:t>
      </w:r>
      <w:r>
        <w:rPr/>
        <w:t xml:space="preserve">ࠦ���� ��ਡ�⮢ ᨬ����� ��� </w:t>
      </w:r>
      <w:r>
        <w:rPr/>
        <w:t>梥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�</w:t>
      </w:r>
      <w:r>
        <w:rPr/>
        <w:t xml:space="preserve">᪨� ०���� � ������� </w:t>
      </w:r>
      <w:r>
        <w:rPr/>
        <w:t>梥�  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�</w:t>
      </w:r>
      <w:r>
        <w:rPr/>
        <w:t>࠭�  ��ᯫ��</w:t>
      </w:r>
      <w:r>
        <w:rPr/>
        <w:t>. �����</w:t>
      </w:r>
      <w:r>
        <w:rPr/>
        <w:t xml:space="preserve">᪠� </w:t>
      </w:r>
      <w:r>
        <w:rPr/>
        <w:t>1 �</w:t>
      </w:r>
      <w:r>
        <w:rPr/>
        <w:t>ᯮ������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⠢���</w:t>
      </w:r>
      <w:r>
        <w:rPr/>
        <w:t xml:space="preserve">饩 � </w:t>
      </w:r>
      <w:r>
        <w:rPr/>
        <w:t xml:space="preserve">ᨣ���� </w:t>
      </w:r>
      <w:r>
        <w:rPr/>
        <w:t>梥⭮�� ��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. ��� ⮣� �⮡�  ��������  ������ 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</w:t>
      </w:r>
      <w:r>
        <w:rPr/>
        <w:t xml:space="preserve">筮�� </w:t>
      </w:r>
      <w:r>
        <w:rPr/>
        <w:t>த� ��</w:t>
      </w:r>
      <w:r>
        <w:rPr/>
        <w:t>뢮� ����</w:t>
      </w:r>
      <w:r>
        <w:rPr/>
        <w:t>ࠦ����</w:t>
      </w:r>
      <w:r>
        <w:rPr/>
        <w:t xml:space="preserve">, </w:t>
      </w:r>
      <w:r>
        <w:rPr/>
        <w:t xml:space="preserve">ॣ����� </w:t>
      </w:r>
      <w:r>
        <w:rPr/>
        <w:t>梥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᫥���  ������</w:t>
      </w:r>
      <w:r>
        <w:rPr/>
        <w:t>஢��� ⮫</w:t>
      </w:r>
      <w:r>
        <w:rPr/>
        <w:t>쪮 � ���</w:t>
      </w:r>
      <w:r>
        <w:rPr>
          <w:rtl w:val="true"/>
        </w:rPr>
        <w:t>ࢠ</w:t>
      </w:r>
      <w:r>
        <w:rPr/>
        <w:t>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⭮�� </w:t>
      </w:r>
      <w:r>
        <w:rPr/>
        <w:t>室� ���</w:t>
      </w:r>
      <w:r>
        <w:rPr/>
        <w:t>. �������, �� �������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室� ��� �</w:t>
      </w:r>
      <w:r>
        <w:rPr/>
        <w:t>ࠢ����� ��⥭ᨢ������ ��� �</w:t>
      </w:r>
      <w:r>
        <w:rPr/>
        <w:t>, 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⨬</w:t>
      </w:r>
      <w:r>
        <w:rPr/>
        <w:t>, ���</w:t>
      </w:r>
      <w:r>
        <w:rPr/>
        <w:t>ᯥ</w:t>
      </w:r>
      <w:r>
        <w:rPr/>
        <w:t>稢��� ����������� �</w:t>
      </w:r>
      <w:r>
        <w:rPr/>
        <w:t xml:space="preserve">ନ஢���� �� ���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梥⮢</w:t>
      </w:r>
      <w:r>
        <w:rPr/>
        <w:t>. ������� � 4 �</w:t>
      </w:r>
      <w:r>
        <w:rPr/>
        <w:t>室��� ���</w:t>
      </w:r>
      <w:r>
        <w:rPr/>
        <w:t>ᯥ</w:t>
      </w:r>
      <w:r>
        <w:rPr/>
        <w:t>稢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짮����� </w:t>
      </w:r>
      <w:r>
        <w:rPr/>
        <w:t xml:space="preserve">16 </w:t>
      </w:r>
      <w:r>
        <w:rPr/>
        <w:t>梥⮢</w:t>
      </w:r>
      <w:r>
        <w:rPr/>
        <w:t>, ⮣�� ��� ������� � 6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ᨣ����� </w:t>
      </w:r>
      <w:r>
        <w:rPr/>
        <w:t xml:space="preserve">梥⭮�� </w:t>
      </w:r>
      <w:r>
        <w:rPr/>
        <w:t xml:space="preserve">- 64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ࠢ��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0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ࠢ����� ०����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��</w:t>
      </w:r>
      <w:r>
        <w:rPr/>
        <w:t>ଠ� ॣ���� �ࠢ����� ०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</w:t>
      </w:r>
      <w:r>
        <w:rPr/>
        <w:t>䠢�⭮</w:t>
      </w:r>
      <w:r>
        <w:rPr/>
        <w:t>-��</w:t>
      </w:r>
      <w:r>
        <w:rPr/>
        <w:t>஢��</w:t>
      </w:r>
      <w:r>
        <w:rPr/>
        <w:t>/����</w:t>
      </w:r>
      <w:r>
        <w:rPr/>
        <w:t>᪨� ०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 ��</w:t>
      </w:r>
      <w:r>
        <w:rPr/>
        <w:t>ᯫ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</w:t>
      </w:r>
      <w:r>
        <w:rPr/>
        <w:t>७�� ᨬ����� �ᥢ����</w:t>
      </w:r>
      <w:r>
        <w:rPr/>
        <w:t>䨪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</w:t>
      </w:r>
      <w:r>
        <w:rPr/>
        <w:t>롮� ��⥭</w:t>
      </w:r>
      <w:r>
        <w:rPr/>
        <w:t>ᨢ����� ��� 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0      �����</w:t>
      </w:r>
      <w:r>
        <w:rPr/>
        <w:t xml:space="preserve">᪠� </w:t>
      </w:r>
      <w:r>
        <w:rPr/>
        <w:t>1 - ����</w:t>
      </w:r>
      <w:r>
        <w:rPr/>
        <w:t>᪨� ०��</w:t>
      </w:r>
      <w:r>
        <w:rPr/>
        <w:t>. �����</w:t>
      </w:r>
      <w:r>
        <w:rPr/>
        <w:t xml:space="preserve">᪨� </w:t>
      </w:r>
      <w:r>
        <w:rPr/>
        <w:t>0 -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      �����</w:t>
      </w:r>
      <w:r>
        <w:rPr/>
        <w:t>஬�� ��ᯫ��</w:t>
      </w:r>
      <w:r>
        <w:rPr/>
        <w:t>/</w:t>
      </w:r>
      <w:r>
        <w:rPr/>
        <w:t>梥⭮� ��</w:t>
      </w:r>
      <w:r>
        <w:rPr/>
        <w:t>ᯫ��</w:t>
      </w:r>
      <w:r>
        <w:rPr/>
        <w:t>. �����</w:t>
      </w:r>
      <w:r>
        <w:rPr/>
        <w:t xml:space="preserve">᪨� </w:t>
      </w:r>
      <w:r>
        <w:rPr/>
        <w:t>0  -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</w:t>
      </w:r>
      <w:r>
        <w:rPr/>
        <w:t>ਡ�⮢  ᨬ����� �ਬ���⥫</w:t>
      </w:r>
      <w:r>
        <w:rPr/>
        <w:t>쭮 � 梥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ᯫ��</w:t>
      </w:r>
      <w:r>
        <w:rPr/>
        <w:t>. �����</w:t>
      </w:r>
      <w:r>
        <w:rPr/>
        <w:t xml:space="preserve">᪠� </w:t>
      </w:r>
      <w:r>
        <w:rPr/>
        <w:t>1 - �������� ��</w:t>
      </w:r>
      <w:r>
        <w:rPr/>
        <w:t>ਡ�⮢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>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�᫨ ����� ��� ��⠭����� � 0, 9-� �⮫��� 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</w:t>
      </w:r>
      <w:r>
        <w:rPr/>
        <w:t>㤥� �������� 梥⮬ 䮭�</w:t>
      </w:r>
      <w:r>
        <w:rPr/>
        <w:t>. �����</w:t>
      </w:r>
      <w:r>
        <w:rPr/>
        <w:t xml:space="preserve">᪠� </w:t>
      </w:r>
      <w:r>
        <w:rPr/>
        <w:t>1 -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⥫</w:t>
      </w:r>
      <w:r>
        <w:rPr/>
        <w:t xml:space="preserve">쭮  �  </w:t>
      </w:r>
      <w:r>
        <w:rPr/>
        <w:t>ᨬ�����  �ᥢ����</w:t>
      </w:r>
      <w:r>
        <w:rPr/>
        <w:t xml:space="preserve">䨪� � ������ �� </w:t>
      </w:r>
      <w:r>
        <w:rPr/>
        <w:t>C0h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h �����⥫</w:t>
      </w:r>
      <w:r>
        <w:rPr/>
        <w:t>쭮</w:t>
      </w:r>
      <w:r>
        <w:rPr/>
        <w:t xml:space="preserve">, 9-� �⮫��� ���� </w:t>
      </w:r>
      <w:r>
        <w:rPr/>
        <w:t>ᨬ���� �</w:t>
      </w:r>
      <w:r>
        <w:rPr/>
        <w:t xml:space="preserve">㤥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8-� �⮫�</w:t>
      </w:r>
      <w:r>
        <w:rPr/>
        <w:t>殬</w:t>
      </w:r>
      <w:r>
        <w:rPr/>
        <w:t>. �᫨ ����</w:t>
      </w:r>
      <w:r>
        <w:rPr/>
        <w:t xml:space="preserve">㦥�� ������� </w:t>
      </w:r>
      <w:r>
        <w:rPr/>
        <w:t>⠡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ன ᨬ���� �� </w:t>
      </w:r>
      <w:r>
        <w:rPr/>
        <w:t>㪠�������  ���</w:t>
      </w:r>
      <w:r>
        <w:rPr>
          <w:rtl w:val="true"/>
        </w:rPr>
        <w:t>ࢠ</w:t>
      </w:r>
      <w:r>
        <w:rPr/>
        <w:t>��  �������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�</w:t>
      </w:r>
      <w:r>
        <w:rPr/>
        <w:t>, ����� ��� ᫥��� ��⠭����� � 0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砥</w:t>
      </w:r>
      <w:r>
        <w:rPr/>
        <w:t>, ����⠭�� �� �</w:t>
      </w:r>
      <w:r>
        <w:rPr/>
        <w:t xml:space="preserve">࠭� </w:t>
      </w:r>
      <w:r>
        <w:rPr/>
        <w:t xml:space="preserve">㪠������ </w:t>
      </w:r>
      <w:r>
        <w:rPr/>
        <w:t>ᨬ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. �</w:t>
      </w:r>
      <w:r>
        <w:rPr/>
        <w:t>ᯮ�</w:t>
      </w:r>
      <w:r>
        <w:rPr/>
        <w:t>짮����� ������� ��� ����</w:t>
      </w:r>
      <w:r>
        <w:rPr/>
        <w:t>⢥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  �  ०��� ᮢ���⨬��� � �����஬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஬ </w:t>
      </w:r>
      <w:r>
        <w:rPr/>
        <w:t>(MDA), ��� ���</w:t>
      </w:r>
      <w:r>
        <w:rPr/>
        <w:t>ண� �ਭ� ��������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9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      �����</w:t>
      </w:r>
      <w:r>
        <w:rPr/>
        <w:t xml:space="preserve">᪨� </w:t>
      </w:r>
      <w:r>
        <w:rPr/>
        <w:t xml:space="preserve">0 - </w:t>
      </w:r>
      <w:r>
        <w:rPr/>
        <w:t>ᮮ</w:t>
      </w:r>
      <w:r>
        <w:rPr/>
        <w:t>⢥�����</w:t>
      </w:r>
      <w:r>
        <w:rPr/>
        <w:t>騩 ��� ���� ��</w:t>
      </w:r>
      <w:r>
        <w:rPr/>
        <w:t>ਡ�⮢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���� ���  ���  �</w:t>
      </w:r>
      <w:r>
        <w:rPr/>
        <w:t>ࠢ�����  ��⥭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ᯮ�</w:t>
      </w:r>
      <w:r>
        <w:rPr/>
        <w:t>짮����� 㪠������� ��� ����</w:t>
      </w:r>
      <w:r>
        <w:rPr/>
        <w:t>᪠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⨯� </w:t>
      </w:r>
      <w:r>
        <w:rPr/>
        <w:t>MDA � CGA. �����</w:t>
      </w:r>
      <w:r>
        <w:rPr/>
        <w:t xml:space="preserve">᪠� </w:t>
      </w:r>
      <w:r>
        <w:rPr/>
        <w:t>1 - �</w:t>
      </w:r>
      <w:r>
        <w:rPr/>
        <w:t>ᯮ�</w:t>
      </w:r>
      <w:r>
        <w:rPr/>
        <w:t>짮����� 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 ���� ��</w:t>
      </w:r>
      <w:r>
        <w:rPr/>
        <w:t>ਡ�� ��� ������� ᨬ���� �� �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䠢�⭮</w:t>
      </w:r>
      <w:r>
        <w:rPr/>
        <w:t>-��</w:t>
      </w:r>
      <w:r>
        <w:rPr/>
        <w:t>஢��  ०����</w:t>
      </w:r>
      <w:r>
        <w:rPr/>
        <w:t>. � ����</w:t>
      </w:r>
      <w:r>
        <w:rPr/>
        <w:t>᪨� ०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</w:t>
      </w:r>
      <w:r>
        <w:rPr/>
        <w:t>᪠���� �������</w:t>
      </w:r>
      <w:r>
        <w:rPr/>
        <w:t xml:space="preserve">, ����� ��� </w:t>
      </w:r>
      <w:r>
        <w:rPr/>
        <w:t>ॣ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� ������ </w:t>
      </w:r>
      <w:r>
        <w:rPr/>
        <w:t>⠪�� ���� ��⠭����� �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 xml:space="preserve">ࠢ����� </w:t>
      </w:r>
      <w:r>
        <w:rPr/>
        <w:t>梥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1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�ࠢ����� </w:t>
      </w:r>
      <w:r>
        <w:rPr/>
        <w:t xml:space="preserve">梥⮬ �����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�</w:t>
      </w:r>
      <w:r>
        <w:rPr/>
        <w:t xml:space="preserve">ଠ� ॣ���� �ࠢ����� </w:t>
      </w:r>
      <w:r>
        <w:rPr/>
        <w:t>梥⮬ 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 ���</w:t>
      </w:r>
      <w:r>
        <w:rPr/>
        <w:t>&gt; 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 �����</w:t>
      </w:r>
      <w:r>
        <w:rPr/>
        <w:t>&gt; �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 �������</w:t>
      </w:r>
      <w:r>
        <w:rPr/>
        <w:t>&gt;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 xml:space="preserve">&gt; ����� </w:t>
      </w:r>
      <w:r>
        <w:rPr/>
        <w:t>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 �����������</w:t>
      </w:r>
      <w:r>
        <w:rPr/>
        <w:t>&gt; ����� 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��� 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5  ��</w:t>
      </w:r>
      <w:r>
        <w:rPr/>
        <w:t xml:space="preserve">।���� </w:t>
      </w:r>
      <w:r>
        <w:rPr/>
        <w:t xml:space="preserve">梥� </w:t>
      </w:r>
      <w:r>
        <w:rPr/>
        <w:t xml:space="preserve">ࠬ�� </w:t>
      </w:r>
      <w:r>
        <w:rPr/>
        <w:t>(�����) �� �</w:t>
      </w:r>
      <w:r>
        <w:rPr/>
        <w:t>࠭� 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⥫</w:t>
      </w:r>
      <w:r>
        <w:rPr/>
        <w:t>쭮 � �����</w:t>
      </w:r>
      <w:r>
        <w:rPr/>
        <w:t>஬�� ��ᯫ�� ���</w:t>
      </w:r>
      <w:r>
        <w:rPr/>
        <w:t xml:space="preserve">祭�� �����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᫥��� ��</w:t>
      </w:r>
      <w:r>
        <w:rPr/>
        <w:t xml:space="preserve">⠭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ࠧ�</w:t>
      </w:r>
      <w:r>
        <w:rPr/>
        <w:t>襭�� �⮡</w:t>
      </w:r>
      <w:r>
        <w:rPr/>
        <w:t>ࠦ���� ��⮢�� 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2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ࠧ�</w:t>
      </w:r>
      <w:r>
        <w:rPr/>
        <w:t>襭�� �⮡</w:t>
      </w:r>
      <w:r>
        <w:rPr/>
        <w:t xml:space="preserve">ࠦ���� ��⮢�� ���᪮��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��</w:t>
      </w:r>
      <w:r>
        <w:rPr/>
        <w:t>ଠ� ॣ���� ࠧ�</w:t>
      </w:r>
      <w:r>
        <w:rPr/>
        <w:t>襭�� �⮡</w:t>
      </w:r>
      <w:r>
        <w:rPr/>
        <w:t>ࠦ���� ��⮢�� ���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����� �⮡</w:t>
      </w:r>
      <w:r>
        <w:rPr/>
        <w:t>ࠦ���� ��⮢�� ���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� �������������</w:t>
      </w:r>
      <w:r>
        <w:rPr/>
        <w:t>&gt; ����� 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3  �����</w:t>
      </w:r>
      <w:r>
        <w:rPr/>
        <w:t xml:space="preserve">᪠�  </w:t>
      </w:r>
      <w:r>
        <w:rPr/>
        <w:t>1 � ����� ��� ��᪮�</w:t>
      </w:r>
      <w:r>
        <w:rPr/>
        <w:t xml:space="preserve">쪨� �� 㪠������ ��⮢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�� ��⮢�� ���᪮��� (���᪮��)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짮����  ��  �</w:t>
      </w:r>
      <w:r>
        <w:rPr/>
        <w:t>ନ஢���� ����ࠦ���� �� �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  �����</w:t>
      </w:r>
      <w:r>
        <w:rPr/>
        <w:t xml:space="preserve">᪨�  </w:t>
      </w:r>
      <w:r>
        <w:rPr/>
        <w:t>0  ����</w:t>
      </w:r>
      <w:r>
        <w:rPr/>
        <w:t>頥�  �</w:t>
      </w:r>
      <w:r>
        <w:rPr/>
        <w:t>ᯮ�</w:t>
      </w:r>
      <w:r>
        <w:rPr/>
        <w:t>짮�����   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᪮�⥩) �� �</w:t>
      </w:r>
      <w:r>
        <w:rPr/>
        <w:t>뢮�� ����</w:t>
      </w:r>
      <w:r>
        <w:rPr/>
        <w:t>ࠦ�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4-���5  �</w:t>
      </w:r>
      <w:r>
        <w:rPr/>
        <w:t>ᯮ������� ���  �</w:t>
      </w:r>
      <w:r>
        <w:rPr/>
        <w:t>롮�  ����㯭���  ���  �⥭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室���  </w:t>
      </w:r>
      <w:r>
        <w:rPr/>
        <w:t>ॣ����  ���</w:t>
      </w:r>
      <w:r>
        <w:rPr>
          <w:rtl w:val="true"/>
        </w:rPr>
        <w:t xml:space="preserve">ﭨ�  </w:t>
      </w:r>
      <w:r>
        <w:rPr/>
        <w:t>1</w:t>
      </w:r>
      <w:r>
        <w:rPr/>
        <w:t xml:space="preserve"> ���� �� ��� 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梥�</w:t>
      </w:r>
      <w:r>
        <w:rPr/>
        <w:t>. �  ᫥��</w:t>
      </w:r>
      <w:r>
        <w:rPr/>
        <w:t xml:space="preserve">饩  </w:t>
      </w:r>
      <w:r>
        <w:rPr/>
        <w:t>⠡���  �</w:t>
      </w:r>
      <w:r>
        <w:rPr/>
        <w:t>ਢ����  ᯨ᮪ 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</w:t>
      </w:r>
      <w:r>
        <w:rPr/>
        <w:t>ࠧ�</w:t>
      </w:r>
      <w:r>
        <w:rPr/>
        <w:t>襭�� �⮡</w:t>
      </w:r>
      <w:r>
        <w:rPr/>
        <w:t>- �           �</w:t>
      </w:r>
      <w:r>
        <w:rPr/>
        <w:t xml:space="preserve">室��� </w:t>
      </w:r>
      <w:r>
        <w:rPr/>
        <w:t>ॣ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ࠦ���� ���</w:t>
      </w:r>
      <w:r>
        <w:rPr/>
        <w:t>. ���᪮��   �           ���</w:t>
      </w:r>
      <w:r>
        <w:rPr>
          <w:rtl w:val="true"/>
        </w:rPr>
        <w:t xml:space="preserve">ﭨ� </w:t>
      </w:r>
      <w:r>
        <w:rPr/>
        <w:t>1</w:t>
      </w:r>
      <w:r>
        <w:rPr/>
        <w:t xml:space="preserve">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��� </w:t>
      </w:r>
      <w:r>
        <w:rPr/>
        <w:t>5           ��� 4   � ��� 5              ��� 4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0               0       � ����            </w:t>
      </w:r>
      <w:r>
        <w:rPr/>
        <w:t>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             1       � ����� ������  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          0       � ����� ����  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          1       � �� �</w:t>
      </w:r>
      <w:r>
        <w:rPr/>
        <w:t>ᯮ������    �� �ᯮ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ᤢ��� ���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 </w:t>
      </w:r>
      <w:r>
        <w:rPr/>
        <w:t>"⮫</w:t>
      </w:r>
      <w:r>
        <w:rPr/>
        <w:t>쪮 ������</w:t>
      </w:r>
      <w:r>
        <w:rPr/>
        <w:t>". ��� ����</w:t>
      </w:r>
      <w:r>
        <w:rPr/>
        <w:t xml:space="preserve">㯠 � �⮬� </w:t>
      </w:r>
      <w:r>
        <w:rPr/>
        <w:t>ॣ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 ���</w:t>
      </w:r>
      <w:r>
        <w:rPr/>
        <w:t xml:space="preserve">᭮�� ॣ���� ������ ���� ࠢ�� </w:t>
      </w:r>
      <w:r>
        <w:rPr/>
        <w:t>13h.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ਧ��</w:t>
      </w:r>
      <w:r>
        <w:rPr/>
        <w:t>⠫</w:t>
      </w:r>
      <w:r>
        <w:rPr/>
        <w:t xml:space="preserve">쭮�� </w:t>
      </w:r>
      <w:r>
        <w:rPr/>
        <w:t xml:space="preserve">ᤢ��� ���ᥫ�� </w:t>
      </w:r>
      <w:r>
        <w:rPr/>
        <w:t>3C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��</w:t>
      </w:r>
      <w:r>
        <w:rPr/>
        <w:t>ଠ� ॣ���� ��ਧ��</w:t>
      </w:r>
      <w:r>
        <w:rPr/>
        <w:t>⠫</w:t>
      </w:r>
      <w:r>
        <w:rPr/>
        <w:t xml:space="preserve">쭮�� </w:t>
      </w:r>
      <w:r>
        <w:rPr/>
        <w:t>ᤢ��� ���ᥫ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 6 5 4 3 2 1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� � � � ���������</w:t>
      </w:r>
      <w:r>
        <w:rPr/>
        <w:t>&gt; ��</w:t>
      </w:r>
      <w:r>
        <w:rPr/>
        <w:t>ਧ��</w:t>
      </w:r>
      <w:r>
        <w:rPr/>
        <w:t xml:space="preserve">⠫�� </w:t>
      </w:r>
      <w:r>
        <w:rPr/>
        <w:t>ᤢ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</w:t>
      </w:r>
      <w:r>
        <w:rPr/>
        <w:t>&gt; �� �</w:t>
      </w:r>
      <w:r>
        <w:rPr/>
        <w:t>ᯮ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0-���3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 ��</w:t>
      </w:r>
      <w:r>
        <w:rPr/>
        <w:t xml:space="preserve">ᬠ�ਢ����� </w:t>
      </w:r>
      <w:r>
        <w:rPr/>
        <w:t>4-� ���� ��</w:t>
      </w:r>
      <w:r>
        <w:rPr/>
        <w:t>।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ᥫ�� �� ���஥ ����</w:t>
      </w:r>
      <w:r>
        <w:rPr/>
        <w:t>室��� �</w:t>
      </w:r>
      <w:r>
        <w:rPr/>
        <w:t>ந����� ��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ᤢ�� ����������� �����</w:t>
      </w:r>
      <w:r>
        <w:rPr/>
        <w:t xml:space="preserve">. ����� </w:t>
      </w:r>
      <w:r>
        <w:rPr/>
        <w:t>ᤢ�� ���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䠢�⭮</w:t>
      </w:r>
      <w:r>
        <w:rPr/>
        <w:t>-��</w:t>
      </w:r>
      <w:r>
        <w:rPr/>
        <w:t>஢��</w:t>
      </w:r>
      <w:r>
        <w:rPr/>
        <w:t>, ⠪ � � ����</w:t>
      </w:r>
      <w:r>
        <w:rPr/>
        <w:t>᪨� ०����</w:t>
      </w:r>
      <w:r>
        <w:rPr/>
        <w:t>.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஬���  ��</w:t>
      </w:r>
      <w:r>
        <w:rPr/>
        <w:t>䠢�⭮</w:t>
      </w:r>
      <w:r>
        <w:rPr/>
        <w:t>-��</w:t>
      </w:r>
      <w:r>
        <w:rPr/>
        <w:t>஢��� ०��� ����ࠦ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ᤢ���� �� ����� </w:t>
      </w:r>
      <w:r>
        <w:rPr/>
        <w:t xml:space="preserve">祬 �� </w:t>
      </w:r>
      <w:r>
        <w:rPr/>
        <w:t>9 ���</w:t>
      </w:r>
      <w:r>
        <w:rPr/>
        <w:t>ᥫ��</w:t>
      </w:r>
      <w:r>
        <w:rPr/>
        <w:t>.  ��  ��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�  </w:t>
      </w:r>
      <w:r>
        <w:rPr/>
        <w:t xml:space="preserve">-  ��  ����� </w:t>
      </w:r>
      <w:r>
        <w:rPr/>
        <w:t xml:space="preserve">祬 �� </w:t>
      </w:r>
      <w:r>
        <w:rPr/>
        <w:t>8 ���</w:t>
      </w:r>
      <w:r>
        <w:rPr/>
        <w:t>ᥫ��</w:t>
      </w:r>
      <w:r>
        <w:rPr/>
        <w:t>. 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⥫</w:t>
      </w:r>
      <w:r>
        <w:rPr/>
        <w:t>쭮��  ���祭��</w:t>
      </w:r>
      <w:r>
        <w:rPr/>
        <w:t>,  �</w:t>
      </w:r>
      <w:r>
        <w:rPr/>
        <w:t>ᯮ��</w:t>
      </w:r>
      <w:r>
        <w:rPr/>
        <w:t xml:space="preserve">㥬�  ���  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ࠦ���� �� </w:t>
      </w:r>
      <w:r>
        <w:rPr/>
        <w:t>0,1,2 � �.�. ���</w:t>
      </w:r>
      <w:r>
        <w:rPr/>
        <w:t>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�</w:t>
      </w:r>
      <w:r>
        <w:rPr/>
        <w:t>祪</w:t>
      </w:r>
      <w:r>
        <w:rPr/>
        <w:t>/</w:t>
      </w:r>
      <w:r>
        <w:rPr/>
        <w:t>ᨬ���</w:t>
      </w:r>
      <w:r>
        <w:rPr/>
        <w:t>: 8,0,1,2,3,4,5,6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</w:t>
      </w:r>
      <w:r>
        <w:rPr/>
        <w:t>쪮 ��� �����</w:t>
      </w:r>
      <w:r>
        <w:rPr/>
        <w:t>஬����</w:t>
      </w:r>
      <w:r>
        <w:rPr/>
        <w:t>-��</w:t>
      </w:r>
      <w:r>
        <w:rPr/>
        <w:t>䠢�⭮ ��</w:t>
      </w:r>
      <w:r>
        <w:rPr/>
        <w:t>஢��� ०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�</w:t>
      </w:r>
      <w:r>
        <w:rPr/>
        <w:t>祪</w:t>
      </w:r>
      <w:r>
        <w:rPr/>
        <w:t>/</w:t>
      </w:r>
      <w:r>
        <w:rPr/>
        <w:t>ᨬ���</w:t>
      </w:r>
      <w:r>
        <w:rPr/>
        <w:t>: 0,1,2,3,4,5,6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� ��� ��⠫���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� � � � � � � �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ணࠬ��஢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</w:t>
      </w:r>
      <w:r>
        <w:rPr/>
        <w:t xml:space="preserve">奬 ������ �������� ����� </w:t>
      </w:r>
      <w:r>
        <w:rPr/>
        <w:t>ॣ���஬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쪨�� </w:t>
      </w:r>
      <w:r>
        <w:rPr/>
        <w:t>ॣ���ࠬ� ������</w:t>
      </w:r>
      <w:r>
        <w:rPr/>
        <w:t xml:space="preserve">. ����� </w:t>
      </w:r>
      <w:r>
        <w:rPr/>
        <w:t>ॣ���� �ᯮ�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⥫�  �� �� ��� ���� </w:t>
      </w:r>
      <w:r>
        <w:rPr/>
        <w:t>ॣ���� ������</w:t>
      </w:r>
      <w:r>
        <w:rPr/>
        <w:t xml:space="preserve">. ����� </w:t>
      </w:r>
      <w:r>
        <w:rPr/>
        <w:t>ॣ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஬ ⨯� </w:t>
      </w:r>
      <w:r>
        <w:rPr/>
        <w:t>"⮫</w:t>
      </w:r>
      <w:r>
        <w:rPr/>
        <w:t>쪮 ������</w:t>
      </w:r>
      <w:r>
        <w:rPr/>
        <w:t>" � ����� ������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OUT ����� ���� ����</w:t>
      </w:r>
      <w:r>
        <w:rPr/>
        <w:t>饭 ������ ��</w:t>
      </w:r>
      <w:r>
        <w:rPr/>
        <w:t>࠭���� 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� ������ �����</w:t>
      </w:r>
      <w:r>
        <w:rPr/>
        <w:t>奬� ������ ����㯭� �</w:t>
      </w:r>
      <w:r>
        <w:rPr/>
        <w:t>१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騩 ���� �����</w:t>
      </w:r>
      <w:r>
        <w:rPr/>
        <w:t>/�</w:t>
      </w:r>
      <w:r>
        <w:rPr/>
        <w:t>뢮��</w:t>
      </w:r>
      <w:r>
        <w:rPr/>
        <w:t xml:space="preserve">. ����� � </w:t>
      </w:r>
      <w:r>
        <w:rPr/>
        <w:t>ࠧ����  ॣ���ࠬ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⢫����  ��⥬  �</w:t>
      </w:r>
      <w:r>
        <w:rPr/>
        <w:t>।���⥫</w:t>
      </w:r>
      <w:r>
        <w:rPr/>
        <w:t>쭮�� ����</w:t>
      </w:r>
      <w:r>
        <w:rPr/>
        <w:t>ᥭ�� � 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ॡ</w:t>
      </w:r>
      <w:r>
        <w:rPr/>
        <w:t xml:space="preserve">㥬��� </w:t>
      </w:r>
      <w:r>
        <w:rPr/>
        <w:t>ॣ���� ������ � ��᫥���</w:t>
      </w:r>
      <w:r>
        <w:rPr/>
        <w:t xml:space="preserve">饩 �뤠祩 �������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஭� ������ ��� ����ᥭ�� � ���� ����</w:t>
      </w:r>
      <w:r>
        <w:rPr/>
        <w:t>室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譨� </w:t>
      </w:r>
      <w:r>
        <w:rPr/>
        <w:t>ॣ�����</w:t>
      </w:r>
      <w:r>
        <w:rPr/>
        <w:t>, �� ��</w:t>
      </w:r>
      <w:r>
        <w:rPr/>
        <w:t>騥�� ��������</w:t>
      </w:r>
      <w:r>
        <w:rPr/>
        <w:t>⠬� �����</w:t>
      </w:r>
      <w:r>
        <w:rPr/>
        <w:t>奬 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⥯���� ��⥣�</w:t>
      </w:r>
      <w:r>
        <w:rPr/>
        <w:t>樨</w:t>
      </w:r>
      <w:r>
        <w:rPr/>
        <w:t xml:space="preserve">, � ⠪�� </w:t>
      </w:r>
      <w:r>
        <w:rPr/>
        <w:t>ॣ����� ��</w:t>
      </w:r>
      <w:r>
        <w:rPr/>
        <w:t xml:space="preserve">䨪� </w:t>
      </w:r>
      <w:r>
        <w:rPr/>
        <w:t>1 � 2, ����</w:t>
      </w:r>
      <w:r>
        <w:rPr/>
        <w:t>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।�</w:t>
      </w:r>
      <w:r>
        <w:rPr/>
        <w:t>⢥��� � �� �</w:t>
      </w:r>
      <w:r>
        <w:rPr/>
        <w:t>ॡ��� �ᯮ�</w:t>
      </w:r>
      <w:r>
        <w:rPr/>
        <w:t>짮����� �����</w:t>
      </w:r>
      <w:r>
        <w:rPr/>
        <w:t xml:space="preserve">-���� ������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��᫥����� </w:t>
      </w:r>
      <w:r>
        <w:rPr/>
        <w:t>⠡���� �</w:t>
      </w:r>
      <w:r>
        <w:rPr/>
        <w:t>ਢ����� ���</w:t>
      </w:r>
      <w:r>
        <w:rPr/>
        <w:t>祭��</w:t>
      </w:r>
      <w:r>
        <w:rPr/>
        <w:t>, ����</w:t>
      </w:r>
      <w:r>
        <w:rPr/>
        <w:t>頥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</w:t>
      </w:r>
      <w:r>
        <w:rPr/>
        <w:t>㦨����� ������� ��⥬� �����</w:t>
      </w:r>
      <w:r>
        <w:rPr/>
        <w:t>/�</w:t>
      </w:r>
      <w:r>
        <w:rPr/>
        <w:t xml:space="preserve">뢮�� � </w:t>
      </w:r>
      <w:r>
        <w:rPr/>
        <w:t>ॣ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GA ��� ��� �����</w:t>
      </w:r>
      <w:r>
        <w:rPr/>
        <w:t>०����</w:t>
      </w:r>
      <w:r>
        <w:rPr/>
        <w:t>, ���</w:t>
      </w:r>
      <w:r>
        <w:rPr/>
        <w:t>ᠭ��� � �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-��3C2� - �23�23�23�23�23�23�23�A6�23�23�A2�A7�A2�A7�A7�A7�A7�A7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�3?A� -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 0�3C2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 1�3?2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? = B  � �����</w:t>
      </w:r>
      <w:r>
        <w:rPr/>
        <w:t>஬��� ०����</w:t>
      </w:r>
      <w:r>
        <w:rPr/>
        <w:t xml:space="preserve">;    ? = D  � </w:t>
      </w:r>
      <w:r>
        <w:rPr/>
        <w:t xml:space="preserve">梥��� </w:t>
      </w:r>
      <w:r>
        <w:rPr/>
        <w:t>०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3C4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樠��</w:t>
      </w:r>
      <w:r>
        <w:rPr/>
        <w:t>3C5�00 �03�03�03�03�03�03�03�03�03�03�03�03�03�03�03�03�03�03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.�3C5�01 �0B�0B�01�01�0B�0B�01�00�0B�01�05�05�01�01�0B�0B�01�0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᪨  �</w:t>
      </w:r>
      <w:r>
        <w:rPr/>
        <w:t>3C5�02 �03�03�03�03�03�03�01�03�0F�0F�0F�0F�0F�0F�01�01�01�0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��3C5�03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����3C5�04 �03�03�03�03�02�02�06�03�06�06�00�00�06�06�03�03�03�03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3?4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0 �37�37�70�70�37�37�70�60�37�70�60�5B�60�5B�2D�2D�5B�5B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⮡�</w:t>
      </w:r>
      <w:r>
        <w:rPr/>
        <w:t>.�3?5�01 �27�27�4F�4F�27�27�4F�4F�27�4F�4F�4F�4F�4F�27�27�4F�4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.��3?5�02 �2D�2D�5C�5C�2D�2D�59�50�2D�50�50�53�50�53�2D�2D�53�53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.��3?5�03 �37�37�2F�2F�37�37�2D�3A�37�2D�1A�17�3A�37�2D�2D�37�37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.�.�3?5�04 �31�31�5F�5F�30�30�5E�51�30�5E�50�50�50�52�28�28�51�5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.�.�3?5�05 �15�15�07�07�14�14�06�60�14�06�E0�BA�60�00�6D�6D�5B�5B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��3?5�06 �04�04�04�04�04�04�04�70�04�04�70�6C�70�6C�6C�6C�6C�6C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९���</w:t>
      </w:r>
      <w:r>
        <w:rPr/>
        <w:t>3?5�07 �11�11�11�11�11�11�11�1F�11�11�1F�1F�1F�1F�1F�1F�1F�1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8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.</w:t>
      </w:r>
      <w:r>
        <w:rPr/>
        <w:t>ᨬ�</w:t>
      </w:r>
      <w:r>
        <w:rPr/>
        <w:t>3?5�09 �07�07�07�07�01�01�01�0D�00�00�00�00�00�00�0D�0D�0D�0D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��3?5�0A �06�06�06�06�00�00�00�0B�00�00�00�00�00�00�0B�0B�0B�0B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��3?5�0B �07�07�07�07�00�00�00�0C�00�00�00�00�00�00�0C�0C�0C�0C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C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D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? = B  � �����</w:t>
      </w:r>
      <w:r>
        <w:rPr/>
        <w:t>஬��� ०����</w:t>
      </w:r>
      <w:r>
        <w:rPr/>
        <w:t xml:space="preserve">;    ? = D  � </w:t>
      </w:r>
      <w:r>
        <w:rPr/>
        <w:t xml:space="preserve">梥��� </w:t>
      </w:r>
      <w:r>
        <w:rPr/>
        <w:t>०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���������� ���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E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0F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.�.�3?5�10 �E1�E1�E1�E1�E1�E1�E0�5E�E1�E0�5E�5E�5E�5E�5E�5E�5E�5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</w:t>
      </w:r>
      <w:r>
        <w:rPr>
          <w:rtl w:val="true"/>
        </w:rPr>
        <w:t>࠳</w:t>
      </w:r>
      <w:r>
        <w:rPr/>
        <w:t>3</w:t>
      </w:r>
      <w:r>
        <w:rPr>
          <w:rtl w:val="true"/>
        </w:rPr>
        <w:t>?</w:t>
      </w:r>
      <w:r>
        <w:rPr/>
        <w:t>5</w:t>
      </w:r>
      <w:r>
        <w:rPr>
          <w:rtl w:val="true"/>
        </w:rPr>
        <w:t>�</w:t>
      </w:r>
      <w:r>
        <w:rPr/>
        <w:t>10</w:t>
      </w:r>
      <w:r>
        <w:rPr/>
        <w:t xml:space="preserve">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.�.�3?5�11 �24�24�24�24�24�24�23�2E�24�23�2E�2B�2E�2B�2B�2B�2B�2B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</w:t>
      </w:r>
      <w:r>
        <w:rPr>
          <w:rtl w:val="true"/>
        </w:rPr>
        <w:t>࠳</w:t>
      </w:r>
      <w:r>
        <w:rPr/>
        <w:t>3</w:t>
      </w:r>
      <w:r>
        <w:rPr>
          <w:rtl w:val="true"/>
        </w:rPr>
        <w:t>?</w:t>
      </w:r>
      <w:r>
        <w:rPr/>
        <w:t>5</w:t>
      </w:r>
      <w:r>
        <w:rPr>
          <w:rtl w:val="true"/>
        </w:rPr>
        <w:t>�</w:t>
      </w:r>
      <w:r>
        <w:rPr/>
        <w:t>11</w:t>
      </w:r>
      <w:r>
        <w:rPr/>
        <w:t xml:space="preserve">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⮡�3?5�12 �C7�C7�C7�C7�C7�C7�C7�5D�C7�C7�5D�5D�5D�5D�5D�5D�5D�5D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饭</w:t>
      </w:r>
      <w:r>
        <w:rPr/>
        <w:t>.�3?5�13 �14�14�28�28�14�14�28�28�14�28�14�14�28�28�14�14�28�28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ળ</w:t>
      </w:r>
      <w:r>
        <w:rPr/>
        <w:t>3?5�14 �08�08�08�08�00�00�00�0D�00�00�0D�0F�0D�0F�0F�0F�0F�0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.��3?5�15 �E0�E0�E0�E0�E0�E0�DF�5E�E0�DF�5E�5F�5E�5F�5E�5E�5E�5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�.��3?5�16 �F0�F0�F0�F0�F0�F0�EF�6E�F0�EF�6E�0A�6E�0A�0A�0A�0A�0A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  �</w:t>
      </w:r>
      <w:r>
        <w:rPr/>
        <w:t>3?5�17 �A3�A3�A3�A3�A2�A2�C2�A3�E3�E3�8B�8B�E3�E3�A3�A3�A3�A3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��.�3?5�18 �FF�FF�FF�FF�FF�FF�FF�FF�FF�FF�FF�FF�FF�FF�FF�FF�FF�F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? = B  � �����</w:t>
      </w:r>
      <w:r>
        <w:rPr/>
        <w:t>஬��� ०����</w:t>
      </w:r>
      <w:r>
        <w:rPr/>
        <w:t xml:space="preserve">;    ? = D  � </w:t>
      </w:r>
      <w:r>
        <w:rPr/>
        <w:t xml:space="preserve">梥��� </w:t>
      </w:r>
      <w:r>
        <w:rPr/>
        <w:t>०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 1�3CC� -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 2�3CA� - �01�01�01�01�01�01�01�01�01�01�01�01�01�01�01�01�01�0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3CE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  �</w:t>
      </w:r>
      <w:r>
        <w:rPr/>
        <w:t>3CF�00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</w:t>
      </w:r>
      <w:r>
        <w:rPr/>
        <w:t>梳</w:t>
      </w:r>
      <w:r>
        <w:rPr/>
        <w:t>3CF�01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ࠢ</w:t>
      </w:r>
      <w:r>
        <w:rPr/>
        <w:t>.</w:t>
      </w:r>
      <w:r>
        <w:rPr/>
        <w:t>梳</w:t>
      </w:r>
      <w:r>
        <w:rPr/>
        <w:t>3CF�02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饭</w:t>
      </w:r>
      <w:r>
        <w:rPr/>
        <w:t>.�3CF�03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�⥭�3CF�04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  �</w:t>
      </w:r>
      <w:r>
        <w:rPr/>
        <w:t>3CF�05 �10�10�10�10�30�30�00�10�00�00�10�10�00�00�10�10�10�1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-��3CF�06 �0E�0E�0E�0E�0F�0F�0D�0A�05�05�07�07�05�05�0E�0E�0E�0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.�3CF�07 �00�00�00�00�00�00�00�00�0F�0F�0F�0F�0F�0F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᪠  �</w:t>
      </w:r>
      <w:r>
        <w:rPr/>
        <w:t>3CF�08 �FF�FF�FF�FF�FF�FF�FF�FF�FF�FF�FF�FF�FF�FF�FF�FF�FF�F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�3C0� - �- �- �- �- �- �- �- �- �- �- �- �- �- �- �- �- �- �-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0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1 �01�01�01�01�13�13�17�08�01�01�08�01�08�01�01�01�01�0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2 �02�02�02�02�15�15�17�08�02�02�00�00�00�02�02�02�02�02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3 �03�03�03�03�17�17�17�08�03�03�00�00�00�03�03�03�03�03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4 �04�04�04�04�02�02�17�08�04�04�18�04�18�04�04�04�04�04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5 �05�05�05�05�04�04�17�08�05�05�18�07�18�05�05�05�05�05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6 �06�06�06�06�06�06�17�08�06�06�00�00�00�06�14�14�14�14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7 �07�07�07�07�07�07�17�08�07�07�00�00�00�07�07�07�07�07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8 �10�10�10�10�10�10�17�10�10�10�00�00�00�38�38�38�38�38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9 �11�11�11�11�11�11�17�18�11�11�08�01�08�39�39�39�39�39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A �12�12�12�12�12�12�17�18�12�12�00�00�00�3A�3A�3A�3A�3A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B �13�13�13�13�13�13�17�18�13�13�00�00�00�3B�3B�3B�3B�3B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��� ���������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     �                     �����</w:t>
      </w:r>
      <w:r>
        <w:rPr/>
        <w:t>०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��� �����  �  �  �  �  �  �  �  �  �  �  �  � </w:t>
      </w:r>
      <w:r>
        <w:rPr/>
        <w:t>+� +� *� *� *� *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����</w:t>
      </w:r>
      <w:r>
        <w:rPr/>
        <w:t>0 �1 �2 �3 �4 �5 �6 �7 �D �E �F �10�F �10�0 �1 �2 �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C �14�14�14�14�14�14�17�18�14�14�00�04�00�3C�3C�3C�3C�3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D �15�15�15�15�15�15�17�18�15�15�18�07�18�3D�3D�3D�3D�3D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E �16�16�16�16�16�16�17�18�16�16�00�00�00�3E�3E�3E�3E�3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3C0�0F �17�17�17�17�17�17�18�17�17�00�00�00�3F�3F�3F�3F�3F�3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  �</w:t>
      </w:r>
      <w:r>
        <w:rPr/>
        <w:t>3C0�10 �08�08�08�08�01�01�01�01�01�01�08�08�08�01�08�08�08�08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3C0�11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⮡�</w:t>
      </w:r>
      <w:r>
        <w:rPr/>
        <w:t>.��3C0�12 �0F�0F�0F�0F�03�03�01�0F�0F�0F�05�05�05�0F�0F�0F�0F�0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����  �</w:t>
      </w:r>
      <w:r>
        <w:rPr/>
        <w:t>3C0�13 �00�00�00�00�00�00�00�00�00�00�00�00�00�00�00�00�00�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�� �</w:t>
      </w:r>
      <w:r>
        <w:rPr/>
        <w:t>ᯮ�</w:t>
      </w:r>
      <w:r>
        <w:rPr/>
        <w:t>짮����� �</w:t>
      </w:r>
      <w:r>
        <w:rPr/>
        <w:t>ᮢ��</w:t>
      </w:r>
      <w:r>
        <w:rPr/>
        <w:t>襭�</w:t>
      </w:r>
      <w:r>
        <w:rPr/>
        <w:t>⢮������� ������ IB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 �� ��</w:t>
      </w:r>
      <w:r>
        <w:rPr/>
        <w:t xml:space="preserve">ꥬ� ����� ����� </w:t>
      </w:r>
      <w:r>
        <w:rPr/>
        <w:t>64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㦠���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</w:t>
      </w:r>
      <w:r>
        <w:rPr/>
        <w:t>EGA  ��������  ����</w:t>
      </w:r>
      <w:r>
        <w:rPr/>
        <w:t>㦠���  ������</w:t>
      </w:r>
      <w:r>
        <w:rPr/>
        <w:t>஬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ᨬ���� ���⨪���� ࠧ��஬ ᨬ���� �  </w:t>
      </w:r>
      <w:r>
        <w:rPr/>
        <w:t>32  ��</w:t>
      </w:r>
      <w:r>
        <w:rPr/>
        <w:t>ப� 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  ������� ��⥬� �����/�</w:t>
      </w:r>
      <w:r>
        <w:rPr/>
        <w:t>뢮�� ������ ����祭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 ���� �� ������ ��⮬���᪨ ����</w:t>
      </w:r>
      <w:r>
        <w:rPr/>
        <w:t>㦠���� � 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䠢�⭮</w:t>
      </w:r>
      <w:r>
        <w:rPr/>
        <w:t>-��</w:t>
      </w:r>
      <w:r>
        <w:rPr/>
        <w:t>஢��� �����०���</w:t>
      </w:r>
      <w:r>
        <w:rPr/>
        <w:t>. ������� �</w:t>
      </w:r>
      <w:r>
        <w:rPr/>
        <w:t xml:space="preserve">롮� 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�</w:t>
      </w:r>
      <w:r>
        <w:rPr/>
        <w:t xml:space="preserve">ணࠬ��஢�� </w:t>
      </w:r>
      <w:r>
        <w:rPr/>
        <w:t>⠪, �� ��� 3 ���� ��</w:t>
      </w:r>
      <w:r>
        <w:rPr/>
        <w:t>ਡ�⮢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����  ��� �롮� �� ���� ����</w:t>
      </w:r>
      <w:r>
        <w:rPr/>
        <w:t xml:space="preserve">஢ ᨬ����� </w:t>
      </w:r>
      <w:r>
        <w:rPr/>
        <w:t>(�.�. 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祭�� ����� ���� ������</w:t>
      </w:r>
      <w:r>
        <w:rPr/>
        <w:t>ࠬ� ᨬ�����</w:t>
      </w:r>
      <w:r>
        <w:rPr/>
        <w:t>). �� ���� �������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짮��⥫�� �� ���� ����</w:t>
      </w:r>
      <w:r>
        <w:rPr/>
        <w:t>஢ ᨬ�����</w:t>
      </w:r>
      <w:r>
        <w:rPr/>
        <w:t xml:space="preserve">, </w:t>
      </w:r>
      <w:r>
        <w:rPr/>
        <w:t>ࠧ��</w:t>
      </w:r>
      <w:r>
        <w:rPr/>
        <w:t>饭��� �  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᪮�� </w:t>
      </w:r>
      <w:r>
        <w:rPr/>
        <w:t xml:space="preserve">2, �᫥��⢨� </w:t>
      </w:r>
      <w:r>
        <w:rPr/>
        <w:t>祣� ����</w:t>
      </w:r>
      <w:r>
        <w:rPr/>
        <w:t>᪠���� �ᯮ�</w:t>
      </w:r>
      <w:r>
        <w:rPr/>
        <w:t xml:space="preserve">짮����� �����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ᨬ����� ����� </w:t>
      </w:r>
      <w:r>
        <w:rPr/>
        <w:t xml:space="preserve">256-� </w:t>
      </w:r>
      <w:r>
        <w:rPr/>
        <w:t>ᨬ���</w:t>
      </w:r>
      <w:r>
        <w:rPr/>
        <w:t>쭮�� �����</w:t>
      </w:r>
      <w:r>
        <w:rPr/>
        <w:t>. ����� ����������� ���-</w:t>
      </w:r>
    </w:p>
    <w:p>
      <w:pPr>
        <w:pStyle w:val="PreformattedText"/>
        <w:bidi w:val="0"/>
        <w:jc w:val="left"/>
        <w:rPr/>
      </w:pPr>
      <w:r>
        <w:rPr/>
        <w:t xml:space="preserve">   ���� �� </w:t>
      </w:r>
      <w:r>
        <w:rPr/>
        <w:t xml:space="preserve">ࠧ��� ���������� �� ����� </w:t>
      </w:r>
      <w:r>
        <w:rPr/>
        <w:t>128 ��. �᫨ ��</w:t>
      </w:r>
      <w:r>
        <w:rPr/>
        <w:t>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⠢��� 256 �� � ����� ������ ����� ���� </w:t>
      </w:r>
      <w:r>
        <w:rPr/>
        <w:t>ࠧ��</w:t>
      </w:r>
      <w:r>
        <w:rPr/>
        <w:t xml:space="preserve">饭� </w:t>
      </w:r>
      <w:r>
        <w:rPr/>
        <w:t>4 ������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� </w:t>
      </w:r>
      <w:r>
        <w:rPr/>
        <w:t>ࠧ��</w:t>
      </w:r>
      <w:r>
        <w:rPr/>
        <w:t>饭�� ������</w:t>
      </w:r>
      <w:r>
        <w:rPr/>
        <w:t>஢ ᨬ��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��  ��  �</w:t>
      </w:r>
      <w:r>
        <w:rPr/>
        <w:t>ਢ������� ���� ��</w:t>
      </w:r>
      <w:r>
        <w:rPr/>
        <w:t>㭪�</w:t>
      </w:r>
      <w:r>
        <w:rPr/>
        <w:t>. �������� ⠡����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⮢�� ���᪮�� </w:t>
      </w:r>
      <w:r>
        <w:rPr/>
        <w:t>2 � ������ ���� ���</w:t>
      </w:r>
      <w:r>
        <w:rPr/>
        <w:t>饭� ��  ���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�᪨ ��⮢�� 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K   ���������������������¿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 xml:space="preserve">Ŵ ������� </w:t>
      </w:r>
      <w:r>
        <w:rPr/>
        <w:t xml:space="preserve">ᨬ��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8K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6K  ���������������������´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 xml:space="preserve">Ŵ ������� </w:t>
      </w:r>
      <w:r>
        <w:rPr/>
        <w:t xml:space="preserve">ᨬ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2K  ���������������������´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 xml:space="preserve">Ŵ ������� </w:t>
      </w:r>
      <w:r>
        <w:rPr/>
        <w:t xml:space="preserve">ᨬ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48K  ���������������������´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 xml:space="preserve">Ŵ ������� </w:t>
      </w:r>
      <w:r>
        <w:rPr/>
        <w:t xml:space="preserve">ᨬ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4K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騩  ��㭮� ����뢠�� �</w:t>
      </w:r>
      <w:r>
        <w:rPr/>
        <w:t xml:space="preserve">ଠ� ������ ᨬ���� </w:t>
      </w:r>
      <w:r>
        <w:rPr/>
        <w:t>(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 xml:space="preserve">ॣ����� ����� �ࠢ����� ��� ���ணࠬ��஢���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 xml:space="preserve">ᨬ��� ��⮨� �� </w:t>
      </w:r>
      <w:r>
        <w:rPr/>
        <w:t>n ��</w:t>
      </w:r>
      <w:r>
        <w:rPr/>
        <w:t>ப ����</w:t>
      </w:r>
      <w:r>
        <w:rPr/>
        <w:t xml:space="preserve">, ��� ������� </w:t>
      </w:r>
      <w:r>
        <w:rPr/>
        <w:t>ᨬ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ᨬ����� ����</w:t>
      </w:r>
      <w:r>
        <w:rPr/>
        <w:t xml:space="preserve">室��� ��������� </w:t>
      </w:r>
      <w:r>
        <w:rPr/>
        <w:t xml:space="preserve">n ����, ������� ����⠭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 xml:space="preserve">ᬠ�ਢ����� �ਬ�� ࠧ��� ᨬ���� </w:t>
      </w:r>
      <w:r>
        <w:rPr/>
        <w:t>- 8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⮢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�����������������������</w:t>
      </w:r>
      <w:r>
        <w:rPr/>
        <w:t>Ŀ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* 32 + 0   �  �  �  ��</w:t>
      </w:r>
      <w:r>
        <w:rPr/>
        <w:t xml:space="preserve">۳�۳  �  �  �  </w:t>
      </w:r>
      <w:r>
        <w:rPr/>
        <w:t>18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1   �  �  ��</w:t>
      </w:r>
      <w:r>
        <w:rPr/>
        <w:t xml:space="preserve">۳�۳�۳�۳  �  �  </w:t>
      </w:r>
      <w:r>
        <w:rPr/>
        <w:t>3C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2   �  ��</w:t>
      </w:r>
      <w:r>
        <w:rPr/>
        <w:t xml:space="preserve">۳�۳  �  ��۳�۳  �  </w:t>
      </w:r>
      <w:r>
        <w:rPr/>
        <w:t>66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3   �  ��</w:t>
      </w:r>
      <w:r>
        <w:rPr/>
        <w:t xml:space="preserve">۳�۳  �  ��۳�۳  �  </w:t>
      </w:r>
      <w:r>
        <w:rPr/>
        <w:t>66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4   �  ��</w:t>
      </w:r>
      <w:r>
        <w:rPr/>
        <w:t xml:space="preserve">۳�۳�۳�۳�۳�۳  �  </w:t>
      </w:r>
      <w:r>
        <w:rPr/>
        <w:t>7E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5   �  ��</w:t>
      </w:r>
      <w:r>
        <w:rPr/>
        <w:t xml:space="preserve">۳�۳  �  ��۳�۳  �  </w:t>
      </w:r>
      <w:r>
        <w:rPr/>
        <w:t>66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6   �  ��</w:t>
      </w:r>
      <w:r>
        <w:rPr/>
        <w:t xml:space="preserve">۳�۳  �  ��۳�۳  �  </w:t>
      </w:r>
      <w:r>
        <w:rPr/>
        <w:t>66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7   �  �  �  �  �  �  �  �  �  00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CC �</w:t>
      </w:r>
      <w:r>
        <w:rPr/>
        <w:t>।�</w:t>
      </w:r>
      <w:r>
        <w:rPr/>
        <w:t xml:space="preserve">⠢��� </w:t>
      </w:r>
      <w:r>
        <w:rPr/>
        <w:t>ᮡ�� ��� ᨬ����</w:t>
      </w:r>
      <w:r>
        <w:rPr/>
        <w:t>. � ��⭮��, ASCII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ᨬ���� </w:t>
      </w:r>
      <w:r>
        <w:rPr/>
        <w:t xml:space="preserve">'A' </w:t>
      </w:r>
      <w:r>
        <w:rPr/>
        <w:t xml:space="preserve">ࠢ�� </w:t>
      </w:r>
      <w:r>
        <w:rPr/>
        <w:t>41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 �� </w:t>
      </w:r>
      <w:r>
        <w:rPr/>
        <w:t xml:space="preserve">512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>ࠧ���� ����</w:t>
      </w:r>
      <w:r>
        <w:rPr/>
        <w:t xml:space="preserve">뢠���� ��� </w:t>
      </w:r>
      <w:r>
        <w:rPr/>
        <w:t xml:space="preserve">ᮧ������ </w:t>
      </w:r>
      <w:r>
        <w:rPr/>
        <w:t xml:space="preserve">512-� </w:t>
      </w:r>
      <w:r>
        <w:rPr/>
        <w:t>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 </w:t>
      </w:r>
      <w:r>
        <w:rPr/>
        <w:t>梥⭮�� ������</w:t>
      </w:r>
      <w:r>
        <w:rPr/>
        <w:t>. �������, ��  ��  �����</w:t>
      </w:r>
      <w:r>
        <w:rPr/>
        <w:t>饬 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</w:t>
      </w:r>
      <w:r>
        <w:rPr/>
        <w:t xml:space="preserve">뢥���� ⮫쪮 </w:t>
      </w:r>
      <w:r>
        <w:rPr/>
        <w:t xml:space="preserve">256 </w:t>
      </w:r>
      <w:r>
        <w:rPr/>
        <w:t>ᨬ�����</w:t>
      </w:r>
      <w:r>
        <w:rPr/>
        <w:t>. � ��</w:t>
      </w:r>
      <w:r>
        <w:rPr/>
        <w:t>ᬠ�ਢ�����  �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 ��</w:t>
      </w:r>
      <w:r>
        <w:rPr/>
        <w:t>砥</w:t>
      </w:r>
      <w:r>
        <w:rPr/>
        <w:t>,  �᫨  ��� 3 ���� ��</w:t>
      </w:r>
      <w:r>
        <w:rPr/>
        <w:t>ਡ�⮢ ��</w:t>
      </w:r>
      <w:r>
        <w:rPr/>
        <w:t>⠭����� � 0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8 x 14 � ���� 8 x 8, �᫨ ��� 3 </w:t>
      </w:r>
      <w:r>
        <w:rPr/>
        <w:t xml:space="preserve">ࠢ�� </w:t>
      </w:r>
      <w:r>
        <w:rPr/>
        <w:t>1. �</w:t>
      </w:r>
      <w:r>
        <w:rPr/>
        <w:t>ਢ�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 ᫥��� ��</w:t>
      </w:r>
      <w:r>
        <w:rPr/>
        <w:t>ᬠ�ਢ��� ⮫</w:t>
      </w:r>
      <w:r>
        <w:rPr/>
        <w:t>쪮 �� ��������樮��� �</w:t>
      </w:r>
      <w:r>
        <w:rPr/>
        <w:t>ਬ��</w:t>
      </w:r>
      <w:r>
        <w:rPr/>
        <w:t>.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��� �</w:t>
      </w:r>
      <w:r>
        <w:rPr/>
        <w:t xml:space="preserve">ணࠬ�� </w:t>
      </w:r>
      <w:r>
        <w:rPr/>
        <w:t xml:space="preserve">- 100h, </w:t>
      </w:r>
      <w:r>
        <w:rPr/>
        <w:t>ᨬ���</w:t>
      </w:r>
      <w:r>
        <w:rPr/>
        <w:t>쭠� ��</w:t>
      </w:r>
      <w:r>
        <w:rPr/>
        <w:t>ப� �ᯮ�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h.  �</w:t>
      </w:r>
      <w:r>
        <w:rPr/>
        <w:t>ணࠬ��  �����  �</w:t>
      </w:r>
      <w:r>
        <w:rPr/>
        <w:t>㭪樮��</w:t>
      </w:r>
      <w:r>
        <w:rPr/>
        <w:t>஢��� ⮫</w:t>
      </w:r>
      <w:r>
        <w:rPr/>
        <w:t>쪮 �� ⮬ �᫮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ꥬ ��</w:t>
      </w:r>
      <w:r>
        <w:rPr/>
        <w:t>⠭�������� ���������� �� ����� 128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102   ; ����</w:t>
      </w:r>
      <w:r>
        <w:rPr/>
        <w:t xml:space="preserve">㧪� ���� </w:t>
      </w:r>
      <w:r>
        <w:rPr/>
        <w:t xml:space="preserve">8 x 8 � ������� </w:t>
      </w:r>
      <w:r>
        <w:rPr/>
        <w:t>ᨬ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bl,02     ; </w:t>
      </w:r>
      <w:r>
        <w:rPr/>
        <w:t xml:space="preserve">஬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103   ; �</w:t>
      </w:r>
      <w:r>
        <w:rPr/>
        <w:t xml:space="preserve">롮� </w:t>
      </w:r>
      <w:r>
        <w:rPr/>
        <w:t xml:space="preserve">512-� </w:t>
      </w:r>
      <w:r>
        <w:rPr/>
        <w:t>ᨬ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08     ; �᫨ ��� 3 ���� ��</w:t>
      </w:r>
      <w:r>
        <w:rPr/>
        <w:t xml:space="preserve">ਡ�⮢ ࠢ�� </w:t>
      </w:r>
      <w:r>
        <w:rPr/>
        <w:t>1 - ���� 8 x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᫨ ��� 3 ���� ��</w:t>
      </w:r>
      <w:r>
        <w:rPr/>
        <w:t xml:space="preserve">ਡ�⮢ ࠢ�� </w:t>
      </w:r>
      <w:r>
        <w:rPr/>
        <w:t>0 - ���� 8 x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ax,1000   ; ��⠭����� </w:t>
      </w:r>
      <w:r>
        <w:rPr/>
        <w:t>ॣ���� ࠧ�</w:t>
      </w:r>
      <w:r>
        <w:rPr/>
        <w:t xml:space="preserve">襭�� ��⮢�� ���᪮��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x,0712   ; �� 7h - ����� �</w:t>
      </w:r>
      <w:r>
        <w:rPr/>
        <w:t>ᯮ�</w:t>
      </w:r>
      <w:r>
        <w:rPr/>
        <w:t xml:space="preserve">짮����� ��� </w:t>
      </w:r>
      <w:r>
        <w:rPr/>
        <w:t>3 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 ����</w:t>
      </w:r>
      <w:r>
        <w:rPr/>
        <w:t xml:space="preserve">㯥 � </w:t>
      </w:r>
      <w:r>
        <w:rPr/>
        <w:t>ॣ���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3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x,000F   ; �</w:t>
      </w:r>
      <w:r>
        <w:rPr/>
        <w:t xml:space="preserve">뢮� </w:t>
      </w:r>
      <w:r>
        <w:rPr/>
        <w:t>ᨬ���</w:t>
      </w:r>
      <w:r>
        <w:rPr/>
        <w:t>쭮� ��</w:t>
      </w:r>
      <w:r>
        <w:rPr/>
        <w:t xml:space="preserve">ப� � ��⮬ ���� ��ਡ�⮢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cx,003A   ; cx - ����� </w:t>
      </w:r>
      <w:r>
        <w:rPr/>
        <w:t>ᨬ��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600   ; �</w:t>
      </w:r>
      <w:r>
        <w:rPr/>
        <w:t xml:space="preserve">뢮� </w:t>
      </w:r>
      <w:r>
        <w:rPr/>
        <w:t>ᨬ���</w:t>
      </w:r>
      <w:r>
        <w:rPr/>
        <w:t>쭮� ��</w:t>
      </w:r>
      <w:r>
        <w:rPr/>
        <w:t xml:space="preserve">ப� � ��ப� </w:t>
      </w:r>
      <w:r>
        <w:rPr/>
        <w:t>22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bp,0200   ; </w:t>
      </w:r>
      <w:r>
        <w:rPr/>
        <w:t>㪠��⥫� �� ��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3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x,000F   ; �</w:t>
      </w:r>
      <w:r>
        <w:rPr/>
        <w:t xml:space="preserve">뢮� </w:t>
      </w:r>
      <w:r>
        <w:rPr/>
        <w:t>ᨬ���</w:t>
      </w:r>
      <w:r>
        <w:rPr/>
        <w:t>쭮� ��</w:t>
      </w:r>
      <w:r>
        <w:rPr/>
        <w:t xml:space="preserve">ப� � ��⮬ ���� ��ਡ�⮢ </w:t>
      </w:r>
      <w:r>
        <w:rPr/>
        <w:t>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cx,003A   ; cx - ����� </w:t>
      </w:r>
      <w:r>
        <w:rPr/>
        <w:t>ᨬ��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700   ; �</w:t>
      </w:r>
      <w:r>
        <w:rPr/>
        <w:t xml:space="preserve">뢮� </w:t>
      </w:r>
      <w:r>
        <w:rPr/>
        <w:t>ᨬ���</w:t>
      </w:r>
      <w:r>
        <w:rPr/>
        <w:t>쭮� ��</w:t>
      </w:r>
      <w:r>
        <w:rPr/>
        <w:t xml:space="preserve">ப� � ��ப� </w:t>
      </w:r>
      <w:r>
        <w:rPr/>
        <w:t>23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bp,0200   ; </w:t>
      </w:r>
      <w:r>
        <w:rPr/>
        <w:t>㪠��⥫� �� ��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00 db       "This character string is used to show 5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䠢�⭮</w:t>
      </w:r>
      <w:r>
        <w:rPr/>
        <w:t>-��</w:t>
      </w:r>
      <w:r>
        <w:rPr/>
        <w:t xml:space="preserve">஢�� ०�� </w:t>
      </w:r>
      <w:r>
        <w:rPr/>
        <w:t>80 x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ਬ��  ��������</w:t>
      </w:r>
      <w:r>
        <w:rPr/>
        <w:t>, ��� ��⠭����� ��</w:t>
      </w:r>
      <w:r>
        <w:rPr/>
        <w:t>䠢�⭮</w:t>
      </w:r>
      <w:r>
        <w:rPr/>
        <w:t>-��</w:t>
      </w:r>
      <w:r>
        <w:rPr/>
        <w:t>஢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᪨� ०���</w:t>
      </w:r>
      <w:r>
        <w:rPr/>
        <w:t>, ���</w:t>
      </w:r>
      <w:r>
        <w:rPr/>
        <w:t>ᯥ</w:t>
      </w:r>
      <w:r>
        <w:rPr/>
        <w:t>稢��騥 �⮡</w:t>
      </w:r>
      <w:r>
        <w:rPr/>
        <w:t xml:space="preserve">ࠦ���� �� �࠭�  </w:t>
      </w:r>
      <w:r>
        <w:rPr/>
        <w:t xml:space="preserve">80 x 43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ਬ���⥫</w:t>
      </w:r>
      <w:r>
        <w:rPr/>
        <w:t>쭮 � �����</w:t>
      </w:r>
      <w:r>
        <w:rPr/>
        <w:t>஬���� ��ᯫ��</w:t>
      </w:r>
      <w:r>
        <w:rPr/>
        <w:t>. �</w:t>
      </w:r>
      <w:r>
        <w:rPr/>
        <w:t>ணࠬ�� ����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 �</w:t>
      </w:r>
      <w:r>
        <w:rPr/>
        <w:t xml:space="preserve">ନ஢��� �� �࠭� ⥪�� � </w:t>
      </w:r>
      <w:r>
        <w:rPr/>
        <w:t xml:space="preserve">80-� </w:t>
      </w:r>
      <w:r>
        <w:rPr/>
        <w:t>ᨬ������ 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  ��</w:t>
      </w:r>
      <w:r>
        <w:rPr/>
        <w:t>ப���</w:t>
      </w:r>
      <w:r>
        <w:rPr/>
        <w:t>.  �����  ����⢨� ����� ���� �</w:t>
      </w:r>
      <w:r>
        <w:rPr/>
        <w:t>믮����� ���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㧪�� ����</w:t>
      </w:r>
      <w:r>
        <w:rPr/>
        <w:t>. �� �⮬, ��� ⮣� �⮡� �</w:t>
      </w:r>
      <w:r>
        <w:rPr/>
        <w:t>ணࠬ��  �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</w:t>
      </w:r>
      <w:r>
        <w:rPr/>
        <w:t>ࠡ��</w:t>
      </w:r>
      <w:r>
        <w:rPr/>
        <w:t>뢠�� �������⥫�� ��</w:t>
      </w:r>
      <w:r>
        <w:rPr/>
        <w:t>ப�</w:t>
      </w:r>
      <w:r>
        <w:rPr/>
        <w:t>, ��� ⠪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஢��� ��⥬ ��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ணࠬ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㦨�����</w:t>
      </w:r>
      <w:r>
        <w:rPr/>
        <w:t>. ���� �</w:t>
      </w:r>
      <w:r>
        <w:rPr/>
        <w:t>ਢ����� �ணࠬ�� �� �</w:t>
      </w:r>
      <w:r>
        <w:rPr/>
        <w:t>몥 ��</w:t>
      </w:r>
      <w:r>
        <w:rPr/>
        <w:t>ᥬ���� ��� 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 ����᪮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7      ; �����</w:t>
      </w:r>
      <w:r>
        <w:rPr/>
        <w:t>஬�� ��</w:t>
      </w:r>
      <w:r>
        <w:rPr/>
        <w:t>䠢�⭮</w:t>
      </w:r>
      <w:r>
        <w:rPr/>
        <w:t>-��</w:t>
      </w:r>
      <w:r>
        <w:rPr/>
        <w:t>஢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0      ; ����</w:t>
      </w:r>
      <w:r>
        <w:rPr/>
        <w:t xml:space="preserve">㧪� ���� </w:t>
      </w:r>
      <w:r>
        <w:rPr/>
        <w:t>8 x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20     ; �</w:t>
      </w:r>
      <w:r>
        <w:rPr/>
        <w:t>롮� ����</w:t>
      </w:r>
      <w:r>
        <w:rPr/>
        <w:t>ୠ⨢��� �ணࠬ�� 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F      ; �����</w:t>
      </w:r>
      <w:r>
        <w:rPr/>
        <w:t>஬�� ����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0      ; ����</w:t>
      </w:r>
      <w:r>
        <w:rPr/>
        <w:t xml:space="preserve">㧪� ���� </w:t>
      </w:r>
      <w:r>
        <w:rPr/>
        <w:t>8 x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 dl,2B     ; 43 </w:t>
      </w:r>
      <w:r>
        <w:rPr/>
        <w:t>ᨬ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200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20     ; �</w:t>
      </w:r>
      <w:r>
        <w:rPr/>
        <w:t>롮� ����</w:t>
      </w:r>
      <w:r>
        <w:rPr/>
        <w:t>ୠ⨢��� �ணࠬ�� 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0        ; ���</w:t>
      </w:r>
      <w:r>
        <w:rPr/>
        <w:t>饭�� � �</w:t>
      </w:r>
      <w:r>
        <w:rPr/>
        <w:t>ணࠬ��� ����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࣠������ ���</w:t>
      </w:r>
      <w:r>
        <w:rPr/>
        <w:t>뢠��� �� ���⨪��쭮�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</w:t>
      </w:r>
      <w:r>
        <w:rPr/>
        <w:t>EGA ����� ���� ���</w:t>
      </w:r>
      <w:r>
        <w:rPr/>
        <w:t xml:space="preserve">ணࠬ��஢�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砫� ���⨪��쭮�� ���⭮�� 室� ��� ���������� </w:t>
      </w:r>
      <w:r>
        <w:rPr/>
        <w:t>ᨣ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뢠���</w:t>
      </w:r>
      <w:r>
        <w:rPr/>
        <w:t>.  ���  �</w:t>
      </w:r>
      <w:r>
        <w:rPr/>
        <w:t>ᯮ�</w:t>
      </w:r>
      <w:r>
        <w:rPr/>
        <w:t xml:space="preserve">짮�����  </w:t>
      </w:r>
      <w:r>
        <w:rPr/>
        <w:t xml:space="preserve">⠪�� ���������� </w:t>
      </w:r>
      <w:r>
        <w:rPr/>
        <w:t>ࠧࠡ��</w:t>
      </w:r>
      <w:r>
        <w:rPr/>
        <w:t>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>ᠭ� ᯥ</w:t>
      </w:r>
      <w:r>
        <w:rPr/>
        <w:t>樠�쭠�  �</w:t>
      </w:r>
      <w:r>
        <w:rPr/>
        <w:t xml:space="preserve">ணࠬ��  ��ࠡ�⪨  </w:t>
      </w:r>
      <w:r>
        <w:rPr/>
        <w:t>⠪���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뢠��� �� ���⭮�� 室� ��� �</w:t>
      </w:r>
      <w:r>
        <w:rPr/>
        <w:t xml:space="preserve">ନ����� �� </w:t>
      </w:r>
      <w:r>
        <w:rPr/>
        <w:t>IRQ2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���  ���</w:t>
      </w:r>
      <w:r>
        <w:rPr/>
        <w:t xml:space="preserve">訢��� ��� </w:t>
      </w:r>
      <w:r>
        <w:rPr/>
        <w:t>7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0</w:t>
      </w:r>
      <w:r>
        <w:rPr/>
        <w:t xml:space="preserve">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।������ 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 xml:space="preserve">砭�� ���⭮�� 室� ��� </w:t>
      </w:r>
      <w:r>
        <w:rPr/>
        <w:t>(11h) ��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ন� ��� ���</w:t>
      </w:r>
      <w:r>
        <w:rPr/>
        <w:t>, �</w:t>
      </w:r>
      <w:r>
        <w:rPr/>
        <w:t>ᯮ��</w:t>
      </w:r>
      <w:r>
        <w:rPr/>
        <w:t>㥬� ��� �</w:t>
      </w:r>
      <w:r>
        <w:rPr/>
        <w:t>ࠢ����� ���</w:t>
      </w:r>
      <w:r>
        <w:rPr/>
        <w:t>뢠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⠫��� ��⮢ </w:t>
      </w:r>
      <w:r>
        <w:rPr/>
        <w:t xml:space="preserve">㪠������� </w:t>
      </w:r>
      <w:r>
        <w:rPr/>
        <w:t>ॣ���� ������ ᮮ</w:t>
      </w:r>
      <w:r>
        <w:rPr/>
        <w:t>⢥��⢮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�� � </w:t>
      </w:r>
      <w:r>
        <w:rPr/>
        <w:t>⠡���� ���</w:t>
      </w:r>
      <w:r>
        <w:rPr/>
        <w:t xml:space="preserve">祭�� </w:t>
      </w:r>
      <w:r>
        <w:rPr/>
        <w:t>ॣ���஢ ��� ࠧ����� �����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�����</w:t>
      </w:r>
      <w:r>
        <w:rPr/>
        <w:t xml:space="preserve">᪨� </w:t>
      </w:r>
      <w:r>
        <w:rPr/>
        <w:t xml:space="preserve">0 - </w:t>
      </w:r>
      <w:r>
        <w:rPr/>
        <w:t>ࠧ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�����</w:t>
      </w:r>
      <w:r>
        <w:rPr/>
        <w:t xml:space="preserve">᪨� </w:t>
      </w:r>
      <w:r>
        <w:rPr/>
        <w:t>0 - ���⪠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ࠩ��� ��ࠡ�⪨ ���</w:t>
      </w:r>
      <w:r>
        <w:rPr/>
        <w:t xml:space="preserve">뢠��� ������ ���� </w:t>
      </w:r>
      <w:r>
        <w:rPr/>
        <w:t>ॠ�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 ���</w:t>
      </w:r>
      <w:r>
        <w:rPr/>
        <w:t>뢠��� � ������祭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�� </w:t>
      </w:r>
      <w:r>
        <w:rPr/>
        <w:t>஥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�� ������������� ���</w:t>
      </w:r>
      <w:r>
        <w:rPr/>
        <w:t>뢠��� �� ���⭮�� 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 �</w:t>
      </w:r>
      <w:r>
        <w:rPr/>
        <w:t xml:space="preserve">室���� </w:t>
      </w:r>
      <w:r>
        <w:rPr/>
        <w:t>ॣ���� ���</w:t>
      </w:r>
      <w:r>
        <w:rPr>
          <w:rtl w:val="true"/>
        </w:rPr>
        <w:t xml:space="preserve">ﭨ� </w:t>
      </w:r>
      <w:r>
        <w:rPr/>
        <w:t>0</w:t>
      </w:r>
      <w:r>
        <w:rPr/>
        <w:t xml:space="preserve"> ��� ���⢥</w:t>
      </w:r>
      <w:r>
        <w:rPr/>
        <w:t>ত���� 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뢠��� </w:t>
      </w:r>
      <w:r>
        <w:rPr/>
        <w:t>ᣥ���</w:t>
      </w:r>
      <w:r>
        <w:rPr/>
        <w:t>஢��� ���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᫨  ���</w:t>
      </w:r>
      <w:r>
        <w:rPr/>
        <w:t xml:space="preserve">뢠���  </w:t>
      </w:r>
      <w:r>
        <w:rPr/>
        <w:t>ᣥ���</w:t>
      </w:r>
      <w:r>
        <w:rPr/>
        <w:t xml:space="preserve">஢��� ����������஬ </w:t>
      </w:r>
      <w:r>
        <w:rPr/>
        <w:t>- �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; ���</w:t>
      </w:r>
      <w:r>
        <w:rPr/>
        <w:t>室 �� ����� �</w:t>
      </w:r>
      <w:r>
        <w:rPr/>
        <w:t>ணࠬ�� ��ࠡ�⪨ ���</w:t>
      </w:r>
      <w:r>
        <w:rPr/>
        <w:t>뢠��� 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</w:t>
      </w:r>
      <w:r>
        <w:rPr/>
        <w:t>믮������ ����</w:t>
      </w:r>
      <w:r>
        <w:rPr/>
        <w:t>⢨� �� ��������� ���</w:t>
      </w:r>
      <w:r>
        <w:rPr>
          <w:rtl w:val="true"/>
        </w:rPr>
        <w:t>ﭨ� ������</w:t>
      </w:r>
      <w:r>
        <w:rPr>
          <w:rtl w:val="true"/>
        </w:rPr>
        <w:t>, ���</w:t>
      </w:r>
      <w:r>
        <w:rPr>
          <w:rtl w:val="true"/>
        </w:rPr>
        <w:t>ࢥ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</w:t>
      </w:r>
      <w:r>
        <w:rPr/>
        <w:t xml:space="preserve">ந������� �� �६� ���⭮�� 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���� ������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ࠧ����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GA �������� �� �����⭮� �</w:t>
      </w:r>
      <w:r>
        <w:rPr/>
        <w:t xml:space="preserve">஢�� ᮧ������ </w:t>
      </w:r>
      <w:r>
        <w:rPr/>
        <w:t>⠪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ࠧ�������  �࠭  � ��</w:t>
      </w:r>
      <w:r>
        <w:rPr/>
        <w:t>䠢�⭮</w:t>
      </w:r>
      <w:r>
        <w:rPr/>
        <w:t>-��</w:t>
      </w:r>
      <w:r>
        <w:rPr/>
        <w:t>஢�� ०���</w:t>
      </w:r>
      <w:r>
        <w:rPr/>
        <w:t>.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</w:t>
      </w:r>
      <w:r>
        <w:rPr/>
        <w:t>㤥� ���뢠�� �</w:t>
      </w:r>
      <w:r>
        <w:rPr/>
        <w:t xml:space="preserve">࠭�� </w:t>
      </w:r>
      <w:r>
        <w:rPr/>
        <w:t>A, � ������ - �</w:t>
      </w:r>
      <w:r>
        <w:rPr/>
        <w:t xml:space="preserve">࠭�� </w:t>
      </w:r>
      <w:r>
        <w:rPr/>
        <w:t>B, 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 �� �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�</w:t>
      </w:r>
      <w:r>
        <w:rPr/>
        <w:t xml:space="preserve">࠭ </w:t>
      </w:r>
      <w:r>
        <w:rPr/>
        <w:t>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�</w:t>
      </w:r>
      <w:r>
        <w:rPr/>
        <w:t xml:space="preserve">࠭ </w:t>
      </w:r>
      <w:r>
        <w:rPr/>
        <w:t>B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᫥���</w:t>
      </w:r>
      <w:r>
        <w:rPr/>
        <w:t>饬 ��㭪� �������� �⮡</w:t>
      </w:r>
      <w:r>
        <w:rPr/>
        <w:t>ࠦ���� �࠭�� 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ࠧ��஬ � </w:t>
      </w:r>
      <w:r>
        <w:rPr/>
        <w:t>32  ��.  �������,  �⮢  ��</w:t>
      </w:r>
      <w:r>
        <w:rPr/>
        <w:t>䠢�⭮</w:t>
      </w:r>
      <w:r>
        <w:rPr/>
        <w:t>-��</w:t>
      </w:r>
      <w:r>
        <w:rPr/>
        <w:t>஢�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������ </w:t>
      </w:r>
      <w:r>
        <w:rPr/>
        <w:t xml:space="preserve">ࠧ��஬ � </w:t>
      </w:r>
      <w:r>
        <w:rPr/>
        <w:t>32 ��. ���</w:t>
      </w:r>
      <w:r>
        <w:rPr/>
        <w:t xml:space="preserve">ଠ�� � �࠭� </w:t>
      </w:r>
      <w:r>
        <w:rPr/>
        <w:t>A 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室���� �� ����� ��</w:t>
      </w:r>
      <w:r>
        <w:rPr/>
        <w:t>।��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ॣ���஢ ���</w:t>
      </w:r>
      <w:r>
        <w:rPr/>
        <w:t>襩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襩 ��</w:t>
      </w:r>
      <w:r>
        <w:rPr/>
        <w:t>⠢����� ��</w:t>
      </w:r>
      <w:r>
        <w:rPr/>
        <w:t xml:space="preserve">砫쭮�� ���� </w:t>
      </w:r>
      <w:r>
        <w:rPr/>
        <w:t>(0Ch � 0Dh) ����� �</w:t>
      </w:r>
      <w:r>
        <w:rPr/>
        <w:t>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࠭� </w:t>
      </w:r>
      <w:r>
        <w:rPr/>
        <w:t>B �</w:t>
      </w:r>
      <w:r>
        <w:rPr/>
        <w:t xml:space="preserve">ᥣ�� �ᯮ������ � ��������� �� ����� </w:t>
      </w:r>
      <w:r>
        <w:rPr/>
        <w:t>000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h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������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FFh �         �</w:t>
      </w:r>
      <w:r>
        <w:rPr/>
        <w:t xml:space="preserve">࠭� </w:t>
      </w:r>
      <w:r>
        <w:rPr/>
        <w:t>B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h �      ������� 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</w:t>
      </w:r>
      <w:r>
        <w:rPr/>
        <w:t xml:space="preserve">࠭� </w:t>
      </w:r>
      <w:r>
        <w:rPr/>
        <w:t>A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FFFh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࣠����</w:t>
      </w:r>
      <w:r>
        <w:rPr/>
        <w:t xml:space="preserve">樨  </w:t>
      </w:r>
      <w:r>
        <w:rPr/>
        <w:t>ࠡ���  �  ࠧ�������  �࠭�� 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ॣ����  �ࠢ�����  ��ப  </w:t>
      </w:r>
      <w:r>
        <w:rPr/>
        <w:t>(18h)  ����� �</w:t>
      </w:r>
      <w:r>
        <w:rPr/>
        <w:t>ࠢ����� ���</w:t>
      </w:r>
      <w:r>
        <w:rPr/>
        <w:t>. � �⮬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ন��� ����७���  ���</w:t>
      </w:r>
      <w:r>
        <w:rPr/>
        <w:t>稪  �뢥������  �  ⥪�饬  ����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  ���</w:t>
      </w:r>
      <w:r>
        <w:rPr/>
        <w:t>祭��  ���</w:t>
      </w:r>
      <w:r>
        <w:rPr/>
        <w:t>ண�  ����</w:t>
      </w:r>
      <w:r>
        <w:rPr>
          <w:rtl w:val="true"/>
        </w:rPr>
        <w:t>ﭭ</w:t>
      </w:r>
      <w:r>
        <w:rPr/>
        <w:t>�  �ࠢ�������� 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 �ࠢ����� ��ப</w:t>
      </w:r>
      <w:r>
        <w:rPr/>
        <w:t>. ��� ���</w:t>
      </w:r>
      <w:r>
        <w:rPr/>
        <w:t>쪮 �� ���祭�� �</w:t>
      </w:r>
      <w:r>
        <w:rPr/>
        <w:t xml:space="preserve">⠭������ </w:t>
      </w:r>
      <w:r>
        <w:rPr/>
        <w:t>ࠢ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����� ���</w:t>
      </w:r>
      <w:r>
        <w:rPr/>
        <w:t xml:space="preserve">뢠���� � </w:t>
      </w:r>
      <w:r>
        <w:rPr/>
        <w:t>0.  ��᫥  �⮣�  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ନ������ ��᫥����⥫�� ���� ��</w:t>
      </w:r>
      <w:r>
        <w:rPr/>
        <w:t>稭�� � �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</w:t>
      </w:r>
      <w:r>
        <w:rPr/>
        <w:t>襭�� �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 </w:t>
      </w:r>
      <w:r>
        <w:rPr/>
        <w:t>B ����� ������ ��</w:t>
      </w:r>
      <w:r>
        <w:rPr/>
        <w:t>६������ �����</w:t>
      </w:r>
      <w:r>
        <w:rPr/>
        <w:t>/���� �� �</w:t>
      </w:r>
      <w:r>
        <w:rPr/>
        <w:t>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祣�  ����室���  ��  �</w:t>
      </w:r>
      <w:r>
        <w:rPr/>
        <w:t>६�  ���⭮��  ���⨪��</w:t>
      </w:r>
      <w:r>
        <w:rPr/>
        <w:t>쭮�� 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ந������� ᮮ</w:t>
      </w:r>
      <w:r>
        <w:rPr/>
        <w:t>⢥�����</w:t>
      </w:r>
      <w:r>
        <w:rPr/>
        <w:t xml:space="preserve">騥 ��������� ���祭�� � </w:t>
      </w:r>
      <w:r>
        <w:rPr/>
        <w:t>ॣ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</w:t>
      </w:r>
      <w:r>
        <w:rPr/>
        <w:t>. � �</w:t>
      </w:r>
      <w:r>
        <w:rPr/>
        <w:t xml:space="preserve">࠭� </w:t>
      </w:r>
      <w:r>
        <w:rPr/>
        <w:t>B �� ����� �</w:t>
      </w:r>
      <w:r>
        <w:rPr/>
        <w:t>ந�������� �������  �஫�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��� ��� �</w:t>
      </w:r>
      <w:r>
        <w:rPr/>
        <w:t>࣠����</w:t>
      </w:r>
      <w:r>
        <w:rPr/>
        <w:t>樨 �</w:t>
      </w:r>
      <w:r>
        <w:rPr/>
        <w:t>ᯮ������� ॣ����� ���</w:t>
      </w:r>
      <w:r>
        <w:rPr/>
        <w:t>襩 � ����襩 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砫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