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ਢ������ ���� </w:t>
      </w:r>
      <w:r>
        <w:rPr/>
        <w:t>⠡��� �</w:t>
      </w:r>
      <w:r>
        <w:rPr/>
        <w:t>।�</w:t>
      </w:r>
      <w:r>
        <w:rPr/>
        <w:t>⠢���� �</w:t>
      </w:r>
      <w:r>
        <w:rPr/>
        <w:t>ࠪ���⨪� ५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  <w:r>
        <w:rPr/>
        <w:t xml:space="preserve">㭪樮������� �� </w:t>
      </w:r>
      <w:r>
        <w:rPr/>
        <w:t xml:space="preserve">IBM PC � </w:t>
      </w:r>
      <w:r>
        <w:rPr/>
        <w:t>ᮢ���⨬�� � ���� ���</w:t>
      </w:r>
      <w:r>
        <w:rPr/>
        <w:t>. � ��� 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</w:t>
      </w:r>
      <w:r>
        <w:rPr/>
        <w:t>祭�  ��⥣�</w:t>
      </w:r>
      <w:r>
        <w:rPr/>
        <w:t>஢���� ������</w:t>
      </w:r>
      <w:r>
        <w:rPr/>
        <w:t>, �᫨ �</w:t>
      </w:r>
      <w:r>
        <w:rPr/>
        <w:t>室��� � �� ��</w:t>
      </w:r>
      <w:r>
        <w:rPr/>
        <w:t>⠢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ࠢ����� ������ ������ ���� ५�</w:t>
      </w:r>
      <w:r>
        <w:rPr/>
        <w:t>樮����</w:t>
      </w:r>
      <w:r>
        <w:rPr/>
        <w:t>. ������</w:t>
      </w:r>
      <w:r>
        <w:rPr/>
        <w:t>騥 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⨪�</w:t>
      </w:r>
      <w:r>
        <w:rPr/>
        <w:t xml:space="preserve">,  �᫨  �� </w:t>
      </w:r>
      <w:r>
        <w:rPr/>
        <w:t>㪠���� ��⨢���</w:t>
      </w:r>
      <w:r>
        <w:rPr/>
        <w:t>, ����� �⠭����</w:t>
      </w:r>
      <w:r>
        <w:rPr/>
        <w:t>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</w:t>
      </w:r>
      <w:r>
        <w:rPr/>
        <w:t xml:space="preserve">: </w:t>
      </w:r>
      <w:r>
        <w:rPr/>
        <w:t>᢮������ �����প�</w:t>
      </w:r>
      <w:r>
        <w:rPr/>
        <w:t>, �����������  ����</w:t>
      </w:r>
      <w:r>
        <w:rPr/>
        <w:t>ᠭ��  ����</w:t>
      </w:r>
      <w:r>
        <w:rPr/>
        <w:t>, 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</w:t>
      </w:r>
      <w:r>
        <w:rPr/>
        <w:t>஢����</w:t>
      </w:r>
      <w:r>
        <w:rPr/>
        <w:t>,  �</w:t>
      </w:r>
      <w:r>
        <w:rPr/>
        <w:t>।�</w:t>
      </w:r>
      <w:r>
        <w:rPr/>
        <w:t>⢠  ������/�</w:t>
      </w:r>
      <w:r>
        <w:rPr/>
        <w:t>ᯮ��  �ணࠬ�</w:t>
      </w:r>
      <w:r>
        <w:rPr/>
        <w:t>,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��� �����</w:t>
      </w:r>
      <w:r>
        <w:rPr/>
        <w:t xml:space="preserve">騩 ���� � </w:t>
      </w:r>
      <w:r>
        <w:rPr/>
        <w:t xml:space="preserve">०��� </w:t>
      </w:r>
      <w:r>
        <w:rPr/>
        <w:t>on-line. �</w:t>
      </w:r>
      <w:r>
        <w:rPr/>
        <w:t>ॡ������ �� ���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७�  �⤥�</w:t>
      </w:r>
      <w:r>
        <w:rPr/>
        <w:t>쭮</w:t>
      </w:r>
      <w:r>
        <w:rPr/>
        <w:t>, ��⠢���� 512 �����. ������</w:t>
      </w:r>
      <w:r>
        <w:rPr/>
        <w:t xml:space="preserve">祭��� </w:t>
      </w:r>
      <w:r>
        <w:rPr/>
        <w:t>஧��</w:t>
      </w:r>
      <w:r>
        <w:rPr/>
        <w:t>筠�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㪠���� ��� �������짮��⥫�᪮� ���</w:t>
      </w:r>
      <w:r>
        <w:rPr/>
        <w:t>ᨨ</w:t>
      </w:r>
      <w:r>
        <w:rPr/>
        <w:t>. ������������ � �</w:t>
      </w:r>
      <w:r>
        <w:rPr/>
        <w:t>拉 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 �� </w:t>
      </w:r>
      <w:r>
        <w:rPr/>
        <w:t xml:space="preserve">Query-By-Example �������� � ����⢥ ���᪮��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����� </w:t>
      </w:r>
      <w:r>
        <w:rPr/>
        <w:t>࠭�� ���ଠ</w:t>
      </w:r>
      <w:r>
        <w:rPr/>
        <w:t>樨</w:t>
      </w:r>
      <w:r>
        <w:rPr/>
        <w:t>. ����</w:t>
      </w:r>
      <w:r>
        <w:rPr/>
        <w:t>稥 �⥢�� �����</w:t>
      </w:r>
      <w:r>
        <w:rPr/>
        <w:t>প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祭�</w:t>
      </w:r>
      <w:r>
        <w:rPr/>
        <w:t>,  ���</w:t>
      </w:r>
      <w:r>
        <w:rPr/>
        <w:t>ᯥ</w:t>
      </w:r>
      <w:r>
        <w:rPr/>
        <w:t xml:space="preserve">稢��� </w:t>
      </w:r>
      <w:r>
        <w:rPr/>
        <w:t>ࠡ��� � �������� ����</w:t>
      </w:r>
      <w:r>
        <w:rPr/>
        <w:t>. ����⪠ "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SQL ����</w:t>
      </w:r>
      <w:r>
        <w:rPr/>
        <w:t>砥� �����</w:t>
      </w:r>
      <w:r>
        <w:rPr/>
        <w:t xml:space="preserve">প� </w:t>
      </w:r>
      <w:r>
        <w:rPr/>
        <w:t>Structural Query Language, �</w:t>
      </w:r>
      <w:r>
        <w:rPr/>
        <w:t>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⢥ �⠭���� ��� �</w:t>
      </w:r>
      <w:r>
        <w:rPr/>
        <w:t>몠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  <w:t>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/  |����|����|����|Que-|��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த��</w:t>
      </w:r>
      <w:r>
        <w:rPr/>
        <w:t>/  |����-|����-|����|ry  |�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業�     </w:t>
      </w:r>
      <w:r>
        <w:rPr/>
        <w:t>|���  |���  |�� |By  |���|SQL|    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᫮|�᫮|�</w:t>
      </w:r>
      <w:r>
        <w:rPr/>
        <w:t>ண</w:t>
      </w:r>
      <w:r>
        <w:rPr/>
        <w:t>-|Exam|���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����|����-|</w:t>
      </w:r>
      <w:r>
        <w:rPr/>
        <w:t>ࠬ��</w:t>
      </w:r>
      <w:r>
        <w:rPr/>
        <w:t>|ple |���|   |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��-|</w:t>
      </w:r>
      <w:r>
        <w:rPr/>
        <w:t xml:space="preserve">ᥩ  </w:t>
      </w:r>
      <w:r>
        <w:rPr/>
        <w:t>|</w:t>
      </w:r>
      <w:r>
        <w:rPr/>
        <w:t>஢�</w:t>
      </w:r>
      <w:r>
        <w:rPr/>
        <w:t>-|    |���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�� |� �� |���  |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ON-1 COM-   124    1     ��   ��� ��� ���    30-������  �</w:t>
      </w:r>
      <w:r>
        <w:rPr/>
        <w:t>ப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R SOLU-        �����-                   �</w:t>
      </w:r>
      <w:r>
        <w:rPr/>
        <w:t>த��</w:t>
      </w:r>
      <w:r>
        <w:rPr/>
        <w:t>,   �����</w:t>
      </w:r>
      <w:r>
        <w:rPr/>
        <w:t>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,INC.          ��                      �������  ����,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n 1= 3!                                  ���, �</w:t>
      </w:r>
      <w:r>
        <w:rPr/>
        <w:t>ணࠬ���� 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9.95                                    ⨬���� �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DA-  256          ���  ��  ��� ���    ����⠥�  �� Apple II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 INSTITUTE                                ���  MS DOS.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MERICA,      2.097.120                  ��  �</w:t>
      </w:r>
      <w:r>
        <w:rPr/>
        <w:t>த��  �  ��</w:t>
      </w:r>
      <w:r>
        <w:rPr/>
        <w:t>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                                      �������</w:t>
      </w:r>
      <w:r>
        <w:rPr/>
        <w:t>஬</w:t>
      </w:r>
      <w:r>
        <w:rPr/>
        <w:t>,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din 2.6                                  ��</w:t>
      </w:r>
      <w:r>
        <w:rPr/>
        <w:t>ࠡ�⪨  ᫮�</w:t>
      </w:r>
      <w:r>
        <w:rPr/>
        <w:t>,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69 (����-                                 �</w:t>
      </w:r>
      <w:r>
        <w:rPr/>
        <w:t xml:space="preserve">묨 </w:t>
      </w:r>
      <w:r>
        <w:rPr/>
        <w:t>⠡��</w:t>
      </w:r>
      <w:r>
        <w:rPr/>
        <w:t>栬�</w:t>
      </w:r>
      <w:r>
        <w:rPr/>
        <w:t>,  ⥪�⮢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</w:t>
      </w:r>
      <w:r>
        <w:rPr/>
        <w:t>-                                   �����</w:t>
      </w:r>
      <w:r>
        <w:rPr/>
        <w:t>஬</w:t>
      </w:r>
      <w:r>
        <w:rPr/>
        <w:t>.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᪨�</w:t>
      </w:r>
      <w:r>
        <w:rPr/>
        <w:t>)                                   �������, ��</w:t>
      </w:r>
      <w:r>
        <w:rPr/>
        <w:t>஫</w:t>
      </w:r>
      <w:r>
        <w:rPr/>
        <w:t>쭠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</w:t>
      </w:r>
      <w:r>
        <w:rPr/>
        <w:t xml:space="preserve">६����  </w:t>
      </w:r>
      <w:r>
        <w:rPr/>
        <w:t>32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ER CORP.    2048 �����.  ��   ��  ��  ���    30-������  �</w:t>
      </w:r>
      <w:r>
        <w:rPr/>
        <w:t>ப �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PC 2.50                               �</w:t>
      </w:r>
      <w:r>
        <w:rPr/>
        <w:t>த��</w:t>
      </w:r>
      <w:r>
        <w:rPr/>
        <w:t>. ���</w:t>
      </w:r>
      <w:r>
        <w:rPr/>
        <w:t>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sual Da-                              ��� �</w:t>
      </w:r>
      <w:r>
        <w:rPr/>
        <w:t>ਫ������</w:t>
      </w:r>
      <w:r>
        <w:rPr/>
        <w:t>, �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ase Langu-                               ���</w:t>
      </w:r>
      <w:r>
        <w:rPr/>
        <w:t>騩   �</w:t>
      </w:r>
      <w:r>
        <w:rPr/>
        <w:t>ணࠬ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                                  ���</w:t>
      </w:r>
      <w:r>
        <w:rPr/>
        <w:t xml:space="preserve">㠫쭠�  �����  </w:t>
      </w:r>
      <w:r>
        <w:rPr/>
        <w:t>Que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99(��������-                              By-Example, ��⮬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                              �����</w:t>
      </w:r>
      <w:r>
        <w:rPr/>
        <w:t>প�</w:t>
      </w:r>
      <w:r>
        <w:rPr/>
        <w:t>, �</w:t>
      </w:r>
      <w:r>
        <w:rPr/>
        <w:t>।�</w:t>
      </w:r>
      <w:r>
        <w:rPr/>
        <w:t>⢠ 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9 (�⥢��)                              �</w:t>
      </w:r>
      <w:r>
        <w:rPr/>
        <w:t>஢����</w:t>
      </w:r>
      <w:r>
        <w:rPr/>
        <w:t>, ��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�</w:t>
      </w:r>
      <w:r>
        <w:rPr/>
        <w:t>ࠢ���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PLAN- 255   2     ��   ��� ��  ���    �������  �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 CORPORA-      �����-                   (write-record    comman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              ���                     ��⮬���</w:t>
      </w:r>
      <w:r>
        <w:rPr/>
        <w:t>᪨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O.S.S. Busi-                              �� �������; �����</w:t>
      </w:r>
      <w:r>
        <w:rPr/>
        <w:t>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 Oriented                               ���⭮��  ����</w:t>
      </w:r>
      <w:r>
        <w:rPr/>
        <w:t>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-                               ��; �</w:t>
      </w:r>
      <w:r>
        <w:rPr/>
        <w:t xml:space="preserve">ணࠬ�� �� </w:t>
      </w:r>
      <w:r>
        <w:rPr/>
        <w:t>MegaB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 9.31                                    ������,  �� 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90(��������-                              ��</w:t>
      </w:r>
      <w:r>
        <w:rPr/>
        <w:t>஫</w:t>
      </w:r>
      <w:r>
        <w:rPr/>
        <w:t>쭠� ����</w:t>
      </w:r>
      <w:r>
        <w:rPr/>
        <w:t>.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                              ��</w:t>
      </w:r>
      <w:r>
        <w:rPr/>
        <w:t xml:space="preserve">祭 ��� </w:t>
      </w:r>
      <w:r>
        <w:rPr/>
        <w:t>ࠧ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,895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SOFT- 150  �����.  ��   ��� ��� ���    ������� ���⮢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TECHNO-                                ���</w:t>
      </w:r>
      <w:r>
        <w:rPr/>
        <w:t>࠭�� ।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Y                                        ��� ����,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 Form XL                               �</w:t>
      </w:r>
      <w:r>
        <w:rPr/>
        <w:t>।�����</w:t>
      </w:r>
      <w:r>
        <w:rPr/>
        <w:t>祭  ��� 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                                   ��� �</w:t>
      </w:r>
      <w:r>
        <w:rPr/>
        <w:t>ਫ������</w:t>
      </w:r>
      <w:r>
        <w:rPr/>
        <w:t>,  ����</w:t>
      </w:r>
      <w:r>
        <w:rPr/>
        <w:t>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9                                        ��� ���⭮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TON-TATE   128  �����.  ��   ��  ��  ���    �������  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Plus                              �⫠�</w:t>
      </w:r>
      <w:r>
        <w:rPr/>
        <w:t>稪</w:t>
      </w:r>
      <w:r>
        <w:rPr/>
        <w:t>, ����</w:t>
      </w:r>
      <w:r>
        <w:rPr/>
        <w:t>஢��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(��������-                              ����</w:t>
      </w:r>
      <w:r>
        <w:rPr/>
        <w:t>஢����</w:t>
      </w:r>
      <w:r>
        <w:rPr/>
        <w:t>, 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>),                              �</w:t>
      </w:r>
      <w:r>
        <w:rPr/>
        <w:t>࠭��</w:t>
      </w:r>
      <w:r>
        <w:rPr/>
        <w:t>,  �����</w:t>
      </w:r>
      <w:r>
        <w:rPr/>
        <w:t>饥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95(�⥢��)                               ���⥪�⭠� ���</w:t>
      </w:r>
      <w:r>
        <w:rPr/>
        <w:t>᪠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</w:t>
      </w:r>
      <w:r>
        <w:rPr/>
        <w:t>䠩���</w:t>
      </w:r>
      <w:r>
        <w:rPr/>
        <w:t>, ��⠫��  (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 ������  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</w:t>
      </w:r>
      <w:r>
        <w:rPr/>
        <w:t>饬 ���</w:t>
      </w:r>
      <w:r>
        <w:rPr/>
        <w:t>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V      255  �����.  ��   ��  ��  ��     ���������, ��⮬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95;                                       �</w:t>
      </w:r>
      <w:r>
        <w:rPr/>
        <w:t>᪠�  ����  ����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0(���</w:t>
      </w:r>
      <w:r>
        <w:rPr/>
        <w:t>祭��</w:t>
      </w:r>
      <w:r>
        <w:rPr/>
        <w:t xml:space="preserve">)                               </w:t>
      </w:r>
      <w:r>
        <w:rPr/>
        <w:t>䠩���   �  �����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⥫�᪮� ��</w:t>
      </w:r>
      <w:r>
        <w:rPr/>
        <w:t>ਠ��</w:t>
      </w:r>
      <w:r>
        <w:rPr/>
        <w:t>;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䥩� </w:t>
      </w:r>
      <w:r>
        <w:rPr/>
        <w:t>WYSIW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YTH SOFTWA- 120  �����.  ��   ��� ��  ���    ����⠥�     � 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,INC.                                     Microsoft Windows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nis Quartz                                ����  �</w:t>
      </w:r>
      <w:r>
        <w:rPr/>
        <w:t>ଠ⨧�</w:t>
      </w:r>
      <w:r>
        <w:rPr/>
        <w:t>樨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                                    �������  �</w:t>
      </w:r>
      <w:r>
        <w:rPr/>
        <w:t>ਫ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795(��������-                              </w:t>
      </w:r>
      <w:r>
        <w:rPr/>
        <w:t>஫</w:t>
      </w:r>
      <w:r>
        <w:rPr/>
        <w:t>쭠� ����</w:t>
      </w:r>
      <w:r>
        <w:rPr/>
        <w:t>, 60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 xml:space="preserve">)                           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IN-   255    2     ��   ��  ��  ���    �</w:t>
      </w:r>
      <w:r>
        <w:rPr/>
        <w:t>।�</w:t>
      </w:r>
      <w:r>
        <w:rPr/>
        <w:t>⢠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NATIONAL,       �����-                   (Data Entry Toolkit),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              ���                     ����� ���⮢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ox 2.0                                 �</w:t>
      </w:r>
      <w:r>
        <w:rPr/>
        <w:t>ਫ������</w:t>
      </w:r>
      <w:r>
        <w:rPr/>
        <w:t>, 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25 (����-                                 ������  (�.���</w:t>
      </w:r>
      <w:r>
        <w:rPr/>
        <w:t>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</w:t>
      </w:r>
      <w:r>
        <w:rPr/>
        <w:t>-                                �����</w:t>
      </w:r>
      <w:r>
        <w:rPr/>
        <w:t>饬 ���</w:t>
      </w:r>
      <w:r>
        <w:rPr/>
        <w:t>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ox 386   255    2     ��   ��  ��  ���    ����� ��� ���</w:t>
      </w:r>
      <w:r>
        <w:rPr/>
        <w:t>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95               �����-                   �� 80386. �����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                    ⥫�</w:t>
      </w:r>
      <w:r>
        <w:rPr/>
        <w:t>᪨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ox for   255    2     ��   ��  ��  ���    ��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            �����-                   ����,  ��</w:t>
      </w:r>
      <w:r>
        <w:rPr/>
        <w:t>஫</w:t>
      </w:r>
      <w:r>
        <w:rPr/>
        <w:t>쭠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25                ���                     ������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��������� ���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ᯮ�</w:t>
      </w:r>
      <w:r>
        <w:rPr/>
        <w:t>짮�����  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⠡��� �� �����</w:t>
      </w:r>
      <w:r>
        <w:rPr/>
        <w:t>७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L CORP.    NA  �����.  ��   ��� ��� ���    �������  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fer 2.0                                 �</w:t>
      </w:r>
      <w:r>
        <w:rPr/>
        <w:t xml:space="preserve">த����� ��� ��� </w:t>
      </w:r>
      <w:r>
        <w:rPr/>
        <w:t>d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5                                        ����</w:t>
      </w:r>
      <w:r>
        <w:rPr>
          <w:rtl w:val="true"/>
        </w:rPr>
        <w:t>ࠨ</w:t>
      </w:r>
      <w:r>
        <w:rPr/>
        <w:t xml:space="preserve">������  ��  </w:t>
      </w:r>
      <w:r>
        <w:rPr/>
        <w:t>Fox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lus, Clipper ��� Word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$49 ����� ��</w:t>
      </w:r>
      <w:r>
        <w:rPr/>
        <w:t>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TEX SOFT- 4096  �����.  ��   ��� ��  ���    �</w:t>
      </w:r>
      <w:r>
        <w:rPr/>
        <w:t>।�</w:t>
      </w:r>
      <w:r>
        <w:rPr/>
        <w:t xml:space="preserve">⢠    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,INC.                                   �</w:t>
      </w:r>
      <w:r>
        <w:rPr/>
        <w:t>ਫ������</w:t>
      </w:r>
      <w:r>
        <w:rPr/>
        <w:t>,    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the Data                                  ��</w:t>
      </w:r>
      <w:r>
        <w:rPr/>
        <w:t>䨪�</w:t>
      </w:r>
      <w:r>
        <w:rPr/>
        <w:t>,  ��⮪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                                  �������,  ����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                                       ���</w:t>
      </w:r>
      <w:r>
        <w:rPr/>
        <w:t>蠣�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5(����-                                  �</w:t>
      </w:r>
      <w:r>
        <w:rPr/>
        <w:t>㫨</w:t>
      </w:r>
      <w:r>
        <w:rPr/>
        <w:t>஢����  ����</w:t>
      </w:r>
      <w:r>
        <w:rPr/>
        <w:t>묨</w:t>
      </w:r>
      <w:r>
        <w:rPr/>
        <w:t>;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</w:t>
      </w:r>
      <w:r>
        <w:rPr/>
        <w:t>-                                   ��������� �������� ��,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᪨�</w:t>
      </w:r>
      <w:r>
        <w:rPr/>
        <w:t>)                                   �</w:t>
      </w:r>
      <w:r>
        <w:rPr/>
        <w:t>모  �</w:t>
      </w:r>
      <w:r>
        <w:rPr/>
        <w:t>ணࠬ��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-  64  65535   ��   ��� ��  ���    ������,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 SYSTEMS, ���                           �⮢, �</w:t>
      </w:r>
      <w:r>
        <w:rPr/>
        <w:t>।�</w:t>
      </w:r>
      <w:r>
        <w:rPr/>
        <w:t>⢠ �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.      128                           ��� ������</w:t>
      </w:r>
      <w:r>
        <w:rPr/>
        <w:t>஢����  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-FABS 2.4                                 ��  ����/�</w:t>
      </w:r>
      <w:r>
        <w:rPr/>
        <w:t>뢮�</w:t>
      </w:r>
      <w:r>
        <w:rPr/>
        <w:t>;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95(��������-                              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5(�⥢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OR COMPU- 127  65534   ��   ��  ��  ���    ������</w:t>
      </w:r>
      <w:r>
        <w:rPr/>
        <w:t>塞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CORP.                                   (�� �� �����), �����⮢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or 3,                                   ���⮢,  ����</w:t>
      </w:r>
      <w:r>
        <w:rPr/>
        <w:t>ᯮ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                                 ������������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95(��������-                              ��,   ��   ����</w:t>
      </w:r>
      <w:r>
        <w:rPr/>
        <w:t>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                              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CCESS   255          ��   ��� ��  ���    �����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.             16777215                  ����������,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lex 2.3                               �</w:t>
      </w:r>
      <w:r>
        <w:rPr/>
        <w:t>ணࠬ��஢����</w:t>
      </w:r>
      <w:r>
        <w:rPr/>
        <w:t>,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                                        �� �� ��, �</w:t>
      </w:r>
      <w:r>
        <w:rPr/>
        <w:t>।�</w:t>
      </w:r>
      <w:r>
        <w:rPr/>
        <w:t xml:space="preserve">⢠ 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⪨ �</w:t>
      </w:r>
      <w:r>
        <w:rPr/>
        <w:t>ਫ��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, ��</w:t>
      </w:r>
      <w:r>
        <w:rPr/>
        <w:t>ࠡ�⪠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     255  �����.  ��   ��� ��  ���    �������  ����,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                              ��� ����, ��</w:t>
      </w:r>
      <w:r>
        <w:rPr/>
        <w:t xml:space="preserve">ꥤ���� 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.                                        </w:t>
      </w:r>
      <w:r>
        <w:rPr/>
        <w:t xml:space="preserve">䠩��� </w:t>
      </w:r>
      <w:r>
        <w:rPr/>
        <w:t>dBase �/���  ASC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/R 3.2                                   ��⮬���</w:t>
      </w:r>
      <w:r>
        <w:rPr/>
        <w:t>᪠�   �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595                                        </w:t>
      </w:r>
      <w:r>
        <w:rPr/>
        <w:t>䠩���</w:t>
      </w:r>
      <w:r>
        <w:rPr/>
        <w:t>, 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⮢</w:t>
      </w:r>
      <w:r>
        <w:rPr/>
        <w:t>,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ASE IN-  255  65535   ��   ��  ��  ���    ������������     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NATIONAL,                                �� ����</w:t>
      </w:r>
      <w:r>
        <w:rPr/>
        <w:t xml:space="preserve">ᮢ </w:t>
      </w:r>
      <w:r>
        <w:rPr/>
        <w:t>(�.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                                      � �����</w:t>
      </w:r>
      <w:r>
        <w:rPr/>
        <w:t>饬 �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ase 2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00(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00(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 SOFTWARE, 128    1     ��   ��� ��� ���    �</w:t>
      </w:r>
      <w:r>
        <w:rPr/>
        <w:t>।�</w:t>
      </w:r>
      <w:r>
        <w:rPr/>
        <w:t>⢠ �</w:t>
      </w:r>
      <w:r>
        <w:rPr/>
        <w:t>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             �����-                   ����� �� �</w:t>
      </w:r>
      <w:r>
        <w:rPr/>
        <w:t>࠭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 Plus        ��                      �</w:t>
      </w:r>
      <w:r>
        <w:rPr/>
        <w:t>ਫ������</w:t>
      </w:r>
      <w:r>
        <w:rPr/>
        <w:t>,  ����</w:t>
      </w:r>
      <w:r>
        <w:rPr/>
        <w:t>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                                 ��, </w:t>
      </w:r>
      <w:r>
        <w:rPr/>
        <w:t xml:space="preserve">ᮢ���⨬���� �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5(��������-                              III.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95(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 Plus  128    1     ��   ��� ��� ���    ����� ��� ���</w:t>
      </w:r>
      <w:r>
        <w:rPr/>
        <w:t>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            �����-                   �� 80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5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ATABASE   300  �����.  ���  ��� ��  ���    �</w:t>
      </w:r>
      <w:r>
        <w:rPr/>
        <w:t>।�</w:t>
      </w:r>
      <w:r>
        <w:rPr/>
        <w:t>⢠ 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ER-                               �</w:t>
      </w:r>
      <w:r>
        <w:rPr/>
        <w:t>࠭� � �</w:t>
      </w:r>
      <w:r>
        <w:rPr/>
        <w:t>뢮��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ES,INC.                                  ���,   �������  ���⮢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Atabase 6.0                             �</w:t>
      </w:r>
      <w:r>
        <w:rPr/>
        <w:t>।�</w:t>
      </w:r>
      <w:r>
        <w:rPr/>
        <w:t>⢠ ���</w:t>
      </w:r>
      <w:r>
        <w:rPr/>
        <w:t>஭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49.95(����-                               ��, ������� ᫮��</w:t>
      </w:r>
      <w:r>
        <w:rPr/>
        <w:t>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-                               ��</w:t>
      </w:r>
      <w:r>
        <w:rPr/>
        <w:t>।�</w:t>
      </w:r>
      <w:r>
        <w:rPr/>
        <w:t>⢠, ��⮬���᪮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᪨�</w:t>
      </w:r>
      <w:r>
        <w:rPr/>
        <w:t xml:space="preserve">), $495                                 �������  </w:t>
      </w:r>
      <w:r>
        <w:rPr/>
        <w:t>䠩���</w:t>
      </w:r>
      <w:r>
        <w:rPr/>
        <w:t>,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</w:t>
      </w:r>
      <w:r>
        <w:rPr/>
        <w:t>짮</w:t>
      </w:r>
      <w:r>
        <w:rPr/>
        <w:t>-                               �</w:t>
      </w:r>
      <w:r>
        <w:rPr/>
        <w:t>몠  ���</w:t>
      </w:r>
      <w:r>
        <w:rPr/>
        <w:t>ᨪ</w:t>
      </w:r>
      <w:r>
        <w:rPr/>
        <w:t>,   ��</w:t>
      </w:r>
      <w:r>
        <w:rPr/>
        <w:t>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⥫�</w:t>
      </w:r>
      <w:r>
        <w:rPr/>
        <w:t>᪨�</w:t>
      </w:r>
      <w:r>
        <w:rPr/>
        <w:t>)                                 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256  �����.  ��   ��  ��  ��     ����</w:t>
      </w:r>
      <w:r>
        <w:rPr/>
        <w:t>ࠦ���� 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ERS,INC.                               ��</w:t>
      </w:r>
      <w:r>
        <w:rPr/>
        <w:t xml:space="preserve">প� </w:t>
      </w:r>
      <w:r>
        <w:rPr/>
        <w:t>SQL, �</w:t>
      </w:r>
      <w:r>
        <w:rPr/>
        <w:t>।�</w:t>
      </w:r>
      <w:r>
        <w:rPr/>
        <w:t>⢠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/Focus 4.0                                </w:t>
      </w:r>
      <w:r>
        <w:rPr/>
        <w:t>ࠦ����    ��⥣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,295(����-                                ��,  ����</w:t>
      </w:r>
      <w:r>
        <w:rPr/>
        <w:t>騥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-                               ���</w:t>
      </w:r>
      <w:r>
        <w:rPr/>
        <w:t>쭮��� �</w:t>
      </w:r>
      <w:r>
        <w:rPr/>
        <w:t>ਫ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᪨�</w:t>
      </w:r>
      <w:r>
        <w:rPr/>
        <w:t>) $2,000                                ����  �</w:t>
      </w:r>
      <w:r>
        <w:rPr/>
        <w:t>८�ࠧ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</w:t>
      </w:r>
      <w:r>
        <w:rPr/>
        <w:t>짮</w:t>
      </w:r>
      <w:r>
        <w:rPr/>
        <w:t>-                               �����/�</w:t>
      </w:r>
      <w:r>
        <w:rPr/>
        <w:t>ᯮ�� 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⥫�</w:t>
      </w:r>
      <w:r>
        <w:rPr/>
        <w:t>᪨�</w:t>
      </w:r>
      <w:r>
        <w:rPr/>
        <w:t xml:space="preserve">,                                 </w:t>
      </w:r>
      <w:r>
        <w:rPr/>
        <w:t>ᮡ�</w:t>
      </w:r>
      <w:r>
        <w:rPr/>
        <w:t>⢥��� 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4 ���</w:t>
      </w:r>
      <w:r>
        <w:rPr/>
        <w:t>짮</w:t>
      </w:r>
      <w:r>
        <w:rPr/>
        <w:t>-                                ��</w:t>
      </w:r>
      <w:r>
        <w:rPr/>
        <w:t>஢����</w:t>
      </w:r>
      <w:r>
        <w:rPr/>
        <w:t>, ��</w:t>
      </w:r>
      <w:r>
        <w:rPr/>
        <w:t>䨪�</w:t>
      </w:r>
      <w:r>
        <w:rPr/>
        <w:t xml:space="preserve">, </w:t>
      </w:r>
      <w:r>
        <w:rPr/>
        <w:t>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</w:t>
      </w:r>
      <w:r>
        <w:rPr/>
        <w:t xml:space="preserve">)                                    </w:t>
      </w:r>
      <w:r>
        <w:rPr/>
        <w:t>ᮢ�  �����</w:t>
      </w:r>
      <w:r>
        <w:rPr/>
        <w:t>, ����⨪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</w:t>
      </w:r>
      <w:r>
        <w:rPr/>
        <w:t>প�  �����஢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ࠢ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X      255    1     ��   ��� ��  ���    ��⥣������  �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INC.      �����-                   Software System 3.1 (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rt Da-       ��                      ���</w:t>
      </w:r>
      <w:r>
        <w:rPr/>
        <w:t>㫥�</w:t>
      </w:r>
      <w:r>
        <w:rPr/>
        <w:t>, ������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ase Mana-                                ���</w:t>
      </w:r>
      <w:r>
        <w:rPr/>
        <w:t xml:space="preserve">஭��� </w:t>
      </w:r>
      <w:r>
        <w:rPr/>
        <w:t>⠡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 3.1                                     ��,  ������ ᫮�, ⥫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(��������-                              ����</w:t>
      </w:r>
      <w:r>
        <w:rPr/>
        <w:t>㭨���� � 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                                ࠬ��஢����</w:t>
      </w:r>
      <w:r>
        <w:rPr/>
        <w:t>). 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ᯥ</w:t>
      </w:r>
      <w:r>
        <w:rPr/>
        <w:t>樠��</w:t>
      </w:r>
      <w:r>
        <w:rPr/>
        <w:t>-                               ���</w:t>
      </w:r>
      <w:r>
        <w:rPr/>
        <w:t>ணࠬ���⮢</w:t>
      </w:r>
      <w:r>
        <w:rPr/>
        <w:t>,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ਠ��                                 �</w:t>
      </w:r>
      <w:r>
        <w:rPr/>
        <w:t>裡</w:t>
      </w:r>
      <w:r>
        <w:rPr/>
        <w:t>, �</w:t>
      </w:r>
      <w:r>
        <w:rPr/>
        <w:t>।�</w:t>
      </w:r>
      <w:r>
        <w:rPr/>
        <w:t>⢠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⥩</w:t>
      </w:r>
      <w:r>
        <w:rPr/>
        <w:t>),                                 �� �</w:t>
      </w:r>
      <w:r>
        <w:rPr/>
        <w:t>஢�� ����ᥩ</w:t>
      </w:r>
      <w:r>
        <w:rPr/>
        <w:t>, �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99(��� ���-                               ��� ����, �� 50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</w:t>
      </w:r>
      <w:r>
        <w:rPr/>
        <w:t xml:space="preserve">-                               </w:t>
      </w:r>
      <w:r>
        <w:rPr/>
        <w:t>䠩���</w:t>
      </w:r>
      <w:r>
        <w:rPr/>
        <w:t>,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x-SQL �����.�����.  ��   ��� ��  ��     �������</w:t>
      </w:r>
      <w:r>
        <w:rPr/>
        <w:t xml:space="preserve">騩��   ��  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.02                                     �� ����</w:t>
      </w:r>
      <w:r>
        <w:rPr/>
        <w:t>ᮢ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95                                        ������� ���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, ��⥬���</w:t>
      </w:r>
      <w:r>
        <w:rPr/>
        <w:t>᪨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樨</w:t>
      </w:r>
      <w:r>
        <w:rPr/>
        <w:t>, �������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  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BS,INC.     255  �����   ��   ��� ��  ��     ��⥣�</w:t>
      </w:r>
      <w:r>
        <w:rPr/>
        <w:t>஢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Man/2       1                      �   �</w:t>
      </w:r>
      <w:r>
        <w:rPr/>
        <w:t>।�</w:t>
      </w:r>
      <w:r>
        <w:rPr/>
        <w:t>⢠�� 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           �����-                   ᫮�,  ��</w:t>
      </w:r>
      <w:r>
        <w:rPr/>
        <w:t>䨪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(��������-      ���                     ���⮢, �</w:t>
      </w:r>
      <w:r>
        <w:rPr/>
        <w:t>ࠢ���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                              ��, ��������,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,795(��-                                �</w:t>
      </w:r>
      <w:r>
        <w:rPr/>
        <w:t>᪨� ������</w:t>
      </w:r>
      <w:r>
        <w:rPr/>
        <w:t>, ���</w:t>
      </w:r>
      <w:r>
        <w:rPr/>
        <w:t>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                                        ⠡����,  </w:t>
      </w:r>
      <w:r>
        <w:rPr/>
        <w:t>㤠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, ����  ����</w:t>
      </w:r>
      <w:r>
        <w:rPr/>
        <w:t>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䥩�    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몠</w:t>
      </w:r>
      <w:r>
        <w:rPr/>
        <w:t>,  ��</w:t>
      </w:r>
      <w:r>
        <w:rPr/>
        <w:t>஫</w:t>
      </w:r>
      <w:r>
        <w:rPr/>
        <w:t>쭠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 xml:space="preserve">᪠��� � ०��� </w:t>
      </w:r>
      <w:r>
        <w:rPr/>
        <w:t>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RIM      800  �����.  ��   ��  ��  ��     �</w:t>
      </w:r>
      <w:r>
        <w:rPr/>
        <w:t>।�</w:t>
      </w:r>
      <w:r>
        <w:rPr/>
        <w:t>⢠ �����⮢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base for                                  �⮢,  ��, �</w:t>
      </w:r>
      <w:r>
        <w:rPr/>
        <w:t>ਫ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                     �������</w:t>
      </w:r>
      <w:r>
        <w:rPr/>
        <w:t>樨 �</w:t>
      </w:r>
      <w:r>
        <w:rPr/>
        <w:t>ணࠬ�</w:t>
      </w:r>
      <w:r>
        <w:rPr/>
        <w:t xml:space="preserve">,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25                                        ⢥���   �� 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।�</w:t>
      </w:r>
      <w:r>
        <w:rPr/>
        <w:t xml:space="preserve">⢠ </w:t>
      </w:r>
      <w:r>
        <w:rPr/>
        <w:t>ࠧࠡ�⪨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</w:t>
      </w:r>
      <w:r>
        <w:rPr/>
        <w:t>,  �����</w:t>
      </w:r>
      <w:r>
        <w:rPr/>
        <w:t xml:space="preserve">প� 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᫮��</w:t>
      </w:r>
      <w:r>
        <w:rPr/>
        <w:t>३ ������</w:t>
      </w:r>
      <w:r>
        <w:rPr/>
        <w:t>, ��⥬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᪨� �</w:t>
      </w:r>
      <w:r>
        <w:rPr/>
        <w:t>㭪樨</w:t>
      </w:r>
      <w:r>
        <w:rPr/>
        <w:t>,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⢠.  �</w:t>
      </w:r>
      <w:r>
        <w:rPr/>
        <w:t>।�</w:t>
      </w:r>
      <w:r>
        <w:rPr/>
        <w:t xml:space="preserve">⢠ 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⮢</w:t>
      </w:r>
      <w:r>
        <w:rPr/>
        <w:t>, �����⮢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ᮢ</w:t>
      </w:r>
      <w:r>
        <w:rPr/>
        <w:t>, �</w:t>
      </w:r>
      <w:r>
        <w:rPr/>
        <w:t>ணࠬ��� ����</w:t>
      </w:r>
      <w:r>
        <w:rPr/>
        <w:t>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 </w:t>
      </w:r>
      <w:r>
        <w:rPr/>
        <w:t>(�.���</w:t>
      </w:r>
      <w:r>
        <w:rPr/>
        <w:t>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饬 ���</w:t>
      </w:r>
      <w:r>
        <w:rPr/>
        <w:t>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base for    800  �����.  ��   ��  ��  ��     �</w:t>
      </w:r>
      <w:r>
        <w:rPr/>
        <w:t>।�</w:t>
      </w:r>
      <w:r>
        <w:rPr/>
        <w:t>⢠ ���������</w:t>
      </w:r>
      <w:r>
        <w:rPr/>
        <w:t>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                          �, �</w:t>
      </w:r>
      <w:r>
        <w:rPr/>
        <w:t>ਥ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95                                        ���   �</w:t>
      </w:r>
      <w:r>
        <w:rPr/>
        <w:t>஥��஢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</w:t>
      </w:r>
      <w:r>
        <w:rPr/>
        <w:t>,  �</w:t>
      </w:r>
      <w:r>
        <w:rPr/>
        <w:t>।�</w:t>
      </w:r>
      <w:r>
        <w:rPr/>
        <w:t>⢠ 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ࠦ���� �� �࠭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।�</w:t>
      </w:r>
      <w:r>
        <w:rPr/>
        <w:t>⢠, �����</w:t>
      </w:r>
      <w:r>
        <w:rPr/>
        <w:t xml:space="preserve">প� </w:t>
      </w:r>
      <w:r>
        <w:rPr/>
        <w:t>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</w:t>
      </w:r>
      <w:r>
        <w:rPr/>
        <w:t>࠭�� �ଠ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 </w:t>
      </w:r>
      <w:r>
        <w:rPr/>
        <w:t>।���� 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     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।�</w:t>
      </w:r>
      <w:r>
        <w:rPr/>
        <w:t>⢠  �����</w:t>
      </w:r>
      <w:r>
        <w:rPr/>
        <w:t>஢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᫨⥫�� 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楤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ENT SOFT- 1000    2     ��   ��  ��  ��     Emerald  Bay -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INC.    ����� �����-                   ⥬� </w:t>
      </w:r>
      <w:r>
        <w:rPr/>
        <w:t>ࠧࠡ�⪨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ald Bay  � ⠡- ���                     ��������</w:t>
      </w:r>
      <w:r>
        <w:rPr/>
        <w:t>짮��⥫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1          ���  ����-                   ⥬.  ���  ���⠢����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695(��������-     </w:t>
      </w:r>
      <w:r>
        <w:rPr/>
        <w:t>ᥩ �                    ��</w:t>
      </w:r>
      <w:r>
        <w:rPr/>
        <w:t>⠢�  ����� 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>),     ⠡��-                   ���  - Eagle ($495);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,795(</w:t>
      </w:r>
      <w:r>
        <w:rPr/>
        <w:t>ᯥ</w:t>
      </w:r>
      <w:r>
        <w:rPr/>
        <w:t>樠</w:t>
      </w:r>
      <w:r>
        <w:rPr/>
        <w:t>-      �                      ���, ���</w:t>
      </w:r>
      <w:r>
        <w:rPr/>
        <w:t>ᯥ</w:t>
      </w:r>
      <w:r>
        <w:rPr/>
        <w:t xml:space="preserve">稢��騩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�</w:t>
      </w:r>
      <w:r>
        <w:rPr/>
        <w:t xml:space="preserve">)                               </w:t>
      </w:r>
      <w:r>
        <w:rPr/>
        <w:t>ࠡ��� �</w:t>
      </w:r>
      <w:r>
        <w:rPr/>
        <w:t>-�</w:t>
      </w:r>
      <w:r>
        <w:rPr/>
        <w:t xml:space="preserve">ணࠬ� </w:t>
      </w:r>
      <w:r>
        <w:rPr/>
        <w:t>($49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।�</w:t>
      </w:r>
      <w:r>
        <w:rPr/>
        <w:t>⢠  ���</w:t>
      </w:r>
      <w:r>
        <w:rPr/>
        <w:t xml:space="preserve">஭�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</w:t>
      </w:r>
      <w:r>
        <w:rPr/>
        <w:t>- Sum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Plus 32000 65000   ���  ��  ��� ���    ��⥣�</w:t>
      </w:r>
      <w:r>
        <w:rPr/>
        <w:t>஢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                                  �  ᫮��</w:t>
      </w:r>
      <w:r>
        <w:rPr/>
        <w:t>୮�  ��ࠡ�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9                                        ���</w:t>
      </w:r>
      <w:r>
        <w:rPr/>
        <w:t>஭�</w:t>
      </w:r>
      <w:r>
        <w:rPr/>
        <w:t xml:space="preserve">묨    </w:t>
      </w:r>
      <w:r>
        <w:rPr/>
        <w:t>⠡��</w:t>
      </w:r>
      <w:r>
        <w:rPr/>
        <w:t>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䨪��  � ⥫�����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樥�</w:t>
      </w:r>
      <w:r>
        <w:rPr/>
        <w:t>. ���</w:t>
      </w:r>
      <w:r>
        <w:rPr/>
        <w:t>ᯥ</w:t>
      </w:r>
      <w:r>
        <w:rPr/>
        <w:t>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뢠���  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ࠧ� �࠭�</w:t>
      </w:r>
      <w:r>
        <w:rPr/>
        <w:t>,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⨭��</w:t>
      </w:r>
      <w:r>
        <w:rPr/>
        <w:t>,  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����</w:t>
      </w:r>
      <w:r>
        <w:rPr/>
        <w:t>易⥫��  �  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⥫�� ���  ����� 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஢�� 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砬</w:t>
      </w:r>
      <w:r>
        <w:rPr/>
        <w:t>, ������� ���⮢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NTUCKET    1028    1     ��   ��  ��  ���   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.              �����-                   ⢠ � ���������; 255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pper '87          ��                     �����  </w:t>
      </w:r>
      <w:r>
        <w:rPr/>
        <w:t>䠩��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er(com-                                 ���� DOC 3.3;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ler)                                      �</w:t>
      </w:r>
      <w:r>
        <w:rPr/>
        <w:t xml:space="preserve">ணࠬ��஢���� �� </w:t>
      </w:r>
      <w:r>
        <w:rPr/>
        <w:t>Mic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 (����-                                 soft C, ��</w:t>
      </w:r>
      <w:r>
        <w:rPr/>
        <w:t>ᥬ����</w:t>
      </w:r>
      <w:r>
        <w:rPr/>
        <w:t>; �⫠�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</w:t>
      </w:r>
      <w:r>
        <w:rPr/>
        <w:t xml:space="preserve">-                                </w:t>
      </w:r>
      <w:r>
        <w:rPr/>
        <w:t>稪  �  ��</w:t>
      </w:r>
      <w:r>
        <w:rPr/>
        <w:t>ࠡ�⪮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 xml:space="preserve">-                                   ������� ����; 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᪨�</w:t>
      </w:r>
      <w:r>
        <w:rPr/>
        <w:t>)                                       ����� � dBase III;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��� </w:t>
      </w:r>
      <w:r>
        <w:rPr/>
        <w:t>Macintosh($29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HOBA SYS- 60000 �����.  ���  ��� ��� ���    ��</w:t>
      </w:r>
      <w:r>
        <w:rPr/>
        <w:t xml:space="preserve">ࠢ����� </w:t>
      </w:r>
      <w:r>
        <w:rPr/>
        <w:t xml:space="preserve">䠩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S,INC.                                   ����</w:t>
      </w:r>
      <w:r>
        <w:rPr/>
        <w:t>襭��  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shell Plus                               ����); ��</w:t>
      </w:r>
      <w:r>
        <w:rPr/>
        <w:t>ࠡ�⪠ ⥪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0                                     </w:t>
      </w:r>
      <w:r>
        <w:rPr/>
        <w:t>ᢥ�⪠  ᫮�</w:t>
      </w:r>
      <w:r>
        <w:rPr/>
        <w:t>, 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95                                        ������ � ᫮���;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।�</w:t>
      </w:r>
      <w:r>
        <w:rPr/>
        <w:t>⢠; 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⮢</w:t>
      </w:r>
      <w:r>
        <w:rPr/>
        <w:t>; ������⢥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䠩���</w:t>
      </w:r>
      <w:r>
        <w:rPr/>
        <w:t>;  ��</w:t>
      </w:r>
      <w:r>
        <w:rPr/>
        <w:t>ਠ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,25- � 3,5-�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,INC.   255  �����.  ���  ��� ��  ���    �����</w:t>
      </w:r>
      <w:r>
        <w:rPr/>
        <w:t>।�</w:t>
      </w:r>
      <w:r>
        <w:rPr/>
        <w:t>⢠,  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ieve 4.0                                 �����⮢��  ���⮢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245(��������-                              ���⢥���  ����� 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                              ���. ������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595(�⥢��)                               ���  Btrieve,  </w:t>
      </w:r>
      <w:r>
        <w:rPr/>
        <w:t>ॠ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᪮���  �</w:t>
      </w:r>
      <w:r>
        <w:rPr/>
        <w:t xml:space="preserve">孨��   </w:t>
      </w:r>
      <w:r>
        <w:rPr/>
        <w:t>B-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ॢ</w:t>
      </w:r>
      <w:r>
        <w:rPr/>
        <w:t xml:space="preserve">쥢  </w:t>
      </w:r>
      <w:r>
        <w:rPr/>
        <w:t>($245), � XQL 2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ᯥ</w:t>
      </w:r>
      <w:r>
        <w:rPr/>
        <w:t>稢��饣�  ����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몮� ���</w:t>
      </w:r>
      <w:r>
        <w:rPr/>
        <w:t>ᨪ</w:t>
      </w:r>
      <w:r>
        <w:rPr/>
        <w:t>, ��</w:t>
      </w:r>
      <w:r>
        <w:rPr/>
        <w:t>᪠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SQL($79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'HANLON COM- 1000         ��   ��� ��  ���    �</w:t>
      </w:r>
      <w:r>
        <w:rPr/>
        <w:t>।�</w:t>
      </w:r>
      <w:r>
        <w:rPr/>
        <w:t>⢠ �</w:t>
      </w:r>
      <w:r>
        <w:rPr/>
        <w:t>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SYSTEMS,                              �����  �� �</w:t>
      </w:r>
      <w:r>
        <w:rPr/>
        <w:t>࠭</w:t>
      </w:r>
      <w:r>
        <w:rPr/>
        <w:t>, �⫠�</w:t>
      </w:r>
      <w:r>
        <w:rPr/>
        <w:t>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           16777216                   ���������  (�  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'Hanlon Data-                              �� �</w:t>
      </w:r>
      <w:r>
        <w:rPr/>
        <w:t>ᯮ�</w:t>
      </w:r>
      <w:r>
        <w:rPr/>
        <w:t>짮�����</w:t>
      </w:r>
      <w:r>
        <w:rPr/>
        <w:t>),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Solution                               �� �����</w:t>
      </w:r>
      <w:r>
        <w:rPr/>
        <w:t>䠩����� 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DBS) 3.5                                  �����</w:t>
      </w:r>
      <w:r>
        <w:rPr/>
        <w:t>।�</w:t>
      </w:r>
      <w:r>
        <w:rPr/>
        <w:t>⢠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50(��������-                              �</w:t>
      </w:r>
      <w:r>
        <w:rPr/>
        <w:t>ਫ������ � ���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,                              �� �����,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95(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SOFT- 255    4     ��   ��� ��� ���    ��</w:t>
      </w:r>
      <w:r>
        <w:rPr/>
        <w:t>堭��� ���</w:t>
      </w:r>
      <w:r>
        <w:rPr/>
        <w:t>᪠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INTERNA-      �����-                   </w:t>
      </w:r>
      <w:r>
        <w:rPr/>
        <w:t>।��</w:t>
      </w:r>
      <w:r>
        <w:rPr/>
        <w:t>塞�� �����⭮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,INC.         ���                     ��</w:t>
      </w:r>
      <w:r>
        <w:rPr/>
        <w:t>樥�</w:t>
      </w:r>
      <w:r>
        <w:rPr/>
        <w:t>;  �����</w:t>
      </w:r>
      <w:r>
        <w:rPr/>
        <w:t>騥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mis/PC                                    ������� ���⮢;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                                 ⨬���� � dBase III;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                                     </w:t>
      </w:r>
      <w:r>
        <w:rPr/>
        <w:t>஢����</w:t>
      </w:r>
      <w:r>
        <w:rPr/>
        <w:t>/����</w:t>
      </w:r>
      <w:r>
        <w:rPr/>
        <w:t>஢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95                                        ����</w:t>
      </w:r>
      <w:r>
        <w:rPr/>
        <w:t>஢���� 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CLE CORP.  255  �����.  ��   ��  ��  ��     �����</w:t>
      </w:r>
      <w:r>
        <w:rPr/>
        <w:t>।�</w:t>
      </w:r>
      <w:r>
        <w:rPr/>
        <w:t>⢠;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essional                                </w:t>
      </w:r>
      <w:r>
        <w:rPr/>
        <w:t>ࠧࠡ�⪨     �ਫ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cle 5.1                                  ���</w:t>
      </w:r>
      <w:r>
        <w:rPr/>
        <w:t xml:space="preserve">஭�� </w:t>
      </w:r>
      <w:r>
        <w:rPr/>
        <w:t>⠡���� � SQ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,295(����-                                ����</w:t>
      </w:r>
      <w:r>
        <w:rPr/>
        <w:t>㯮�</w:t>
      </w:r>
      <w:r>
        <w:rPr/>
        <w:t>; �⨫�� ��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-                               ⨢��� ������ (�.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᪠�</w:t>
      </w:r>
      <w:r>
        <w:rPr/>
        <w:t>),                                      � �����</w:t>
      </w:r>
      <w:r>
        <w:rPr/>
        <w:t>饬 ���</w:t>
      </w:r>
      <w:r>
        <w:rPr/>
        <w:t>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(�⥢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NAGER,   500  �����.  ��   ��� ��  ���    ������</w:t>
      </w:r>
      <w:r>
        <w:rPr/>
        <w:t>᪠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.                                        ����⠬�    </w:t>
      </w:r>
      <w:r>
        <w:rPr/>
        <w:t>५�</w:t>
      </w:r>
      <w:r>
        <w:rPr/>
        <w:t>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dge 1.7                                ��⥣</w:t>
      </w:r>
      <w:r>
        <w:rPr/>
        <w:t>ࠫ</w:t>
      </w:r>
      <w:r>
        <w:rPr/>
        <w:t>쭠�    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5(��������-                              ᫮�; �� ���</w:t>
      </w:r>
      <w:r>
        <w:rPr/>
        <w:t>ᠭ�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>),                              �����; �����</w:t>
      </w:r>
      <w:r>
        <w:rPr/>
        <w:t xml:space="preserve">প� </w:t>
      </w:r>
      <w:r>
        <w:rPr/>
        <w:t>Wang D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595(�⥢��,                               </w:t>
      </w:r>
      <w:r>
        <w:rPr/>
        <w:t xml:space="preserve">ᮢ���⨬���� �  </w:t>
      </w:r>
      <w:r>
        <w:rPr/>
        <w:t>R:base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</w:t>
      </w:r>
      <w:r>
        <w:rPr/>
        <w:t>ࠡ</w:t>
      </w:r>
      <w:r>
        <w:rPr/>
        <w:t>.�⠭</w:t>
      </w:r>
      <w:r>
        <w:rPr/>
        <w:t>権</w:t>
      </w:r>
      <w:r>
        <w:rPr/>
        <w:t>)                              d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Album 1.0  500  �����.  ��   ��� ��  ��     ����⮢�� �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95                                        �⢠�� �</w:t>
      </w:r>
      <w:r>
        <w:rPr/>
        <w:t>।�</w:t>
      </w:r>
      <w:r>
        <w:rPr/>
        <w:t>⠢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ࠧ��</w:t>
      </w:r>
      <w:r>
        <w:rPr/>
        <w:t>. 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稥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BACK     256  65535   ��   ��  ��  ���    ���</w:t>
      </w:r>
      <w:r>
        <w:rPr/>
        <w:t>ࠡ�⪠ 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                                  ���</w:t>
      </w:r>
      <w:r>
        <w:rPr/>
        <w:t>஥��� �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Info 1.4                                 ����� ���⮢,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24.95                                     �</w:t>
      </w:r>
      <w:r>
        <w:rPr/>
        <w:t>࣠����</w:t>
      </w:r>
      <w:r>
        <w:rPr/>
        <w:t>樨  ����</w:t>
      </w:r>
      <w:r>
        <w:rPr/>
        <w:t>, 5,25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,5-���� ��</w:t>
      </w:r>
      <w:r>
        <w:rPr/>
        <w:t>᪥��</w:t>
      </w:r>
      <w:r>
        <w:rPr/>
        <w:t xml:space="preserve">,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⨬����  �  </w:t>
      </w:r>
      <w:r>
        <w:rPr/>
        <w:t>dBase  I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BASE      64  65530   ���  ��  ��� ���    �</w:t>
      </w:r>
      <w:r>
        <w:rPr/>
        <w:t>।�</w:t>
      </w:r>
      <w:r>
        <w:rPr/>
        <w:t>⢠ �</w:t>
      </w:r>
      <w:r>
        <w:rPr/>
        <w:t>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INC.                                �����  ��  �</w:t>
      </w:r>
      <w:r>
        <w:rPr/>
        <w:t>࠭</w:t>
      </w:r>
      <w:r>
        <w:rPr/>
        <w:t>, ᫮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base 2.3                               �</w:t>
      </w:r>
      <w:r>
        <w:rPr/>
        <w:t xml:space="preserve">ࠢ����� ������� 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349(��������-                              ��,   </w:t>
      </w:r>
      <w:r>
        <w:rPr/>
        <w:t xml:space="preserve">㢥��祭��  </w:t>
      </w:r>
      <w:r>
        <w:rPr/>
        <w:t>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>),                              ����, ���⮢� ��⪨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95(�⥢��,                               ��</w:t>
      </w:r>
      <w:r>
        <w:rPr/>
        <w:t>প� �����࠭��� �</w:t>
      </w:r>
      <w:r>
        <w:rPr/>
        <w:t>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5 </w:t>
      </w:r>
      <w:r>
        <w:rPr/>
        <w:t>ࠡ</w:t>
      </w:r>
      <w:r>
        <w:rPr/>
        <w:t>.�⠭-                              ��</w:t>
      </w:r>
      <w:r>
        <w:rPr/>
        <w:t>஫</w:t>
      </w:r>
      <w:r>
        <w:rPr/>
        <w:t>쭠�  ����</w:t>
      </w:r>
      <w:r>
        <w:rPr/>
        <w:t>,  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権</w:t>
      </w:r>
      <w:r>
        <w:rPr/>
        <w:t>,�</w:t>
      </w:r>
      <w:r>
        <w:rPr/>
        <w:t>ᯮ���</w:t>
      </w:r>
      <w:r>
        <w:rPr/>
        <w:t xml:space="preserve">-                               </w:t>
      </w:r>
      <w:r>
        <w:rPr/>
        <w:t xml:space="preserve">蠡�����   ��� 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>2.3)       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MA CORP.  �����.�����.  ��   ��� ��  ��     �����</w:t>
      </w:r>
      <w:r>
        <w:rPr/>
        <w:t>㬥�</w:t>
      </w:r>
      <w:r>
        <w:rPr/>
        <w:t>⠫</w:t>
      </w:r>
      <w:r>
        <w:rPr/>
        <w:t>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Vista III                                �� � ��</w:t>
      </w:r>
      <w:r>
        <w:rPr/>
        <w:t>設��  ���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                                    SQL-�</w:t>
      </w:r>
      <w:r>
        <w:rPr/>
        <w:t>ਥ��஢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95                                        ⢠  �����⮢�� ����</w:t>
      </w:r>
      <w:r>
        <w:rPr/>
        <w:t>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90(� ��</w:t>
      </w:r>
      <w:r>
        <w:rPr/>
        <w:t>室</w:t>
      </w:r>
      <w:r>
        <w:rPr/>
        <w:t>-                               ���⮢; �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 ⥪��</w:t>
      </w:r>
      <w:r>
        <w:rPr/>
        <w:t>-                                ��� �</w:t>
      </w:r>
      <w:r>
        <w:rPr/>
        <w:t>ணࠬ�</w:t>
      </w:r>
      <w:r>
        <w:rPr/>
        <w:t>. �</w:t>
      </w:r>
      <w:r>
        <w:rPr/>
        <w:t>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                                        �������</w:t>
      </w:r>
      <w:r>
        <w:rPr/>
        <w:t>樨  �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�⮤�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।�</w:t>
      </w:r>
      <w:r>
        <w:rPr/>
        <w:t>⢠��     B-��</w:t>
      </w:r>
      <w:r>
        <w:rPr/>
        <w:t>ॢ</w:t>
      </w:r>
      <w:r>
        <w:rPr/>
        <w:t>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 �����</w:t>
      </w:r>
      <w:r>
        <w:rPr/>
        <w:t>쭠</w:t>
      </w:r>
      <w:r>
        <w:rPr/>
        <w:t>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ࠬ��  ��  �</w:t>
      </w:r>
      <w:r>
        <w:rPr/>
        <w:t>.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᪮� ��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짮�����  �� �</w:t>
      </w:r>
      <w:r>
        <w:rPr/>
        <w:t>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  127  �����.  ��   ��  ��  ��     �</w:t>
      </w:r>
      <w:r>
        <w:rPr/>
        <w:t>।�</w:t>
      </w:r>
      <w:r>
        <w:rPr/>
        <w:t xml:space="preserve">⢠    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Y,INC.                             �</w:t>
      </w:r>
      <w:r>
        <w:rPr/>
        <w:t>ਫ������  ��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res for                                  �</w:t>
      </w:r>
      <w:r>
        <w:rPr/>
        <w:t>몥 ��⥬�</w:t>
      </w:r>
      <w:r>
        <w:rPr/>
        <w:t>. �</w:t>
      </w:r>
      <w:r>
        <w:rPr/>
        <w:t>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5.0                                     SQL; �����</w:t>
      </w:r>
      <w:r>
        <w:rPr/>
        <w:t>㬥��</w:t>
      </w:r>
      <w:r>
        <w:rPr/>
        <w:t>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950(��������-                              </w:t>
      </w:r>
      <w:r>
        <w:rPr/>
        <w:t>ᠭ��  ����ᮢ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>),                              ������ ��</w:t>
      </w:r>
      <w:r>
        <w:rPr/>
        <w:t>ࠡ�⪠</w:t>
      </w:r>
      <w:r>
        <w:rPr/>
        <w:t>,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0(�⥢��,                               ��</w:t>
      </w:r>
      <w:r>
        <w:rPr/>
        <w:t>樨 �  ����</w:t>
      </w:r>
      <w:r>
        <w:rPr/>
        <w:t>-  �  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                                 ���</w:t>
      </w:r>
      <w:r>
        <w:rPr/>
        <w:t>; �</w:t>
      </w:r>
      <w:r>
        <w:rPr/>
        <w:t>।�</w:t>
      </w:r>
      <w:r>
        <w:rPr/>
        <w:t>⢠ �</w:t>
      </w:r>
      <w:r>
        <w:rPr/>
        <w:t>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 xml:space="preserve">)                               </w:t>
      </w:r>
      <w:r>
        <w:rPr/>
        <w:t>ࠦ����  ��  �࠭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⮢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LATION   32000 �����.  ��   ��� ��  ��     ���⥪���  ��</w:t>
      </w:r>
      <w:r>
        <w:rPr/>
        <w:t>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,                               ����</w:t>
      </w:r>
      <w:r>
        <w:rPr/>
        <w:t>ᥩ ��६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                                      ������ �</w:t>
      </w:r>
      <w:r>
        <w:rPr/>
        <w:t>ਫ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e-                                ��</w:t>
      </w:r>
      <w:r>
        <w:rPr/>
        <w:t>㬥��</w:t>
      </w:r>
      <w:r>
        <w:rPr/>
        <w:t>਩  �ண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ation 1.1                                �</w:t>
      </w:r>
      <w:r>
        <w:rPr/>
        <w:t>।�</w:t>
      </w:r>
      <w:r>
        <w:rPr/>
        <w:t>⢠ �</w:t>
      </w:r>
      <w:r>
        <w:rPr/>
        <w:t>뢮��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50 (����-                                 ��� �� �</w:t>
      </w:r>
      <w:r>
        <w:rPr/>
        <w:t>࠭</w:t>
      </w:r>
      <w:r>
        <w:rPr/>
        <w:t>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-                               ����,  �����</w:t>
      </w:r>
      <w:r>
        <w:rPr/>
        <w:t>।�</w:t>
      </w:r>
      <w:r>
        <w:rPr/>
        <w:t>⢠,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᪠�</w:t>
      </w:r>
      <w:r>
        <w:rPr/>
        <w:t>)                                       ����</w:t>
      </w:r>
      <w:r>
        <w:rPr/>
        <w:t>ᮢ</w:t>
      </w:r>
      <w:r>
        <w:rPr/>
        <w:t>, ��</w:t>
      </w:r>
      <w:r>
        <w:rPr/>
        <w:t>஫</w:t>
      </w:r>
      <w:r>
        <w:rPr/>
        <w:t>쭠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, ᫮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- 100   100    ��   ��  ��  ��     ��⥣�</w:t>
      </w:r>
      <w:r>
        <w:rPr/>
        <w:t>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CTS INTER-                                ��</w:t>
      </w:r>
      <w:r>
        <w:rPr/>
        <w:t>䨪��</w:t>
      </w:r>
      <w:r>
        <w:rPr/>
        <w:t>,  �</w:t>
      </w:r>
      <w:r>
        <w:rPr/>
        <w:t>஢�મ� 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                                  ⠪��, ���</w:t>
      </w:r>
      <w:r>
        <w:rPr/>
        <w:t>஭�</w:t>
      </w:r>
      <w:r>
        <w:rPr/>
        <w:t xml:space="preserve">묨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ccess II                              ��</w:t>
      </w:r>
      <w:r>
        <w:rPr/>
        <w:t>栬�</w:t>
      </w:r>
      <w:r>
        <w:rPr/>
        <w:t>, ������᪮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us 2.1                                    </w:t>
      </w:r>
      <w:r>
        <w:rPr/>
        <w:t>ࠡ�⪮�</w:t>
      </w:r>
      <w:r>
        <w:rPr/>
        <w:t>, ⥫�����</w:t>
      </w:r>
      <w:r>
        <w:rPr/>
        <w:t>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                                        ��, ᫮��</w:t>
      </w:r>
      <w:r>
        <w:rPr/>
        <w:t>୮�  ��ࠡ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95(�⥢��,                               �������,    �����</w:t>
      </w:r>
      <w:r>
        <w:rPr/>
        <w:t>।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</w:t>
      </w:r>
      <w:r>
        <w:rPr/>
        <w:t>ࠡ</w:t>
      </w:r>
      <w:r>
        <w:rPr/>
        <w:t>.�⠭</w:t>
      </w:r>
      <w:r>
        <w:rPr/>
        <w:t>樨</w:t>
      </w:r>
      <w:r>
        <w:rPr/>
        <w:t>)                              ��</w:t>
      </w:r>
      <w:r>
        <w:rPr/>
        <w:t>஫</w:t>
      </w:r>
      <w:r>
        <w:rPr/>
        <w:t>쭠� 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 ����</w:t>
      </w:r>
      <w:r>
        <w:rPr/>
        <w:t>, �</w:t>
      </w:r>
      <w:r>
        <w:rPr/>
        <w:t>।�</w:t>
      </w:r>
      <w:r>
        <w:rPr/>
        <w:t>⢠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ࠦ���� �� �࠭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  ���⮢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ࠢ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$39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254  �����   ��   ��  ��  ���    ��⥣�</w:t>
      </w:r>
      <w:r>
        <w:rPr/>
        <w:t>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            65000                    ��</w:t>
      </w:r>
      <w:r>
        <w:rPr/>
        <w:t>ࠡ�⪮� ᫮�</w:t>
      </w:r>
      <w:r>
        <w:rPr/>
        <w:t>,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2.0                                  �</w:t>
      </w:r>
      <w:r>
        <w:rPr/>
        <w:t xml:space="preserve">묨  </w:t>
      </w:r>
      <w:r>
        <w:rPr/>
        <w:t>⠡��</w:t>
      </w:r>
      <w:r>
        <w:rPr/>
        <w:t>栬�</w:t>
      </w:r>
      <w:r>
        <w:rPr/>
        <w:t>, ��</w:t>
      </w:r>
      <w:r>
        <w:rPr/>
        <w:t>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95 (����-                                 ⥫�����</w:t>
      </w:r>
      <w:r>
        <w:rPr/>
        <w:t>㭨��樥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</w:t>
      </w:r>
      <w:r>
        <w:rPr/>
        <w:t>-                                   �� ����������� �</w:t>
      </w:r>
      <w:r>
        <w:rPr/>
        <w:t>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᪠�</w:t>
      </w:r>
      <w:r>
        <w:rPr/>
        <w:t>)                                   ��� � ���� ������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�� �</w:t>
      </w:r>
      <w:r>
        <w:rPr/>
        <w:t>롮��</w:t>
      </w:r>
      <w:r>
        <w:rPr/>
        <w:t>: �⥢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ਠ�� � ��᪠��</w:t>
      </w:r>
      <w:r>
        <w:rPr/>
        <w:t>($795);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 xml:space="preserve">㬥����  ��  </w:t>
      </w:r>
      <w:r>
        <w:rPr/>
        <w:t>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樥� </w:t>
      </w:r>
      <w:r>
        <w:rPr/>
        <w:t>($45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/MAKER       150  30000   ��   ��� ��� ���    ��⥣�</w:t>
      </w:r>
      <w:r>
        <w:rPr/>
        <w:t>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                                    ��</w:t>
      </w:r>
      <w:r>
        <w:rPr/>
        <w:t>ࠡ�⪮� ᫮�</w:t>
      </w:r>
      <w:r>
        <w:rPr/>
        <w:t>, �</w:t>
      </w:r>
      <w:r>
        <w:rPr/>
        <w:t>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NY                                     </w:t>
      </w:r>
      <w:r>
        <w:rPr/>
        <w:t>ᨭ</w:t>
      </w:r>
      <w:r>
        <w:rPr/>
        <w:t>⠪��, ���⮫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/Master 1.72                               ����</w:t>
      </w:r>
      <w:r>
        <w:rPr/>
        <w:t>䨥�</w:t>
      </w:r>
      <w:r>
        <w:rPr/>
        <w:t>,    ���</w:t>
      </w:r>
      <w:r>
        <w:rPr/>
        <w:t>஭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95                                        ⠡��</w:t>
      </w:r>
      <w:r>
        <w:rPr/>
        <w:t>栬�</w:t>
      </w:r>
      <w:r>
        <w:rPr/>
        <w:t>,  ⥫�����</w:t>
      </w:r>
      <w:r>
        <w:rPr/>
        <w:t>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樥�</w:t>
      </w:r>
      <w:r>
        <w:rPr/>
        <w:t>,   �������  ��</w:t>
      </w:r>
      <w:r>
        <w:rPr/>
        <w:t>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⨫�</w:t>
      </w:r>
      <w:r>
        <w:rPr/>
        <w:t>⠬�  �  �</w:t>
      </w:r>
      <w:r>
        <w:rPr/>
        <w:t>몮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ࠧࠡ�⪨ �ਫ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 ����</w:t>
      </w:r>
      <w:r>
        <w:rPr/>
        <w:t xml:space="preserve">஢�� </w:t>
      </w:r>
      <w:r>
        <w:rPr/>
        <w:t>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�</w:t>
      </w:r>
      <w:r>
        <w:rPr/>
        <w:t>।�</w:t>
      </w:r>
      <w:r>
        <w:rPr/>
        <w:t>⢠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ࠧ� �࠭�  � 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ࠡ���  � �࠭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YSIW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MEWORKS,INC.�����.�����. ��   ��  ��� ���    ��⥣�</w:t>
      </w:r>
      <w:r>
        <w:rPr/>
        <w:t>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Quintet 2.0                              ��</w:t>
      </w:r>
      <w:r>
        <w:rPr/>
        <w:t>ࠡ�⪮� ᫮�</w:t>
      </w:r>
      <w:r>
        <w:rPr/>
        <w:t>,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9.95                                      �</w:t>
      </w:r>
      <w:r>
        <w:rPr/>
        <w:t xml:space="preserve">묨 </w:t>
      </w:r>
      <w:r>
        <w:rPr/>
        <w:t>⠡��</w:t>
      </w:r>
      <w:r>
        <w:rPr/>
        <w:t>栬�</w:t>
      </w:r>
      <w:r>
        <w:rPr/>
        <w:t>, ⥫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樥�</w:t>
      </w:r>
      <w:r>
        <w:rPr/>
        <w:t>, ��</w:t>
      </w:r>
      <w:r>
        <w:rPr/>
        <w:t>䨪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砥�  �</w:t>
      </w:r>
      <w:r>
        <w:rPr/>
        <w:t>।�</w:t>
      </w:r>
      <w:r>
        <w:rPr/>
        <w:t>⢠  ����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⮢</w:t>
      </w:r>
      <w:r>
        <w:rPr/>
        <w:t>, �</w:t>
      </w:r>
      <w:r>
        <w:rPr/>
        <w:t>।�</w:t>
      </w:r>
      <w:r>
        <w:rPr/>
        <w:t>⢠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��⮪</w:t>
      </w:r>
      <w:r>
        <w:rPr/>
        <w:t>, 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, ���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,   �������  ���⮢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᫮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Y CORP.   256  �����.  ��   ��� ��  ��     ����� ��⮤� 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y Rdbms                                 ��</w:t>
      </w:r>
      <w:r>
        <w:rPr/>
        <w:t>஢����</w:t>
      </w:r>
      <w:r>
        <w:rPr/>
        <w:t>;    B-��</w:t>
      </w:r>
      <w:r>
        <w:rPr/>
        <w:t>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95                                        ���</w:t>
      </w:r>
      <w:r>
        <w:rPr/>
        <w:t>ਧ������ ��� 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⥫��  �</w:t>
      </w:r>
      <w:r>
        <w:rPr/>
        <w:t>裡</w:t>
      </w:r>
      <w:r>
        <w:rPr/>
        <w:t xml:space="preserve">;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  ��  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ணࠬ��஢����  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</w:t>
      </w:r>
      <w:r>
        <w:rPr/>
        <w:t>,  �</w:t>
      </w:r>
      <w:r>
        <w:rPr/>
        <w:t>।�</w:t>
      </w:r>
      <w:r>
        <w:rPr/>
        <w:t>⢠ 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ࠦ����  �� �࠭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ࠢ����� ᮮ�</w:t>
      </w:r>
      <w:r>
        <w:rPr/>
        <w:t>饭�</w:t>
      </w:r>
      <w:r>
        <w:rPr>
          <w:rtl w:val="true"/>
        </w:rPr>
        <w:t>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筠� ������ �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ࠧ�� 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PRO- 1000 �����. ��   ��  ��  ���    ������</w:t>
      </w:r>
      <w:r>
        <w:rPr/>
        <w:t>᪠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ING,INC.                                ��� �</w:t>
      </w:r>
      <w:r>
        <w:rPr/>
        <w:t>ਬ������  � 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-up 2.0                                 �</w:t>
      </w:r>
      <w:r>
        <w:rPr/>
        <w:t>।�</w:t>
      </w:r>
      <w:r>
        <w:rPr/>
        <w:t>, 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95(��������-                              ���, ��</w:t>
      </w:r>
      <w:r>
        <w:rPr/>
        <w:t>஫</w:t>
      </w:r>
      <w:r>
        <w:rPr/>
        <w:t>쭠� 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 xml:space="preserve">),                              </w:t>
      </w:r>
      <w:r>
        <w:rPr/>
        <w:t>ࠢ�����   ��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,795(�����-                               ������ ������ (�� 26 �⠭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 xml:space="preserve">-                               </w:t>
      </w:r>
      <w:r>
        <w:rPr/>
        <w:t xml:space="preserve">権  ���  </w:t>
      </w:r>
      <w:r>
        <w:rPr/>
        <w:t>ࠧ��</w:t>
      </w:r>
      <w:r>
        <w:rPr/>
        <w:t>饭�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᪠�</w:t>
      </w:r>
      <w:r>
        <w:rPr/>
        <w:t xml:space="preserve">,9 </w:t>
      </w:r>
      <w:r>
        <w:rPr/>
        <w:t>ࠡ</w:t>
      </w:r>
      <w:r>
        <w:rPr/>
        <w:t>.                                 ���),  �����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</w:t>
      </w:r>
      <w:r>
        <w:rPr/>
        <w:t>権</w:t>
      </w:r>
      <w:r>
        <w:rPr/>
        <w:t>)                                    ��� � ����; �</w:t>
      </w:r>
      <w:r>
        <w:rPr/>
        <w:t>।�</w:t>
      </w:r>
      <w:r>
        <w:rPr/>
        <w:t>⢠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⪨</w:t>
      </w:r>
      <w:r>
        <w:rPr/>
        <w:t>, �</w:t>
      </w:r>
      <w:r>
        <w:rPr/>
        <w:t>ਥ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 �</w:t>
      </w:r>
      <w:r>
        <w:rPr/>
        <w:t>࠭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SOFT CORP. 128  2     ��   ��� ��  ���    ������⢮ dBase,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man 5.0          �����-                   ⢠  �����⮢��  ���⮢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89(��������-      ���                     ���������, ����, 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</w:t>
      </w:r>
      <w:r>
        <w:rPr/>
        <w:t>),                              ⨬���� � �������</w:t>
      </w:r>
      <w:r>
        <w:rPr/>
        <w:t>ᮬ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499(���������-                             </w:t>
      </w:r>
      <w:r>
        <w:rPr/>
        <w:t xml:space="preserve">ࠬ�  ��� </w:t>
      </w:r>
      <w:r>
        <w:rPr/>
        <w:t>SBT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᪠�                                �ਫ������ � ����</w:t>
      </w:r>
      <w:r>
        <w:rPr/>
        <w:t>, �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஬</w:t>
      </w:r>
      <w:r>
        <w:rPr/>
        <w:t>)                             ��� ����, �����</w:t>
      </w:r>
      <w:r>
        <w:rPr/>
        <w:t>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ᨨ  </w:t>
      </w:r>
      <w:r>
        <w:rPr/>
        <w:t>Novell  TTS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��� </w:t>
      </w:r>
      <w:r>
        <w:rPr/>
        <w:t>Macinto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PERFECT    80    16    ���  ��� ��  ���    ��⮢� ��� </w:t>
      </w:r>
      <w:r>
        <w:rPr/>
        <w:t>ࠡ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P.              �����-                   ⥢��   </w:t>
      </w:r>
      <w:r>
        <w:rPr/>
        <w:t>०���</w:t>
      </w:r>
      <w:r>
        <w:rPr/>
        <w:t>,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Perfect 2.0     ����                    �</w:t>
      </w:r>
      <w:r>
        <w:rPr/>
        <w:t>।�</w:t>
      </w:r>
      <w:r>
        <w:rPr/>
        <w:t>⢠  �����</w:t>
      </w:r>
      <w:r>
        <w:rPr/>
        <w:t>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95                                        �</w:t>
      </w:r>
      <w:r>
        <w:rPr/>
        <w:t>஢�� �����  �� 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0(�� ������                              ����</w:t>
      </w:r>
      <w:r>
        <w:rPr/>
        <w:t>㯥</w:t>
      </w:r>
      <w:r>
        <w:rPr/>
        <w:t>; ������ ��⥣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</w:t>
      </w:r>
      <w:r>
        <w:rPr/>
        <w:t>.�⠭��)                                � �����</w:t>
      </w:r>
      <w:r>
        <w:rPr/>
        <w:t>஬ ᫮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஭��  </w:t>
      </w:r>
      <w:r>
        <w:rPr/>
        <w:t>⠡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,  ������</w:t>
      </w:r>
      <w:r>
        <w:rPr/>
        <w:t>஢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  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ਫ������</w:t>
      </w:r>
      <w:r>
        <w:rPr/>
        <w:t xml:space="preserve">, </w:t>
      </w:r>
      <w:r>
        <w:rPr/>
        <w:t>㭨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�</w:t>
      </w:r>
      <w:r>
        <w:rPr/>
        <w:t>ᯮ�</w:t>
      </w:r>
      <w:r>
        <w:rPr/>
        <w:t>짮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ᢥ�⪠  ᫮�</w:t>
      </w:r>
      <w:r>
        <w:rPr/>
        <w:t xml:space="preserve">, </w:t>
      </w:r>
      <w:r>
        <w:rPr/>
        <w:t>ᮣ��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�</w:t>
      </w:r>
      <w:r>
        <w:rPr/>
        <w:t>ᯮ�</w:t>
      </w:r>
      <w:r>
        <w:rPr/>
        <w:t>짮�����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쭮� �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ணࠬ����   �த�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9 ���</w:t>
      </w:r>
      <w:r>
        <w:rPr/>
        <w:t>짮��⥫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TECH SYS- 128  �����.  ��   ��� ��  ���    ����, ��</w:t>
      </w:r>
      <w:r>
        <w:rPr/>
        <w:t>䨪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S,INC.                                   ��  EMS, ��</w:t>
      </w:r>
      <w:r>
        <w:rPr/>
        <w:t>஫</w:t>
      </w:r>
      <w:r>
        <w:rPr/>
        <w:t>쭠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XL Diamond                                ��������� ���</w:t>
      </w:r>
      <w:r>
        <w:rPr/>
        <w:t>ᨢ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                                     ���  </w:t>
      </w:r>
      <w:r>
        <w:rPr/>
        <w:t xml:space="preserve">䠩�����  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99                                        �</w:t>
      </w:r>
      <w:r>
        <w:rPr/>
        <w:t>᪠�   ᮢ���⨬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Base  III Plus, ⥪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ilver   128  �����.  ��   ��� ��� ���    ���������  ���   dBX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599                                        </w:t>
      </w:r>
      <w:r>
        <w:rPr/>
        <w:t xml:space="preserve">ᮢ���⨬���� � </w:t>
      </w:r>
      <w:r>
        <w:rPr/>
        <w:t>dBase I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     | 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|  2  |  3  |  4  | 5  | 6 | 7 |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|_____|_____|_____|____|___|___|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B SYSTEMS,  400  �����.  ��   ��� ��  ��     ����⠥�     � 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.(FORMERLY                               Novell,  </w:t>
      </w:r>
      <w:r>
        <w:rPr/>
        <w:t>ࠡ��ᯮ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SYS-                               �⥢�� </w:t>
      </w:r>
      <w:r>
        <w:rPr/>
        <w:t>०���</w:t>
      </w:r>
      <w:r>
        <w:rPr/>
        <w:t>: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S TECHNO-                                </w:t>
      </w:r>
      <w:r>
        <w:rPr/>
        <w:t>ᮧ���</w:t>
      </w:r>
      <w:r>
        <w:rPr/>
        <w:t>騥 �</w:t>
      </w:r>
      <w:r>
        <w:rPr/>
        <w:t xml:space="preserve">।� </w:t>
      </w:r>
      <w:r>
        <w:rPr/>
        <w:t xml:space="preserve">SQL,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Y)                                       ����� � ����⨢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B-SQL 2.2                                 �; ������� ��</w:t>
      </w:r>
      <w:r>
        <w:rPr/>
        <w:t>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95                                        ��������  ��</w:t>
      </w:r>
      <w:r>
        <w:rPr/>
        <w:t>뫮� 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95(�� �����-                              �</w:t>
      </w:r>
      <w:r>
        <w:rPr/>
        <w:t>痢�</w:t>
      </w:r>
      <w:r>
        <w:rPr/>
        <w:t>,  �</w:t>
      </w:r>
      <w:r>
        <w:rPr/>
        <w:t>।�</w:t>
      </w:r>
      <w:r>
        <w:rPr/>
        <w:t>⢠  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⥫��� </w:t>
      </w:r>
      <w:r>
        <w:rPr/>
        <w:t>ࠡ</w:t>
      </w:r>
      <w:r>
        <w:rPr/>
        <w:t>.                              �����</w:t>
      </w:r>
      <w:r>
        <w:rPr/>
        <w:t>ন������  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��)                                    ����, ����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.  ����</w:t>
      </w:r>
      <w:r>
        <w:rPr/>
        <w:t>ୠ⨢�</w:t>
      </w:r>
      <w:r>
        <w:rPr/>
        <w:t>: $95(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ࠡ�⪠ ��</w:t>
      </w:r>
      <w:r>
        <w:rPr/>
        <w:t>);  $295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XDB,  �</w:t>
      </w:r>
      <w:r>
        <w:rPr/>
        <w:t>ࠢ����� �ଠ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$69(����</w:t>
      </w:r>
      <w:r>
        <w:rPr/>
        <w:t>᪨� ����</w:t>
      </w:r>
      <w:r>
        <w:rPr/>
        <w:t>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