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��⪨� </w:t>
      </w:r>
      <w:r>
        <w:rPr/>
        <w:t>ᢥ����� � ���᪠���� �᭮���� ��⥬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�</w:t>
      </w:r>
      <w:r>
        <w:rPr/>
        <w:t>ࠢ����� ������ ������ ५�</w:t>
      </w:r>
      <w:r>
        <w:rPr/>
        <w:t xml:space="preserve">樮����� ⨯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</w:t>
      </w:r>
      <w:r>
        <w:rPr/>
        <w:t>dBASE �� �� ��� �����  �������  ��������  �����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���</w:t>
      </w:r>
      <w:r>
        <w:rPr/>
        <w:t>筮</w:t>
      </w:r>
      <w:r>
        <w:rPr/>
        <w:t>,  �� �����⢥���� ��⥬� ⠪��� ⨯�. �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</w:t>
      </w:r>
      <w:r>
        <w:rPr/>
        <w:t>, ���� �</w:t>
      </w:r>
      <w:r>
        <w:rPr/>
        <w:t>ਢ���� ᯨ᮪  ��������  ��⥬</w:t>
      </w:r>
      <w:r>
        <w:rPr/>
        <w:t xml:space="preserve">.  ���  </w:t>
      </w:r>
      <w:r>
        <w:rPr/>
        <w:t>ᯨ᮪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 ��⥬� </w:t>
      </w:r>
      <w:r>
        <w:rPr/>
        <w:t>५�</w:t>
      </w:r>
      <w:r>
        <w:rPr/>
        <w:t>樮����� ⨯�</w:t>
      </w:r>
      <w:r>
        <w:rPr/>
        <w:t>. �</w:t>
      </w:r>
      <w:r>
        <w:rPr/>
        <w:t>஬� �⮣�</w:t>
      </w:r>
      <w:r>
        <w:rPr/>
        <w:t xml:space="preserve">, � </w:t>
      </w:r>
      <w:r>
        <w:rPr/>
        <w:t>ᯨ᪥ �।�</w:t>
      </w:r>
      <w:r>
        <w:rPr/>
        <w:t>⠢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⥣�</w:t>
      </w:r>
      <w:r>
        <w:rPr/>
        <w:t>஢���� ������</w:t>
      </w:r>
      <w:r>
        <w:rPr/>
        <w:t>, �</w:t>
      </w:r>
      <w:r>
        <w:rPr/>
        <w:t>ਥ��஢���� ��� �ਬ������  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; </w:t>
      </w:r>
      <w:r>
        <w:rPr/>
        <w:t>ᥬ���</w:t>
      </w:r>
      <w:r>
        <w:rPr/>
        <w:t xml:space="preserve">⢮ ���� dBASE </w:t>
      </w:r>
      <w:r>
        <w:rPr/>
        <w:t>ࠧ��</w:t>
      </w:r>
      <w:r>
        <w:rPr/>
        <w:t>筮� �⮨����</w:t>
      </w:r>
      <w:r>
        <w:rPr/>
        <w:t>; �����</w:t>
      </w:r>
      <w:r>
        <w:rPr/>
        <w:t>㬥�</w:t>
      </w:r>
      <w:r>
        <w:rPr/>
        <w:t>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�������</w:t>
      </w:r>
      <w:r>
        <w:rPr/>
        <w:t>᭮�� �ணࠬ��஢����</w:t>
      </w:r>
      <w:r>
        <w:rPr/>
        <w:t>; ��⥬� �</w:t>
      </w:r>
      <w:r>
        <w:rPr/>
        <w:t>஥��஢����</w:t>
      </w:r>
      <w:r>
        <w:rPr/>
        <w:t>,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騥  ���짮��⥫�  �����</w:t>
      </w:r>
      <w:r>
        <w:rPr/>
        <w:t>।�</w:t>
      </w:r>
      <w:r>
        <w:rPr/>
        <w:t>⢥���  ����� � ���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 ���</w:t>
      </w:r>
      <w:r>
        <w:rPr/>
        <w:t xml:space="preserve">. � ��� </w:t>
      </w:r>
      <w:r>
        <w:rPr/>
        <w:t xml:space="preserve">ᯨ᮪ </w:t>
      </w:r>
      <w:r>
        <w:rPr/>
        <w:t>⠪�� �</w:t>
      </w:r>
      <w:r>
        <w:rPr/>
        <w:t>室�� ��</w:t>
      </w:r>
      <w:r>
        <w:rPr>
          <w:rtl w:val="true"/>
        </w:rPr>
        <w:t>ࢠ</w:t>
      </w:r>
      <w:r>
        <w:rPr/>
        <w:t>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⥬� ����� ���� �</w:t>
      </w:r>
      <w:r>
        <w:rPr/>
        <w:t>ᯮ�</w:t>
      </w:r>
      <w:r>
        <w:rPr/>
        <w:t>짮���� � ����</w:t>
      </w:r>
      <w:r>
        <w:rPr/>
        <w:t>. ������ 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>ࠬ�� ��ࠪ���⨪</w:t>
      </w:r>
      <w:r>
        <w:rPr/>
        <w:t>, ����� ��</w:t>
      </w:r>
      <w:r>
        <w:rPr/>
        <w:t xml:space="preserve">室���� � ���� �⮣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ᮤ�ন� ᢥ����� � �⥢�� �।�</w:t>
      </w:r>
      <w:r>
        <w:rPr/>
        <w:t>⢠� � �������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</w:t>
      </w:r>
      <w:r>
        <w:rPr/>
        <w:t>ᠭ�� ᮤ�ন� �������� ��� � �� ����</w:t>
      </w:r>
      <w:r>
        <w:rPr/>
        <w:t xml:space="preserve">, </w:t>
      </w:r>
      <w:r>
        <w:rPr/>
        <w:t>業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�⪮� ���</w:t>
      </w:r>
      <w:r>
        <w:rPr/>
        <w:t>ᠭ�� ���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ON COMPUTER SOLUTIONS,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Finch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umbull, CT 0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3)375-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n 1 =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 xml:space="preserve">㥬�� ������ </w:t>
      </w:r>
      <w:r>
        <w:rPr/>
        <w:t>: 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ᠬ�� ��</w:t>
      </w:r>
      <w:r>
        <w:rPr/>
        <w:t>襢�� �㭪樮���쭮 ������ ����</w:t>
      </w:r>
      <w:r>
        <w:rPr/>
        <w:t>, ������ ��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. ���⥬� 1 on 1 = 3 ������� ���� dBASE,  ���  ��  �����</w:t>
      </w:r>
      <w:r>
        <w:rPr/>
        <w:t>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. ��� �������� dBASE-������� </w:t>
      </w:r>
      <w:r>
        <w:rPr/>
        <w:t xml:space="preserve">䠩�� � ����砥� </w:t>
      </w:r>
      <w:r>
        <w:rPr/>
        <w:t>dBASE-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஢����</w:t>
      </w:r>
      <w:r>
        <w:rPr/>
        <w:t>. ��� ��� ��⥬� 1 on 1 = 3 ����</w:t>
      </w:r>
      <w:r>
        <w:rPr/>
        <w:t xml:space="preserve">砥� ⥪�⮢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 �� ����� �</w:t>
      </w:r>
      <w:r>
        <w:rPr/>
        <w:t>ᯮ�</w:t>
      </w:r>
      <w:r>
        <w:rPr/>
        <w:t xml:space="preserve">짮���� �� ⥪�⮢� </w:t>
      </w:r>
      <w:r>
        <w:rPr/>
        <w:t>।����</w:t>
      </w:r>
      <w:r>
        <w:rPr/>
        <w:t xml:space="preserve">, </w:t>
      </w:r>
      <w:r>
        <w:rPr/>
        <w:t>ࠡ��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ଠ� </w:t>
      </w:r>
      <w:r>
        <w:rPr/>
        <w:t>FSCII, ��� ����</w:t>
      </w:r>
      <w:r>
        <w:rPr/>
        <w:t>ᠭ�� �ணࠬ�</w:t>
      </w:r>
      <w:r>
        <w:rPr/>
        <w:t>. ���⥬� 1 on 1 = 3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ந� ���</w:t>
      </w:r>
      <w:r>
        <w:rPr/>
        <w:t>, ����� �� ����� �</w:t>
      </w:r>
      <w:r>
        <w:rPr/>
        <w:t>믮���� �</w:t>
      </w:r>
      <w:r>
        <w:rPr/>
        <w:t>ணࠬ��</w:t>
      </w:r>
      <w:r>
        <w:rPr/>
        <w:t>. ���⥬� 1 on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 �</w:t>
      </w:r>
      <w:r>
        <w:rPr/>
        <w:t>롮� �</w:t>
      </w:r>
      <w:r>
        <w:rPr/>
        <w:t>।��</w:t>
      </w:r>
      <w:r>
        <w:rPr/>
        <w:t xml:space="preserve">⠢��� ��� �����������  </w:t>
      </w:r>
      <w:r>
        <w:rPr/>
        <w:t>ࠡ����  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�</w:t>
      </w:r>
      <w:r>
        <w:rPr/>
        <w:t>,  ����  �  ����,  �⮡�  �����⢨�� ���� ������. ��</w:t>
      </w:r>
      <w:r>
        <w:rPr/>
        <w:t xml:space="preserve">ଠ </w:t>
      </w:r>
      <w:r>
        <w:rPr/>
        <w:t>1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lutions �</w:t>
      </w:r>
      <w:r>
        <w:rPr/>
        <w:t>।��</w:t>
      </w:r>
      <w:r>
        <w:rPr/>
        <w:t xml:space="preserve">⠢��� </w:t>
      </w:r>
      <w:r>
        <w:rPr/>
        <w:t xml:space="preserve">᢮� �த�� �� </w:t>
      </w:r>
      <w:r>
        <w:rPr/>
        <w:t>30-������� 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  ��</w:t>
      </w:r>
      <w:r>
        <w:rPr/>
        <w:t>訩 �</w:t>
      </w:r>
      <w:r>
        <w:rPr/>
        <w:t>ப</w:t>
      </w:r>
      <w:r>
        <w:rPr/>
        <w:t>, �᫨ ����� �</w:t>
      </w:r>
      <w:r>
        <w:rPr/>
        <w:t>㭪樮������ ������� ��</w:t>
      </w:r>
      <w:r>
        <w:rPr>
          <w:rtl w:val="true"/>
        </w:rPr>
        <w:t>ࢮ</w:t>
      </w:r>
      <w:r>
        <w:rPr/>
        <w:t>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1 on 1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SED DATA INSTITUTE OF AMERICA,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1 Fruit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amento, CA 9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6)381-8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di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in  - �� ��⥣�</w:t>
      </w:r>
      <w:r>
        <w:rPr/>
        <w:t>஢���� ����� �஥��஢����</w:t>
      </w:r>
      <w:r>
        <w:rPr/>
        <w:t>, 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</w:t>
      </w:r>
      <w:r>
        <w:rPr/>
        <w:t>ᯮ�</w:t>
      </w:r>
      <w:r>
        <w:rPr/>
        <w:t>짮����� � ������᪮� ���</w:t>
      </w:r>
      <w:r>
        <w:rPr/>
        <w:t>. �� ����</w:t>
      </w:r>
      <w:r>
        <w:rPr/>
        <w:t xml:space="preserve">砥� ����  </w:t>
      </w:r>
      <w:r>
        <w:rPr/>
        <w:t>५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⨯�</w:t>
      </w:r>
      <w:r>
        <w:rPr/>
        <w:t>, �</w:t>
      </w:r>
      <w:r>
        <w:rPr/>
        <w:t>ணࠬ�� ������᪨� ���᫥��� � �।�</w:t>
      </w:r>
      <w:r>
        <w:rPr/>
        <w:t>⢠ �</w:t>
      </w:r>
      <w:r>
        <w:rPr/>
        <w:t>࠭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᪮� �</w:t>
      </w:r>
      <w:r>
        <w:rPr/>
        <w:t>।�</w:t>
      </w:r>
      <w:r>
        <w:rPr/>
        <w:t xml:space="preserve">⠢�����. Aladin �� </w:t>
      </w:r>
      <w:r>
        <w:rPr/>
        <w:t>।���஢���� ��� ����</w:t>
      </w:r>
      <w:r>
        <w:rPr/>
        <w:t>䨪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 �������� ������� �����</w:t>
      </w:r>
      <w:r>
        <w:rPr/>
        <w:t>. �����⥫� ��⥬� �⢥</w:t>
      </w:r>
      <w:r>
        <w:rPr/>
        <w:t>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⥬� ����� ���</w:t>
      </w:r>
      <w:r>
        <w:rPr/>
        <w:t>ᯥ��� �</w:t>
      </w:r>
      <w:r>
        <w:rPr/>
        <w:t xml:space="preserve">먣��� �� ����㯥  �  ��  �� 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</w:t>
      </w:r>
      <w:r>
        <w:rPr/>
        <w:t>ᥩ � ���� ᥪ</w:t>
      </w:r>
      <w:r>
        <w:rPr/>
        <w:t>㭤� �� ��� �</w:t>
      </w:r>
      <w:r>
        <w:rPr/>
        <w:t>।�� �।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</w:t>
      </w:r>
      <w:r>
        <w:rPr/>
        <w:t>, ����� ������� ����� �� ��� �� �����. ���</w:t>
      </w:r>
      <w:r>
        <w:rPr/>
        <w:t>筮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 ��᫥  �믮������  �����  �� ��</w:t>
      </w:r>
      <w:r>
        <w:rPr/>
        <w:t>࠭�� ���</w:t>
      </w:r>
      <w:r>
        <w:rPr/>
        <w:t>祢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din �</w:t>
      </w:r>
      <w:r>
        <w:rPr/>
        <w:t>ᯮ���� �  ����</w:t>
      </w:r>
      <w:r>
        <w:rPr/>
        <w:t>⢥  ����</w:t>
      </w:r>
      <w:r>
        <w:rPr/>
        <w:t>䥩�  ����  �  ����� 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-line)  �</w:t>
      </w:r>
      <w:r>
        <w:rPr/>
        <w:t>।�</w:t>
      </w:r>
      <w:r>
        <w:rPr/>
        <w:t>⢠ ���</w:t>
      </w:r>
      <w:r>
        <w:rPr/>
        <w:t>᪠���</w:t>
      </w:r>
      <w:r>
        <w:rPr/>
        <w:t>: ������� ⠪�� �</w:t>
      </w:r>
      <w:r>
        <w:rPr/>
        <w:t>।�</w:t>
      </w:r>
      <w:r>
        <w:rPr/>
        <w:t>⢠ ��</w:t>
      </w:r>
      <w:r>
        <w:rPr/>
        <w:t>஫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।�</w:t>
      </w:r>
      <w:r>
        <w:rPr/>
        <w:t>⢠, ���</w:t>
      </w:r>
      <w:r>
        <w:rPr/>
        <w:t>ᯥ</w:t>
      </w:r>
      <w:r>
        <w:rPr/>
        <w:t>稢��騥 ��</w:t>
      </w:r>
      <w:r>
        <w:rPr/>
        <w:t>࠭����� ������ � ��</w:t>
      </w:r>
      <w:r>
        <w:rPr/>
        <w:t>砥 �⪫�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⠭��. ������ Aladin �� �����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82 MacArthur Blvd.#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vine, CA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250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ic P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⥫� </w:t>
      </w:r>
      <w:r>
        <w:rPr/>
        <w:t xml:space="preserve">Magic PC </w:t>
      </w:r>
      <w:r>
        <w:rPr/>
        <w:t xml:space="preserve">४�������� �� ��� </w:t>
      </w:r>
      <w:r>
        <w:rPr/>
        <w:t>"��� ���</w:t>
      </w:r>
      <w:r>
        <w:rPr/>
        <w:t>㠫쭮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�</w:t>
      </w:r>
      <w:r>
        <w:rPr/>
        <w:t>". ���⥬� �</w:t>
      </w:r>
      <w:r>
        <w:rPr/>
        <w:t>ᯮ���� ��⥬� �ࠢ����� ������ �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  �������</w:t>
      </w:r>
      <w:r>
        <w:rPr/>
        <w:t>஢���  ����</w:t>
      </w:r>
      <w:r>
        <w:rPr/>
        <w:t>室��� �</w:t>
      </w:r>
      <w:r>
        <w:rPr/>
        <w:t>ணࠬ��� 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</w:t>
      </w:r>
      <w:r>
        <w:rPr/>
        <w:t>, �</w:t>
      </w:r>
      <w:r>
        <w:rPr/>
        <w:t>易���� � ����� ������</w:t>
      </w:r>
      <w:r>
        <w:rPr/>
        <w:t>. Magic �� �</w:t>
      </w:r>
      <w:r>
        <w:rPr/>
        <w:t>ᯮ���� 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�</w:t>
      </w:r>
      <w:r>
        <w:rPr/>
        <w:t xml:space="preserve">ணࠬ�� </w:t>
      </w:r>
      <w:r>
        <w:rPr/>
        <w:t>Btrieve ��� �</w:t>
      </w:r>
      <w:r>
        <w:rPr/>
        <w:t xml:space="preserve">ࠢ����� </w:t>
      </w:r>
      <w:r>
        <w:rPr/>
        <w:t>䠩����</w:t>
      </w:r>
      <w:r>
        <w:rPr/>
        <w:t>. ��� ��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 ��</w:t>
      </w:r>
      <w:r>
        <w:rPr/>
        <w:t xml:space="preserve">⠢ </w:t>
      </w:r>
      <w:r>
        <w:rPr/>
        <w:t>ࠡ���� ���� ������</w:t>
      </w:r>
      <w:r>
        <w:rPr/>
        <w:t>, ��᪮��� �</w:t>
      </w:r>
      <w:r>
        <w:rPr/>
        <w:t>஥��஢��� 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㬥�� �</w:t>
      </w:r>
      <w:r>
        <w:rPr/>
        <w:t>஥��஢</w:t>
      </w:r>
      <w:r>
        <w:rPr/>
        <w:t>騪�</w:t>
      </w:r>
      <w:r>
        <w:rPr/>
        <w:t>, ����� ����� �</w:t>
      </w:r>
      <w:r>
        <w:rPr/>
        <w:t>ᯮ�</w:t>
      </w:r>
      <w:r>
        <w:rPr/>
        <w:t>짮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� �����</w:t>
      </w:r>
      <w:r>
        <w:rPr/>
        <w:t>䨪�樨</w:t>
      </w:r>
      <w:r>
        <w:rPr/>
        <w:t xml:space="preserve">. �� </w:t>
      </w:r>
      <w:r>
        <w:rPr/>
        <w:t>ᮧ���� �ਫ������ � ������� ����� �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Magic PC , � �</w:t>
      </w:r>
      <w:r>
        <w:rPr/>
        <w:t>ᯮ���� �� �ਫ������ ��� �ࠢ���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饣�  �����  </w:t>
      </w:r>
      <w:r>
        <w:rPr/>
        <w:t>Magic PC. ����</w:t>
      </w:r>
      <w:r>
        <w:rPr/>
        <w:t>稥 ��� ���� ���㫥�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஥��஢��� � ���஢��� ��� �ਫ������  ���।�</w:t>
      </w:r>
      <w:r>
        <w:rPr/>
        <w:t>⢮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 ��</w:t>
      </w:r>
      <w:r>
        <w:rPr/>
        <w:t>㣮�� � ������� ���祢�� ������</w:t>
      </w:r>
      <w:r>
        <w:rPr/>
        <w:t>. Magic PC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���  ��� ���������� �</w:t>
      </w:r>
      <w:r>
        <w:rPr/>
        <w:t>ᯮ�</w:t>
      </w:r>
      <w:r>
        <w:rPr/>
        <w:t>짮���� ����</w:t>
      </w:r>
      <w:r>
        <w:rPr/>
        <w:t>ணࠬ��</w:t>
      </w:r>
      <w:r>
        <w:rPr/>
        <w:t>, ����</w:t>
      </w:r>
      <w:r>
        <w:rPr/>
        <w:t>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몠� �</w:t>
      </w:r>
      <w:r>
        <w:rPr/>
        <w:t>ࠢ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PLANN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368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O.S.S. 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</w:t>
      </w:r>
      <w:r>
        <w:rPr/>
        <w:t>o��</w:t>
      </w:r>
      <w:r>
        <w:rPr/>
        <w:t>饭��  ��</w:t>
      </w:r>
      <w:r>
        <w:rPr/>
        <w:t xml:space="preserve">ਠ��  ��⥬�   </w:t>
      </w:r>
      <w:r>
        <w:rPr/>
        <w:t>Business-Orient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 �</w:t>
      </w:r>
      <w:r>
        <w:rPr/>
        <w:t>।�����</w:t>
      </w:r>
      <w:r>
        <w:rPr/>
        <w:t xml:space="preserve">祭��  ��� ���襭��� </w:t>
      </w:r>
      <w:r>
        <w:rPr/>
        <w:t>ࠧࠡ��</w:t>
      </w:r>
      <w:r>
        <w:rPr/>
        <w:t>稪��</w:t>
      </w:r>
      <w:r>
        <w:rPr/>
        <w:t>,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모</w:t>
      </w:r>
      <w:r>
        <w:rPr/>
        <w:t>. ������, �� ��⥬�  ⠪��  ����</w:t>
      </w:r>
      <w:r>
        <w:rPr/>
        <w:t>砥�</w:t>
      </w:r>
      <w:r>
        <w:rPr/>
        <w:t>:  ����</w:t>
      </w:r>
      <w:r>
        <w:rPr/>
        <w:t>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, �</w:t>
      </w:r>
      <w:r>
        <w:rPr/>
        <w:t>ᯮ����</w:t>
      </w:r>
      <w:r>
        <w:rPr/>
        <w:t>騥 ����</w:t>
      </w:r>
      <w:r>
        <w:rPr/>
        <w:t>; MegaBasic; �</w:t>
      </w:r>
      <w:r>
        <w:rPr/>
        <w:t>।�</w:t>
      </w:r>
      <w:r>
        <w:rPr/>
        <w:t>⢠ ����</w:t>
      </w:r>
      <w:r>
        <w:rPr/>
        <w:t>ண� �஥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 ���������� � ��� �</w:t>
      </w:r>
      <w:r>
        <w:rPr/>
        <w:t xml:space="preserve">ணࠬ��஢���� </w:t>
      </w:r>
      <w:r>
        <w:rPr/>
        <w:t xml:space="preserve">Basic. ����� ������,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 xml:space="preserve">ଠ� </w:t>
      </w:r>
      <w:r>
        <w:rPr/>
        <w:t>B.O.S.S., ����� �⤥��� ������� ��  ⨯�  B-��</w:t>
      </w:r>
      <w:r>
        <w:rPr/>
        <w:t>ॢ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��</w:t>
      </w:r>
      <w:r>
        <w:rPr/>
        <w:t>஢��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HLIED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x Gatos, CA 9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678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 Form XL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  Form XL, ��� ����</w:t>
      </w:r>
      <w:r>
        <w:rPr/>
        <w:t>ન���� �� ᮧ��⥫�</w:t>
      </w:r>
      <w:r>
        <w:rPr/>
        <w:t>, 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⢮� ��� ���᫥��� � �������᪮� ���, ��</w:t>
      </w:r>
      <w:r>
        <w:rPr/>
        <w:t>壠���</w:t>
      </w:r>
      <w:r>
        <w:rPr/>
        <w:t>᪨�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த�� � ������ਧ�</w:t>
      </w:r>
      <w:r>
        <w:rPr/>
        <w:t>樨</w:t>
      </w:r>
      <w:r>
        <w:rPr/>
        <w:t xml:space="preserve">. �� </w:t>
      </w:r>
      <w:r>
        <w:rPr/>
        <w:t xml:space="preserve">ࠡ�� � </w:t>
      </w:r>
      <w:r>
        <w:rPr/>
        <w:t>Versa Form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।�</w:t>
      </w:r>
      <w:r>
        <w:rPr/>
        <w:t>⢠ �</w:t>
      </w:r>
      <w:r>
        <w:rPr/>
        <w:t>஥��஢���� �� ��� ᮧ����� ����</w:t>
      </w:r>
      <w:r>
        <w:rPr/>
        <w:t>室���� 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㤥� �����</w:t>
      </w:r>
      <w:r>
        <w:rPr/>
        <w:t xml:space="preserve">⢫����� ���� ������. �� ��� </w:t>
      </w:r>
      <w:r>
        <w:rPr/>
        <w:t>ᮧ�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ᯫ��</w:t>
      </w:r>
      <w:r>
        <w:rPr/>
        <w:t>. ��⥬ ����� ������� �����, �</w:t>
      </w:r>
      <w:r>
        <w:rPr/>
        <w:t>஥��஢��� �����</w:t>
      </w:r>
      <w:r>
        <w:rPr/>
        <w:t>, �</w:t>
      </w:r>
      <w:r>
        <w:rPr/>
        <w:t>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</w:t>
      </w:r>
      <w:r>
        <w:rPr/>
        <w:t>뢮���� �� ����� ���</w:t>
      </w:r>
      <w:r>
        <w:rPr/>
        <w:t>ଠ��</w:t>
      </w:r>
      <w:r>
        <w:rPr/>
        <w:t>. ��� ��</w:t>
      </w:r>
      <w:r>
        <w:rPr/>
        <w:t>।������ �</w:t>
      </w:r>
      <w:r>
        <w:rPr/>
        <w:t>痢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ﬨ</w:t>
      </w:r>
      <w:r>
        <w:rPr/>
        <w:t xml:space="preserve"> � </w:t>
      </w:r>
      <w:r>
        <w:rPr/>
        <w:t>䠩���� �</w:t>
      </w:r>
      <w:r>
        <w:rPr/>
        <w:t>ᯮ������ ��</w:t>
      </w:r>
      <w:r>
        <w:rPr/>
        <w:t>楤��� ��</w:t>
      </w:r>
      <w:r>
        <w:rPr/>
        <w:t>.  VersaForm  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>, ���</w:t>
      </w:r>
      <w:r>
        <w:rPr/>
        <w:t>ᯥ</w:t>
      </w:r>
      <w:r>
        <w:rPr/>
        <w:t>稢���� ������ � �</w:t>
      </w:r>
      <w:r>
        <w:rPr/>
        <w:t xml:space="preserve">ᯮ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TON-T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01 Hamil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rance, CA 90502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2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II Pl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: $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᫥���� ����� ���� �� </w:t>
      </w:r>
      <w:r>
        <w:rPr/>
        <w:t>ᥬ���</w:t>
      </w:r>
      <w:r>
        <w:rPr/>
        <w:t>⢠ dBase  ���  ASHTON-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���� </w:t>
      </w:r>
      <w:r>
        <w:rPr/>
        <w:t xml:space="preserve">᢮���ࠧ�� </w:t>
      </w:r>
      <w:r>
        <w:rPr/>
        <w:t>"����</w:t>
      </w:r>
      <w:r>
        <w:rPr/>
        <w:t>ᥫ��஬</w:t>
      </w:r>
      <w:r>
        <w:rPr/>
        <w:t>" �� ��</w:t>
      </w:r>
      <w:r>
        <w:rPr/>
        <w:t>஢�� �</w:t>
      </w:r>
      <w:r>
        <w:rPr/>
        <w:t>뭪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ਧ������ ��⥬�� �ࠢ����� ����</w:t>
      </w:r>
      <w:r>
        <w:rPr/>
        <w:t>묨</w:t>
      </w:r>
      <w:r>
        <w:rPr/>
        <w:t>. �� ��⥬� ����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��ࠧ�� �</w:t>
      </w:r>
      <w:r>
        <w:rPr/>
        <w:t>⠫���� ��� ��⥬ ��������� ⨯� �� ��⠢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>:  ��  �</w:t>
      </w:r>
      <w:r>
        <w:rPr/>
        <w:t xml:space="preserve">ணࠬ��஢����  </w:t>
      </w:r>
      <w:r>
        <w:rPr/>
        <w:t>dBase; ������� ���⮢;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⠫�� �</w:t>
      </w:r>
      <w:r>
        <w:rPr/>
        <w:t>।�</w:t>
      </w:r>
      <w:r>
        <w:rPr/>
        <w:t>⢠ ���</w:t>
      </w:r>
      <w:r>
        <w:rPr/>
        <w:t xml:space="preserve">짮��⥫� ��� </w:t>
      </w:r>
      <w:r>
        <w:rPr/>
        <w:t>ࠧࠡ�⪨ �ਫ������</w:t>
      </w:r>
      <w:r>
        <w:rPr/>
        <w:t>; �⥢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⢠. �� ��⥬� ���� �⠫����� �� ��⮬�, �� dBase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짮����� � ����� </w:t>
      </w:r>
      <w:r>
        <w:rPr/>
        <w:t>ᠬ� ������ � ����</w:t>
      </w:r>
      <w:r>
        <w:rPr/>
        <w:t>㯭� �� �</w:t>
      </w:r>
      <w:r>
        <w:rPr/>
        <w:t>ணࠬ��஢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梥</w:t>
      </w:r>
      <w:r>
        <w:rPr/>
        <w:t>⠭�� �</w:t>
      </w:r>
      <w:r>
        <w:rPr/>
        <w:t>易�� � ⥬</w:t>
      </w:r>
      <w:r>
        <w:rPr/>
        <w:t>, �� ���, ��-�����,  �</w:t>
      </w:r>
      <w:r>
        <w:rPr/>
        <w:t>뫠  ��</w:t>
      </w:r>
      <w:r>
        <w:rPr>
          <w:rtl w:val="true"/>
        </w:rPr>
        <w:t>ࢮ</w:t>
      </w:r>
      <w:r>
        <w:rPr/>
        <w:t>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��  �</w:t>
      </w:r>
      <w:r>
        <w:rPr/>
        <w:t>ணࠬ��஢����</w:t>
      </w:r>
      <w:r>
        <w:rPr/>
        <w:t>,  ����</w:t>
      </w:r>
      <w:r>
        <w:rPr/>
        <w:t xml:space="preserve">㯭��  �  </w:t>
      </w:r>
      <w:r>
        <w:rPr/>
        <w:t>DOS �, ��-�����,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প�  ��  �������  ᮮ���</w:t>
      </w:r>
      <w:r>
        <w:rPr/>
        <w:t>⢮  �</w:t>
      </w:r>
      <w:r>
        <w:rPr/>
        <w:t>஥��஢</w:t>
      </w:r>
      <w:r>
        <w:rPr/>
        <w:t xml:space="preserve">騪��  �  </w:t>
      </w:r>
      <w:r>
        <w:rPr/>
        <w:t>dBase. 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TON-TATE  ����</w:t>
      </w:r>
      <w:r>
        <w:rPr/>
        <w:t xml:space="preserve">稫�  �  </w:t>
      </w:r>
      <w:r>
        <w:rPr/>
        <w:t xml:space="preserve">dBase  III  Plus �������⥫�� </w:t>
      </w:r>
      <w:r>
        <w:rPr/>
        <w:t>५�</w:t>
      </w:r>
      <w:r>
        <w:rPr/>
        <w:t>樮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 � �</w:t>
      </w:r>
      <w:r>
        <w:rPr/>
        <w:t>।�</w:t>
      </w:r>
      <w:r>
        <w:rPr/>
        <w:t>⢠, �������</w:t>
      </w:r>
      <w:r>
        <w:rPr/>
        <w:t xml:space="preserve">騥 </w:t>
      </w:r>
      <w:r>
        <w:rPr/>
        <w:t>ࠡ��� ���  ��</w:t>
      </w:r>
      <w:r>
        <w:rPr/>
        <w:t>稭���� 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।�</w:t>
      </w:r>
      <w:r>
        <w:rPr/>
        <w:t>⢮  Assistant, ���</w:t>
      </w:r>
      <w:r>
        <w:rPr/>
        <w:t>ᯥ</w:t>
      </w:r>
      <w:r>
        <w:rPr/>
        <w:t>稢��饥 � ����</w:t>
      </w:r>
      <w:r>
        <w:rPr/>
        <w:t>⢥ ����</w:t>
      </w:r>
      <w:r>
        <w:rPr/>
        <w:t>䥩� ��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஡���� �</w:t>
      </w:r>
      <w:r>
        <w:rPr/>
        <w:t>. � �����</w:t>
      </w:r>
      <w:r>
        <w:rPr/>
        <w:t>饬 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 xml:space="preserve">dBase IV ���� </w:t>
      </w:r>
      <w:r>
        <w:rPr/>
        <w:t>ᠬ� ���� �����������  �  ᥬ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dBase � �������� �</w:t>
      </w:r>
      <w:r>
        <w:rPr/>
        <w:t>८������ ������� ��ࠧ�</w:t>
      </w:r>
      <w:r>
        <w:rPr/>
        <w:t xml:space="preserve">襭�� � ����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 �</w:t>
      </w:r>
      <w:r>
        <w:rPr/>
        <w:t>஡����</w:t>
      </w:r>
      <w:r>
        <w:rPr/>
        <w:t>. �᫨ dBase III Plus �</w:t>
      </w:r>
      <w:r>
        <w:rPr/>
        <w:t>ᯮ���� �����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 dBase IV - ������⢥���, ����� ����� </w:t>
      </w:r>
      <w:r>
        <w:rPr/>
        <w:t xml:space="preserve">ᮤ�ঠ�� �� </w:t>
      </w:r>
      <w:r>
        <w:rPr/>
        <w:t>47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ਧ�����</w:t>
      </w:r>
      <w:r>
        <w:rPr/>
        <w:t>,  ��⮬���</w:t>
      </w:r>
      <w:r>
        <w:rPr/>
        <w:t>᪨ ������</w:t>
      </w:r>
      <w:r>
        <w:rPr/>
        <w:t>塞�� �� �</w:t>
      </w:r>
      <w:r>
        <w:rPr/>
        <w:t>६� ����������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, �</w:t>
      </w:r>
      <w:r>
        <w:rPr/>
        <w:t>ந�������� ��� ���</w:t>
      </w:r>
      <w:r>
        <w:rPr/>
        <w:t>祢묨 ���</w:t>
      </w:r>
      <w:r>
        <w:rPr>
          <w:rtl w:val="true"/>
        </w:rPr>
        <w:t>ﬨ</w:t>
      </w:r>
      <w:r>
        <w:rPr/>
        <w:t>. dBase IV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⠢��� ����������� </w:t>
      </w:r>
      <w:r>
        <w:rPr/>
        <w:t xml:space="preserve">ࠡ���� � </w:t>
      </w:r>
      <w:r>
        <w:rPr/>
        <w:t>SQL-����</w:t>
      </w:r>
      <w:r>
        <w:rPr/>
        <w:t>䥩</w:t>
      </w:r>
      <w:r>
        <w:rPr/>
        <w:t>ᮬ</w:t>
      </w:r>
      <w:r>
        <w:rPr/>
        <w:t>, ��������</w:t>
      </w:r>
      <w:r>
        <w:rPr/>
        <w:t>騬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᫮���</w:t>
      </w:r>
      <w:r>
        <w:rPr/>
        <w:t>,  ���⨧�����  ������,  �</w:t>
      </w:r>
      <w:r>
        <w:rPr/>
        <w:t>ᯮ����  ��  �⮬ ���⮩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᪮��</w:t>
      </w:r>
      <w:r>
        <w:rPr/>
        <w:t xml:space="preserve">. dBase </w:t>
      </w:r>
      <w:r>
        <w:rPr/>
        <w:t>䠩�� ����� ���� �</w:t>
      </w:r>
      <w:r>
        <w:rPr/>
        <w:t xml:space="preserve">८�ࠧ����� � </w:t>
      </w:r>
      <w:r>
        <w:rPr/>
        <w:t>SQ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 dBase ����� ���� ��</w:t>
      </w:r>
      <w:r>
        <w:rPr/>
        <w:t>६�</w:t>
      </w:r>
      <w:r>
        <w:rPr/>
        <w:t xml:space="preserve">蠭� �  </w:t>
      </w:r>
      <w:r>
        <w:rPr/>
        <w:t>SQL  ���������.  dBas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 �</w:t>
      </w:r>
      <w:r>
        <w:rPr/>
        <w:t>।��</w:t>
      </w:r>
      <w:r>
        <w:rPr/>
        <w:t>⠢��� ��� ����������� �</w:t>
      </w:r>
      <w:r>
        <w:rPr/>
        <w:t>ᯮ�</w:t>
      </w:r>
      <w:r>
        <w:rPr/>
        <w:t>짮���� ��⥬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 �����   ᫮�����   </w:t>
      </w:r>
      <w:r>
        <w:rPr/>
        <w:t xml:space="preserve">०���   </w:t>
      </w:r>
      <w:r>
        <w:rPr/>
        <w:t>"��</w:t>
      </w:r>
      <w:r>
        <w:rPr/>
        <w:t>筮�</w:t>
      </w:r>
      <w:r>
        <w:rPr/>
        <w:t>" 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tpromt). (��. �����</w:t>
      </w:r>
      <w:r>
        <w:rPr/>
        <w:t>騩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YTH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5 E.Hillsdale Blvd.,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ter City, CA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571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nis Quartz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z  -  �� �����</w:t>
      </w:r>
      <w:r>
        <w:rPr/>
        <w:t>쭮 ᫮���� ��⥬�</w:t>
      </w:r>
      <w:r>
        <w:rPr/>
        <w:t xml:space="preserve">, </w:t>
      </w:r>
      <w:r>
        <w:rPr/>
        <w:t>ࠧࠡ�</w:t>
      </w:r>
      <w:r>
        <w:rPr/>
        <w:t>⠭���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襭��� �</w:t>
      </w:r>
      <w:r>
        <w:rPr/>
        <w:t>ணࠬ���⮢</w:t>
      </w:r>
      <w:r>
        <w:rPr/>
        <w:t>, ������⠭⮢, ��⥬��� �����⨪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஢ ��� ������ � ��</w:t>
      </w:r>
      <w:r>
        <w:rPr/>
        <w:t xml:space="preserve">. Quartz </w:t>
      </w:r>
      <w:r>
        <w:rPr/>
        <w:t>ࠡ�</w:t>
      </w:r>
      <w:r>
        <w:rPr/>
        <w:t>⠥� ��� �</w:t>
      </w:r>
      <w:r>
        <w:rPr/>
        <w:t>ࠢ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2.0, �</w:t>
      </w:r>
      <w:r>
        <w:rPr/>
        <w:t>ॡ�� ����</w:t>
      </w:r>
      <w:r>
        <w:rPr/>
        <w:t xml:space="preserve">稥 </w:t>
      </w:r>
      <w:r>
        <w:rPr/>
        <w:t>"���" � �����</w:t>
      </w:r>
      <w:r>
        <w:rPr/>
        <w:t>ন����  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樨  ��⥬�  </w:t>
      </w:r>
      <w:r>
        <w:rPr/>
        <w:t>LIM 4.0 ��� ���</w:t>
      </w:r>
      <w:r>
        <w:rPr/>
        <w:t>७��� �����</w:t>
      </w:r>
      <w:r>
        <w:rPr/>
        <w:t xml:space="preserve">. Quartz �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�� ��⮢</w:t>
      </w:r>
      <w:r>
        <w:rPr/>
        <w:t>묨 ������ ������</w:t>
      </w:r>
      <w:r>
        <w:rPr/>
        <w:t>, ����� �����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���� �⮣�  �</w:t>
      </w:r>
      <w:r>
        <w:rPr/>
        <w:t>த��  ����  ����  �� 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0 Green H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438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: $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</w:t>
      </w:r>
      <w:r>
        <w:rPr/>
        <w:t xml:space="preserve">諠  �  </w:t>
      </w:r>
      <w:r>
        <w:rPr/>
        <w:t>ᢥ� ��</w:t>
      </w:r>
      <w:r>
        <w:rPr>
          <w:rtl w:val="true"/>
        </w:rPr>
        <w:t>ࢠ</w:t>
      </w:r>
      <w:r>
        <w:rPr/>
        <w:t xml:space="preserve">� ����� ��⥬� </w:t>
      </w:r>
      <w:r>
        <w:rPr/>
        <w:t xml:space="preserve">Paradox, �� </w:t>
      </w:r>
      <w:r>
        <w:rPr/>
        <w:t>ᮧ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﫨</w:t>
      </w:r>
      <w:r>
        <w:rPr/>
        <w:t>, �� �� ��� �</w:t>
      </w:r>
      <w:r>
        <w:rPr/>
        <w:t>뫮 �맢��� ⥬ 䠪⮬</w:t>
      </w:r>
      <w:r>
        <w:rPr/>
        <w:t>, �� �� ��⥬� 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⠪��  ��  ��</w:t>
      </w:r>
      <w:r>
        <w:rPr/>
        <w:t xml:space="preserve">魮� </w:t>
      </w:r>
      <w:r>
        <w:rPr/>
        <w:t>(�᫨ �� ����� ��</w:t>
      </w:r>
      <w:r>
        <w:rPr/>
        <w:t>魮�</w:t>
      </w:r>
      <w:r>
        <w:rPr/>
        <w:t xml:space="preserve">), </w:t>
      </w:r>
      <w:r>
        <w:rPr/>
        <w:t xml:space="preserve">祬 </w:t>
      </w:r>
      <w:r>
        <w:rPr/>
        <w:t>dBase, � � 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㯭�� � ������� �</w:t>
      </w:r>
      <w:r>
        <w:rPr/>
        <w:t>ᯮ�</w:t>
      </w:r>
      <w:r>
        <w:rPr/>
        <w:t>짮����� ��� ����窮�</w:t>
      </w:r>
      <w:r>
        <w:rPr/>
        <w:t>.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ᯥ</w:t>
      </w:r>
      <w:r>
        <w:rPr/>
        <w:t>樠�쭮 ����� �����筮� �室�</w:t>
      </w:r>
      <w:r>
        <w:rPr/>
        <w:t>⢮ �� ����</w:t>
      </w:r>
      <w:r>
        <w:rPr/>
        <w:t xml:space="preserve">䥩�� � </w:t>
      </w:r>
      <w:r>
        <w:rPr/>
        <w:t>d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 1-2-3. ��� �� ���</w:t>
      </w:r>
      <w:r>
        <w:rPr/>
        <w:t>짮��⥫� ��� ��⥬ ���� ��室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⠡����� �᫮���� �� �</w:t>
      </w:r>
      <w:r>
        <w:rPr/>
        <w:t>ᯮ�</w:t>
      </w:r>
      <w:r>
        <w:rPr/>
        <w:t>짮����� ����</w:t>
      </w:r>
      <w:r>
        <w:rPr/>
        <w:t>ண� �</w:t>
      </w:r>
      <w:r>
        <w:rPr/>
        <w:t>㪮����</w:t>
      </w:r>
      <w:r>
        <w:rPr/>
        <w:t>⢠ 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ਥ��஢������  ��  </w:t>
      </w:r>
      <w:r>
        <w:rPr/>
        <w:t>Lotus  1-2-3  �  dBase. ��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�</w:t>
      </w:r>
      <w:r>
        <w:rPr/>
        <w:t>।�</w:t>
      </w:r>
      <w:r>
        <w:rPr/>
        <w:t>⢮ ����</w:t>
      </w:r>
      <w:r>
        <w:rPr/>
        <w:t xml:space="preserve">஥��� ����� �� �ਬ��� </w:t>
      </w:r>
      <w:r>
        <w:rPr/>
        <w:t>(query-by-example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襭��   ����㯠   �  �����</w:t>
      </w:r>
      <w:r>
        <w:rPr/>
        <w:t>;  �</w:t>
      </w:r>
      <w:r>
        <w:rPr/>
        <w:t>।</w:t>
      </w:r>
      <w:r>
        <w:rPr/>
        <w:t>⢮  ���</w:t>
      </w:r>
      <w:r>
        <w:rPr/>
        <w:t>ᮭ��</w:t>
      </w:r>
      <w:r>
        <w:rPr/>
        <w:t>쭮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ersonal Programmer) �������� </w:t>
      </w:r>
      <w:r>
        <w:rPr/>
        <w:t>ᮧ������ ���� ������ ��� �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 �</w:t>
      </w:r>
      <w:r>
        <w:rPr/>
        <w:t xml:space="preserve">ਫ������ </w:t>
      </w:r>
      <w:r>
        <w:rPr/>
        <w:t>Paradox (Paradox Application Language)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⮩</w:t>
      </w:r>
      <w:r>
        <w:rPr/>
        <w:t>, ��</w:t>
      </w:r>
      <w:r>
        <w:rPr/>
        <w:t>᮪��஢���� ᨭ</w:t>
      </w:r>
      <w:r>
        <w:rPr/>
        <w:t>⠪�� ������. �</w:t>
      </w:r>
      <w:r>
        <w:rPr/>
        <w:t>ਫ���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⥬�  </w:t>
      </w:r>
      <w:r>
        <w:rPr/>
        <w:t>Paradox  2.0  ���  ���������  ����  �</w:t>
      </w:r>
      <w:r>
        <w:rPr/>
        <w:t>믮�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386. (��. ����� � �����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,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x 386 �����</w:t>
      </w:r>
      <w:r>
        <w:rPr/>
        <w:t xml:space="preserve">祭 </w:t>
      </w:r>
      <w:r>
        <w:rPr/>
        <w:t>Paradox 2.0 �� �</w:t>
      </w:r>
      <w:r>
        <w:rPr/>
        <w:t>᪫�</w:t>
      </w:r>
      <w:r>
        <w:rPr/>
        <w:t>祭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⫨��</w:t>
      </w:r>
      <w:r>
        <w:rPr/>
        <w:t>: �� ���� �</w:t>
      </w:r>
      <w:r>
        <w:rPr/>
        <w:t>ᥣ� ���</w:t>
      </w:r>
      <w:r>
        <w:rPr/>
        <w:t>室�� � ��砥 �</w:t>
      </w:r>
      <w:r>
        <w:rPr/>
        <w:t>ᯮ�</w:t>
      </w:r>
      <w:r>
        <w:rPr/>
        <w:t>짮���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</w:t>
      </w:r>
      <w:r>
        <w:rPr/>
        <w:t xml:space="preserve">ய����� </w:t>
      </w:r>
      <w:r>
        <w:rPr/>
        <w:t>Intel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o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⠪�� �� </w:t>
      </w:r>
      <w:r>
        <w:rPr/>
        <w:t>ᠬ� �த��</w:t>
      </w:r>
      <w:r>
        <w:rPr/>
        <w:t>. ����</w:t>
      </w:r>
      <w:r>
        <w:rPr/>
        <w:t>஥��� ����� ��  �ਬ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஢����</w:t>
      </w:r>
      <w:r>
        <w:rPr/>
        <w:t>, �� ������� �����</w:t>
      </w:r>
      <w:r>
        <w:rPr/>
        <w:t>㫨</w:t>
      </w:r>
      <w:r>
        <w:rPr/>
        <w:t>஢���� ����</w:t>
      </w:r>
      <w:r>
        <w:rPr/>
        <w:t>묨 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�����  </w:t>
      </w:r>
      <w:r>
        <w:rPr/>
        <w:t xml:space="preserve">⠪���  ��,  �� � ��� ��⥬� Paradox, </w:t>
      </w:r>
      <w:r>
        <w:rPr/>
        <w:t>ࠡ���</w:t>
      </w:r>
      <w:r>
        <w:rPr/>
        <w:t xml:space="preserve">饩 � </w:t>
      </w:r>
      <w:r>
        <w:rPr/>
        <w:t>DO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for OS/2 ����� �</w:t>
      </w:r>
      <w:r>
        <w:rPr/>
        <w:t>२����</w:t>
      </w:r>
      <w:r>
        <w:rPr/>
        <w:t>⢠ � ��� �</w:t>
      </w:r>
      <w:r>
        <w:rPr/>
        <w:t>ᯮ�</w:t>
      </w:r>
      <w:r>
        <w:rPr/>
        <w:t xml:space="preserve">짮����� 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筮�� � ���</w:t>
      </w:r>
      <w:r>
        <w:rPr/>
        <w:t>७��� ���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���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S/2 � ���</w:t>
      </w:r>
      <w:r>
        <w:rPr/>
        <w:t xml:space="preserve">ய����஬ </w:t>
      </w:r>
      <w:r>
        <w:rPr/>
        <w:t>Intel 80386. ��</w:t>
      </w:r>
      <w:r>
        <w:rPr/>
        <w:t xml:space="preserve">ଠ </w:t>
      </w:r>
      <w:r>
        <w:rPr/>
        <w:t>Borland  ���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 for OS/2 �</w:t>
      </w:r>
      <w:r>
        <w:rPr/>
        <w:t>㤥� �</w:t>
      </w:r>
      <w:r>
        <w:rPr/>
        <w:t>ᯮ�</w:t>
      </w:r>
      <w:r>
        <w:rPr/>
        <w:t xml:space="preserve">짮���� ����䥩� </w:t>
      </w:r>
      <w:r>
        <w:rPr/>
        <w:t>SQL. �� ⠡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</w:t>
      </w:r>
      <w:r>
        <w:rPr/>
        <w:t>, ᣥ���</w:t>
      </w:r>
      <w:r>
        <w:rPr/>
        <w:t xml:space="preserve">஢���� ��⥬�� </w:t>
      </w:r>
      <w:r>
        <w:rPr/>
        <w:t>Paradox � DOS, ����� 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 ��⥬� </w:t>
      </w:r>
      <w:r>
        <w:rPr/>
        <w:t>Parad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9 Solan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527-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f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fer - �� ������� �</w:t>
      </w:r>
      <w:r>
        <w:rPr/>
        <w:t>ਫ������</w:t>
      </w:r>
      <w:r>
        <w:rPr/>
        <w:t xml:space="preserve">, ����� </w:t>
      </w:r>
      <w:r>
        <w:rPr/>
        <w:t>ᮧ���� ��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 xml:space="preserve">ଠ� </w:t>
      </w:r>
      <w:r>
        <w:rPr/>
        <w:t>dBase ��� �</w:t>
      </w:r>
      <w:r>
        <w:rPr/>
        <w:t>ਫ������</w:t>
      </w:r>
      <w:r>
        <w:rPr/>
        <w:t>, �</w:t>
      </w:r>
      <w:r>
        <w:rPr/>
        <w:t>ᯮ������ ���� ������</w:t>
      </w:r>
      <w:r>
        <w:rPr/>
        <w:t>.  ��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����� �</w:t>
      </w:r>
      <w:r>
        <w:rPr/>
        <w:t xml:space="preserve">ਫ������ ����� ���� </w:t>
      </w:r>
      <w:r>
        <w:rPr/>
        <w:t>ᣥ���</w:t>
      </w:r>
      <w:r>
        <w:rPr/>
        <w:t>஢��� ���।�</w:t>
      </w:r>
      <w:r>
        <w:rPr/>
        <w:t>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</w:t>
      </w:r>
      <w:r>
        <w:rPr/>
        <w:t>,  �</w:t>
      </w:r>
      <w:r>
        <w:rPr/>
        <w:t>ࠢ�</w:t>
      </w:r>
      <w:r>
        <w:rPr/>
        <w:t>塞��  �  ������� ����</w:t>
      </w:r>
      <w:r>
        <w:rPr/>
        <w:t>. ���⥬� ����</w:t>
      </w:r>
      <w:r>
        <w:rPr/>
        <w:t>砥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"�</w:t>
      </w:r>
      <w:r>
        <w:rPr/>
        <w:t>࠭���</w:t>
      </w:r>
      <w:r>
        <w:rPr/>
        <w:t>" ������ (help screens),  �</w:t>
      </w:r>
      <w:r>
        <w:rPr/>
        <w:t>ࠢ�����  ����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 ��� �</w:t>
      </w:r>
      <w:r>
        <w:rPr/>
        <w:t>ࠢ��� �ணࠬ��</w:t>
      </w:r>
      <w:r>
        <w:rPr/>
        <w:t>, �</w:t>
      </w:r>
      <w:r>
        <w:rPr/>
        <w:t>ணࠬ�� ����</w:t>
      </w:r>
      <w:r>
        <w:rPr/>
        <w:t>䠩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</w:t>
      </w:r>
      <w:r>
        <w:rPr/>
        <w:t>. Genifer �������� �</w:t>
      </w:r>
      <w:r>
        <w:rPr/>
        <w:t>ᯮ�</w:t>
      </w:r>
      <w:r>
        <w:rPr/>
        <w:t xml:space="preserve">짮���� 蠡���� </w:t>
      </w:r>
      <w:r>
        <w:rPr/>
        <w:t>(templates), �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L (Genifer Template Language). GTL ���⠢����� � ����� 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�������  �</w:t>
      </w:r>
      <w:r>
        <w:rPr/>
        <w:t>몠 �</w:t>
      </w:r>
      <w:r>
        <w:rPr/>
        <w:t xml:space="preserve">ணࠬ��஢���� </w:t>
      </w:r>
      <w:r>
        <w:rPr/>
        <w:t>dBase. ��� ���</w:t>
      </w:r>
      <w:r>
        <w:rPr/>
        <w:t>ᯥ</w:t>
      </w:r>
      <w:r>
        <w:rPr/>
        <w:t xml:space="preserve">稢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⨬���� � ��������</w:t>
      </w:r>
      <w:r>
        <w:rPr/>
        <w:t xml:space="preserve">஬ </w:t>
      </w:r>
      <w:r>
        <w:rPr/>
        <w:t>Clipper dBase  ���  Nantucket,  Fox  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Fox  Software,  dBXL � Quicksilver ��� WordTech . ������� G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100% c�����⨬� � ����᫥��</w:t>
      </w:r>
      <w:r>
        <w:rPr/>
        <w:t>묨 ��� �</w:t>
      </w:r>
      <w:r>
        <w:rPr/>
        <w:t>த�</w:t>
      </w:r>
      <w:r>
        <w:rPr/>
        <w:t>⠬� ���.  G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����� �</w:t>
      </w:r>
      <w:r>
        <w:rPr/>
        <w:t>।�</w:t>
      </w:r>
      <w:r>
        <w:rPr/>
        <w:t>⢠, ���������</w:t>
      </w:r>
      <w:r>
        <w:rPr/>
        <w:t>騥 � �</w:t>
      </w:r>
      <w:r>
        <w:rPr/>
        <w:t>।��</w:t>
      </w:r>
      <w:r>
        <w:rPr/>
        <w:t>饩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</w:t>
      </w:r>
      <w:r>
        <w:rPr/>
        <w:t>Genifer Version 1. � GTL ���</w:t>
      </w:r>
      <w:r>
        <w:rPr/>
        <w:t xml:space="preserve">襭 ���室 � </w:t>
      </w:r>
      <w:r>
        <w:rPr/>
        <w:t xml:space="preserve">ᮧ����� </w:t>
      </w:r>
      <w:r>
        <w:rPr/>
        <w:t>蠡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</w:t>
      </w:r>
      <w:r>
        <w:rPr/>
        <w:t>⢮�  ����</w:t>
      </w:r>
      <w:r>
        <w:rPr/>
        <w:t>祭��  ������  ���㬥��樨  � ᫮���� 蠡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�</w:t>
      </w:r>
      <w:r>
        <w:rPr/>
        <w:t>稪 ����� �</w:t>
      </w:r>
      <w:r>
        <w:rPr/>
        <w:t>ᯮ�</w:t>
      </w:r>
      <w:r>
        <w:rPr/>
        <w:t>짮���� ��� ���</w:t>
      </w:r>
      <w:r>
        <w:rPr/>
        <w:t>ᠭ��  �ਫ��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 � ����� �</w:t>
      </w:r>
      <w:r>
        <w:rPr/>
        <w:t xml:space="preserve">஥��஢���� � ᫮��� ������ </w:t>
      </w:r>
      <w:r>
        <w:rPr/>
        <w:t xml:space="preserve">Genifer 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 �⮣� �</w:t>
      </w:r>
      <w:r>
        <w:rPr/>
        <w:t>ਫ������</w:t>
      </w:r>
      <w:r>
        <w:rPr/>
        <w:t>, ��� ���� ������, �����-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 � ⠪�� ���</w:t>
      </w:r>
      <w:r>
        <w:rPr/>
        <w:t>ᠭ��</w:t>
      </w:r>
      <w:r>
        <w:rPr/>
        <w:t>, ������</w:t>
      </w:r>
      <w:r>
        <w:rPr/>
        <w:t>騥 ���</w:t>
      </w:r>
      <w:r>
        <w:rPr/>
        <w:t>ᠭ�� ����� �����</w:t>
      </w:r>
      <w:r>
        <w:rPr/>
        <w:t>, ⨯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�� 㬮�砭��</w:t>
      </w:r>
      <w:r>
        <w:rPr/>
        <w:t>, ⨯ ���</w:t>
      </w:r>
      <w:r>
        <w:rPr/>
        <w:t>稬���</w:t>
      </w:r>
      <w:r>
        <w:rPr/>
        <w:t>, ��</w:t>
      </w:r>
      <w:r>
        <w:rPr/>
        <w:t xml:space="preserve">ப� </w:t>
      </w:r>
      <w:r>
        <w:rPr/>
        <w:t>蠡���� ��� �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 xml:space="preserve">祭�� 䨫��� </w:t>
      </w:r>
      <w:r>
        <w:rPr/>
        <w:t>(include-in-filter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짮��⥫�</w:t>
      </w:r>
      <w:r>
        <w:rPr/>
        <w:t>᪨� ����</w:t>
      </w:r>
      <w:r>
        <w:rPr/>
        <w:t>䥩��</w:t>
      </w:r>
      <w:r>
        <w:rPr/>
        <w:t>, ⠪�� ��� ����, ������,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뢠���� � ���</w:t>
      </w:r>
      <w:r>
        <w:rPr/>
        <w:t>ࠪ⨢��� ०���</w:t>
      </w:r>
      <w:r>
        <w:rPr/>
        <w:t>. ���</w:t>
      </w:r>
      <w:r>
        <w:rPr/>
        <w:t>㫨  �</w:t>
      </w:r>
      <w:r>
        <w:rPr/>
        <w:t>ਫ������ 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⤥�</w:t>
      </w:r>
      <w:r>
        <w:rPr/>
        <w:t>쭮</w:t>
      </w:r>
      <w:r>
        <w:rPr/>
        <w:t xml:space="preserve">.  Genifer �⠥� </w:t>
      </w:r>
      <w:r>
        <w:rPr/>
        <w:t>䠩� 蠡���� ��� ��</w:t>
      </w:r>
      <w:r>
        <w:rPr/>
        <w:t>।�������� ⨯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ந� �ணࠬ���  </w:t>
      </w:r>
      <w:r>
        <w:rPr/>
        <w:t>䠩��</w:t>
      </w:r>
      <w:r>
        <w:rPr/>
        <w:t>.  ���⢥�����</w:t>
      </w:r>
      <w:r>
        <w:rPr/>
        <w:t>騩  䠩�</w:t>
      </w:r>
      <w:r>
        <w:rPr/>
        <w:t>,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쭥�襣� �</w:t>
      </w:r>
      <w:r>
        <w:rPr/>
        <w:t>ᯮ�</w:t>
      </w:r>
      <w:r>
        <w:rPr/>
        <w:t>짮����� � �</w:t>
      </w:r>
      <w:r>
        <w:rPr/>
        <w:t>।� �������஢����</w:t>
      </w:r>
      <w:r>
        <w:rPr/>
        <w:t>, ��</w:t>
      </w:r>
      <w:r>
        <w:rPr/>
        <w:t xml:space="preserve">ந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⮡�  ����� �</w:t>
      </w:r>
      <w:r>
        <w:rPr/>
        <w:t>뫮 �</w:t>
      </w:r>
      <w:r>
        <w:rPr/>
        <w:t>ࠢ���� ����ᠬ� �������</w:t>
      </w:r>
      <w:r>
        <w:rPr/>
        <w:t xml:space="preserve">樨 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TEX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31 Turtle Creek Blvol., Ste.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las, TX 7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4) 522-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the Data Languag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���� ��</w:t>
      </w:r>
      <w:r>
        <w:rPr/>
        <w:t>᮪��஢���� �</w:t>
      </w:r>
      <w:r>
        <w:rPr/>
        <w:t>몮� �</w:t>
      </w:r>
      <w:r>
        <w:rPr/>
        <w:t>஥��஢���� ����</w:t>
      </w:r>
      <w:r>
        <w:rPr/>
        <w:t>,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 ���</w:t>
      </w:r>
      <w:r>
        <w:rPr/>
        <w:t xml:space="preserve">짮��⥫�� � </w:t>
      </w:r>
      <w:r>
        <w:rPr/>
        <w:t>ࠧ���� �஢��� �����⮢��</w:t>
      </w:r>
      <w:r>
        <w:rPr/>
        <w:t xml:space="preserve">.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 ���</w:t>
      </w:r>
      <w:r>
        <w:rPr/>
        <w:t>ᠭ�� �� �ᮡ�����⥩ �ᯮ������ ⥪�⮢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D ��</w:t>
      </w:r>
      <w:r>
        <w:rPr/>
        <w:t>ࠡ��</w:t>
      </w:r>
      <w:r>
        <w:rPr/>
        <w:t>뢠�� 䠩� ���</w:t>
      </w:r>
      <w:r>
        <w:rPr/>
        <w:t>ᠭ�� � ��ந� ����</w:t>
      </w:r>
      <w:r>
        <w:rPr/>
        <w:t xml:space="preserve">室��� </w:t>
      </w:r>
      <w:r>
        <w:rPr/>
        <w:t>ᯨ᪨</w:t>
      </w:r>
      <w:r>
        <w:rPr/>
        <w:t>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</w:t>
      </w:r>
      <w:r>
        <w:rPr/>
        <w:t xml:space="preserve">騥  䠩�� � </w:t>
      </w:r>
      <w:r>
        <w:rPr/>
        <w:t>ᮮ</w:t>
      </w:r>
      <w:r>
        <w:rPr/>
        <w:t>⢥��⢨� � ���</w:t>
      </w:r>
      <w:r>
        <w:rPr/>
        <w:t>ᠭ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 ����� ⠪�� </w:t>
      </w:r>
      <w:r>
        <w:rPr/>
        <w:t>ᮧ������ ����</w:t>
      </w:r>
      <w:r>
        <w:rPr/>
        <w:t>䥩�</w:t>
      </w:r>
      <w:r>
        <w:rPr/>
        <w:t>, ����</w:t>
      </w:r>
      <w:r>
        <w:rPr/>
        <w:t>஥��� �� ���</w:t>
      </w:r>
      <w:r>
        <w:rPr/>
        <w:t>짮��⥫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 ���� ��</w:t>
      </w:r>
      <w:r>
        <w:rPr/>
        <w:t>易⥫��</w:t>
      </w:r>
      <w:r>
        <w:rPr/>
        <w:t xml:space="preserve">. ��᫥ </w:t>
      </w:r>
      <w:r>
        <w:rPr/>
        <w:t>ᮧ����� ���� ���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�� � ������� ������ </w:t>
      </w:r>
      <w:r>
        <w:rPr/>
        <w:t>Append � Load. 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 �������</w:t>
      </w:r>
      <w:r>
        <w:rPr/>
        <w:t>樨</w:t>
      </w:r>
      <w:r>
        <w:rPr/>
        <w:t>, ��⨢��������� ���</w:t>
      </w:r>
      <w:r>
        <w:rPr/>
        <w:t xml:space="preserve">짮��⥫�� 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饣� �롮� � ���� ��� �� � ������� �㭪樮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 </w:t>
      </w:r>
      <w:r>
        <w:rPr/>
        <w:t xml:space="preserve">D ����� </w:t>
      </w:r>
      <w:r>
        <w:rPr/>
        <w:t>ᮡ�</w:t>
      </w:r>
      <w:r>
        <w:rPr/>
        <w:t xml:space="preserve">⢥��� </w:t>
      </w:r>
      <w:r>
        <w:rPr/>
        <w:t>ᨭ</w:t>
      </w:r>
      <w:r>
        <w:rPr/>
        <w:t>⠪��, � � ��� ��� �</w:t>
      </w:r>
      <w:r>
        <w:rPr/>
        <w:t>।��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稢���� ������祭�� ���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/>
        <w:t>㣨� �몠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NTRO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3, PO BOX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e City, FL 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4) 752-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FAB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FABS - �� ��⥬� �</w:t>
      </w:r>
      <w:r>
        <w:rPr/>
        <w:t xml:space="preserve">ࠢ�����  </w:t>
      </w:r>
      <w:r>
        <w:rPr/>
        <w:t>䠩����</w:t>
      </w:r>
      <w:r>
        <w:rPr/>
        <w:t>,  �</w:t>
      </w:r>
      <w:r>
        <w:rPr/>
        <w:t>࠭��  �  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��  ��� </w:t>
      </w:r>
      <w:r>
        <w:rPr/>
        <w:t>ࠧࠡ��</w:t>
      </w:r>
      <w:r>
        <w:rPr/>
        <w:t>稪�� ��</w:t>
      </w:r>
      <w:r>
        <w:rPr/>
        <w:t>᮪�� �����</w:t>
      </w:r>
      <w:r>
        <w:rPr/>
        <w:t>䨪�樨</w:t>
      </w:r>
      <w:r>
        <w:rPr/>
        <w:t>. �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ᥬ����</w:t>
      </w:r>
      <w:r>
        <w:rPr/>
        <w:t>, ��� �</w:t>
      </w:r>
      <w:r>
        <w:rPr/>
        <w:t>த�� �</w:t>
      </w:r>
      <w:r>
        <w:rPr/>
        <w:t xml:space="preserve">믮������  �  ��⮭�����  </w:t>
      </w:r>
      <w:r>
        <w:rPr/>
        <w:t>०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⮩  �����</w:t>
      </w:r>
      <w:r>
        <w:rPr/>
        <w:t>樨  �</w:t>
      </w:r>
      <w:r>
        <w:rPr/>
        <w:t xml:space="preserve">ਫ������  </w:t>
      </w:r>
      <w:r>
        <w:rPr/>
        <w:t>(� �</w:t>
      </w:r>
      <w:r>
        <w:rPr/>
        <w:t>ᯮ�</w:t>
      </w:r>
      <w:r>
        <w:rPr/>
        <w:t>짮������ �</w:t>
      </w:r>
      <w:r>
        <w:rPr/>
        <w:t>ணࠬ��஢�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᪮� </w:t>
      </w:r>
      <w:r>
        <w:rPr/>
        <w:t>०��� �� ���ᯥ</w:t>
      </w:r>
      <w:r>
        <w:rPr/>
        <w:t>稢��� �</w:t>
      </w:r>
      <w:r>
        <w:rPr/>
        <w:t>ணࠬ��� ����</w:t>
      </w:r>
      <w:r>
        <w:rPr/>
        <w:t>䥩� � �</w:t>
      </w:r>
      <w:r>
        <w:rPr/>
        <w:t>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</w:t>
      </w:r>
      <w:r>
        <w:rPr/>
        <w:t>ᯮ����</w:t>
      </w:r>
      <w:r>
        <w:rPr/>
        <w:t>騬 ���� ������</w:t>
      </w:r>
      <w:r>
        <w:rPr/>
        <w:t>. DB-FABS ����</w:t>
      </w:r>
      <w:r>
        <w:rPr/>
        <w:t>砥�  ��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L.  ��</w:t>
      </w:r>
      <w:r>
        <w:rPr/>
        <w:t>ࠦ����  �  ��������  �</w:t>
      </w:r>
      <w:r>
        <w:rPr/>
        <w:t xml:space="preserve">몠  </w:t>
      </w:r>
      <w:r>
        <w:rPr/>
        <w:t>DABL � �</w:t>
      </w:r>
      <w:r>
        <w:rPr/>
        <w:t>᭮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, �� DABL ⠪�� �</w:t>
      </w:r>
      <w:r>
        <w:rPr/>
        <w:t xml:space="preserve">ᯮ���� ��᮪��஢����  �������  </w:t>
      </w:r>
      <w:r>
        <w:rPr/>
        <w:t>DB-FAB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᮪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OR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9 Eisenhower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 Arbor, MI 4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 971-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or 3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⮢�⥫�  �</w:t>
      </w:r>
      <w:r>
        <w:rPr/>
        <w:t>⢥</w:t>
      </w:r>
      <w:r>
        <w:rPr/>
        <w:t>ত���</w:t>
      </w:r>
      <w:r>
        <w:rPr/>
        <w:t xml:space="preserve">, �� ��� </w:t>
      </w:r>
      <w:r>
        <w:rPr/>
        <w:t>ᮧ���� ����� ५�</w:t>
      </w:r>
      <w:r>
        <w:rPr/>
        <w:t>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ᮭ��</w:t>
      </w:r>
      <w:r>
        <w:rPr/>
        <w:t xml:space="preserve">쭮�� �������� � </w:t>
      </w:r>
      <w:r>
        <w:rPr/>
        <w:t>1977 �. ��</w:t>
      </w:r>
      <w:r>
        <w:rPr/>
        <w:t>ᬮ��� �� �</w:t>
      </w:r>
      <w:r>
        <w:rPr/>
        <w:t>,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⢥</w:t>
      </w:r>
      <w:r>
        <w:rPr/>
        <w:t>न�� �⮣�</w:t>
      </w:r>
      <w:r>
        <w:rPr/>
        <w:t>, ����� �</w:t>
      </w:r>
      <w:r>
        <w:rPr/>
        <w:t>த��</w:t>
      </w:r>
      <w:r>
        <w:rPr/>
        <w:t>, Condor 3,  ����  ��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���� ������ ��</w:t>
      </w:r>
      <w:r>
        <w:rPr/>
        <w:t>㣨� ����� ��</w:t>
      </w:r>
      <w:r>
        <w:rPr/>
        <w:t>ண�� � ����� ���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�� �</w:t>
      </w:r>
      <w:r>
        <w:rPr/>
        <w:t>뭪�</w:t>
      </w:r>
      <w:r>
        <w:rPr/>
        <w:t xml:space="preserve">, Condor 3 ���� </w:t>
      </w:r>
      <w:r>
        <w:rPr/>
        <w:t>५�</w:t>
      </w:r>
      <w:r>
        <w:rPr/>
        <w:t>樮���� ����</w:t>
      </w:r>
      <w:r>
        <w:rPr/>
        <w:t>, 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⮩ </w:t>
      </w:r>
      <w:r>
        <w:rPr/>
        <w:t>ᯮᮡ ��� ᮧ����� � �ࠢ����� ����� ������ ����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 ������ ��</w:t>
      </w:r>
      <w:r>
        <w:rPr/>
        <w:t>, ���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����� �몠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��</w:t>
      </w:r>
      <w:r>
        <w:rPr/>
        <w:t xml:space="preserve">. Condor 3 </w:t>
      </w:r>
      <w:r>
        <w:rPr/>
        <w:t>ᮧ���� ������</w:t>
      </w:r>
      <w:r>
        <w:rPr/>
        <w:t>⢥��� ⠡���� ������ ��� ��</w:t>
      </w:r>
      <w:r>
        <w:rPr/>
        <w:t>䥪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࠭���� ������ � 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CCES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00 S.W. 119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, FL 3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5) 238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Flex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</w:t>
      </w:r>
      <w:r>
        <w:rPr/>
        <w:t>$ 1500 (����</w:t>
      </w:r>
      <w:r>
        <w:rPr/>
        <w:t>砥� �����㬥�</w:t>
      </w:r>
      <w:r>
        <w:rPr/>
        <w:t>⠫�� �</w:t>
      </w:r>
      <w:r>
        <w:rPr/>
        <w:t>।�</w:t>
      </w:r>
      <w:r>
        <w:rPr/>
        <w:t>⢠, ��</w:t>
      </w:r>
      <w:r>
        <w:rPr/>
        <w:t>業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짮����� � ���������� </w:t>
      </w:r>
      <w:r>
        <w:rPr/>
        <w:t>(demo licenses), ���</w:t>
      </w:r>
      <w:r>
        <w:rPr/>
        <w:t>㬥����</w:t>
      </w:r>
      <w:r>
        <w:rPr/>
        <w:t>, �</w:t>
      </w:r>
      <w:r>
        <w:rPr/>
        <w:t>祡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室�� ⥪��� �� � � ������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㪠�뢠�� �� �</w:t>
      </w:r>
      <w:r>
        <w:rPr/>
        <w:t>, �� DataFlex - ��� �</w:t>
      </w:r>
      <w:r>
        <w:rPr/>
        <w:t>த</w:t>
      </w:r>
      <w:r>
        <w:rPr/>
        <w:t>㬠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�</w:t>
      </w:r>
      <w:r>
        <w:rPr/>
        <w:t>.  ��  ��⥬� ����� ��⠭���������� � �</w:t>
      </w:r>
      <w:r>
        <w:rPr/>
        <w:t>祭� 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㯭�� ��� �</w:t>
      </w:r>
      <w:r>
        <w:rPr/>
        <w:t>ᯮ�</w:t>
      </w:r>
      <w:r>
        <w:rPr/>
        <w:t>짮����� ��� ��⥬� �</w:t>
      </w:r>
      <w:r>
        <w:rPr/>
        <w:t>஥��஢���� �ਫ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�����</w:t>
      </w:r>
      <w:r>
        <w:rPr/>
        <w:t>. �� ������� ��⥬�� Omnis Quartz �  dBase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�� ��⥬� ⠪�� �</w:t>
      </w:r>
      <w:r>
        <w:rPr/>
        <w:t>祭� ᫮���</w:t>
      </w:r>
      <w:r>
        <w:rPr/>
        <w:t>. DataFlex - �</w:t>
      </w:r>
      <w:r>
        <w:rPr/>
        <w:t>祭� 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 ��⥬� </w:t>
      </w:r>
      <w:r>
        <w:rPr/>
        <w:t>- �</w:t>
      </w:r>
      <w:r>
        <w:rPr/>
        <w:t>모</w:t>
      </w:r>
      <w:r>
        <w:rPr/>
        <w:t>, �⨫���, ������ ��� ������,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᪠��� </w:t>
      </w:r>
      <w:r>
        <w:rPr/>
        <w:t>- �������� ����� 1,5 ����� ��᪮����  ����</w:t>
      </w:r>
      <w:r>
        <w:rPr/>
        <w:t>࠭�</w:t>
      </w:r>
      <w:r>
        <w:rPr/>
        <w:t>⢠  (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).  ���  �</w:t>
      </w:r>
      <w:r>
        <w:rPr/>
        <w:t>ࠢ�����</w:t>
      </w:r>
      <w:r>
        <w:rPr/>
        <w:t xml:space="preserve">; Paradox �������� ����� </w:t>
      </w:r>
      <w:r>
        <w:rPr/>
        <w:t xml:space="preserve">祬 </w:t>
      </w:r>
      <w:r>
        <w:rPr/>
        <w:t>1 �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࠭�</w:t>
      </w:r>
      <w:r>
        <w:rPr/>
        <w:t xml:space="preserve">⢠ (17 </w:t>
      </w:r>
      <w:r>
        <w:rPr/>
        <w:t>䠩���</w:t>
      </w:r>
      <w:r>
        <w:rPr/>
        <w:t>). ��� ⮣�, �⮡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</w:t>
      </w:r>
      <w:r>
        <w:rPr/>
        <w:t>, �� ����� ��⠭����� ⮫</w:t>
      </w:r>
      <w:r>
        <w:rPr/>
        <w:t>쪮 �����</w:t>
      </w:r>
      <w:r>
        <w:rPr/>
        <w:t>஥ ���������</w:t>
      </w:r>
      <w:r>
        <w:rPr/>
        <w:t>⢮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Flex,  �� �������� </w:t>
      </w:r>
      <w:r>
        <w:rPr/>
        <w:t xml:space="preserve">㬥����� </w:t>
      </w:r>
      <w:r>
        <w:rPr/>
        <w:t>ࠧ���� ��᪮���� ����࠭�</w:t>
      </w:r>
      <w:r>
        <w:rPr/>
        <w:t>⢠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  </w:t>
      </w:r>
      <w:r>
        <w:rPr/>
        <w:t>DataFlex   �</w:t>
      </w:r>
      <w:r>
        <w:rPr/>
        <w:t>ᯮ����   ᨭ</w:t>
      </w:r>
      <w:r>
        <w:rPr/>
        <w:t>⠪��   ⨯�   "����⢨�-��</w:t>
      </w:r>
      <w:r>
        <w:rPr/>
        <w:t>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b-object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W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9) 924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L/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L/R ���⠨���� �</w:t>
      </w:r>
      <w:r>
        <w:rPr/>
        <w:t>ਭ</w:t>
      </w:r>
      <w:r>
        <w:rPr/>
        <w:t xml:space="preserve">樯 </w:t>
      </w:r>
      <w:r>
        <w:rPr/>
        <w:t>"����⢥��o-�</w:t>
      </w:r>
      <w:r>
        <w:rPr/>
        <w:t>몮�� �</w:t>
      </w:r>
      <w:r>
        <w:rPr/>
        <w:t>।�</w:t>
      </w:r>
      <w:r>
        <w:rPr/>
        <w:t>⢠/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ணࠬ���⮢</w:t>
      </w:r>
      <w:r>
        <w:rPr/>
        <w:t>". ��� �</w:t>
      </w:r>
      <w:r>
        <w:rPr/>
        <w:t>த�� ���� �</w:t>
      </w:r>
      <w:r>
        <w:rPr/>
        <w:t>몮� �</w:t>
      </w:r>
      <w:r>
        <w:rPr/>
        <w:t>⢥�⮣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஥��஢���� ��� ������</w:t>
      </w:r>
      <w:r>
        <w:rPr/>
        <w:t>. �� �</w:t>
      </w:r>
      <w:r>
        <w:rPr/>
        <w:t xml:space="preserve">ᯮ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�</w:t>
      </w:r>
      <w:r>
        <w:rPr/>
        <w:t xml:space="preserve">ଠ� </w:t>
      </w:r>
      <w:r>
        <w:rPr/>
        <w:t>ASCII � dBASE, �</w:t>
      </w:r>
      <w:r>
        <w:rPr/>
        <w:t>।�</w:t>
      </w:r>
      <w:r>
        <w:rPr/>
        <w:t>⠢��� �����</w:t>
      </w:r>
      <w:r>
        <w:rPr/>
        <w:t>।�</w:t>
      </w:r>
      <w:r>
        <w:rPr/>
        <w:t>⢠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⠭������� </w:t>
      </w:r>
      <w:r>
        <w:rPr/>
        <w:t>㤠������ ����</w:t>
      </w:r>
      <w:r>
        <w:rPr/>
        <w:t>ᥩ</w:t>
      </w:r>
      <w:r>
        <w:rPr/>
        <w:t>. NPL/R Applications Toolbox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 �⨫��</w:t>
      </w:r>
      <w:r>
        <w:rPr/>
        <w:t>,  �</w:t>
      </w:r>
      <w:r>
        <w:rPr/>
        <w:t>।�����</w:t>
      </w:r>
      <w:r>
        <w:rPr/>
        <w:t>祭��  ��� ����</w:t>
      </w:r>
      <w:r>
        <w:rPr/>
        <w:t>஥��� ������ �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 ������</w:t>
      </w:r>
      <w:r>
        <w:rPr/>
        <w:t>ਧ��� � ��</w:t>
      </w:r>
      <w:r>
        <w:rPr/>
        <w:t>壠���</w:t>
      </w:r>
      <w:r>
        <w:rPr/>
        <w:t>᪨� ��⥬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 </w:t>
      </w:r>
      <w:r>
        <w:rPr/>
        <w:t xml:space="preserve">䠩��� ������ � �������� � </w:t>
      </w:r>
      <w:r>
        <w:rPr/>
        <w:t>50 �</w:t>
      </w:r>
      <w:r>
        <w:rPr/>
        <w:t>ணࠬ��� �</w:t>
      </w:r>
      <w:r>
        <w:rPr/>
        <w:t>㭪��</w:t>
      </w:r>
      <w:r>
        <w:rPr/>
        <w:t>. NPL/R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⠢���  ���  �����������  ������ �⭨ </w:t>
      </w:r>
      <w:r>
        <w:rPr/>
        <w:t>ࠧ����� ��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⥬ �</w:t>
      </w:r>
      <w:r>
        <w:rPr/>
        <w:t>ᯮ�</w:t>
      </w:r>
      <w:r>
        <w:rPr/>
        <w:t>짮���� � �</w:t>
      </w:r>
      <w:r>
        <w:rPr/>
        <w:t>⠭������ ��⥬���</w:t>
      </w:r>
      <w:r>
        <w:rPr/>
        <w:t>᪨� �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� � �ਣ��������᪨� �</w:t>
      </w:r>
      <w:r>
        <w:rPr/>
        <w:t>㭪���</w:t>
      </w:r>
      <w:r>
        <w:rPr/>
        <w:t>;  ��</w:t>
      </w:r>
      <w:r>
        <w:rPr/>
        <w:t>ப����  �</w:t>
      </w:r>
      <w:r>
        <w:rPr/>
        <w:t>㭪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 � if-then-else ��</w:t>
      </w:r>
      <w:r>
        <w:rPr/>
        <w:t>ࠦ�����</w:t>
      </w:r>
      <w:r>
        <w:rPr/>
        <w:t xml:space="preserve">. NPL/R �⠥� �� </w:t>
      </w:r>
      <w:r>
        <w:rPr/>
        <w:t>䠩�� � �</w:t>
      </w:r>
      <w:r>
        <w:rPr/>
        <w:t xml:space="preserve">ଠ� </w:t>
      </w: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EASE INTERNATIONAL,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Camb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mbull, CT 0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243-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Ease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ase - �� �����</w:t>
      </w:r>
      <w:r>
        <w:rPr/>
        <w:t>襭�� �</w:t>
      </w:r>
      <w:r>
        <w:rPr/>
        <w:t>த��</w:t>
      </w:r>
      <w:r>
        <w:rPr/>
        <w:t>. �� ����</w:t>
      </w:r>
      <w:r>
        <w:rPr/>
        <w:t>砥� 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⨫���</w:t>
      </w:r>
      <w:r>
        <w:rPr/>
        <w:t>, ���</w:t>
      </w:r>
      <w:r>
        <w:rPr/>
        <w:t>ᯥ</w:t>
      </w:r>
      <w:r>
        <w:rPr/>
        <w:t>稢��騥 ������</w:t>
      </w:r>
      <w:r>
        <w:rPr/>
        <w:t xml:space="preserve">஢���� </w:t>
      </w:r>
      <w:r>
        <w:rPr/>
        <w:t xml:space="preserve">䠩��� 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����</w:t>
      </w:r>
      <w:r>
        <w:rPr/>
        <w:t>㥬� ����� ����� ���� ������� ���  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</w:t>
      </w:r>
      <w:r>
        <w:rPr/>
        <w:t>騥 㦥 �������騥 �����</w:t>
      </w:r>
      <w:r>
        <w:rPr/>
        <w:t>. (������, DataEase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䠩�� � �</w:t>
      </w:r>
      <w:r>
        <w:rPr/>
        <w:t xml:space="preserve">ଠ� </w:t>
      </w:r>
      <w:r>
        <w:rPr/>
        <w:t>dBase II � �� �����</w:t>
      </w:r>
      <w:r>
        <w:rPr/>
        <w:t>ন���� �ଠ�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ᨩ  </w:t>
      </w:r>
      <w:r>
        <w:rPr/>
        <w:t>dBase).  ���</w:t>
      </w:r>
      <w:r>
        <w:rPr/>
        <w:t>쭮�  ��</w:t>
      </w:r>
      <w:r>
        <w:rPr/>
        <w:t xml:space="preserve">஭��  ��⥬� </w:t>
      </w:r>
      <w:r>
        <w:rPr/>
        <w:t>DataEase 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ࠧ��� ᯮᮡ��  ����஥���  ���⮢</w:t>
      </w:r>
      <w:r>
        <w:rPr/>
        <w:t>,  �</w:t>
      </w:r>
      <w:r>
        <w:rPr/>
        <w:t>।�</w:t>
      </w:r>
      <w:r>
        <w:rPr/>
        <w:t xml:space="preserve">⢠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 DataEase �</w:t>
      </w:r>
      <w:r>
        <w:rPr/>
        <w:t>।��</w:t>
      </w:r>
      <w:r>
        <w:rPr/>
        <w:t>⠢��� ��� ����������� ����</w:t>
      </w:r>
      <w:r>
        <w:rPr/>
        <w:t xml:space="preserve">뢠�� </w:t>
      </w:r>
      <w:r>
        <w:rPr/>
        <w:t>ࠧ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⥪�⮢�, ��</w:t>
      </w:r>
      <w:r>
        <w:rPr/>
        <w:t>஢�</w:t>
      </w:r>
      <w:r>
        <w:rPr/>
        <w:t>, ��� � �</w:t>
      </w:r>
      <w:r>
        <w:rPr/>
        <w:t>६�</w:t>
      </w:r>
      <w:r>
        <w:rPr/>
        <w:t>, ������, ��/���, ��</w:t>
      </w:r>
      <w:r>
        <w:rPr/>
        <w:t>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Ease ⠪�� ����� �</w:t>
      </w:r>
      <w:r>
        <w:rPr/>
        <w:t>믮����� �������⥫�� ����� ��� ��� 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�� �� </w:t>
      </w:r>
      <w:r>
        <w:rPr/>
        <w:t>ᮧ����� ��</w:t>
      </w:r>
      <w:r>
        <w:rPr/>
        <w:t>: ���</w:t>
      </w:r>
      <w:r>
        <w:rPr/>
        <w:t>䨪��� ������ �� �</w:t>
      </w:r>
      <w:r>
        <w:rPr/>
        <w:t>᭮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祭��</w:t>
      </w:r>
      <w:r>
        <w:rPr/>
        <w:t>; ��</w:t>
      </w:r>
      <w:r>
        <w:rPr/>
        <w:t>।������ ���� ��� �����᭮��</w:t>
      </w:r>
      <w:r>
        <w:rPr/>
        <w:t>, ��</w:t>
      </w:r>
      <w:r>
        <w:rPr/>
        <w:t>易⥫쭮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; ��</w:t>
      </w:r>
      <w:r>
        <w:rPr/>
        <w:t>।������  ���</w:t>
      </w:r>
      <w:r>
        <w:rPr/>
        <w:t>祭��  ����  ��  �</w:t>
      </w:r>
      <w:r>
        <w:rPr/>
        <w:t>᭮��  ���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ok-up  formulas),  �</w:t>
      </w:r>
      <w:r>
        <w:rPr/>
        <w:t>ᯮ����</w:t>
      </w:r>
      <w:r>
        <w:rPr/>
        <w:t xml:space="preserve">饩  �������� �⭮襭�� </w:t>
      </w:r>
      <w:r>
        <w:rPr/>
        <w:t>(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</w:t>
      </w:r>
      <w:r>
        <w:rPr/>
        <w:t>ଠ��</w:t>
      </w:r>
      <w:r>
        <w:rPr/>
        <w:t>. DataEase ⠪�� �</w:t>
      </w:r>
      <w:r>
        <w:rPr/>
        <w:t>।��</w:t>
      </w:r>
      <w:r>
        <w:rPr/>
        <w:t>⠢��� ���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��  ����</w:t>
      </w:r>
      <w:r>
        <w:rPr/>
        <w:t>஥���  ����ண�  ����  ��� ����</w:t>
      </w:r>
      <w:r>
        <w:rPr>
          <w:rtl w:val="true"/>
        </w:rPr>
        <w:t>ࠨ</w:t>
      </w:r>
      <w:r>
        <w:rPr/>
        <w:t>���</w:t>
      </w:r>
      <w:r>
        <w:rPr/>
        <w:t>饣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. ����� � Buy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W.Sout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sburg, OH 4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9) 874-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Base Plu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  Plus ���� dBase-</w:t>
      </w:r>
      <w:r>
        <w:rPr/>
        <w:t>ᮢ���⨬�� ����</w:t>
      </w:r>
      <w:r>
        <w:rPr/>
        <w:t>,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䥩</w:t>
      </w:r>
      <w:r>
        <w:rPr/>
        <w:t>᭮� ���� ���</w:t>
      </w:r>
      <w:r>
        <w:rPr/>
        <w:t xml:space="preserve">뢠���� </w:t>
      </w:r>
      <w:r>
        <w:rPr/>
        <w:t>FoxCentral. �� 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����� ���</w:t>
      </w:r>
      <w:r>
        <w:rPr/>
        <w:t>짮��⥫� �믮����� ᫮��� ����� ���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�</w:t>
      </w:r>
      <w:r>
        <w:rPr/>
        <w:t>᪠�</w:t>
      </w:r>
      <w:r>
        <w:rPr/>
        <w:t xml:space="preserve">饥�� ���� </w:t>
      </w:r>
      <w:r>
        <w:rPr/>
        <w:t>(pulldown menu),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饭��  ��������  </w:t>
      </w:r>
      <w:r>
        <w:rPr/>
        <w:t>⠪�� ����</w:t>
      </w:r>
      <w:r>
        <w:rPr/>
        <w:t>樨 ��� ��</w:t>
      </w:r>
      <w:r>
        <w:rPr/>
        <w:t>⠭���� �⭮</w:t>
      </w:r>
      <w:r>
        <w:rPr/>
        <w:t>襭��</w:t>
      </w:r>
      <w:r>
        <w:rPr/>
        <w:t>,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</w:t>
      </w:r>
      <w:r>
        <w:rPr/>
        <w:t>, �</w:t>
      </w:r>
      <w:r>
        <w:rPr/>
        <w:t xml:space="preserve">믮������ ������ </w:t>
      </w:r>
      <w:r>
        <w:rPr/>
        <w:t>DOSa  �����  �</w:t>
      </w:r>
      <w:r>
        <w:rPr/>
        <w:t>ਫ������</w:t>
      </w:r>
      <w:r>
        <w:rPr/>
        <w:t>.  ���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 �</w:t>
      </w:r>
      <w:r>
        <w:rPr/>
        <w:t xml:space="preserve">ᯮ������  ��� ᮧ����� � ।���஢���� </w:t>
      </w:r>
      <w:r>
        <w:rPr/>
        <w:t>䠩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ᮢ</w:t>
      </w:r>
      <w:r>
        <w:rPr/>
        <w:t xml:space="preserve">. ����� ���� � �⮩ ��⥬� ���� �� </w:t>
      </w:r>
      <w:r>
        <w:rPr/>
        <w:t>蠡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।�</w:t>
      </w:r>
      <w:r>
        <w:rPr/>
        <w:t>⢠ �</w:t>
      </w:r>
      <w:r>
        <w:rPr/>
        <w:t>뢮�� ����</w:t>
      </w:r>
      <w:r>
        <w:rPr/>
        <w:t>ࠦ���� �� �࠭ ��ᯫ��</w:t>
      </w:r>
      <w:r>
        <w:rPr/>
        <w:t>. ������� FoxBase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</w:t>
      </w:r>
      <w:r>
        <w:rPr/>
        <w:t>ந��� �ਫ������ � �࠭</w:t>
      </w:r>
      <w:r>
        <w:rPr/>
        <w:t>. �</w:t>
      </w:r>
      <w:r>
        <w:rPr/>
        <w:t xml:space="preserve">।��।������ </w:t>
      </w:r>
      <w:r>
        <w:rPr/>
        <w:t>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 ���������  ����</w:t>
      </w:r>
      <w:r>
        <w:rPr/>
        <w:t>.  ��  �����  �</w:t>
      </w:r>
      <w:r>
        <w:rPr/>
        <w:t>ᯮ�</w:t>
      </w:r>
      <w:r>
        <w:rPr/>
        <w:t>짮���� 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xBase ��� �� </w:t>
      </w:r>
      <w:r>
        <w:rPr/>
        <w:t>ᮧ������ ᢮� ᮡ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Base Plu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樮���쭮 </w:t>
      </w:r>
      <w:r>
        <w:rPr/>
        <w:t>FoxBase Plus 386 �����</w:t>
      </w:r>
      <w:r>
        <w:rPr/>
        <w:t xml:space="preserve">祭 </w:t>
      </w:r>
      <w:r>
        <w:rPr/>
        <w:t>FoxBase Plus 2.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</w:t>
      </w:r>
      <w:r>
        <w:rPr/>
        <w:t>ᥣ� ���</w:t>
      </w:r>
      <w:r>
        <w:rPr/>
        <w:t>室�� ��� ���⥪���� ���</w:t>
      </w:r>
      <w:r>
        <w:rPr/>
        <w:t xml:space="preserve">ய����� </w:t>
      </w:r>
      <w:r>
        <w:rPr/>
        <w:t>Intel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ATA COMPUTER SERVICES, 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ryn Maw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yn Mawr, PA  1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432-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atabas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atabase ���� �����</w:t>
      </w:r>
      <w:r>
        <w:rPr/>
        <w:t>祭��� ����</w:t>
      </w:r>
      <w:r>
        <w:rPr/>
        <w:t>, �</w:t>
      </w:r>
      <w:r>
        <w:rPr/>
        <w:t>।�����</w:t>
      </w:r>
      <w:r>
        <w:rPr/>
        <w:t>祭���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�</w:t>
      </w:r>
      <w:r>
        <w:rPr/>
        <w:t>-����</w:t>
      </w:r>
      <w:r>
        <w:rPr/>
        <w:t>窠</w:t>
      </w:r>
      <w:r>
        <w:rPr/>
        <w:t>. ��� �</w:t>
      </w:r>
      <w:r>
        <w:rPr/>
        <w:t>ᯮ���� �������� ��</w:t>
      </w:r>
      <w:r>
        <w:rPr/>
        <w:t>, ��</w:t>
      </w:r>
      <w:r>
        <w:rPr/>
        <w:t>宦�� �� 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</w:t>
      </w:r>
      <w:r>
        <w:rPr/>
        <w:t>७��  �।�</w:t>
      </w:r>
      <w:r>
        <w:rPr/>
        <w:t>⢠ ����⨢��� ���</w:t>
      </w:r>
      <w:r>
        <w:rPr/>
        <w:t>᪠���</w:t>
      </w:r>
      <w:r>
        <w:rPr/>
        <w:t xml:space="preserve">. ��� </w:t>
      </w:r>
      <w:r>
        <w:rPr/>
        <w:t>ᮧ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 ����� ������ �</w:t>
      </w:r>
      <w:r>
        <w:rPr/>
        <w:t xml:space="preserve">ᯮ������ ।���� </w:t>
      </w:r>
      <w:r>
        <w:rPr/>
        <w:t>Goldatabase.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����� ⠪�� ����������� ������</w:t>
      </w:r>
      <w:r>
        <w:rPr/>
        <w:t xml:space="preserve">஢��� </w:t>
      </w:r>
      <w:r>
        <w:rPr/>
        <w:t>䠩�� ������ �� ��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ࠬ� � ����� �������� </w:t>
      </w:r>
      <w:r>
        <w:rPr/>
        <w:t>䠩��</w:t>
      </w:r>
      <w:r>
        <w:rPr/>
        <w:t>, ����� ����� ���� �</w:t>
      </w:r>
      <w:r>
        <w:rPr/>
        <w:t>맢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䥩��  ��  </w:t>
      </w:r>
      <w:r>
        <w:rPr/>
        <w:t>Basic �</w:t>
      </w:r>
      <w:r>
        <w:rPr/>
        <w:t>।��</w:t>
      </w:r>
      <w:r>
        <w:rPr/>
        <w:t>⠢��� �������� ��</w:t>
      </w:r>
      <w:r>
        <w:rPr/>
        <w:t>楤��� ��䨭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 �</w:t>
      </w:r>
      <w:r>
        <w:rPr/>
        <w:t>᭮����  ��  �ᯮ������  ���  �।�</w:t>
      </w:r>
      <w:r>
        <w:rPr/>
        <w:t>⢮,  �  �����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atabase ����� �������� � �</w:t>
      </w:r>
      <w:r>
        <w:rPr/>
        <w:t xml:space="preserve">ணࠬ��� ����ᠭ�� ��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BUIL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0 Bd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2) 736-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/Foc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/Focus  -  ��  DOS-����� </w:t>
      </w:r>
      <w:r>
        <w:rPr/>
        <w:t xml:space="preserve">㤠筮� </w:t>
      </w:r>
      <w:r>
        <w:rPr/>
        <w:t xml:space="preserve">ࠧࠡ�⪨ ���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S. Focus ���� �</w:t>
      </w:r>
      <w:r>
        <w:rPr/>
        <w:t>몮� �</w:t>
      </w:r>
      <w:r>
        <w:rPr/>
        <w:t>⢥�⮣� ��������� � ����,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祭���  ���  �</w:t>
      </w:r>
      <w:r>
        <w:rPr/>
        <w:t>ᯮ�</w:t>
      </w:r>
      <w:r>
        <w:rPr/>
        <w:t>짮�����  ��� �� �������������</w:t>
      </w:r>
      <w:r>
        <w:rPr/>
        <w:t>, ⠪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</w:t>
      </w:r>
      <w:r>
        <w:rPr/>
        <w:t>२����</w:t>
      </w:r>
      <w:r>
        <w:rPr/>
        <w:t>⢮ �</w:t>
      </w:r>
      <w:r>
        <w:rPr/>
        <w:t>ᯮ�</w:t>
      </w:r>
      <w:r>
        <w:rPr/>
        <w:t xml:space="preserve">짮����� ��⥬� </w:t>
      </w:r>
      <w:r>
        <w:rPr/>
        <w:t>Focus ��  ���</w:t>
      </w:r>
      <w:r>
        <w:rPr/>
        <w:t>ᮭ��</w:t>
      </w:r>
      <w:r>
        <w:rPr/>
        <w:t>쭮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砥��� � ⮬</w:t>
      </w:r>
      <w:r>
        <w:rPr/>
        <w:t>, �� ���</w:t>
      </w:r>
      <w:r>
        <w:rPr/>
        <w:t>ᯥ</w:t>
      </w:r>
      <w:r>
        <w:rPr/>
        <w:t>稢����� ����㯭���� ����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⥬</w:t>
      </w:r>
      <w:r>
        <w:rPr/>
        <w:t>,  �</w:t>
      </w:r>
      <w:r>
        <w:rPr/>
        <w:t xml:space="preserve">믮�������� ��� </w:t>
      </w:r>
      <w:r>
        <w:rPr/>
        <w:t>Focus. ���, �</w:t>
      </w:r>
      <w:r>
        <w:rPr/>
        <w:t xml:space="preserve">室�騩 � </w:t>
      </w:r>
      <w:r>
        <w:rPr/>
        <w:t>PC/Focus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ᯮ������ ��� ����஥��� ����ᮢ � �����</w:t>
      </w:r>
      <w:r>
        <w:rPr/>
        <w:t>樨 ���⮢</w:t>
      </w:r>
      <w:r>
        <w:rPr/>
        <w:t>.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�</w:t>
      </w:r>
      <w:r>
        <w:rPr/>
        <w:t xml:space="preserve">砥� </w:t>
      </w:r>
      <w:r>
        <w:rPr/>
        <w:t>ModifyTalk,  �����  �</w:t>
      </w:r>
      <w:r>
        <w:rPr/>
        <w:t>।��</w:t>
      </w:r>
      <w:r>
        <w:rPr/>
        <w:t>⠢���  ��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</w:t>
      </w:r>
      <w:r>
        <w:rPr/>
        <w:t>।�</w:t>
      </w:r>
      <w:r>
        <w:rPr/>
        <w:t>⢠ ����</w:t>
      </w:r>
      <w:r>
        <w:rPr/>
        <w:t>ண� ����஥��� ���</w:t>
      </w:r>
      <w:r>
        <w:rPr/>
        <w:t>譥�� ����䥩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 ��������</w:t>
      </w:r>
      <w:r>
        <w:rPr/>
        <w:t>騩 ���짮��⥫� ���������</w:t>
      </w:r>
      <w:r>
        <w:rPr/>
        <w:t xml:space="preserve">, �������� � </w:t>
      </w:r>
      <w:r>
        <w:rPr/>
        <w:t>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</w:t>
      </w:r>
      <w:r>
        <w:rPr/>
        <w:t xml:space="preserve">ᯮ���� ����஥��� </w:t>
      </w:r>
      <w:r>
        <w:rPr/>
        <w:t>⠪�� ��</w:t>
      </w:r>
      <w:r>
        <w:rPr/>
        <w:t>ࠧ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X SOFTWARE, 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exa, KS 6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3) 492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mart Database Manag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95 (�������</w:t>
      </w:r>
      <w:r>
        <w:rPr/>
        <w:t>짮��⥫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⥬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 xml:space="preserve">ਭ�������� �ଥ  </w:t>
      </w:r>
      <w:r>
        <w:rPr/>
        <w:t>Inovativ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enexa,  Kan.,  ��  ��᫥ ⮣�, ��� �</w:t>
      </w:r>
      <w:r>
        <w:rPr/>
        <w:t xml:space="preserve">ଠ </w:t>
      </w:r>
      <w:r>
        <w:rPr/>
        <w:t>INFORMIX �����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vative, ��� �</w:t>
      </w:r>
      <w:r>
        <w:rPr/>
        <w:t>த�� ���</w:t>
      </w:r>
      <w:r>
        <w:rPr/>
        <w:t>襫 � ���</w:t>
      </w:r>
      <w:r>
        <w:rPr/>
        <w:t>. The Smart Database Manager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  ���  ��⮭�����  �</w:t>
      </w:r>
      <w:r>
        <w:rPr/>
        <w:t>ணࠬ��</w:t>
      </w:r>
      <w:r>
        <w:rPr/>
        <w:t>,  ���� � �</w:t>
      </w:r>
      <w:r>
        <w:rPr/>
        <w:t>।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Software System, ����� ���</w:t>
      </w:r>
      <w:r>
        <w:rPr/>
        <w:t>ᯥ</w:t>
      </w:r>
      <w:r>
        <w:rPr/>
        <w:t>稢��� ����㭨����  � 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,  ���</w:t>
      </w:r>
      <w:r>
        <w:rPr/>
        <w:t>஭�</w:t>
      </w:r>
      <w:r>
        <w:rPr/>
        <w:t xml:space="preserve">묨 </w:t>
      </w:r>
      <w:r>
        <w:rPr/>
        <w:t>⠡��</w:t>
      </w:r>
      <w:r>
        <w:rPr/>
        <w:t>栬� � ����</w:t>
      </w:r>
      <w:r>
        <w:rPr/>
        <w:t>᪨�� �ணࠬ����</w:t>
      </w:r>
      <w:r>
        <w:rPr/>
        <w:t>.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 xml:space="preserve">⠢��� ����������� </w:t>
      </w:r>
      <w:r>
        <w:rPr/>
        <w:t xml:space="preserve">ᮧ������ </w:t>
      </w:r>
      <w:r>
        <w:rPr/>
        <w:t>"�</w:t>
      </w:r>
      <w:r>
        <w:rPr/>
        <w:t xml:space="preserve">஥�� </w:t>
      </w:r>
      <w:r>
        <w:rPr/>
        <w:t>䠩���</w:t>
      </w:r>
      <w:r>
        <w:rPr/>
        <w:t>" -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- ����� ��</w:t>
      </w:r>
      <w:r>
        <w:rPr/>
        <w:t>।���� �����஥ ������</w:t>
      </w:r>
      <w:r>
        <w:rPr/>
        <w:t>⢮ ������,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�।������ ����</w:t>
      </w:r>
      <w:r>
        <w:rPr/>
        <w:t>⢨�. ����� ⠪�� ��⠭�������� �</w:t>
      </w:r>
      <w:r>
        <w:rPr/>
        <w:t>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�</w:t>
      </w:r>
      <w:r>
        <w:rPr/>
        <w:t>, �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ix - SQL 2.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�⥬� �</w:t>
      </w:r>
      <w:r>
        <w:rPr/>
        <w:t xml:space="preserve">ᯮ���� �� ����ᮢ </w:t>
      </w:r>
      <w:r>
        <w:rPr/>
        <w:t>SQL, ���</w:t>
      </w:r>
      <w:r>
        <w:rPr/>
        <w:t>襤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 ������ ���</w:t>
      </w:r>
      <w:r>
        <w:rPr/>
        <w:t>, Informix SQL �</w:t>
      </w:r>
      <w:r>
        <w:rPr/>
        <w:t>।�����</w:t>
      </w:r>
      <w:r>
        <w:rPr/>
        <w:t>祭 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. ���</w:t>
      </w:r>
      <w:r>
        <w:rPr/>
        <w:t xml:space="preserve">㬥���� �� </w:t>
      </w:r>
      <w:r>
        <w:rPr/>
        <w:t>Informix SQL ���� ��</w:t>
      </w:r>
      <w:r>
        <w:rPr/>
        <w:t>ࠧ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⮩ </w:t>
      </w:r>
      <w:r>
        <w:rPr/>
        <w:t>- ��� ����</w:t>
      </w:r>
      <w:r>
        <w:rPr/>
        <w:t xml:space="preserve">砥� </w:t>
      </w:r>
      <w:r>
        <w:rPr/>
        <w:t>ᥪ��</w:t>
      </w:r>
      <w:r>
        <w:rPr/>
        <w:t>, ������������� "�� ⠪�� ���� ������"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쭥�襬  ����뢠��</w:t>
      </w:r>
      <w:r>
        <w:rPr/>
        <w:t>, ��� �</w:t>
      </w:r>
      <w:r>
        <w:rPr/>
        <w:t xml:space="preserve">࣠�������� ���ଠ�� � </w:t>
      </w:r>
      <w:r>
        <w:rPr/>
        <w:t>⠡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</w:t>
      </w:r>
      <w:r>
        <w:rPr/>
        <w:t xml:space="preserve">易�� </w:t>
      </w:r>
      <w:r>
        <w:rPr/>
        <w:t xml:space="preserve">⠡����, �⮡� </w:t>
      </w:r>
      <w:r>
        <w:rPr/>
        <w:t>᮪���� �������</w:t>
      </w:r>
      <w:r>
        <w:rPr/>
        <w:t>騩�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</w:t>
      </w:r>
      <w:r>
        <w:rPr/>
        <w:t xml:space="preserve">ᮢ </w:t>
      </w:r>
      <w:r>
        <w:rPr/>
        <w:t>SQL ��</w:t>
      </w:r>
      <w:r>
        <w:rPr/>
        <w:t>頥� ����� ��㫨</w:t>
      </w:r>
      <w:r>
        <w:rPr/>
        <w:t>஢���� ��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ᨭ</w:t>
      </w:r>
      <w:r>
        <w:rPr/>
        <w:t>⠪�� �</w:t>
      </w:r>
      <w:r>
        <w:rPr/>
        <w:t>室�� � ������</w:t>
      </w:r>
      <w:r>
        <w:rPr/>
        <w:t>᪨� �</w:t>
      </w:r>
      <w:r>
        <w:rPr/>
        <w:t>몮�</w:t>
      </w:r>
      <w:r>
        <w:rPr/>
        <w:t>. �� ��⥬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 ����</w:t>
      </w:r>
      <w:r>
        <w:rPr/>
        <w:t>ᠭ�� ���⮢ � �����</w:t>
      </w:r>
      <w:r>
        <w:rPr/>
        <w:t>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BS 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fayette, IN 4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7) 463-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Man2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KnowledgeMan �</w:t>
      </w:r>
      <w:r>
        <w:rPr/>
        <w:t xml:space="preserve">࣠����� ����� � ���� </w:t>
      </w:r>
      <w:r>
        <w:rPr/>
        <w:t>⠡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ࠢ���� ������ன ������ �� ��� </w:t>
      </w:r>
      <w:r>
        <w:rPr/>
        <w:t>⠡���. �� ��</w:t>
      </w:r>
      <w:r>
        <w:rPr/>
        <w:t>।�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⠡��� � ���</w:t>
      </w:r>
      <w:r>
        <w:rPr/>
        <w:t>ଠ��</w:t>
      </w:r>
      <w:r>
        <w:rPr/>
        <w:t xml:space="preserve">, </w:t>
      </w:r>
      <w:r>
        <w:rPr/>
        <w:t>ᮤ�ঠ����� � ���</w:t>
      </w:r>
      <w:r>
        <w:rPr/>
        <w:t>. �⮡� ���</w:t>
      </w:r>
      <w:r>
        <w:rPr/>
        <w:t>஢��� � ��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  </w:t>
      </w:r>
      <w:r>
        <w:rPr/>
        <w:t>⠡����,  �� �����</w:t>
      </w:r>
      <w:r>
        <w:rPr/>
        <w:t>砥� ��� ��� ����</w:t>
      </w:r>
      <w:r>
        <w:rPr/>
        <w:t>. ��� �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樨 </w:t>
      </w:r>
      <w:r>
        <w:rPr/>
        <w:t>⠡��</w:t>
      </w:r>
      <w:r>
        <w:rPr/>
        <w:t>栬� ������ �� �</w:t>
      </w:r>
      <w:r>
        <w:rPr/>
        <w:t>ணࠬ�</w:t>
      </w:r>
      <w:r>
        <w:rPr/>
        <w:t>,  ����</w:t>
      </w:r>
      <w:r>
        <w:rPr/>
        <w:t>ᠭ���  ��  �</w:t>
      </w:r>
      <w:r>
        <w:rPr/>
        <w:t>,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owledgeman  ����</w:t>
      </w:r>
      <w:r>
        <w:rPr/>
        <w:t>砥�  ��楤���  ��  � ������⥪� � �㭪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⥬� </w:t>
      </w:r>
      <w:r>
        <w:rPr/>
        <w:t>⠪�� ����</w:t>
      </w:r>
      <w:r>
        <w:rPr/>
        <w:t>砥� ���襭�� ����</w:t>
      </w:r>
      <w:r>
        <w:rPr/>
        <w:t>஫�  �</w:t>
      </w:r>
      <w:r>
        <w:rPr/>
        <w:t>訡��  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ண� 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9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25 169tl, Ave.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mond, WA 98073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 885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: Bas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⥬� </w:t>
      </w:r>
      <w:r>
        <w:rPr/>
        <w:t>Paradox, R:Base �</w:t>
      </w:r>
      <w:r>
        <w:rPr/>
        <w:t>஥��஢����� �� 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 ��� ��</w:t>
      </w:r>
      <w:r>
        <w:rPr/>
        <w:t>稭��饣�</w:t>
      </w:r>
      <w:r>
        <w:rPr/>
        <w:t>, ⠪ � ���⭮�� �</w:t>
      </w:r>
      <w:r>
        <w:rPr/>
        <w:t>ணࠬ���⮢</w:t>
      </w:r>
      <w:r>
        <w:rPr/>
        <w:t>. R:Base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</w:t>
      </w:r>
      <w:r>
        <w:rPr/>
        <w:t xml:space="preserve">ୠ⨢��   ��⥬�   </w:t>
      </w:r>
      <w:r>
        <w:rPr/>
        <w:t>dBase.  ���  ����</w:t>
      </w:r>
      <w:r>
        <w:rPr/>
        <w:t>砥�  ����  ���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ion Expess, �</w:t>
      </w:r>
      <w:r>
        <w:rPr/>
        <w:t>।�����</w:t>
      </w:r>
      <w:r>
        <w:rPr/>
        <w:t xml:space="preserve">祭�� ��� </w:t>
      </w:r>
      <w:r>
        <w:rPr/>
        <w:t xml:space="preserve">ᮧ����� </w:t>
      </w:r>
      <w:r>
        <w:rPr/>
        <w:t>⠡���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 ��</w:t>
      </w:r>
      <w:r>
        <w:rPr/>
        <w:t>஫��</w:t>
      </w:r>
      <w:r>
        <w:rPr/>
        <w:t>; Forms Expess, �</w:t>
      </w:r>
      <w:r>
        <w:rPr/>
        <w:t>।�����</w:t>
      </w:r>
      <w:r>
        <w:rPr/>
        <w:t>祭�� ���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</w:t>
      </w:r>
      <w:r>
        <w:rPr/>
        <w:t>; Reports Express, �</w:t>
      </w:r>
      <w:r>
        <w:rPr/>
        <w:t>।�����</w:t>
      </w:r>
      <w:r>
        <w:rPr/>
        <w:t xml:space="preserve">祭�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뢮������ �� �</w:t>
      </w:r>
      <w:r>
        <w:rPr/>
        <w:t>࠭ ����</w:t>
      </w:r>
      <w:r>
        <w:rPr/>
        <w:t>, ���������� �</w:t>
      </w:r>
      <w:r>
        <w:rPr/>
        <w:t>࠭�� � ��।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  Application Express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�� ����</w:t>
      </w:r>
      <w:r>
        <w:rPr/>
        <w:t>; Developers Expess, ����� ��</w:t>
      </w:r>
      <w:r>
        <w:rPr/>
        <w:t>ந� ��� � 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ਫ������ � ������ன ���� ������</w:t>
      </w:r>
      <w:r>
        <w:rPr/>
        <w:t>. R:Base ����</w:t>
      </w:r>
      <w:r>
        <w:rPr/>
        <w:t>砥� �</w:t>
      </w:r>
      <w:r>
        <w:rPr/>
        <w:t>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ᮧ��⥫� ���</w:t>
      </w:r>
      <w:r>
        <w:rPr/>
        <w:t xml:space="preserve">뢠�� </w:t>
      </w:r>
      <w:r>
        <w:rPr/>
        <w:t>"���</w:t>
      </w:r>
      <w:r>
        <w:rPr/>
        <w:t>᪠��� �� �ਬ���</w:t>
      </w:r>
      <w:r>
        <w:rPr/>
        <w:t>",  ���⥪�⭮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᪠���</w:t>
      </w:r>
      <w:r>
        <w:rPr/>
        <w:t>, ������, � ⠪�� �</w:t>
      </w:r>
      <w:r>
        <w:rPr/>
        <w:t xml:space="preserve">祡��� </w:t>
      </w:r>
      <w:r>
        <w:rPr/>
        <w:t>(���⠢�</w:t>
      </w:r>
      <w:r>
        <w:rPr/>
        <w:t>塞� �� ��</w:t>
      </w:r>
      <w:r>
        <w:rPr/>
        <w:t>᪥</w:t>
      </w:r>
      <w:r>
        <w:rPr/>
        <w:t>)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짮��⥫��</w:t>
      </w:r>
      <w:r>
        <w:rPr/>
        <w:t>. ������ ��⥬� ⠪�� ����� �⨫���, ���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஢���  </w:t>
      </w:r>
      <w:r>
        <w:rPr/>
        <w:t>⠪  � ������</w:t>
      </w:r>
      <w:r>
        <w:rPr/>
        <w:t xml:space="preserve">஢��� </w:t>
      </w:r>
      <w:r>
        <w:rPr/>
        <w:t>䠩�� � �</w:t>
      </w:r>
      <w:r>
        <w:rPr/>
        <w:t xml:space="preserve">ଠ�� </w:t>
      </w:r>
      <w:r>
        <w:rPr/>
        <w:t>dDase III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 Plus, Lotus 1-2-3, Symphony, Multiplan, VisiCalc � ⠪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  �</w:t>
      </w:r>
      <w:r>
        <w:rPr/>
        <w:t xml:space="preserve">SCII.  R:Base  ⠪��  ��������� </w:t>
      </w:r>
      <w:r>
        <w:rPr/>
        <w:t>䠩�� � �</w:t>
      </w:r>
      <w:r>
        <w:rPr/>
        <w:t xml:space="preserve">ଠ� </w:t>
      </w:r>
      <w:r>
        <w:rPr/>
        <w:t>dBase 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S:File. (��. ���</w:t>
      </w:r>
      <w:r>
        <w:rPr/>
        <w:t>ᠭ�� � �����</w:t>
      </w:r>
      <w:r>
        <w:rPr/>
        <w:t>饬 �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:Bas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Base for OS/2 �� ������ ���� ⠪��  ��  ��⥬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Base  ��� DOS, �� ��� ����� ���� �</w:t>
      </w:r>
      <w:r>
        <w:rPr/>
        <w:t>믮����� ��� �</w:t>
      </w:r>
      <w:r>
        <w:rPr/>
        <w:t xml:space="preserve">ࠢ������ </w:t>
      </w:r>
      <w:r>
        <w:rPr/>
        <w:t>OS/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���</w:t>
      </w:r>
      <w:r>
        <w:rPr/>
        <w:t>砥� � �� ���㫨</w:t>
      </w:r>
      <w:r>
        <w:rPr/>
        <w:t>, �� � R:Base ��� DOS, � ⠪�� ��</w:t>
      </w:r>
      <w:r>
        <w:rPr/>
        <w:t>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</w:t>
      </w:r>
      <w:r>
        <w:rPr/>
        <w:t>R:Base, �</w:t>
      </w:r>
      <w:r>
        <w:rPr/>
        <w:t>।�����</w:t>
      </w:r>
      <w:r>
        <w:rPr/>
        <w:t xml:space="preserve">祭�� ��� </w:t>
      </w:r>
      <w:r>
        <w:rPr/>
        <w:t>ࠧࠡ�⪨ �ਫ������</w:t>
      </w:r>
      <w:r>
        <w:rPr/>
        <w:t>.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 ���������</w:t>
      </w:r>
      <w:r>
        <w:rPr/>
        <w:t>⢮  ������  SQL ��� ��⠢����� ����</w:t>
      </w:r>
      <w:r>
        <w:rPr/>
        <w:t>ᮢ</w:t>
      </w:r>
      <w:r>
        <w:rPr/>
        <w:t>,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��� �� �ਬ���</w:t>
      </w:r>
      <w:r>
        <w:rPr/>
        <w:t xml:space="preserve">, </w:t>
      </w:r>
      <w:r>
        <w:rPr/>
        <w:t>㪠�뢠�饥 ����室��� ������ 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ᮧ����� ��⥬��� </w:t>
      </w:r>
      <w:r>
        <w:rPr/>
        <w:t>R:Base 5000 � R:Base System V, ������ ���� 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  � ������� �ணࠬ�� �८�ࠧ������ ��।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� � ��⥬� </w:t>
      </w:r>
      <w:r>
        <w:rPr/>
        <w:t>R:Base for OS/2. � � �� �</w:t>
      </w:r>
      <w:r>
        <w:rPr/>
        <w:t>६�</w:t>
      </w:r>
      <w:r>
        <w:rPr/>
        <w:t>,  �</w:t>
      </w:r>
      <w:r>
        <w:rPr/>
        <w:t xml:space="preserve">ணࠬ��  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祭�� � ������� �</w:t>
      </w:r>
      <w:r>
        <w:rPr/>
        <w:t>।���� ���ᨩ �⮩ ��⥬�</w:t>
      </w:r>
      <w:r>
        <w:rPr/>
        <w:t>, 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E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5 Taho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ine Village, NV 8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2) 832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Plu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 Plus  �</w:t>
      </w:r>
      <w:r>
        <w:rPr/>
        <w:t>।�����</w:t>
      </w:r>
      <w:r>
        <w:rPr/>
        <w:t>祭 ��� �</w:t>
      </w:r>
      <w:r>
        <w:rPr/>
        <w:t>ᯮ�</w:t>
      </w:r>
      <w:r>
        <w:rPr/>
        <w:t>짮����� � �����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쭮�� � �� ����砥� �� �</w:t>
      </w:r>
      <w:r>
        <w:rPr/>
        <w:t>ணࠬ��஢����</w:t>
      </w:r>
      <w:r>
        <w:rPr/>
        <w:t>.  ��  ��⥬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⥣�</w:t>
      </w:r>
      <w:r>
        <w:rPr/>
        <w:t>஢����  ����⮬</w:t>
      </w:r>
      <w:r>
        <w:rPr/>
        <w:t>,  ����</w:t>
      </w:r>
      <w:r>
        <w:rPr/>
        <w:t>騬  ��  ������ ��</w:t>
      </w:r>
      <w:r>
        <w:rPr/>
        <w:t>ࠡ�⪨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஭��� </w:t>
      </w:r>
      <w:r>
        <w:rPr/>
        <w:t>⠡����, �</w:t>
      </w:r>
      <w:r>
        <w:rPr/>
        <w:t>।�� ����᪮�� �।�</w:t>
      </w:r>
      <w:r>
        <w:rPr/>
        <w:t>⠢����� ������,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⥫�����</w:t>
      </w:r>
      <w:r>
        <w:rPr/>
        <w:t>㭨��樨  �  ����</w:t>
      </w:r>
      <w:r>
        <w:rPr/>
        <w:t>ந⥫�  ����ࠦ����  �  ���� 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Plus ��������� �</w:t>
      </w:r>
      <w:r>
        <w:rPr/>
        <w:t>।�</w:t>
      </w:r>
      <w:r>
        <w:rPr/>
        <w:t>⢠ ��⠭������� �⭮</w:t>
      </w:r>
      <w:r>
        <w:rPr/>
        <w:t>襭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</w:t>
      </w:r>
      <w:r>
        <w:rPr/>
        <w:t>஥���� �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�⮩ ��⥬�</w:t>
      </w:r>
      <w:r>
        <w:rPr/>
        <w:t>. �</w:t>
      </w:r>
      <w:r>
        <w:rPr/>
        <w:t>।�</w:t>
      </w:r>
      <w:r>
        <w:rPr/>
        <w:t>⢮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⭮</w:t>
      </w:r>
      <w:r>
        <w:rPr/>
        <w:t>襭��  �����</w:t>
      </w:r>
      <w:r>
        <w:rPr/>
        <w:t>ন����  ����᪨� ����</w:t>
      </w:r>
      <w:r>
        <w:rPr/>
        <w:t xml:space="preserve">, � ⠪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 ����</w:t>
      </w:r>
      <w:r>
        <w:rPr/>
        <w:t>. ���</w:t>
      </w:r>
      <w:r>
        <w:rPr/>
        <w:t>ᯥ</w:t>
      </w:r>
      <w:r>
        <w:rPr/>
        <w:t>稢����� ����������� ���</w:t>
      </w:r>
      <w:r>
        <w:rPr/>
        <w:t>᪠ �� �</w:t>
      </w:r>
      <w:r>
        <w:rPr/>
        <w:t>易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 �� ��� ������ ��⥬�</w:t>
      </w:r>
      <w:r>
        <w:rPr/>
        <w:t>. ��������� ��� �</w:t>
      </w:r>
      <w:r>
        <w:rPr/>
        <w:t>易��묨 ����묨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</w:t>
      </w:r>
      <w:r>
        <w:rPr/>
        <w:t>⠪��  ����  ��</w:t>
      </w:r>
      <w:r>
        <w:rPr/>
        <w:t>ࠦ�����</w:t>
      </w:r>
      <w:r>
        <w:rPr/>
        <w:t>, ���</w:t>
      </w:r>
      <w:r>
        <w:rPr/>
        <w:t>ਬ��</w:t>
      </w:r>
      <w:r>
        <w:rPr/>
        <w:t>, � ��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஭��� </w:t>
      </w:r>
      <w:r>
        <w:rPr/>
        <w:t>⠡����  ���  ����᪮�  �</w:t>
      </w:r>
      <w:r>
        <w:rPr/>
        <w:t>।�</w:t>
      </w:r>
      <w:r>
        <w:rPr/>
        <w:t>⠢�����  ����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Plus. ���⥬� ���</w:t>
      </w:r>
      <w:r>
        <w:rPr/>
        <w:t>ᯥ</w:t>
      </w:r>
      <w:r>
        <w:rPr/>
        <w:t>稢��� �����</w:t>
      </w:r>
      <w:r>
        <w:rPr/>
        <w:t xml:space="preserve">প� �� </w:t>
      </w:r>
      <w:r>
        <w:rPr/>
        <w:t>65000 ����</w:t>
      </w:r>
      <w:r>
        <w:rPr/>
        <w:t xml:space="preserve">ᥩ �� </w:t>
      </w:r>
      <w:r>
        <w:rPr/>
        <w:t>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 �� ���</w:t>
      </w:r>
      <w:r>
        <w:rPr/>
        <w:t>. ���</w:t>
      </w:r>
      <w:r>
        <w:rPr/>
        <w:t>ᯥ</w:t>
      </w:r>
      <w:r>
        <w:rPr/>
        <w:t>稢����� ������ � �</w:t>
      </w:r>
      <w:r>
        <w:rPr/>
        <w:t xml:space="preserve">ᯮ�� </w:t>
      </w:r>
      <w:r>
        <w:rPr/>
        <w:t>䠩��� 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Base II, dBase III, dBase III Plus � 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al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495 ���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 Bay  -  ��  �����</w:t>
      </w:r>
      <w:r>
        <w:rPr/>
        <w:t>㬥�</w:t>
      </w:r>
      <w:r>
        <w:rPr/>
        <w:t>⠫</w:t>
      </w:r>
      <w:r>
        <w:rPr/>
        <w:t>쭠� ��⥬� ���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 ��⮨� �� ᫥����� ���</w:t>
      </w:r>
      <w:r>
        <w:rPr/>
        <w:t>㫥�</w:t>
      </w:r>
      <w:r>
        <w:rPr/>
        <w:t>: �����</w:t>
      </w:r>
      <w:r>
        <w:rPr/>
        <w:t>㬥�</w:t>
      </w:r>
      <w:r>
        <w:rPr/>
        <w:t>⠫�� ����� 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</w:t>
      </w:r>
      <w:r>
        <w:rPr/>
        <w:t>騪� �� �</w:t>
      </w:r>
      <w:r>
        <w:rPr/>
        <w:t>; Eagle - dBase-������� �� �</w:t>
      </w:r>
      <w:r>
        <w:rPr/>
        <w:t>ணࠬ��஢����</w:t>
      </w:r>
      <w:r>
        <w:rPr/>
        <w:t>; Sum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७��  ��⥬� ��� </w:t>
      </w:r>
      <w:r>
        <w:rPr/>
        <w:t>Lotus 1-2-3; Emerald Bay Database Server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�� �।�</w:t>
      </w:r>
      <w:r>
        <w:rPr/>
        <w:t>⢠ client/server � �����⠢������ �</w:t>
      </w:r>
      <w:r>
        <w:rPr/>
        <w:t>ਫ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ࠡ��� � ���� � �।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55 West Jeffer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 390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(Summer'87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- �� ��������� � �</w:t>
      </w:r>
      <w:r>
        <w:rPr/>
        <w:t xml:space="preserve">몠 </w:t>
      </w:r>
      <w:r>
        <w:rPr/>
        <w:t>dBase, ��������</w:t>
      </w:r>
      <w:r>
        <w:rPr/>
        <w:t>騩 ��</w:t>
      </w:r>
      <w:r>
        <w:rPr/>
        <w:t>ந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騩�� ��� � ��⮭�����</w:t>
      </w:r>
      <w:r>
        <w:rPr/>
        <w:t>, ⠪ � � ��������</w:t>
      </w:r>
      <w:r>
        <w:rPr/>
        <w:t xml:space="preserve">짮��⥫�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⮫</w:t>
      </w:r>
      <w:r>
        <w:rPr/>
        <w:t>쪮 �� ����砥� ��� ��᫥ �������樨 �� �</w:t>
      </w:r>
      <w:r>
        <w:rPr/>
        <w:t>liper, � ��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஢����� </w:t>
      </w:r>
      <w:r>
        <w:rPr/>
        <w:t>⠪�� ��</w:t>
      </w:r>
      <w:r>
        <w:rPr/>
        <w:t>ࠧ�� �ணࠬ�� ����� �</w:t>
      </w:r>
      <w:r>
        <w:rPr/>
        <w:t>믮������� �����</w:t>
      </w:r>
      <w:r>
        <w:rPr/>
        <w:t>।�</w:t>
      </w:r>
      <w:r>
        <w:rPr/>
        <w:t>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ࠢ������ </w:t>
      </w:r>
      <w:r>
        <w:rPr/>
        <w:t>DOS � �� �</w:t>
      </w:r>
      <w:r>
        <w:rPr/>
        <w:t xml:space="preserve">ॡ�� </w:t>
      </w:r>
      <w:r>
        <w:rPr/>
        <w:t xml:space="preserve">㦥 </w:t>
      </w:r>
      <w:r>
        <w:rPr/>
        <w:t>dBase. �����⭮, �� Clipper 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ࠡ��� � </w:t>
      </w:r>
      <w:r>
        <w:rPr/>
        <w:t>dBase: �� �</w:t>
      </w:r>
      <w:r>
        <w:rPr/>
        <w:t>믮���� ������ �㭪樨</w:t>
      </w:r>
      <w:r>
        <w:rPr/>
        <w:t>, �</w:t>
      </w:r>
      <w:r>
        <w:rPr/>
        <w:t>室�騥 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���� </w:t>
      </w:r>
      <w:r>
        <w:rPr/>
        <w:t>dBase, ������� ��</w:t>
      </w:r>
      <w:r>
        <w:rPr/>
        <w:t>ࠡ��� � ���� ������� ����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ந�� </w:t>
      </w:r>
      <w:r>
        <w:rPr/>
        <w:t>dBase-�</w:t>
      </w:r>
      <w:r>
        <w:rPr/>
        <w:t>ணࠬ��</w:t>
      </w:r>
      <w:r>
        <w:rPr/>
        <w:t>, ����</w:t>
      </w:r>
      <w:r>
        <w:rPr/>
        <w:t>設�</w:t>
      </w:r>
      <w:r>
        <w:rPr/>
        <w:t xml:space="preserve">⢮ </w:t>
      </w:r>
      <w:r>
        <w:rPr/>
        <w:t>ࠧࠡ��</w:t>
      </w:r>
      <w:r>
        <w:rPr/>
        <w:t>稪�� �</w:t>
      </w:r>
      <w:r>
        <w:rPr/>
        <w:t xml:space="preserve">ᯮ�����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dBase,  ⠪ ��� �� ����� ������ � 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</w:t>
      </w:r>
      <w:r>
        <w:rPr/>
        <w:t>ਬ��</w:t>
      </w:r>
      <w:r>
        <w:rPr/>
        <w:t>, Clipper �</w:t>
      </w:r>
      <w:r>
        <w:rPr/>
        <w:t>।��</w:t>
      </w:r>
      <w:r>
        <w:rPr/>
        <w:t>⠢��� ����������� ���������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ணࠬ��</w:t>
      </w:r>
      <w:r>
        <w:rPr/>
        <w:t>, ���</w:t>
      </w:r>
      <w:r>
        <w:rPr/>
        <w:t>ᯥ</w:t>
      </w:r>
      <w:r>
        <w:rPr/>
        <w:t>稢��騥 �</w:t>
      </w:r>
      <w:r>
        <w:rPr/>
        <w:t>ࠢ����� ��᪮� ��� ����</w:t>
      </w:r>
      <w:r>
        <w:rPr/>
        <w:t>㭨��樥�</w:t>
      </w:r>
      <w:r>
        <w:rPr/>
        <w:t>, 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��</w:t>
      </w:r>
      <w:r>
        <w:rPr/>
        <w:t>襣� �</w:t>
      </w:r>
      <w:r>
        <w:rPr/>
        <w:t>ਫ������</w:t>
      </w:r>
      <w:r>
        <w:rPr/>
        <w:t>. �� �</w:t>
      </w:r>
      <w:r>
        <w:rPr/>
        <w:t>ணࠬ��</w:t>
      </w:r>
      <w:r>
        <w:rPr/>
        <w:t>, ����</w:t>
      </w:r>
      <w:r>
        <w:rPr/>
        <w:t>ᠭ��� 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祭� � �</w:t>
      </w:r>
      <w:r>
        <w:rPr/>
        <w:t>ਫ������</w:t>
      </w:r>
      <w:r>
        <w:rPr/>
        <w:t>, �⪮�����</w:t>
      </w:r>
      <w:r>
        <w:rPr/>
        <w:t xml:space="preserve">஢������ </w:t>
      </w:r>
      <w:r>
        <w:rPr/>
        <w:t>Clipper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SHOB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 Sudbu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rd, MA 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8) 371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shell Pl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shell ����</w:t>
      </w:r>
      <w:r>
        <w:rPr/>
        <w:t xml:space="preserve">砥� </w:t>
      </w:r>
      <w:r>
        <w:rPr/>
        <w:t>५�</w:t>
      </w:r>
      <w:r>
        <w:rPr/>
        <w:t>樮���� ����</w:t>
      </w:r>
      <w:r>
        <w:rPr/>
        <w:t xml:space="preserve">, ��������  ��� 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   �����</w:t>
      </w:r>
      <w:r>
        <w:rPr/>
        <w:t>,  ��  �  ���  ���������  ��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shell �</w:t>
      </w:r>
      <w:r>
        <w:rPr/>
        <w:t>஥��஢��� ��� ���</w:t>
      </w:r>
      <w:r>
        <w:rPr/>
        <w:t>짮��⥫�</w:t>
      </w:r>
      <w:r>
        <w:rPr/>
        <w:t>,  ���</w:t>
      </w:r>
      <w:r>
        <w:rPr/>
        <w:t>஬�  ���� 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ᯮᮡ  �ࠢ�����  </w:t>
      </w:r>
      <w:r>
        <w:rPr/>
        <w:t>䠩����  � ������訬� ����</w:t>
      </w:r>
      <w:r>
        <w:rPr/>
        <w:t>⠬� ������.�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��� �⮩ ��⥬�  ᮧ��⥫�  �����  ��ࠡ���  ⥪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���  �����  �  ������</w:t>
      </w:r>
      <w:r>
        <w:rPr/>
        <w:t>ਧ���</w:t>
      </w:r>
      <w:r>
        <w:rPr/>
        <w:t>. �</w:t>
      </w:r>
      <w:r>
        <w:rPr/>
        <w:t>।�</w:t>
      </w:r>
      <w:r>
        <w:rPr/>
        <w:t>⠢������ �</w:t>
      </w:r>
      <w:r>
        <w:rPr/>
        <w:t>।�</w:t>
      </w:r>
      <w:r>
        <w:rPr/>
        <w:t>⢠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 ��� �</w:t>
      </w:r>
      <w:r>
        <w:rPr/>
        <w:t xml:space="preserve">ࠢ����� </w:t>
      </w:r>
      <w:r>
        <w:rPr/>
        <w:t>䠩����</w:t>
      </w:r>
      <w:r>
        <w:rPr/>
        <w:t xml:space="preserve">: ���������� � </w:t>
      </w:r>
      <w:r>
        <w:rPr/>
        <w:t>㤠�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</w:t>
      </w:r>
      <w:r>
        <w:rPr/>
        <w:t>䠢�⭮� �����祭��</w:t>
      </w:r>
      <w:r>
        <w:rPr/>
        <w:t>,  ���</w:t>
      </w:r>
      <w:r>
        <w:rPr/>
        <w:t>஢��  �  ������஢����</w:t>
      </w:r>
      <w:r>
        <w:rPr/>
        <w:t>,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 � �</w:t>
      </w:r>
      <w:r>
        <w:rPr/>
        <w:t xml:space="preserve">ᯮ�� </w:t>
      </w:r>
      <w:r>
        <w:rPr/>
        <w:t>䠩��� � �</w:t>
      </w:r>
      <w:r>
        <w:rPr/>
        <w:t xml:space="preserve">ଠ� </w:t>
      </w:r>
      <w:r>
        <w:rPr/>
        <w:t xml:space="preserve">ASCII, dBase � DIF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䥩</w:t>
      </w:r>
      <w:r>
        <w:rPr/>
        <w:t>ᮢ � ।���஢����</w:t>
      </w:r>
      <w:r>
        <w:rPr/>
        <w:t xml:space="preserve">, </w:t>
      </w:r>
      <w:r>
        <w:rPr/>
        <w:t>ࠧ���� �।�</w:t>
      </w:r>
      <w:r>
        <w:rPr/>
        <w:t>⢠ ����.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����� ����⨢�� �</w:t>
      </w:r>
      <w:r>
        <w:rPr/>
        <w:t>࠭�� ����</w:t>
      </w:r>
      <w:r>
        <w:rPr/>
        <w:t>䥩� ⨯� ����</w:t>
      </w:r>
      <w:r>
        <w:rPr/>
        <w:t>, 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樨 ���</w:t>
      </w:r>
      <w:r>
        <w:rPr/>
        <w:t>ண� �����������</w:t>
      </w:r>
      <w:r>
        <w:rPr/>
        <w:t>: ��</w:t>
      </w:r>
      <w:r>
        <w:rPr/>
        <w:t xml:space="preserve">ᬮ�� </w:t>
      </w:r>
      <w:r>
        <w:rPr/>
        <w:t>(Browse), ���� (Find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), ����</w:t>
      </w:r>
      <w:r>
        <w:rPr/>
        <w:t xml:space="preserve">䨪��� </w:t>
      </w:r>
      <w:r>
        <w:rPr/>
        <w:t>(Modify), �������� (Remove), ����</w:t>
      </w:r>
      <w:r>
        <w:rPr/>
        <w:t xml:space="preserve">஢�� </w:t>
      </w:r>
      <w:r>
        <w:rPr/>
        <w:t>(Sort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(Output),  ����������  (Layout), ��</w:t>
      </w:r>
      <w:r>
        <w:rPr/>
        <w:t xml:space="preserve">।������ </w:t>
      </w:r>
      <w:r>
        <w:rPr/>
        <w:t>(Define),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Zoom) � �������� ���������� </w:t>
      </w:r>
      <w:r>
        <w:rPr/>
        <w:t xml:space="preserve">䠩��� </w:t>
      </w:r>
      <w:r>
        <w:rPr/>
        <w:t>(Show Files). �������⥫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⢠, �⫨��</w:t>
      </w:r>
      <w:r>
        <w:rPr/>
        <w:t xml:space="preserve">騥 </w:t>
      </w:r>
      <w:r>
        <w:rPr/>
        <w:t>Nutshell Plus �� �</w:t>
      </w:r>
      <w:r>
        <w:rPr/>
        <w:t>।����  ���ᨩ  �⮣�  �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��</w:t>
      </w:r>
      <w:r>
        <w:rPr/>
        <w:t>,  �</w:t>
      </w:r>
      <w:r>
        <w:rPr/>
        <w:t>஢��� ������ � �ப�� �� ०���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�⥬� ⠪�� ����</w:t>
      </w:r>
      <w:r>
        <w:rPr/>
        <w:t xml:space="preserve">砥� �⨫��� </w:t>
      </w:r>
      <w:r>
        <w:rPr/>
        <w:t>ᦠ��  ���  ��࠭���� 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࠭�</w:t>
      </w:r>
      <w:r>
        <w:rPr/>
        <w:t>⢠  � �⨫��� ����⠭������� ��� ����⠭������� 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O, UT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453-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riev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樮���� ���� ��� </w:t>
      </w:r>
      <w:r>
        <w:rPr/>
        <w:t>Novell �</w:t>
      </w:r>
      <w:r>
        <w:rPr/>
        <w:t>ᯮ���� ����</w:t>
      </w:r>
      <w:r>
        <w:rPr/>
        <w:t>䥩� ⨯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 xml:space="preserve">஢������ �ࠢ����� </w:t>
      </w:r>
      <w:r>
        <w:rPr/>
        <w:t>䠩���� �</w:t>
      </w:r>
      <w:r>
        <w:rPr/>
        <w:t xml:space="preserve">ᯮ������ �ணࠬ�� </w:t>
      </w: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���� �</w:t>
      </w:r>
      <w:r>
        <w:rPr/>
        <w:t>ணࠬ���</w:t>
      </w:r>
      <w:r>
        <w:rPr/>
        <w:t xml:space="preserve">, </w:t>
      </w:r>
      <w:r>
        <w:rPr/>
        <w:t>१����⭮� � �����</w:t>
      </w:r>
      <w:r>
        <w:rPr/>
        <w:t>. ��� ����</w:t>
      </w:r>
      <w:r>
        <w:rPr/>
        <w:t>᪠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</w:t>
      </w:r>
      <w:r>
        <w:rPr/>
        <w:t>⠪�� �</w:t>
      </w:r>
      <w:r>
        <w:rPr/>
        <w:t>몮� ��</w:t>
      </w:r>
      <w:r>
        <w:rPr/>
        <w:t xml:space="preserve">᮪��� �஢�� ��� </w:t>
      </w:r>
      <w:r>
        <w:rPr/>
        <w:t>Lattice, Basi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 � Turbo C. �����</w:t>
      </w:r>
      <w:r>
        <w:rPr/>
        <w:t>६���� � ����</w:t>
      </w:r>
      <w:r>
        <w:rPr/>
        <w:t xml:space="preserve">㧪�� </w:t>
      </w:r>
      <w:r>
        <w:rPr/>
        <w:t>Xtrieve ����</w:t>
      </w:r>
      <w:r>
        <w:rPr/>
        <w:t>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, �⮡� ���</w:t>
      </w:r>
      <w:r>
        <w:rPr/>
        <w:t xml:space="preserve">ᯥ��� �ࠢ����� </w:t>
      </w:r>
      <w:r>
        <w:rPr/>
        <w:t>䠩����</w:t>
      </w:r>
      <w:r>
        <w:rPr/>
        <w:t>. Xtrieve ���</w:t>
      </w:r>
      <w:r>
        <w:rPr/>
        <w:t>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䥩�  �  �������� ��� �</w:t>
      </w:r>
      <w:r>
        <w:rPr/>
        <w:t>஥��஢��� ����� ���� ������ �� �</w:t>
      </w:r>
      <w:r>
        <w:rPr/>
        <w:t>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ন������ �ணࠬ��� </w:t>
      </w:r>
      <w:r>
        <w:rPr/>
        <w:t>Btrieve. Novell ⠪��  ���</w:t>
      </w:r>
      <w:r>
        <w:rPr/>
        <w:t>ᯥ</w:t>
      </w:r>
      <w:r>
        <w:rPr/>
        <w:t>稢��� 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䥩� </w:t>
      </w:r>
      <w:r>
        <w:rPr/>
        <w:t>SQL ��� �</w:t>
      </w:r>
      <w:r>
        <w:rPr/>
        <w:t>ᯮ�</w:t>
      </w:r>
      <w:r>
        <w:rPr/>
        <w:t xml:space="preserve">짮����� � </w:t>
      </w: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'HANL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58 Main St., #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 454-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'Hanlon Database Solut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</w:t>
      </w:r>
      <w:r>
        <w:rPr/>
        <w:t>O'Hanlon ���</w:t>
      </w:r>
      <w:r>
        <w:rPr/>
        <w:t>ᯥ</w:t>
      </w:r>
      <w:r>
        <w:rPr/>
        <w:t>稢��� ������讥 ������</w:t>
      </w:r>
      <w:r>
        <w:rPr/>
        <w:t>⢮ �⨫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  � �� �ணࠬ��஢����</w:t>
      </w:r>
      <w:r>
        <w:rPr/>
        <w:t>, � �� ��⥬� �</w:t>
      </w:r>
      <w:r>
        <w:rPr/>
        <w:t>।����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।�</w:t>
      </w:r>
      <w:r>
        <w:rPr/>
        <w:t>⢥��� ��� ���</w:t>
      </w:r>
      <w:r>
        <w:rPr/>
        <w:t>짮��⥫�</w:t>
      </w:r>
      <w:r>
        <w:rPr/>
        <w:t xml:space="preserve">, </w:t>
      </w:r>
      <w:r>
        <w:rPr/>
        <w:t>ࠡ���</w:t>
      </w:r>
      <w:r>
        <w:rPr/>
        <w:t>饣� � �������᪮�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ॡ�� ����⥫��� �ᨫ�� ��� ⮣�</w:t>
      </w:r>
      <w:r>
        <w:rPr/>
        <w:t>, �⮡� ���</w:t>
      </w:r>
      <w:r>
        <w:rPr/>
        <w:t>ᯥ�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।�</w:t>
      </w:r>
      <w:r>
        <w:rPr/>
        <w:t>⢠, ⠪�� ��� ������ � �</w:t>
      </w:r>
      <w:r>
        <w:rPr/>
        <w:t xml:space="preserve">ᯮ�� </w:t>
      </w:r>
      <w:r>
        <w:rPr/>
        <w:t>䠩��� � ������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⥬� �</w:t>
      </w:r>
      <w:r>
        <w:rPr/>
        <w:t>ᯮ���� �������� ������ � ���� �</w:t>
      </w:r>
      <w:r>
        <w:rPr/>
        <w:t>-��</w:t>
      </w:r>
      <w:r>
        <w:rPr/>
        <w:t>ॢ� �  ����</w:t>
      </w:r>
      <w:r>
        <w:rPr/>
        <w:t>䥩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 �����</w:t>
      </w:r>
      <w:r>
        <w:rPr/>
        <w:t xml:space="preserve">㬥���  </w:t>
      </w:r>
      <w:r>
        <w:rPr/>
        <w:t>ࠧࠡ��</w:t>
      </w:r>
      <w:r>
        <w:rPr/>
        <w:t>稪�  �������  �</w:t>
      </w:r>
      <w:r>
        <w:rPr/>
        <w:t>।�</w:t>
      </w:r>
      <w:r>
        <w:rPr/>
        <w:t>⢠  ����</w:t>
      </w:r>
      <w:r>
        <w:rPr/>
        <w:t>஥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ࠧ�⥫�� �।�</w:t>
      </w:r>
      <w:r>
        <w:rPr/>
        <w:t>⢠ (screen painter) �  �</w:t>
      </w:r>
      <w:r>
        <w:rPr/>
        <w:t>।�</w:t>
      </w:r>
      <w:r>
        <w:rPr/>
        <w:t xml:space="preserve">⢠ 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⤥�</w:t>
      </w:r>
      <w:r>
        <w:rPr/>
        <w:t>쭮 ����㯭� �������⥫�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eton, NJ 0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9) 799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is/PC Workstat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is/PC Workstation �</w:t>
      </w:r>
      <w:r>
        <w:rPr/>
        <w:t>஥��஢��� ��� �������᪮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ᯮ���� ���ᮭ���� ��������</w:t>
      </w:r>
      <w:r>
        <w:rPr/>
        <w:t>, �</w:t>
      </w:r>
      <w:r>
        <w:rPr/>
        <w:t>易��� � ����让 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�</w:t>
      </w:r>
      <w:r>
        <w:rPr/>
        <w:t>।��</w:t>
      </w:r>
      <w:r>
        <w:rPr/>
        <w:t>⠢��� ���</w:t>
      </w:r>
      <w:r>
        <w:rPr/>
        <w:t>짮��⥫� ����������� ����㦠�� ����� 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 xml:space="preserve">ଠ�  </w:t>
      </w:r>
      <w:r>
        <w:rPr/>
        <w:t>Ramis, ��</w:t>
      </w:r>
      <w:r>
        <w:rPr/>
        <w:t>室����� �� ����让 ���</w:t>
      </w:r>
      <w:r>
        <w:rPr/>
        <w:t>, ��� ����</w:t>
      </w:r>
      <w:r>
        <w:rPr/>
        <w:t>㦠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� ���� ������</w:t>
      </w:r>
      <w:r>
        <w:rPr/>
        <w:t>, � ���</w:t>
      </w:r>
      <w:r>
        <w:rPr/>
        <w:t xml:space="preserve">ன </w:t>
      </w:r>
      <w:r>
        <w:rPr/>
        <w:t>Ramis ����� ����� ����� �� ����</w:t>
      </w:r>
      <w:r>
        <w:rPr/>
        <w:t>让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  ������ ������� </w:t>
      </w:r>
      <w:r>
        <w:rPr/>
        <w:t>DB2, SQL/DS, ADABAS, VSAM, ISAM � QSA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���</w:t>
      </w:r>
      <w:r>
        <w:rPr/>
        <w:t>砥� ������㭪樮������  ����</w:t>
      </w:r>
      <w:r>
        <w:rPr/>
        <w:t>,  ����</w:t>
      </w:r>
      <w:r>
        <w:rPr/>
        <w:t>ࠧ�⥫�� 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reen painter), ����� ��</w:t>
      </w:r>
      <w:r>
        <w:rPr/>
        <w:t>ࠡ�⪨ �࠭���</w:t>
      </w:r>
      <w:r>
        <w:rPr/>
        <w:t>権</w:t>
      </w:r>
      <w:r>
        <w:rPr/>
        <w:t xml:space="preserve">, </w:t>
      </w:r>
      <w:r>
        <w:rPr/>
        <w:t>ᮢ���⨬� 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amis �� ����</w:t>
      </w:r>
      <w:r>
        <w:rPr/>
        <w:t>让 ��� � �</w:t>
      </w:r>
      <w:r>
        <w:rPr/>
        <w:t>।�</w:t>
      </w:r>
      <w:r>
        <w:rPr/>
        <w:t>⢠�� �����⮢�� ���⮢ 4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C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av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mont, CA 9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ORA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Oracle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,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cle Corp. ���</w:t>
      </w:r>
      <w:r>
        <w:rPr/>
        <w:t>९��� ᢮� �ࠢ� ᮧ��⥫� ��</w:t>
      </w:r>
      <w:r>
        <w:rPr>
          <w:rtl w:val="true"/>
        </w:rPr>
        <w:t>ࢮ</w:t>
      </w:r>
      <w:r>
        <w:rPr/>
        <w:t>� ��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���</w:t>
      </w:r>
      <w:r>
        <w:rPr/>
        <w:t>饩  �</w:t>
      </w:r>
      <w:r>
        <w:rPr/>
        <w:t>⠭���� SQL ��� DOS. Oracle �������� SQL-��⥬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஢</w:t>
      </w:r>
      <w:r>
        <w:rPr/>
        <w:t>. ��� ���</w:t>
      </w:r>
      <w:r>
        <w:rPr/>
        <w:t xml:space="preserve">짮��⥫�� </w:t>
      </w:r>
      <w:r>
        <w:rPr/>
        <w:t>DOS ��⥬� Oracle ���</w:t>
      </w:r>
      <w:r>
        <w:rPr/>
        <w:t>ᯥ</w:t>
      </w:r>
      <w:r>
        <w:rPr/>
        <w:t xml:space="preserve">稢�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⨬���� 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�⮩ ��⥬� �� �������������</w:t>
      </w:r>
      <w:r>
        <w:rPr/>
        <w:t>. �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</w:t>
      </w:r>
      <w:r>
        <w:rPr/>
        <w:t xml:space="preserve">०�� ����� ���ய����஢ </w:t>
      </w:r>
      <w:r>
        <w:rPr/>
        <w:t xml:space="preserve">Intel 286 � 386, </w:t>
      </w:r>
      <w:r>
        <w:rPr/>
        <w:t>㢥��稢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�� </w:t>
      </w:r>
      <w:r>
        <w:rPr/>
        <w:t>ࠡ��� ������ �ਫ������</w:t>
      </w:r>
      <w:r>
        <w:rPr/>
        <w:t>. Oracle  �</w:t>
      </w:r>
      <w:r>
        <w:rPr/>
        <w:t>ᯮ����  ����</w:t>
      </w:r>
      <w:r>
        <w:rPr/>
        <w:t>䥩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>ப � ����</w:t>
      </w:r>
      <w:r>
        <w:rPr/>
        <w:t xml:space="preserve">砥� �⨫��� </w:t>
      </w:r>
      <w:r>
        <w:rPr/>
        <w:t xml:space="preserve">(SQL*Forms) ��� </w:t>
      </w:r>
      <w:r>
        <w:rPr/>
        <w:t>ࠧࠡ�⪨ �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</w:t>
      </w:r>
      <w:r>
        <w:rPr/>
        <w:t>ᯮ�</w:t>
      </w:r>
      <w:r>
        <w:rPr/>
        <w:t>짮����� �</w:t>
      </w:r>
      <w:r>
        <w:rPr/>
        <w:t>ணࠬ��஢����</w:t>
      </w:r>
      <w:r>
        <w:rPr/>
        <w:t>. (��. ���</w:t>
      </w:r>
      <w:r>
        <w:rPr/>
        <w:t>ᠭ�� � ��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᪥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29 Boone Blvd.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, VA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356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Edg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dge (��� ������ � ᫮���� �������</w:t>
      </w:r>
      <w:r>
        <w:rPr/>
        <w:t>権 � ����묨</w:t>
      </w:r>
      <w:r>
        <w:rPr/>
        <w:t>)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</w:t>
      </w:r>
      <w:r>
        <w:rPr/>
        <w:t>஥��஢��� ���� ������ � �ॡ</w:t>
      </w:r>
      <w:r>
        <w:rPr/>
        <w:t>㥬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஥����� �</w:t>
      </w:r>
      <w:r>
        <w:rPr/>
        <w:t>몠 �</w:t>
      </w:r>
      <w:r>
        <w:rPr/>
        <w:t>ணࠬ��஢����</w:t>
      </w:r>
      <w:r>
        <w:rPr/>
        <w:t xml:space="preserve">. DataEdge ����� �  </w:t>
      </w:r>
      <w:r>
        <w:rPr/>
        <w:t>᢮��  ��</w:t>
      </w:r>
      <w:r>
        <w:rPr/>
        <w:t>⠢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讥 ������</w:t>
      </w:r>
      <w:r>
        <w:rPr/>
        <w:t>⢮ �</w:t>
      </w:r>
      <w:r>
        <w:rPr/>
        <w:t>ਬ�஢ ��� ������</w:t>
      </w:r>
      <w:r>
        <w:rPr/>
        <w:t>, ����� 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</w:t>
      </w:r>
      <w:r>
        <w:rPr/>
        <w:t xml:space="preserve">᮪��஢���� �� </w:t>
      </w:r>
      <w:r>
        <w:rPr/>
        <w:t>PAL ����</w:t>
      </w:r>
      <w:r>
        <w:rPr/>
        <w:t xml:space="preserve">㯥� ��� </w:t>
      </w:r>
      <w:r>
        <w:rPr/>
        <w:t xml:space="preserve">ᮧ����� �ਫ������ </w:t>
      </w:r>
      <w:r>
        <w:rPr/>
        <w:t>"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  (from  scratch).  PAL �</w:t>
      </w:r>
      <w:r>
        <w:rPr/>
        <w:t xml:space="preserve">ᯮ���� </w:t>
      </w:r>
      <w:r>
        <w:rPr/>
        <w:t>if-then-else �⭮</w:t>
      </w:r>
      <w:r>
        <w:rPr/>
        <w:t>襭��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</w:t>
      </w:r>
      <w:r>
        <w:rPr/>
        <w:t>।������ ��</w:t>
      </w:r>
      <w:r>
        <w:rPr/>
        <w:t>楤��</w:t>
      </w:r>
      <w:r>
        <w:rPr/>
        <w:t xml:space="preserve">, ����� ������, </w:t>
      </w:r>
      <w:r>
        <w:rPr/>
        <w:t>䠩���  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 ��</w:t>
      </w:r>
      <w:r>
        <w:rPr/>
        <w:t>ࠡ��</w:t>
      </w:r>
      <w:r>
        <w:rPr/>
        <w:t>뢠����</w:t>
      </w:r>
      <w:r>
        <w:rPr/>
        <w:t>. PAL ����</w:t>
      </w:r>
      <w:r>
        <w:rPr/>
        <w:t>砥� ���� �</w:t>
      </w:r>
      <w:r>
        <w:rPr/>
        <w:t>।�</w:t>
      </w:r>
      <w:r>
        <w:rPr/>
        <w:t>⢠ �⫠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�� ⥪�⮢� </w:t>
      </w:r>
      <w:r>
        <w:rPr/>
        <w:t>।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Albu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����������� (video captur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⥣�</w:t>
      </w:r>
      <w:r>
        <w:rPr/>
        <w:t>஢����  �����  �</w:t>
      </w:r>
      <w:r>
        <w:rPr/>
        <w:t xml:space="preserve">믮����  </w:t>
      </w:r>
      <w:r>
        <w:rPr/>
        <w:t>ࠧ����  �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 ᮢ���⭮ � ���</w:t>
      </w:r>
      <w:r>
        <w:rPr/>
        <w:t>묨 �</w:t>
      </w:r>
      <w:r>
        <w:rPr/>
        <w:t>।�</w:t>
      </w:r>
      <w:r>
        <w:rPr/>
        <w:t>⢠�� 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梥�� ����</w:t>
      </w:r>
      <w:r>
        <w:rPr/>
        <w:t>ࠦ���� � �</w:t>
      </w:r>
      <w:r>
        <w:rPr>
          <w:rtl w:val="true"/>
        </w:rPr>
        <w:t>ࠤ</w:t>
      </w:r>
      <w:r>
        <w:rPr/>
        <w:t>�</w:t>
      </w:r>
      <w:r>
        <w:rPr/>
        <w:t>樮���� ⥪�⮢�� ���</w:t>
      </w:r>
      <w:r>
        <w:rPr/>
        <w:t xml:space="preserve">ଠ�� 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 ���������� �����⢮, ���</w:t>
      </w:r>
      <w:r>
        <w:rPr/>
        <w:t>客���� ������</w:t>
      </w:r>
      <w:r>
        <w:rPr/>
        <w:t>, ��</w:t>
      </w:r>
      <w:r>
        <w:rPr/>
        <w:t>娢� �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䨩 � �����⥭��</w:t>
      </w:r>
      <w:r>
        <w:rPr/>
        <w:t>. ����</w:t>
      </w:r>
      <w:r>
        <w:rPr/>
        <w:t>ࠦ����</w:t>
      </w:r>
      <w:r>
        <w:rPr/>
        <w:t>, ����</w:t>
      </w:r>
      <w:r>
        <w:rPr/>
        <w:t>砥�� � ������� ����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</w:t>
      </w:r>
      <w:r>
        <w:rPr/>
        <w:t>筨��</w:t>
      </w:r>
      <w:r>
        <w:rPr/>
        <w:t>, ��</w:t>
      </w:r>
      <w:r>
        <w:rPr/>
        <w:t>࠭���� � ᯥ</w:t>
      </w:r>
      <w:r>
        <w:rPr/>
        <w:t xml:space="preserve">樠�쭮� </w:t>
      </w:r>
      <w:r>
        <w:rPr/>
        <w:t>ᦠ⮬ ��஢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BA�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30 Ni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) 644-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-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2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-Info - �� dBase-</w:t>
      </w:r>
      <w:r>
        <w:rPr/>
        <w:t>ᮢ���⨬�� ����</w:t>
      </w:r>
      <w:r>
        <w:rPr/>
        <w:t>, ����� ����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㯭�� � �</w:t>
      </w:r>
      <w:r>
        <w:rPr/>
        <w:t>ᯮ�</w:t>
      </w:r>
      <w:r>
        <w:rPr/>
        <w:t>짮����� �� �</w:t>
      </w:r>
      <w:r>
        <w:rPr/>
        <w:t xml:space="preserve">ࠢ����� � </w:t>
      </w:r>
      <w:r>
        <w:rPr/>
        <w:t>dBase, �� 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७�� �</w:t>
      </w:r>
      <w:r>
        <w:rPr/>
        <w:t>몠 �</w:t>
      </w:r>
      <w:r>
        <w:rPr/>
        <w:t xml:space="preserve">ணࠬ��஢���� </w:t>
      </w:r>
      <w:r>
        <w:rPr/>
        <w:t>dBase. �� ���</w:t>
      </w:r>
      <w:r>
        <w:rPr/>
        <w:t xml:space="preserve">७��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</w:t>
      </w:r>
      <w:r>
        <w:rPr/>
        <w:t>㥬�� ���⮢ � �</w:t>
      </w:r>
      <w:r>
        <w:rPr/>
        <w:t>ଠ�஢������ �</w:t>
      </w:r>
      <w:r>
        <w:rPr/>
        <w:t>뢮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</w:t>
      </w:r>
      <w:r>
        <w:rPr/>
        <w:t>. ������� dBase, VP-Info ���</w:t>
      </w:r>
      <w:r>
        <w:rPr/>
        <w:t>ਭ����� ��������  ��ப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>ᯮ�</w:t>
      </w:r>
      <w:r>
        <w:rPr/>
        <w:t>짮���� ���� ��� ���</w:t>
      </w:r>
      <w:r>
        <w:rPr/>
        <w:t>ࠪ⨢��� ��⥬�</w:t>
      </w:r>
      <w:r>
        <w:rPr/>
        <w:t>, ���� 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 ��� ࠧࠡ�</w:t>
      </w:r>
      <w:r>
        <w:rPr/>
        <w:t>⠭��� �</w:t>
      </w:r>
      <w:r>
        <w:rPr/>
        <w:t>ਫ������</w:t>
      </w:r>
      <w:r>
        <w:rPr/>
        <w:t>, �</w:t>
      </w:r>
      <w:r>
        <w:rPr/>
        <w:t xml:space="preserve">ᯮ������ ���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-Info ⠪�� ����</w:t>
      </w:r>
      <w:r>
        <w:rPr/>
        <w:t xml:space="preserve">砥� </w:t>
      </w:r>
      <w:r>
        <w:rPr/>
        <w:t>ᮡ�</w:t>
      </w:r>
      <w:r>
        <w:rPr/>
        <w:t>⢥��� ��������� � ����� 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ᮧ������ </w:t>
      </w:r>
      <w:r>
        <w:rPr/>
        <w:t>䠩�� ������ � �</w:t>
      </w:r>
      <w:r>
        <w:rPr/>
        <w:t xml:space="preserve">ଠ� </w:t>
      </w:r>
      <w:r>
        <w:rPr/>
        <w:t>dBase II, dBase III,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BAS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00 Telegrap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mingham, MI 4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292-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ba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</w:t>
      </w:r>
      <w:r>
        <w:rPr/>
        <w:t>Powerbase �� ����� �</w:t>
      </w:r>
      <w:r>
        <w:rPr/>
        <w:t>몠 �</w:t>
      </w:r>
      <w:r>
        <w:rPr/>
        <w:t>ணࠬ��஢����</w:t>
      </w:r>
      <w:r>
        <w:rPr/>
        <w:t>, 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易��묨 䠩���� ����砥� </w:t>
      </w:r>
      <w:r>
        <w:rPr/>
        <w:t>ࠧ���� �⨫���</w:t>
      </w:r>
      <w:r>
        <w:rPr/>
        <w:t>, �����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ࠨ</w:t>
      </w:r>
      <w:r>
        <w:rPr/>
        <w:t>����  ����  �� ��</w:t>
      </w:r>
      <w:r>
        <w:rPr/>
        <w:t>襬� �����</w:t>
      </w:r>
      <w:r>
        <w:rPr/>
        <w:t xml:space="preserve">. �� ����� </w:t>
      </w:r>
      <w:r>
        <w:rPr/>
        <w:t xml:space="preserve">ࠧ������ ����� </w:t>
      </w:r>
      <w:r>
        <w:rPr/>
        <w:t>Power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� �</w:t>
      </w:r>
      <w:r>
        <w:rPr/>
        <w:t>ਫ�����</w:t>
      </w:r>
      <w:r>
        <w:rPr>
          <w:rtl w:val="true"/>
        </w:rPr>
        <w:t>ﬨ</w:t>
      </w:r>
      <w:r>
        <w:rPr/>
        <w:t>, ⠪��� ��� ���</w:t>
      </w:r>
      <w:r>
        <w:rPr/>
        <w:t xml:space="preserve">஭�� </w:t>
      </w:r>
      <w:r>
        <w:rPr/>
        <w:t>⠡����,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⥪�⮢</w:t>
      </w:r>
      <w:r>
        <w:rPr/>
        <w:t>, �</w:t>
      </w:r>
      <w:r>
        <w:rPr/>
        <w:t>ணࠬ�� ����᪮��  �।�</w:t>
      </w:r>
      <w:r>
        <w:rPr/>
        <w:t>⠢�����  �  ����</w:t>
      </w:r>
      <w:r>
        <w:rPr/>
        <w:t>訥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⢮  DataZoom  �</w:t>
      </w:r>
      <w:r>
        <w:rPr/>
        <w:t>।��</w:t>
      </w:r>
      <w:r>
        <w:rPr/>
        <w:t xml:space="preserve">⠢��� ����������� ��������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� � ��</w:t>
      </w:r>
      <w:r>
        <w:rPr/>
        <w:t>㣨� 䠩��</w:t>
      </w:r>
      <w:r>
        <w:rPr/>
        <w:t>, ����� �</w:t>
      </w:r>
      <w:r>
        <w:rPr/>
        <w:t>뫨 �易�� �� �����</w:t>
      </w:r>
      <w:r>
        <w:rPr/>
        <w:t>஬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ase ⠪�� �</w:t>
      </w:r>
      <w:r>
        <w:rPr/>
        <w:t>।��</w:t>
      </w:r>
      <w:r>
        <w:rPr/>
        <w:t>⠢��� ����������� ������ ���</w:t>
      </w:r>
      <w:r>
        <w:rPr/>
        <w:t>ଠ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0 Ros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amento, CA 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6) 920-9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y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Unify (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���� ��� ��⥬� </w:t>
      </w:r>
      <w:r>
        <w:rPr/>
        <w:t>Unix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DOS ���� </w:t>
      </w:r>
      <w:r>
        <w:rPr/>
        <w:t>䠪��</w:t>
      </w:r>
      <w:r>
        <w:rPr/>
        <w:t>᪨ �����</w:t>
      </w:r>
      <w:r>
        <w:rPr/>
        <w:t>筮� � �� ���� � �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ᨥ� �⮩ ��⥬� ��� </w:t>
      </w:r>
      <w:r>
        <w:rPr/>
        <w:t>UNIX. ��� ����</w:t>
      </w:r>
      <w:r>
        <w:rPr/>
        <w:t>砥� �⨫��� ����</w:t>
      </w:r>
      <w:r>
        <w:rPr/>
        <w:t>ࠧ�⥫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ᮧ����� �� ����� ������</w:t>
      </w:r>
      <w:r>
        <w:rPr/>
        <w:t>, �</w:t>
      </w:r>
      <w:r>
        <w:rPr/>
        <w:t>㭪��  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 �</w:t>
      </w:r>
      <w:r>
        <w:rPr/>
        <w:t>ଠ�</w:t>
      </w:r>
      <w:r>
        <w:rPr/>
        <w:t>, ����� �</w:t>
      </w:r>
      <w:r>
        <w:rPr/>
        <w:t>।��</w:t>
      </w:r>
      <w:r>
        <w:rPr/>
        <w:t>⠢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  � ���� </w:t>
      </w:r>
      <w:r>
        <w:rPr/>
        <w:t>"���⮩" (blank) ��� ����� �������</w:t>
      </w:r>
      <w:r>
        <w:rPr/>
        <w:t>஢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� ��</w:t>
      </w:r>
      <w:r>
        <w:rPr/>
        <w:t>ப�</w:t>
      </w:r>
      <w:r>
        <w:rPr/>
        <w:t>. �</w:t>
      </w:r>
      <w:r>
        <w:rPr/>
        <w:t>஬� ⮣�</w:t>
      </w:r>
      <w:r>
        <w:rPr/>
        <w:t>, ��⥬� ����</w:t>
      </w:r>
      <w:r>
        <w:rPr/>
        <w:t xml:space="preserve">砥� </w:t>
      </w:r>
      <w:r>
        <w:rPr/>
        <w:t>SQL ����</w:t>
      </w:r>
      <w:r>
        <w:rPr/>
        <w:t>䥩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 ����</w:t>
      </w:r>
      <w:r>
        <w:rPr/>
        <w:t>஥���  ᫮����  ���᪮���  �����⬮�</w:t>
      </w:r>
      <w:r>
        <w:rPr/>
        <w:t>.  � ��⥬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 �����蠣��� </w:t>
      </w:r>
      <w:r>
        <w:rPr/>
        <w:t>(multiple-step) �������. � Unify  ���</w:t>
      </w:r>
      <w:r>
        <w:rPr/>
        <w:t>ᯥ</w:t>
      </w:r>
      <w:r>
        <w:rPr/>
        <w:t>祭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䥩� � �몠�� �</w:t>
      </w:r>
      <w:r>
        <w:rPr/>
        <w:t xml:space="preserve">ணࠬ��஢���� � � </w:t>
      </w:r>
      <w:r>
        <w:rPr/>
        <w:t>COBOL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��</w:t>
      </w:r>
      <w:r>
        <w:rPr/>
        <w:t>ᠭ�� �� ��� �</w:t>
      </w:r>
      <w:r>
        <w:rPr/>
        <w:t>몠�</w:t>
      </w:r>
      <w:r>
        <w:rPr/>
        <w:t>. �� ��-�� ⮣�, �� Unify "</w:t>
      </w:r>
      <w:r>
        <w:rPr/>
        <w:t>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" ���� ��⥬� UNIX, �� ��⥬� �� �</w:t>
      </w:r>
      <w:r>
        <w:rPr/>
        <w:t>।��</w:t>
      </w:r>
      <w:r>
        <w:rPr/>
        <w:t>⠢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஢���</w:t>
      </w:r>
      <w:r>
        <w:rPr/>
        <w:t>, �� �</w:t>
      </w:r>
      <w:r>
        <w:rPr/>
        <w:t xml:space="preserve">ᯮ��஢��� </w:t>
      </w:r>
      <w:r>
        <w:rPr/>
        <w:t>䠩�� � �</w:t>
      </w:r>
      <w:r>
        <w:rPr/>
        <w:t xml:space="preserve">ଠ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PROCESS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82 Baymeadows Rd., St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ville, Fl 3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874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-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-Up - �� ���� �� ������ ����, ��  �</w:t>
      </w:r>
      <w:r>
        <w:rPr/>
        <w:t>ॡ����  ������  �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ࠡ��� � ��� �� ���</w:t>
      </w:r>
      <w:r>
        <w:rPr/>
        <w:t>짮��⥫��</w:t>
      </w:r>
      <w:r>
        <w:rPr/>
        <w:t>-����</w:t>
      </w:r>
      <w:r>
        <w:rPr/>
        <w:t>窮�</w:t>
      </w:r>
      <w:r>
        <w:rPr/>
        <w:t>. �� �� �⮬ �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��</w:t>
      </w:r>
      <w:r>
        <w:rPr/>
        <w:t>஢����� ���</w:t>
      </w:r>
      <w:r>
        <w:rPr/>
        <w:t xml:space="preserve">짮��⥫�� </w:t>
      </w:r>
      <w:r>
        <w:rPr/>
        <w:t>⠪�� �������⥫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 �� �</w:t>
      </w:r>
      <w:r>
        <w:rPr/>
        <w:t>ணࠬ��஢����</w:t>
      </w:r>
      <w:r>
        <w:rPr/>
        <w:t>, �⨫���, ���</w:t>
      </w:r>
      <w:r>
        <w:rPr/>
        <w:t>ᯥ</w:t>
      </w:r>
      <w:r>
        <w:rPr/>
        <w:t>稢����� �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䠩���</w:t>
      </w:r>
      <w:r>
        <w:rPr/>
        <w:t xml:space="preserve">. ��� </w:t>
      </w:r>
      <w:r>
        <w:rPr/>
        <w:t>ࠡ��� � �⮩ ��⥬�� ���</w:t>
      </w:r>
      <w:r>
        <w:rPr/>
        <w:t>筮 �</w:t>
      </w:r>
      <w:r>
        <w:rPr/>
        <w:t>ᯮ��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� ����</w:t>
      </w:r>
      <w:r>
        <w:rPr/>
        <w:t>, �� �� ����� ��</w:t>
      </w:r>
      <w:r>
        <w:rPr/>
        <w:t>ᯮ�</w:t>
      </w:r>
      <w:r>
        <w:rPr/>
        <w:t xml:space="preserve">짮������ </w:t>
      </w:r>
      <w:r>
        <w:rPr/>
        <w:t>०���� �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믮������ �����</w:t>
      </w:r>
      <w:r>
        <w:rPr/>
        <w:t xml:space="preserve">. ��� ����� ������, �� </w:t>
      </w:r>
      <w:r>
        <w:rPr/>
        <w:t>।���஢���� 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ᮢ �ᯮ����� ����� </w:t>
      </w:r>
      <w:r>
        <w:rPr/>
        <w:t>Acces Data. ���᪮�� ����</w:t>
      </w:r>
      <w:r>
        <w:rPr/>
        <w:t>樨 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  �</w:t>
      </w:r>
      <w:r>
        <w:rPr/>
        <w:t>ᯮ�</w:t>
      </w:r>
      <w:r>
        <w:rPr/>
        <w:t>짮������  �</w:t>
      </w:r>
      <w:r>
        <w:rPr/>
        <w:t>।�� ��</w:t>
      </w:r>
      <w:r>
        <w:rPr/>
        <w:t>㫨</w:t>
      </w:r>
      <w:r>
        <w:rPr/>
        <w:t>஢���� ����� �� �ਬ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>⢥�����</w:t>
      </w:r>
      <w:r>
        <w:rPr/>
        <w:t>騥 ���祭�� � �㦭� ���� ��  ��������  �</w:t>
      </w:r>
      <w:r>
        <w:rPr/>
        <w:t>ଥ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</w:t>
      </w:r>
      <w:r>
        <w:rPr/>
        <w:t xml:space="preserve">,  </w:t>
      </w:r>
      <w:r>
        <w:rPr/>
        <w:t>㪠�뢠�  �</w:t>
      </w:r>
      <w:r>
        <w:rPr/>
        <w:t>࠭���  �����⨬��  ���</w:t>
      </w:r>
      <w:r>
        <w:rPr/>
        <w:t>祭��  ���  �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-Up ����</w:t>
      </w:r>
      <w:r>
        <w:rPr/>
        <w:t xml:space="preserve">砥� ⥪�⮢� </w:t>
      </w:r>
      <w:r>
        <w:rPr/>
        <w:t>।���� � ��������� ��� ��</w:t>
      </w:r>
      <w:r>
        <w:rPr/>
        <w:t>楤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40 Almaden Expy., #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23-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M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dBase-�������� ��⥬�, �</w:t>
      </w:r>
      <w:r>
        <w:rPr/>
        <w:t>।��</w:t>
      </w:r>
      <w:r>
        <w:rPr/>
        <w:t>⠢��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䥩� ⨯� ��������� ��</w:t>
      </w:r>
      <w:r>
        <w:rPr/>
        <w:t xml:space="preserve">ப ��� �� ࠡ���� �  ०��� 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⥭�</w:t>
      </w:r>
      <w:r>
        <w:rPr/>
        <w:t>"  (Assist  mode), ���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䥩� 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⥬� �</w:t>
      </w:r>
      <w:r>
        <w:rPr/>
        <w:t xml:space="preserve">ᯮ���� </w:t>
      </w:r>
      <w:r>
        <w:rPr/>
        <w:t xml:space="preserve">⠪�� �� �������� </w:t>
      </w:r>
      <w:r>
        <w:rPr/>
        <w:t>䠩���</w:t>
      </w:r>
      <w:r>
        <w:rPr/>
        <w:t>, ��� �  dBase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� </w:t>
      </w:r>
      <w:r>
        <w:rPr/>
        <w:t>ᮢ���⨬��� � �</w:t>
      </w:r>
      <w:r>
        <w:rPr/>
        <w:t>孨��� ������</w:t>
      </w:r>
      <w:r>
        <w:rPr/>
        <w:t xml:space="preserve">஢���� ��⥬� </w:t>
      </w:r>
      <w:r>
        <w:rPr/>
        <w:t>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MAN ����</w:t>
      </w:r>
      <w:r>
        <w:rPr/>
        <w:t>砥� ������讥 ������</w:t>
      </w:r>
      <w:r>
        <w:rPr/>
        <w:t xml:space="preserve">⢮ �⨫�� </w:t>
      </w:r>
      <w:r>
        <w:rPr/>
        <w:t>ࠧࠡ��</w:t>
      </w:r>
      <w:r>
        <w:rPr/>
        <w:t xml:space="preserve">稪� � </w:t>
      </w:r>
      <w:r>
        <w:rPr/>
        <w:t>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�� �</w:t>
      </w:r>
      <w:r>
        <w:rPr/>
        <w:t>।�</w:t>
      </w:r>
      <w:r>
        <w:rPr/>
        <w:t>⢠, ��� �</w:t>
      </w:r>
      <w:r>
        <w:rPr/>
        <w:t>஢�ઠ ������ � ���� 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 N. Technolog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em, UT 8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25-%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erfec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 ������ ��⥬� ��� �</w:t>
      </w:r>
      <w:r>
        <w:rPr/>
        <w:t>몠 �</w:t>
      </w:r>
      <w:r>
        <w:rPr/>
        <w:t>ணࠬ��஢����</w:t>
      </w:r>
      <w:r>
        <w:rPr/>
        <w:t>, �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���  �����</w:t>
      </w:r>
      <w:r>
        <w:rPr/>
        <w:t>筮  ����</w:t>
      </w:r>
      <w:r>
        <w:rPr/>
        <w:t>७�� �।�</w:t>
      </w:r>
      <w:r>
        <w:rPr/>
        <w:t>⢠ �</w:t>
      </w:r>
      <w:r>
        <w:rPr/>
        <w:t>ࠢ����� ����</w:t>
      </w:r>
      <w:r>
        <w:rPr/>
        <w:t>묨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</w:t>
      </w:r>
      <w:r>
        <w:rPr/>
        <w:t xml:space="preserve">ᯮ�� </w:t>
      </w:r>
      <w:r>
        <w:rPr/>
        <w:t>䠩���</w:t>
      </w:r>
      <w:r>
        <w:rPr/>
        <w:t>, ������ ���, �</w:t>
      </w:r>
      <w:r>
        <w:rPr/>
        <w:t>।�����</w:t>
      </w:r>
      <w:r>
        <w:rPr/>
        <w:t>祭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� ����</w:t>
      </w:r>
      <w:r>
        <w:rPr/>
        <w:t>묨 � �����</w:t>
      </w:r>
      <w:r>
        <w:rPr/>
        <w:t>, ���� �</w:t>
      </w:r>
      <w:r>
        <w:rPr/>
        <w:t>।�</w:t>
      </w:r>
      <w:r>
        <w:rPr/>
        <w:t>⢠ ������</w:t>
      </w:r>
      <w:r>
        <w:rPr/>
        <w:t>஢���� 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⭮</w:t>
      </w:r>
      <w:r>
        <w:rPr/>
        <w:t>襭��</w:t>
      </w:r>
      <w:r>
        <w:rPr/>
        <w:t>. DataPerfect, ������� ��⥬�  WordPerfect,  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㭪樮����� ������ � ��</w:t>
      </w:r>
      <w:r>
        <w:rPr/>
        <w:t xml:space="preserve">⠭���� </w:t>
      </w:r>
      <w:r>
        <w:rPr/>
        <w:t>蠡�����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�����  �� ����</w:t>
      </w:r>
      <w:r>
        <w:rPr/>
        <w:t>. DataPerfrct ����</w:t>
      </w:r>
      <w:r>
        <w:rPr/>
        <w:t>砥� �</w:t>
      </w:r>
      <w:r>
        <w:rPr/>
        <w:t>ॢ��</w:t>
      </w:r>
      <w:r>
        <w:rPr/>
        <w:t>室�� �����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४�����</w:t>
      </w:r>
      <w:r>
        <w:rPr/>
        <w:t>㥬 ��</w:t>
      </w:r>
      <w:r>
        <w:rPr/>
        <w:t>ᯮ�</w:t>
      </w:r>
      <w:r>
        <w:rPr/>
        <w:t>짮������ �⨬  �����騬  ���</w:t>
      </w:r>
      <w:r>
        <w:rPr/>
        <w:t>ᮬ  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����  ��� ⮣�</w:t>
      </w:r>
      <w:r>
        <w:rPr/>
        <w:t>, �⮡� ��� �</w:t>
      </w:r>
      <w:r>
        <w:rPr/>
        <w:t>ਥ��஢����� �� ࠡ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  �᫨  ��  </w:t>
      </w:r>
      <w:r>
        <w:rPr/>
        <w:t>㦥  �</w:t>
      </w:r>
      <w:r>
        <w:rPr/>
        <w:t xml:space="preserve">ᯮ����  ��⥬�  </w:t>
      </w:r>
      <w:r>
        <w:rPr/>
        <w:t>WordPerfect,   � 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erfect ����  ��</w:t>
      </w:r>
      <w:r>
        <w:rPr/>
        <w:t>訬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TE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nda, CA 9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254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XL Diam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XL - �� ��⥬�, �</w:t>
      </w:r>
      <w:r>
        <w:rPr/>
        <w:t xml:space="preserve">室��� � </w:t>
      </w:r>
      <w:r>
        <w:rPr/>
        <w:t>ᥬ���</w:t>
      </w:r>
      <w:r>
        <w:rPr/>
        <w:t>⢮ ��⥬ dBas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�  � </w:t>
      </w:r>
      <w:r>
        <w:rPr/>
        <w:t>ᨭ</w:t>
      </w:r>
      <w:r>
        <w:rPr/>
        <w:t xml:space="preserve">⠪�� ������ �⮩ ��⥬� </w:t>
      </w:r>
      <w:r>
        <w:rPr/>
        <w:t xml:space="preserve">ᮢ���⨬ � ������ன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ᨭ</w:t>
      </w:r>
      <w:r>
        <w:rPr/>
        <w:t>⠪�</w:t>
      </w:r>
      <w:r>
        <w:rPr/>
        <w:t>ᮬ ������</w:t>
      </w:r>
      <w:r>
        <w:rPr/>
        <w:t>, �</w:t>
      </w:r>
      <w:r>
        <w:rPr/>
        <w:t>ᯮ��</w:t>
      </w:r>
      <w:r>
        <w:rPr/>
        <w:t xml:space="preserve">㥬�� �  ��⥬�  </w:t>
      </w:r>
      <w:r>
        <w:rPr/>
        <w:t>dBase  III  Plu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hton-Tate.  ��  �������� </w:t>
      </w:r>
      <w:r>
        <w:rPr/>
        <w:t>ᬥ</w:t>
      </w:r>
      <w:r>
        <w:rPr/>
        <w:t>訢��� � �</w:t>
      </w:r>
      <w:r>
        <w:rPr/>
        <w:t>ࠢ������ �����</w:t>
      </w:r>
      <w:r>
        <w:rPr/>
        <w:t>,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 �⨬� ��⥬���</w:t>
      </w:r>
      <w:r>
        <w:rPr/>
        <w:t>. dBXL ⠪�� �����</w:t>
      </w:r>
      <w:r>
        <w:rPr/>
        <w:t>ন���� 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室�� ����������</w:t>
      </w:r>
      <w:r>
        <w:rPr/>
        <w:t>. ��� �</w:t>
      </w:r>
      <w:r>
        <w:rPr/>
        <w:t xml:space="preserve">ணࠬ��஢����  </w:t>
      </w:r>
      <w:r>
        <w:rPr/>
        <w:t>dBXL  �����  ����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᫮����</w:t>
      </w:r>
      <w:r>
        <w:rPr/>
        <w:t xml:space="preserve">,  </w:t>
      </w:r>
      <w:r>
        <w:rPr/>
        <w:t xml:space="preserve">祬  </w:t>
      </w:r>
      <w:r>
        <w:rPr/>
        <w:t>dBase. dBXL ���</w:t>
      </w:r>
      <w:r>
        <w:rPr/>
        <w:t>ᯥ</w:t>
      </w:r>
      <w:r>
        <w:rPr/>
        <w:t>稢��� ��� �����襭�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䥩� ⨯� ����</w:t>
      </w:r>
      <w:r>
        <w:rPr/>
        <w:t>, � ⠪�� ����</w:t>
      </w:r>
      <w:r>
        <w:rPr/>
        <w:t>䥩� ⨯� ���������  ��</w:t>
      </w:r>
      <w:r>
        <w:rPr/>
        <w:t>ப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</w:t>
      </w:r>
      <w:r>
        <w:rPr/>
        <w:t>।��</w:t>
      </w:r>
      <w:r>
        <w:rPr/>
        <w:t xml:space="preserve">⠢��� ����������� </w:t>
      </w:r>
      <w:r>
        <w:rPr/>
        <w:t>ᮧ������ ������</w:t>
      </w:r>
      <w:r>
        <w:rPr/>
        <w:t>⢮ ����</w:t>
      </w:r>
      <w:r>
        <w:rPr/>
        <w:t>ࠬ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� ��</w:t>
      </w:r>
      <w:r>
        <w:rPr/>
        <w:t xml:space="preserve">࠭��� �� � </w:t>
      </w:r>
      <w:r>
        <w:rPr/>
        <w:t>䠩�� ��� �</w:t>
      </w:r>
      <w:r>
        <w:rPr/>
        <w:t>ᯮ��஢��� �� ����⥫�᪨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3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ilver - �� ��������� dBase.  ��  ���</w:t>
      </w:r>
      <w:r>
        <w:rPr/>
        <w:t>ᯥ</w:t>
      </w:r>
      <w:r>
        <w:rPr/>
        <w:t>稢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஢������  ����  </w:t>
      </w:r>
      <w:r>
        <w:rPr/>
        <w:t>dBase  �  ������</w:t>
      </w:r>
      <w:r>
        <w:rPr/>
        <w:t>஢���� �������</w:t>
      </w:r>
      <w:r>
        <w:rPr/>
        <w:t>, 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䥪⨢����� �</w:t>
      </w:r>
      <w:r>
        <w:rPr/>
        <w:t>ᯮ������ �� �ࠢ����� � �����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 ��� �</w:t>
      </w:r>
      <w:r>
        <w:rPr/>
        <w:t xml:space="preserve">८�ࠧ������ �ணࠬ� ��⥬� </w:t>
      </w:r>
      <w:r>
        <w:rPr/>
        <w:t>dBase III Plus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塞� 䠩�� ��⥬� </w:t>
      </w:r>
      <w:r>
        <w:rPr/>
        <w:t>Quicksilver �</w:t>
      </w:r>
      <w:r>
        <w:rPr/>
        <w:t>ॡ���� ��� �</w:t>
      </w:r>
      <w:r>
        <w:rPr/>
        <w:t>⠯�: �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஢����</w:t>
      </w:r>
      <w:r>
        <w:rPr/>
        <w:t>. ��</w:t>
      </w:r>
      <w:r>
        <w:rPr/>
        <w:t xml:space="preserve">ଠ </w:t>
      </w:r>
      <w:r>
        <w:rPr/>
        <w:t xml:space="preserve">WordTech </w:t>
      </w:r>
      <w:r>
        <w:rPr/>
        <w:t>४������� ��� ��⨬���</w:t>
      </w:r>
      <w:r>
        <w:rPr/>
        <w:t>樨  ���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 ��⨩ </w:t>
      </w:r>
      <w:r>
        <w:rPr/>
        <w:t>蠣</w:t>
      </w:r>
      <w:r>
        <w:rPr/>
        <w:t>: ��⮢� �</w:t>
      </w:r>
      <w:r>
        <w:rPr/>
        <w:t>ண�� �ணࠬ�� � �⫠���</w:t>
      </w:r>
      <w:r>
        <w:rPr/>
        <w:t>.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।�</w:t>
      </w:r>
      <w:r>
        <w:rPr/>
        <w:t>⢠ ��� �������</w:t>
      </w:r>
      <w:r>
        <w:rPr/>
        <w:t>樨</w:t>
      </w:r>
      <w:r>
        <w:rPr/>
        <w:t xml:space="preserve">, </w:t>
      </w:r>
      <w:r>
        <w:rPr/>
        <w:t>।���஢����</w:t>
      </w:r>
      <w:r>
        <w:rPr/>
        <w:t>, ��⮢��� �</w:t>
      </w:r>
      <w:r>
        <w:rPr/>
        <w:t>ண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</w:t>
      </w:r>
      <w:r>
        <w:rPr/>
        <w:t xml:space="preserve">祭�   �   </w:t>
      </w:r>
      <w:r>
        <w:rPr/>
        <w:t>Quicksilver.   ���   �</w:t>
      </w:r>
      <w:r>
        <w:rPr/>
        <w:t>ணࠬ��஢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ilver ����</w:t>
      </w:r>
      <w:r>
        <w:rPr/>
        <w:t>砥� ��</w:t>
      </w:r>
      <w:r>
        <w:rPr/>
        <w:t>।��</w:t>
      </w:r>
      <w:r>
        <w:rPr/>
        <w:t>塞� ���짮��⥫�� �</w:t>
      </w:r>
      <w:r>
        <w:rPr/>
        <w:t>।�</w:t>
      </w:r>
      <w:r>
        <w:rPr/>
        <w:t>⢠ (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- UDFs), ����� �</w:t>
      </w:r>
      <w:r>
        <w:rPr/>
        <w:t>।��</w:t>
      </w:r>
      <w:r>
        <w:rPr/>
        <w:t>⠢���� ����������� ��</w:t>
      </w:r>
      <w:r>
        <w:rPr/>
        <w:t>।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ணࠬ��� � ��</w:t>
      </w:r>
      <w:r>
        <w:rPr/>
        <w:t>뢠�� �� ��� �믮������</w:t>
      </w:r>
      <w:r>
        <w:rPr/>
        <w:t>. Quicksilver ⠪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।�</w:t>
      </w:r>
      <w:r>
        <w:rPr/>
        <w:t>⢠ ��� Ashton-Tate, ����� ���</w:t>
      </w:r>
      <w:r>
        <w:rPr/>
        <w:t>ᯥ</w:t>
      </w:r>
      <w:r>
        <w:rPr/>
        <w:t>稢��� ����祭�� 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 � </w:t>
      </w:r>
      <w:r>
        <w:rPr/>
        <w:t>dBase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DB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9 Baltimore Blvd., 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Park, MD 2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779-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B - SQL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� ������</w:t>
      </w:r>
      <w:r>
        <w:rPr/>
        <w:t>: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$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XDB �</w:t>
      </w:r>
      <w:r>
        <w:rPr/>
        <w:t>ᯮ������ ����</w:t>
      </w:r>
      <w:r>
        <w:rPr/>
        <w:t>䥩� ⨯� ���� ��� �</w:t>
      </w:r>
      <w:r>
        <w:rPr/>
        <w:t>।��</w:t>
      </w:r>
      <w:r>
        <w:rPr/>
        <w:t>⠢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ᮧ����� � ������� ��</w:t>
      </w:r>
      <w:r>
        <w:rPr/>
        <w:t>楤�</w:t>
      </w:r>
      <w:r>
        <w:rPr/>
        <w:t>୮�� �</w:t>
      </w:r>
      <w:r>
        <w:rPr/>
        <w:t>몠 �</w:t>
      </w:r>
      <w:r>
        <w:rPr/>
        <w:t xml:space="preserve">ணࠬ��஢���� </w:t>
      </w:r>
      <w:r>
        <w:rPr/>
        <w:t>XDB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ࠨ</w:t>
      </w:r>
      <w:r>
        <w:rPr/>
        <w:t>������  ����</w:t>
      </w:r>
      <w:r>
        <w:rPr/>
        <w:t xml:space="preserve">.  ����� </w:t>
      </w:r>
      <w:r>
        <w:rPr/>
        <w:t xml:space="preserve">।���஢���� </w:t>
      </w:r>
      <w:r>
        <w:rPr/>
        <w:t xml:space="preserve">XDB �������� ��������� 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. ����� �⨫�� ��⥬� �</w:t>
      </w:r>
      <w:r>
        <w:rPr/>
        <w:t>।��</w:t>
      </w:r>
      <w:r>
        <w:rPr/>
        <w:t>⠢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</w:t>
      </w:r>
      <w:r>
        <w:rPr/>
        <w:t>ᯮ��஢��� ����� �� ������ �ଠ��</w:t>
      </w:r>
      <w:r>
        <w:rPr/>
        <w:t xml:space="preserve">, </w:t>
      </w:r>
      <w:r>
        <w:rPr/>
        <w:t xml:space="preserve">ᦨ���� </w:t>
      </w:r>
      <w:r>
        <w:rPr/>
        <w:t>⠡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⠭�������� </w:t>
      </w:r>
      <w:r>
        <w:rPr/>
        <w:t>㤠����� �����</w:t>
      </w:r>
      <w:r>
        <w:rPr/>
        <w:t>. ��� ����</w:t>
      </w:r>
      <w:r>
        <w:rPr/>
        <w:t xml:space="preserve">ᮢ </w:t>
      </w:r>
      <w:r>
        <w:rPr/>
        <w:t>SQL ��⥬� XD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㫨</w:t>
      </w:r>
      <w:r>
        <w:rPr/>
        <w:t>஢��� ������ � ���� ������</w:t>
      </w:r>
      <w:r>
        <w:rPr/>
        <w:t>, ������</w:t>
      </w:r>
      <w:r>
        <w:rPr/>
        <w:t xml:space="preserve">஢��� </w:t>
      </w:r>
      <w:r>
        <w:rPr/>
        <w:t>⠡��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⠪�� ������</w:t>
      </w:r>
      <w:r>
        <w:rPr/>
        <w:t>஢��� � ����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