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 ���</w:t>
      </w:r>
      <w:r>
        <w:rPr/>
        <w:t>樠��� �</w:t>
      </w:r>
      <w:r>
        <w:rPr/>
        <w:t>।�</w:t>
      </w:r>
      <w:r>
        <w:rPr/>
        <w:t>⢠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1. ���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</w:t>
      </w:r>
      <w:r>
        <w:rPr/>
        <w:t>㦤����� ��⮪��</w:t>
      </w:r>
      <w:r>
        <w:rPr/>
        <w:t>, ��������</w:t>
      </w:r>
      <w:r>
        <w:rPr/>
        <w:t>騩 ��᪮�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 ���</w:t>
      </w:r>
      <w:r>
        <w:rPr/>
        <w:t>짮������ ��饩 ������ ����� ���뢠���</w:t>
      </w:r>
      <w:r>
        <w:rPr/>
        <w:t>. ��⮪�� 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</w:t>
      </w:r>
      <w:r>
        <w:rPr/>
        <w:t xml:space="preserve">ᮭ����� �������஢ </w:t>
      </w:r>
      <w:r>
        <w:rPr/>
        <w:t>IBM, ������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 ���뢠��� �⤥���� �����</w:t>
      </w:r>
      <w:r>
        <w:rPr/>
        <w:t>஢ ��</w:t>
      </w:r>
      <w:r>
        <w:rPr/>
        <w:t xml:space="preserve">뢠���� 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।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ࠡ�⪥ �ணࠬ���� �।�� ࠧ������� ���</w:t>
      </w:r>
      <w:r>
        <w:rPr/>
        <w:t>뢠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᫥���騥 �����⥫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⮪�� </w:t>
      </w:r>
      <w:r>
        <w:rPr/>
        <w:t>ࠧ������� ���</w:t>
      </w:r>
      <w:r>
        <w:rPr/>
        <w:t>뢠��� �</w:t>
      </w:r>
      <w:r>
        <w:rPr/>
        <w:t>ਣ���� ��� �</w:t>
      </w:r>
      <w:r>
        <w:rPr/>
        <w:t xml:space="preserve">믮��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०��� ॠ�</w:t>
      </w:r>
      <w:r>
        <w:rPr/>
        <w:t>쭮� ����樨</w:t>
      </w:r>
      <w:r>
        <w:rPr/>
        <w:t>; �� ���</w:t>
      </w:r>
      <w:r>
        <w:rPr/>
        <w:t>ਣ����</w:t>
      </w:r>
      <w:r>
        <w:rPr/>
        <w:t>, �᫨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���뢠��� </w:t>
      </w:r>
      <w:r>
        <w:rPr/>
        <w:t>ࠡ�</w:t>
      </w:r>
      <w:r>
        <w:rPr/>
        <w:t xml:space="preserve">⠥� � </w:t>
      </w:r>
      <w:r>
        <w:rPr/>
        <w:t>०��� ����</w:t>
      </w:r>
      <w:r>
        <w:rPr/>
        <w:t>㠫쭮�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⮪�� </w:t>
      </w:r>
      <w:r>
        <w:rPr/>
        <w:t>ࠧ������� ���</w:t>
      </w:r>
      <w:r>
        <w:rPr/>
        <w:t xml:space="preserve">뢠��� �� ��易⥫쭮 </w:t>
      </w:r>
      <w:r>
        <w:rPr/>
        <w:t>ᮢ���⨬ �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묨 ��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०�� </w:t>
      </w:r>
      <w:r>
        <w:rPr/>
        <w:t>祬 �</w:t>
      </w:r>
      <w:r>
        <w:rPr/>
        <w:t>ࠢ����� ������ ᫥���</w:t>
      </w:r>
      <w:r>
        <w:rPr/>
        <w:t>騩 ��</w:t>
      </w:r>
      <w:r>
        <w:rPr/>
        <w:t>ࠡ��</w:t>
      </w:r>
      <w:r>
        <w:rPr/>
        <w:t>稪 ���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</w:t>
      </w:r>
      <w:r>
        <w:rPr/>
        <w:t>, ���</w:t>
      </w:r>
      <w:r>
        <w:rPr/>
        <w:t>뢠��� ������ ���� ����饭�</w:t>
      </w:r>
      <w:r>
        <w:rPr/>
        <w:t>; �� �������� ���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ᯨ᪠ ��</w:t>
      </w:r>
      <w:r>
        <w:rPr/>
        <w:t xml:space="preserve">뢠���� </w:t>
      </w:r>
      <w:r>
        <w:rPr/>
        <w:t>⠪, ��� �᫨ �� �� ��</w:t>
      </w:r>
      <w:r>
        <w:rPr/>
        <w:t>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뢠��� ������ ���� ����饭� �</w:t>
      </w:r>
      <w:r>
        <w:rPr/>
        <w:t>०��</w:t>
      </w:r>
      <w:r>
        <w:rPr/>
        <w:t xml:space="preserve">, </w:t>
      </w:r>
      <w:r>
        <w:rPr/>
        <w:t>祬 �㤥�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EOI ��� ���, � �� ������ </w:t>
      </w:r>
      <w:r>
        <w:rPr/>
        <w:t>ࠧ������ � ��ࠡ��</w:t>
      </w:r>
      <w:r>
        <w:rPr/>
        <w:t>稪� ���뢠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 �</w:t>
      </w:r>
      <w:r>
        <w:rPr/>
        <w:t xml:space="preserve">믮������ ������� </w:t>
      </w:r>
      <w:r>
        <w:rPr/>
        <w:t>IRET. ����� ������ ������ 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 ��</w:t>
      </w:r>
      <w:r>
        <w:rPr/>
        <w:t>। �</w:t>
      </w:r>
      <w:r>
        <w:rPr/>
        <w:t>맮��� ᫥���饣� ��</w:t>
      </w:r>
      <w:r>
        <w:rPr/>
        <w:t>ࠡ��</w:t>
      </w:r>
      <w:r>
        <w:rPr/>
        <w:t xml:space="preserve">稪� </w:t>
      </w:r>
      <w:r>
        <w:rPr/>
        <w:t>ᯨ᪠</w:t>
      </w:r>
      <w:r>
        <w:rPr/>
        <w:t>; �⥪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 �� ��᪮��</w:t>
      </w:r>
      <w:r>
        <w:rPr/>
        <w:t>஫</w:t>
      </w:r>
      <w:r>
        <w:rPr/>
        <w:t>쭮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ࠡ��</w:t>
      </w:r>
      <w:r>
        <w:rPr/>
        <w:t xml:space="preserve">稪 ���뢠��� ������ </w:t>
      </w:r>
      <w:r>
        <w:rPr/>
        <w:t>ᮤ�ঠ�� 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 ����祭�� ��</w:t>
      </w:r>
      <w:r>
        <w:rPr/>
        <w:t>⠭��, � ��� ����� ������ 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</w:t>
      </w:r>
      <w:r>
        <w:rPr/>
        <w:t>ন������� ����� ��ࠡ��</w:t>
      </w:r>
      <w:r>
        <w:rPr/>
        <w:t>稪��</w:t>
      </w:r>
      <w:r>
        <w:rPr/>
        <w:t>. �</w:t>
      </w:r>
      <w:r>
        <w:rPr/>
        <w:t>믮������ �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஢���</w:t>
      </w:r>
      <w:r>
        <w:rPr/>
        <w:t>, �� ������ �</w:t>
      </w:r>
      <w:r>
        <w:rPr/>
        <w:t>㤥� ���</w:t>
      </w:r>
      <w:r>
        <w:rPr/>
        <w:t>ᨢ�� ��᫥ �</w:t>
      </w:r>
      <w:r>
        <w:rPr/>
        <w:t>믮������ ��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 ����� ���</w:t>
      </w:r>
      <w:r>
        <w:rPr/>
        <w:t xml:space="preserve">뢠��� </w:t>
      </w:r>
      <w:r>
        <w:rPr/>
        <w:t>(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堭��� ���뢠��� </w:t>
      </w:r>
      <w:r>
        <w:rPr/>
        <w:t>Micro Channel � System/2 ���⢨⥫�� 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</w:t>
      </w:r>
      <w:r>
        <w:rPr/>
        <w:t>, � ��⨢����������� ��</w:t>
      </w:r>
      <w:r>
        <w:rPr/>
        <w:t>堭���� �</w:t>
      </w:r>
      <w:r>
        <w:rPr/>
        <w:t>⠭������ PC, 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</w:t>
      </w:r>
      <w:r>
        <w:rPr/>
        <w:t xml:space="preserve">⠬ </w:t>
      </w:r>
      <w:r>
        <w:rPr/>
        <w:t>ᨣ�����</w:t>
      </w:r>
      <w:r>
        <w:rPr/>
        <w:t>, �� ��</w:t>
      </w:r>
      <w:r>
        <w:rPr/>
        <w:t>頥� ������� �</w:t>
      </w:r>
      <w:r>
        <w:rPr/>
        <w:t>।�</w:t>
      </w:r>
      <w:r>
        <w:rPr/>
        <w:t>⢠ �����</w:t>
      </w:r>
      <w:r>
        <w:rPr/>
        <w:t>প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뢠��� ���� </w:t>
      </w:r>
      <w:r>
        <w:rPr/>
        <w:t>PC ��� ���</w:t>
      </w:r>
      <w:r>
        <w:rPr/>
        <w:t>뢠���� �</w:t>
      </w:r>
      <w:r>
        <w:rPr/>
        <w:t>஭⮬ 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cro Channel </w:t>
      </w:r>
      <w:r>
        <w:rPr/>
        <w:t>ᨣ��� ����� ���</w:t>
      </w:r>
      <w:r>
        <w:rPr/>
        <w:t>뢠��� ����� ���� � ��襭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>뢠��� ��� �</w:t>
      </w:r>
      <w:r>
        <w:rPr/>
        <w:t xml:space="preserve">ᯮ���⥫� �� </w:t>
      </w:r>
      <w:r>
        <w:rPr/>
        <w:t>設�</w:t>
      </w:r>
      <w:r>
        <w:rPr/>
        <w:t>. �</w:t>
      </w:r>
      <w:r>
        <w:rPr/>
        <w:t>ਬ�஬ �ᯮ���⥫�</w:t>
      </w:r>
      <w:r>
        <w:rPr/>
        <w:t>, ��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饣� ������ ���뢠���</w:t>
      </w:r>
      <w:r>
        <w:rPr/>
        <w:t>, ����� c�</w:t>
      </w:r>
      <w:r>
        <w:rPr/>
        <w:t xml:space="preserve">㦨�� ��⥬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ॡ������ � �ணࠬ��� ࠧ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�।�</w:t>
      </w:r>
      <w:r>
        <w:rPr/>
        <w:t xml:space="preserve">⢠ </w:t>
      </w:r>
      <w:r>
        <w:rPr/>
        <w:t>ࠧ������� ���</w:t>
      </w:r>
      <w:r>
        <w:rPr/>
        <w:t>뢠���</w:t>
      </w:r>
      <w:r>
        <w:rPr/>
        <w:t>, �</w:t>
      </w:r>
      <w:r>
        <w:rPr/>
        <w:t>஥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, ������ ���</w:t>
      </w:r>
      <w:r>
        <w:rPr/>
        <w:t>뢠�� ����</w:t>
      </w:r>
      <w:r>
        <w:rPr/>
        <w:t>c� ���</w:t>
      </w:r>
      <w:r>
        <w:rPr/>
        <w:t>뢠���</w:t>
      </w:r>
      <w:r>
        <w:rPr/>
        <w:t>. ���</w:t>
      </w:r>
      <w:r>
        <w:rPr/>
        <w:t>᮪ ��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� �����</w:t>
      </w:r>
      <w:r>
        <w:rPr/>
        <w:t>ন���� �� ������� ���</w:t>
      </w:r>
      <w:r>
        <w:rPr/>
        <w:t>뢠���</w:t>
      </w:r>
      <w:r>
        <w:rPr/>
        <w:t>. 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� </w:t>
      </w:r>
      <w:r>
        <w:rPr/>
        <w:t>ᯨ᮪ �</w:t>
      </w:r>
      <w:r>
        <w:rPr/>
        <w:t>믮������  �� �</w:t>
      </w:r>
      <w:r>
        <w:rPr/>
        <w:t>᭮�� ᯥ</w:t>
      </w:r>
      <w:r>
        <w:rPr/>
        <w:t xml:space="preserve">樠�쭮�� </w:t>
      </w:r>
      <w:r>
        <w:rPr/>
        <w:t>16-���⮢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ᯮ�������� � ������ ���</w:t>
      </w:r>
      <w:r>
        <w:rPr/>
        <w:t>㫥</w:t>
      </w:r>
      <w:r>
        <w:rPr/>
        <w:t>, ��</w:t>
      </w:r>
      <w:r>
        <w:rPr/>
        <w:t>稭�� � ��� ���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�� ����</w:t>
      </w:r>
      <w:r>
        <w:rPr/>
        <w:t>室��� ��� ������</w:t>
      </w:r>
      <w:r>
        <w:rPr/>
        <w:t>ᨬ��� ���</w:t>
      </w:r>
      <w:r>
        <w:rPr/>
        <w:t>㫥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���⭮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�।�</w:t>
      </w:r>
      <w:r>
        <w:rPr/>
        <w:t>⢠ ��</w:t>
      </w:r>
      <w:r>
        <w:rPr/>
        <w:t>ࠡ�⪨ ���</w:t>
      </w:r>
      <w:r>
        <w:rPr/>
        <w:t>뢠��� �� ��� �����</w:t>
      </w:r>
      <w:r>
        <w:rPr/>
        <w:t>஢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뢠���</w:t>
      </w:r>
      <w:r>
        <w:rPr/>
        <w:t xml:space="preserve">, ������ ������� � </w:t>
      </w:r>
      <w:r>
        <w:rPr/>
        <w:t>ᥡ� �</w:t>
      </w:r>
      <w:r>
        <w:rPr/>
        <w:t>⠭����� �</w:t>
      </w:r>
      <w:r>
        <w:rPr/>
        <w:t>०�</w:t>
      </w:r>
      <w:r>
        <w:rPr/>
        <w:t xml:space="preserve">⢠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�</w:t>
      </w:r>
      <w:r>
        <w:rPr/>
        <w:t xml:space="preserve">㫨 </w:t>
      </w:r>
      <w:r>
        <w:rPr/>
        <w:t>ࠧ������� ���</w:t>
      </w:r>
      <w:r>
        <w:rPr/>
        <w:t>뢠���</w:t>
      </w:r>
      <w:r>
        <w:rPr/>
        <w:t xml:space="preserve">, </w:t>
      </w:r>
      <w:r>
        <w:rPr/>
        <w:t>ࠡ���</w:t>
      </w:r>
      <w:r>
        <w:rPr/>
        <w:t>騥 � ���������筮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ন���� ��� ����� ��ࠡ�⪨ ���</w:t>
      </w:r>
      <w:r>
        <w:rPr/>
        <w:t xml:space="preserve">뢠��� � </w:t>
      </w:r>
      <w:r>
        <w:rPr/>
        <w:t>ᯨ᮪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 ��⨢�묨 ����砬� � �</w:t>
      </w:r>
      <w:r>
        <w:rPr/>
        <w:t>᪫�</w:t>
      </w:r>
      <w:r>
        <w:rPr/>
        <w:t xml:space="preserve">祭�� �����襭��� �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�</w:t>
      </w:r>
      <w:r>
        <w:rPr/>
        <w:t>ࠡ��</w:t>
      </w:r>
      <w:r>
        <w:rPr/>
        <w:t xml:space="preserve">稪 ���뢠��� � </w:t>
      </w:r>
      <w:r>
        <w:rPr/>
        <w:t>ᯨ᮪</w:t>
      </w:r>
      <w:r>
        <w:rPr/>
        <w:t>, ����� ��⨢�</w:t>
      </w:r>
      <w:r>
        <w:rPr/>
        <w:t>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 xml:space="preserve">뢠��� </w:t>
      </w:r>
      <w:r>
        <w:rPr/>
        <w:t>ࠧ��</w:t>
      </w:r>
      <w:r>
        <w:rPr/>
        <w:t>頥� � ������ ����</w:t>
      </w:r>
      <w:r>
        <w:rPr/>
        <w:t>஢ ���</w:t>
      </w:r>
      <w:r>
        <w:rPr/>
        <w:t xml:space="preserve">뢠��� ���� </w:t>
      </w:r>
      <w:r>
        <w:rPr/>
        <w:t>᢮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</w:t>
      </w:r>
      <w:r>
        <w:rPr/>
        <w:t>ࠡ�⪨ ���</w:t>
      </w:r>
      <w:r>
        <w:rPr/>
        <w:t>뢠���</w:t>
      </w:r>
      <w:r>
        <w:rPr/>
        <w:t>. ��</w:t>
      </w:r>
      <w:r>
        <w:rPr/>
        <w:t>ࠡ��</w:t>
      </w:r>
      <w:r>
        <w:rPr/>
        <w:t xml:space="preserve">稪 ���뢠��� ������ </w:t>
      </w:r>
      <w:r>
        <w:rPr/>
        <w:t>ᮧ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</w:t>
      </w:r>
      <w:r>
        <w:rPr/>
        <w:t>ᯮ�</w:t>
      </w:r>
      <w:r>
        <w:rPr/>
        <w:t>짮���� ��� ��� ��뫪� � ᫥���饬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 ����� ���</w:t>
      </w:r>
      <w:r>
        <w:rPr/>
        <w:t>뢠��� ������ ���� ��</w:t>
      </w:r>
      <w:r>
        <w:rPr/>
        <w:t xml:space="preserve">࠭�� � ������ � </w:t>
      </w:r>
      <w:r>
        <w:rPr/>
        <w:t>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⥬�) </w:t>
      </w:r>
      <w:r>
        <w:rPr/>
        <w:t>ᬥ</w:t>
      </w:r>
      <w:r>
        <w:rPr/>
        <w:t>饭��� �⭮�⥫쭮 �窨 �室� � ��</w:t>
      </w:r>
      <w:r>
        <w:rPr/>
        <w:t>ࠡ��</w:t>
      </w:r>
      <w:r>
        <w:rPr/>
        <w:t>稪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 ���</w:t>
      </w:r>
      <w:r>
        <w:rPr/>
        <w:t>⢥</w:t>
      </w:r>
      <w:r>
        <w:rPr/>
        <w:t>ত��� ����� ���</w:t>
      </w:r>
      <w:r>
        <w:rPr/>
        <w:t>뢠���</w:t>
      </w:r>
      <w:r>
        <w:rPr/>
        <w:t>, �����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</w:t>
      </w:r>
      <w:r>
        <w:rPr/>
        <w:t xml:space="preserve">, </w:t>
      </w:r>
      <w:r>
        <w:rPr/>
        <w:t>ᮮ</w:t>
      </w:r>
      <w:r>
        <w:rPr/>
        <w:t>⢥����� �� ���</w:t>
      </w:r>
      <w:r>
        <w:rPr/>
        <w:t>뢠��� �������</w:t>
      </w:r>
      <w:r>
        <w:rPr/>
        <w:t>, �� �����</w:t>
      </w:r>
      <w:r>
        <w:rPr/>
        <w:t>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�� �⥭��� </w:t>
      </w:r>
      <w:r>
        <w:rPr/>
        <w:t>ॣ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ࠡ��</w:t>
      </w:r>
      <w:r>
        <w:rPr/>
        <w:t>稪 ���뢠��� �</w:t>
      </w:r>
      <w:r>
        <w:rPr/>
        <w:t>ᯮ����� ���</w:t>
      </w:r>
      <w:r>
        <w:rPr/>
        <w:t>뢠���</w:t>
      </w:r>
      <w:r>
        <w:rPr/>
        <w:t>, 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</w:t>
      </w:r>
      <w:r>
        <w:rPr/>
        <w:t>, ��</w:t>
      </w:r>
      <w:r>
        <w:rPr/>
        <w:t>ᨢ ��� ���</w:t>
      </w:r>
      <w:r>
        <w:rPr>
          <w:rtl w:val="true"/>
        </w:rPr>
        <w:t>ﭨ</w:t>
      </w:r>
      <w:r>
        <w:rPr/>
        <w:t>� ���</w:t>
      </w:r>
      <w:r>
        <w:rPr/>
        <w:t>뢠���</w:t>
      </w:r>
      <w:r>
        <w:rPr/>
        <w:t>, ���⨢ ���</w:t>
      </w:r>
      <w:r>
        <w:rPr/>
        <w:t>뢠���</w:t>
      </w:r>
      <w:r>
        <w:rPr/>
        <w:t>, �</w:t>
      </w:r>
      <w:r>
        <w:rPr/>
        <w:t xml:space="preserve">뤠� </w:t>
      </w:r>
      <w:r>
        <w:rPr/>
        <w:t>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����, �</w:t>
      </w:r>
      <w:r>
        <w:rPr/>
        <w:t xml:space="preserve">뤠� ������� </w:t>
      </w:r>
      <w:r>
        <w:rPr/>
        <w:t>IRET. �᫨ ��</w:t>
      </w:r>
      <w:r>
        <w:rPr/>
        <w:t>ࠡ��</w:t>
      </w:r>
      <w:r>
        <w:rPr/>
        <w:t>稪 �� �</w:t>
      </w:r>
      <w:r>
        <w:rPr/>
        <w:t>ᯮ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।��� �ࠢ����� �।��</w:t>
      </w:r>
      <w:r>
        <w:rPr/>
        <w:t>饬� ��</w:t>
      </w:r>
      <w:r>
        <w:rPr/>
        <w:t>ࠡ��</w:t>
      </w:r>
      <w:r>
        <w:rPr/>
        <w:t xml:space="preserve">稪� </w:t>
      </w:r>
      <w:r>
        <w:rPr/>
        <w:t>ᯨ᪠</w:t>
      </w:r>
      <w:r>
        <w:rPr/>
        <w:t>,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஢ ���</w:t>
      </w:r>
      <w:r>
        <w:rPr/>
        <w:t>뢠��� �� ������� �� 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</w:t>
      </w:r>
      <w:r>
        <w:rPr/>
        <w:t>᪫���� ������� ��ࠡ��</w:t>
      </w:r>
      <w:r>
        <w:rPr/>
        <w:t xml:space="preserve">稪 ���뢠��� �� </w:t>
      </w:r>
      <w:r>
        <w:rPr/>
        <w:t>ᯨ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, �</w:t>
      </w:r>
      <w:r>
        <w:rPr/>
        <w:t>०�� �ᥣ�</w:t>
      </w:r>
      <w:r>
        <w:rPr/>
        <w:t xml:space="preserve">, ������������ ��� ��������� � </w:t>
      </w:r>
      <w:r>
        <w:rPr/>
        <w:t>ᯨ᪥</w:t>
      </w:r>
      <w:r>
        <w:rPr/>
        <w:t>. 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஬ ������</w:t>
      </w:r>
      <w:r>
        <w:rPr/>
        <w:t>, ��</w:t>
      </w:r>
      <w:r>
        <w:rPr/>
        <w:t>稭�� � ������ ����</w:t>
      </w:r>
      <w:r>
        <w:rPr/>
        <w:t>஢ ���</w:t>
      </w:r>
      <w:r>
        <w:rPr/>
        <w:t>뢠���</w:t>
      </w:r>
      <w:r>
        <w:rPr/>
        <w:t>, ���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>ࠡ��</w:t>
      </w:r>
      <w:r>
        <w:rPr/>
        <w:t xml:space="preserve">稪� </w:t>
      </w:r>
      <w:r>
        <w:rPr/>
        <w:t>ᯨ᪠</w:t>
      </w:r>
      <w:r>
        <w:rPr/>
        <w:t>, ��᪮��� ���� ������� �</w:t>
      </w:r>
      <w:r>
        <w:rPr/>
        <w:t>।��</w:t>
      </w:r>
      <w:r>
        <w:rPr/>
        <w:t>饣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᫥���</w:t>
      </w:r>
      <w:r>
        <w:rPr/>
        <w:t>饬 ��</w:t>
      </w:r>
      <w:r>
        <w:rPr/>
        <w:t>ࠡ��</w:t>
      </w:r>
      <w:r>
        <w:rPr/>
        <w:t>稪� � ������ � 䨪�</w:t>
      </w:r>
      <w:r>
        <w:rPr/>
        <w:t>஢���� ᬥ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</w:t>
      </w:r>
      <w:r>
        <w:rPr/>
        <w:t xml:space="preserve">稪 ���뢠��� </w:t>
      </w:r>
      <w:r>
        <w:rPr/>
        <w:t>ᮤ�ন� ᯥ</w:t>
      </w:r>
      <w:r>
        <w:rPr/>
        <w:t>樠��� ��</w:t>
      </w:r>
      <w:r>
        <w:rPr/>
        <w:t>થ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������ �஢���� </w:t>
      </w:r>
      <w:r>
        <w:rPr/>
        <w:t xml:space="preserve">楫��⭮�� </w:t>
      </w:r>
      <w:r>
        <w:rPr/>
        <w:t>ᯨ᪠</w:t>
      </w:r>
      <w:r>
        <w:rPr/>
        <w:t>, � ���� ��</w:t>
      </w:r>
      <w:r>
        <w:rPr/>
        <w:t>ࠡ��</w:t>
      </w:r>
      <w:r>
        <w:rPr/>
        <w:t xml:space="preserve">稪 </w:t>
      </w:r>
      <w:r>
        <w:rPr/>
        <w:t>ᨯ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�� </w:t>
      </w:r>
      <w:r>
        <w:rPr/>
        <w:t>ᯥ</w:t>
      </w:r>
      <w:r>
        <w:rPr/>
        <w:t>樠��� 䫠�</w:t>
      </w:r>
      <w:r>
        <w:rPr/>
        <w:t>, ����������</w:t>
      </w:r>
      <w:r>
        <w:rPr/>
        <w:t>騩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��뢠��� ����� �</w:t>
      </w:r>
      <w:r>
        <w:rPr/>
        <w:t>᪫���� �� ᯨ᪠ ⮫</w:t>
      </w:r>
      <w:r>
        <w:rPr/>
        <w:t xml:space="preserve">쪮 </w:t>
      </w:r>
      <w:r>
        <w:rPr/>
        <w:t>ᥡ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砥�</w:t>
      </w:r>
      <w:r>
        <w:rPr/>
        <w:t>, ����� �</w:t>
      </w:r>
      <w:r>
        <w:rPr/>
        <w:t>᪫�</w:t>
      </w:r>
      <w:r>
        <w:rPr/>
        <w:t xml:space="preserve">砥�� �� </w:t>
      </w:r>
      <w:r>
        <w:rPr/>
        <w:t>ᯨ᪠ ��ࠡ��</w:t>
      </w:r>
      <w:r>
        <w:rPr/>
        <w:t>稪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�� </w:t>
      </w:r>
      <w:r>
        <w:rPr/>
        <w:t>ࠧ��</w:t>
      </w:r>
      <w:r>
        <w:rPr/>
        <w:t xml:space="preserve">襭�� </w:t>
      </w:r>
      <w:r>
        <w:rPr/>
        <w:t>ᯨ᪠</w:t>
      </w:r>
      <w:r>
        <w:rPr/>
        <w:t>, ������ ���� �</w:t>
      </w:r>
      <w:r>
        <w:rPr/>
        <w:t>।�ᬮ�७� ᯥ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</w:t>
      </w:r>
      <w:r>
        <w:rPr/>
        <w:t>⠭�������, �������� 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⥬��� ��� ��� ����</w:t>
      </w:r>
      <w:r>
        <w:rPr/>
        <w:t>祭�� ��</w:t>
      </w:r>
      <w:r>
        <w:rPr/>
        <w:t>⠭�� � ������ ��</w:t>
      </w:r>
      <w:r>
        <w:rPr/>
        <w:t>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 xml:space="preserve">믮���� </w:t>
      </w:r>
      <w:r>
        <w:rPr/>
        <w:t>ᯥ</w:t>
      </w:r>
      <w:r>
        <w:rPr/>
        <w:t>樠��� �����</w:t>
      </w:r>
      <w:r>
        <w:rPr/>
        <w:t>, ���</w:t>
      </w:r>
      <w:r>
        <w:rPr/>
        <w:t>ᯥ</w:t>
      </w:r>
      <w:r>
        <w:rPr/>
        <w:t>稢��訩 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��</w:t>
      </w:r>
      <w:r>
        <w:rPr/>
        <w:t>,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 ��⥬� � �������</w:t>
      </w:r>
      <w:r>
        <w:rPr/>
        <w:t>᪨� ��६�</w:t>
      </w:r>
      <w:r>
        <w:rPr/>
        <w:t>饭��� �</w:t>
      </w:r>
      <w:r>
        <w:rPr/>
        <w:t>ணࠬ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</w:t>
      </w:r>
      <w:r>
        <w:rPr/>
        <w:t xml:space="preserve">楫��⭮��� </w:t>
      </w:r>
      <w:r>
        <w:rPr/>
        <w:t>ᯨ᪠ ��ࠡ�</w:t>
      </w:r>
      <w:r>
        <w:rPr/>
        <w:t>稪�� ���뢠���</w:t>
      </w:r>
      <w:r>
        <w:rPr/>
        <w:t>, ��</w:t>
      </w:r>
      <w:r>
        <w:rPr/>
        <w:t>ࠡ��</w:t>
      </w:r>
      <w:r>
        <w:rPr/>
        <w:t>뢠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 ��</w:t>
      </w:r>
      <w:r>
        <w:rPr/>
        <w:t>ન஢�� �।�� ࠧ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ࠡ�⪨ ���</w:t>
      </w:r>
      <w:r>
        <w:rPr/>
        <w:t xml:space="preserve">뢠��� </w:t>
      </w:r>
      <w:r>
        <w:rPr/>
        <w:t>ᮤ�ন� ᯥ</w:t>
      </w:r>
      <w:r>
        <w:rPr/>
        <w:t>樠��� �</w:t>
      </w:r>
      <w:r>
        <w:rPr/>
        <w:t>।�</w:t>
      </w:r>
      <w:r>
        <w:rPr/>
        <w:t>⢠ 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</w:t>
      </w:r>
      <w:r>
        <w:rPr/>
        <w:t>筮� ��������</w:t>
      </w:r>
      <w:r>
        <w:rPr/>
        <w:t xml:space="preserve">, </w:t>
      </w:r>
      <w:r>
        <w:rPr/>
        <w:t>ࠧ��</w:t>
      </w:r>
      <w:r>
        <w:rPr/>
        <w:t xml:space="preserve">襭�� � </w:t>
      </w:r>
      <w:r>
        <w:rPr/>
        <w:t>16-���⮢�� ���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:   JMP   SHORT BEGIN </w:t>
        <w:tab/>
        <w:t>;�</w:t>
      </w:r>
      <w:r>
        <w:rPr/>
        <w:t>窠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TR     DD    0</w:t>
        <w:tab/>
        <w:tab/>
        <w:tab/>
        <w:t>;��� �</w:t>
      </w:r>
      <w:r>
        <w:rPr/>
        <w:t>窨 �室�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   DW    424BH</w:t>
        <w:tab/>
        <w:tab/>
        <w:t>;���</w:t>
      </w:r>
      <w:r>
        <w:rPr/>
        <w:t>થ� ��� �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DB    0</w:t>
        <w:tab/>
        <w:tab/>
        <w:tab/>
        <w:t>;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  EQU   80H </w:t>
        <w:tab/>
        <w:tab/>
        <w:t>;</w:t>
      </w:r>
      <w:r>
        <w:rPr/>
        <w:t>䫠� ��</w:t>
      </w:r>
      <w:r>
        <w:rPr>
          <w:rtl w:val="true"/>
        </w:rPr>
        <w:t>ࢮ</w:t>
      </w:r>
      <w:r>
        <w:rPr/>
        <w:t>�� �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MP   SHORT RESET </w:t>
        <w:tab/>
        <w:t>;���</w:t>
      </w:r>
      <w:r>
        <w:rPr/>
        <w:t>室 � ���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     DB    7 DUP (0)</w:t>
        <w:tab/>
        <w:tab/>
        <w:t>;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 xml:space="preserve">      . . . .</w:t>
        <w:tab/>
        <w:tab/>
        <w:tab/>
        <w:t>;</w:t>
      </w:r>
      <w:r>
        <w:rPr/>
        <w:t>䠪��</w:t>
      </w:r>
      <w:r>
        <w:rPr/>
        <w:t>᪠� �</w:t>
      </w:r>
      <w:r>
        <w:rPr/>
        <w:t>窠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��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樠����樨 </w:t>
      </w:r>
      <w:r>
        <w:rPr/>
        <w:t>- �� ���� ����� ��</w:t>
      </w:r>
      <w:r>
        <w:rPr/>
        <w:t>ࠡ��</w:t>
      </w:r>
      <w:r>
        <w:rPr/>
        <w:t>稪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�樮���� ��⥬��</w:t>
      </w:r>
      <w:r>
        <w:rPr/>
        <w:t xml:space="preserve">. �� ������ </w:t>
      </w:r>
      <w:r>
        <w:rPr/>
        <w:t>頯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</w:t>
      </w:r>
      <w:r>
        <w:rPr/>
        <w:t>ࠢ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</w:t>
      </w:r>
      <w:r>
        <w:rPr/>
        <w:t>襭�� ��� ��</w:t>
      </w:r>
      <w:r>
        <w:rPr/>
        <w:t>ࠡ��</w:t>
      </w:r>
      <w:r>
        <w:rPr/>
        <w:t>稪�� ���뢠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>ࠡ��</w:t>
      </w:r>
      <w:r>
        <w:rPr/>
        <w:t xml:space="preserve">稪� ������ </w:t>
      </w:r>
      <w:r>
        <w:rPr/>
        <w:t>ࠧ��</w:t>
      </w:r>
      <w:r>
        <w:rPr/>
        <w:t>饭� � ���</w:t>
      </w:r>
      <w:r>
        <w:rPr/>
        <w:t>, �⫨����� ⥬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 </w:t>
      </w:r>
      <w:r>
        <w:rPr/>
        <w:t>FPTR � �����; ����� �⮣� ��� ������ �</w:t>
      </w:r>
      <w:r>
        <w:rPr/>
        <w:t>࠭��� 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ॣ����� ������ ��� � ᯥ</w:t>
      </w:r>
      <w:r>
        <w:rPr/>
        <w:t>樠�쭮� �����</w:t>
      </w:r>
      <w:r>
        <w:rPr/>
        <w:t>. �᫨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���</w:t>
      </w:r>
      <w:r>
        <w:rPr/>
        <w:t>뢠��� �</w:t>
      </w:r>
      <w:r>
        <w:rPr/>
        <w:t xml:space="preserve">஢���  </w:t>
      </w:r>
      <w:r>
        <w:rPr/>
        <w:t>7 - 15, � �� ������ ⠪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</w:t>
      </w:r>
      <w:r>
        <w:rPr/>
        <w:t>FIRST. ���</w:t>
      </w:r>
      <w:r>
        <w:rPr/>
        <w:t>࠭���� �⮩ ���ଠ</w:t>
      </w:r>
      <w:r>
        <w:rPr/>
        <w:t>樨 ����室���</w:t>
      </w:r>
      <w:r>
        <w:rPr/>
        <w:t>, ��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</w:t>
      </w:r>
      <w:r>
        <w:rPr/>
        <w:t>, �� ��</w:t>
      </w:r>
      <w:r>
        <w:rPr/>
        <w:t>ࠡ��</w:t>
      </w:r>
      <w:r>
        <w:rPr/>
        <w:t>稪 ��� �</w:t>
      </w:r>
      <w:r>
        <w:rPr/>
        <w:t>ᥣ�� �</w:t>
      </w:r>
      <w:r>
        <w:rPr/>
        <w:t xml:space="preserve">㤥� ���� � </w:t>
      </w:r>
      <w:r>
        <w:rPr/>
        <w:t>ᯨ᪥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 ���� �</w:t>
      </w:r>
      <w:r>
        <w:rPr/>
        <w:t>᪫�</w:t>
      </w:r>
      <w:r>
        <w:rPr/>
        <w:t>祭</w:t>
      </w:r>
      <w:r>
        <w:rPr/>
        <w:t>. ��</w:t>
      </w:r>
      <w:r>
        <w:rPr/>
        <w:t>ࠡ��</w:t>
      </w:r>
      <w:r>
        <w:rPr/>
        <w:t>稪 ���뢠���</w:t>
      </w:r>
      <w:r>
        <w:rPr/>
        <w:t xml:space="preserve">, </w:t>
      </w:r>
      <w:r>
        <w:rPr/>
        <w:t>ࠧ��</w:t>
      </w:r>
      <w:r>
        <w:rPr/>
        <w:t>饭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ન஢����� ᫮��� �</w:t>
      </w:r>
      <w:r>
        <w:rPr/>
        <w:t>㫥�</w:t>
      </w:r>
      <w:r>
        <w:rPr/>
        <w:t xml:space="preserve">, </w:t>
      </w:r>
      <w:r>
        <w:rPr/>
        <w:t>ࠧ��</w:t>
      </w:r>
      <w:r>
        <w:rPr/>
        <w:t xml:space="preserve">饭�� � </w:t>
      </w:r>
      <w:r>
        <w:rPr/>
        <w:t>ᥤ</w:t>
      </w:r>
      <w:r>
        <w:rPr/>
        <w:t>쬮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SEG SEGMENT AT 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nnnn</w:t>
        <w:tab/>
        <w:tab/>
        <w:t>;������ �� ���</w:t>
      </w:r>
      <w:r>
        <w:rPr/>
        <w:t>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_IRET   LABEL  BYTE</w:t>
        <w:tab/>
        <w:t>;</w:t>
      </w:r>
      <w:r>
        <w:rPr/>
        <w:t xml:space="preserve">㪠��⥫� </w:t>
      </w:r>
      <w:r>
        <w:rPr/>
        <w:t>"���⮣�" ��</w:t>
      </w:r>
      <w:r>
        <w:rPr/>
        <w:t>ࠡ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DUMMY_IRET ����� ���� ����</w:t>
      </w:r>
      <w:r>
        <w:rPr/>
        <w:t>祭 � �� �����</w:t>
      </w:r>
      <w:r>
        <w:rPr/>
        <w:t xml:space="preserve">ண� </w:t>
      </w:r>
      <w:r>
        <w:rPr/>
        <w:t>(���</w:t>
      </w:r>
      <w:r>
        <w:rPr/>
        <w:t>ᯮ��</w:t>
      </w:r>
      <w:r>
        <w:rPr/>
        <w:t>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</w:t>
      </w:r>
      <w:r>
        <w:rPr/>
        <w:t>뢠��� �</w:t>
      </w:r>
      <w:r>
        <w:rPr/>
        <w:t xml:space="preserve">஢��� </w:t>
      </w:r>
      <w:r>
        <w:rPr/>
        <w:t>7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����</w:t>
      </w:r>
      <w:r>
        <w:rPr/>
        <w:t>祭�� ��</w:t>
      </w:r>
      <w:r>
        <w:rPr/>
        <w:t>ࠡ��</w:t>
      </w:r>
      <w:r>
        <w:rPr/>
        <w:t xml:space="preserve">稪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  <w:tab/>
        <w:tab/>
        <w:tab/>
        <w:t>;����</w:t>
      </w:r>
      <w:r>
        <w:rPr/>
        <w:t>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350FH</w:t>
        <w:tab/>
        <w:t>;������� ����� ���</w:t>
      </w:r>
      <w:r>
        <w:rPr/>
        <w:t xml:space="preserve">뢠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CS: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[SI],BX</w:t>
        <w:tab/>
        <w:t>;��</w:t>
      </w:r>
      <w:r>
        <w:rPr/>
        <w:t xml:space="preserve">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[SI+2],ES</w:t>
        <w:tab/>
        <w:t>;�</w:t>
      </w:r>
      <w:r>
        <w:rPr/>
        <w:t>।��</w:t>
      </w:r>
      <w:r>
        <w:rPr/>
        <w:t>騩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ES:[BX],0CFH</w:t>
        <w:tab/>
        <w:t>;�</w:t>
      </w:r>
      <w:r>
        <w:rPr/>
        <w:t xml:space="preserve">஢�ઠ �� </w:t>
      </w:r>
      <w:r>
        <w:rPr/>
        <w:t>IRET - �.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E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WORD PTR ES:[BX+6],424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 xml:space="preserve">SET_VEC </w:t>
        <w:tab/>
        <w:t>;�</w:t>
      </w:r>
      <w:r>
        <w:rPr/>
        <w:t>஢�ઠ ��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 xml:space="preserve">SET_VEC </w:t>
        <w:tab/>
        <w:t>;�</w:t>
      </w:r>
      <w:r>
        <w:rPr/>
        <w:t>஢�ઠ ���⮣� ��ࠡ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ES:BIOS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X,OFFSET DUMMY_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 xml:space="preserve">SET_VEC </w:t>
        <w:tab/>
        <w:t>;�</w:t>
      </w:r>
      <w:r>
        <w:rPr/>
        <w:t>஢�ઠ ���⮣� ��ࠡ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FLAGS,FIRST</w:t>
        <w:tab/>
        <w:t>;</w:t>
      </w:r>
      <w:r>
        <w:rPr/>
        <w:t>䫠� ��</w:t>
      </w:r>
      <w:r>
        <w:rPr>
          <w:rtl w:val="true"/>
        </w:rPr>
        <w:t>ࢮ</w:t>
      </w:r>
      <w:r>
        <w:rPr/>
        <w:t>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DX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SE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0FH</w:t>
        <w:tab/>
        <w:t>;��⠭���� �����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>;�� ��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L,7FH</w:t>
        <w:tab/>
        <w:tab/>
        <w:t>;</w:t>
      </w:r>
      <w:r>
        <w:rPr/>
        <w:t xml:space="preserve">ࠧ��᪨஢���� �஢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6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20H,AL</w:t>
        <w:tab/>
        <w:tab/>
        <w:t>;</w:t>
      </w:r>
      <w:r>
        <w:rPr/>
        <w:t>ࠧ�</w:t>
      </w:r>
      <w:r>
        <w:rPr/>
        <w:t>襭�� ���뢠��� �</w:t>
      </w:r>
      <w:r>
        <w:rPr/>
        <w:t xml:space="preserve">஢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  <w:tab/>
        <w:tab/>
        <w:tab/>
        <w:t>;</w:t>
      </w:r>
      <w:r>
        <w:rPr/>
        <w:t>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>祭��</w:t>
      </w:r>
      <w:r>
        <w:rPr/>
        <w:t>: ����</w:t>
      </w:r>
      <w:r>
        <w:rPr/>
        <w:t>樮��� ��⥬� ������ ��</w:t>
      </w:r>
      <w:r>
        <w:rPr/>
        <w:t>࠭�஢���</w:t>
      </w:r>
      <w:r>
        <w:rPr/>
        <w:t>, �� ������ 7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  <w:r>
        <w:rPr/>
        <w:t>㪠�뢠�� �� ���</w:t>
      </w:r>
      <w:r>
        <w:rPr/>
        <w:t>४�� ��ࠡ��</w:t>
      </w:r>
      <w:r>
        <w:rPr/>
        <w:t xml:space="preserve">稪� ���뢠��� ��� �� </w:t>
      </w:r>
      <w:r>
        <w:rPr/>
        <w:t>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</w:t>
      </w:r>
      <w:r>
        <w:rPr/>
        <w:t>ࠡ�⪠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CARD  EQU</w:t>
        <w:tab/>
        <w:t>xxxx</w:t>
        <w:tab/>
        <w:tab/>
        <w:t xml:space="preserve">;���� </w:t>
      </w:r>
      <w:r>
        <w:rPr/>
        <w:t>ॣ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</w:t>
        <w:tab/>
        <w:t>EQU</w:t>
        <w:tab/>
        <w:t>xx</w:t>
        <w:tab/>
        <w:tab/>
        <w:t>;��� ���</w:t>
      </w:r>
      <w:r>
        <w:rPr/>
        <w:t>뢠��� 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M</w:t>
        <w:tab/>
        <w:t>EQU</w:t>
        <w:tab/>
        <w:t>2F7H</w:t>
        <w:tab/>
        <w:tab/>
        <w:t>;��</w:t>
      </w:r>
      <w:r>
        <w:rPr/>
        <w:t>訩 ���� ���뢠��� �</w:t>
      </w:r>
      <w:r>
        <w:rPr/>
        <w:t xml:space="preserve">஢�� </w:t>
      </w:r>
      <w:r>
        <w:rPr/>
        <w:t>7 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G</w:t>
        <w:tab/>
        <w:t>SEGMEN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HSEG,DS: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>PROC</w:t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R</w:t>
        <w:tab/>
        <w:t>DD</w:t>
        <w:tab/>
        <w:t>0</w:t>
        <w:tab/>
        <w:tab/>
        <w:t>;������� ��</w:t>
      </w:r>
      <w:r>
        <w:rPr/>
        <w:t xml:space="preserve">࠭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>DW</w:t>
        <w:tab/>
        <w:t>424BH</w:t>
        <w:tab/>
        <w:tab/>
        <w:t>;��</w:t>
      </w:r>
      <w:r>
        <w:rPr/>
        <w:t>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DB</w:t>
        <w:tab/>
        <w:t>0</w:t>
        <w:tab/>
        <w:tab/>
        <w:t>;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>EQU</w:t>
        <w:tab/>
        <w:t>80H</w:t>
        <w:tab/>
        <w:tab/>
        <w:t>;</w:t>
      </w:r>
      <w:r>
        <w:rPr/>
        <w:t>䫠� ��</w:t>
      </w:r>
      <w:r>
        <w:rPr>
          <w:rtl w:val="true"/>
        </w:rPr>
        <w:t>ࢮ</w:t>
      </w:r>
      <w:r>
        <w:rPr/>
        <w:t>�� ��ࠡ��</w:t>
      </w:r>
      <w:r>
        <w:rPr/>
        <w:t xml:space="preserve">稪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RESET</w:t>
        <w:tab/>
        <w:t>;�� 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7 DUP (0)</w:t>
        <w:tab/>
        <w:t>;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>STI</w:t>
        <w:tab/>
        <w:tab/>
        <w:tab/>
        <w:t>;��</w:t>
      </w:r>
      <w:r>
        <w:rPr/>
        <w:t>砫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...</w:t>
        <w:tab/>
        <w:tab/>
        <w:t>;��</w:t>
      </w:r>
      <w:r>
        <w:rPr/>
        <w:t>࠭���� ����</w:t>
      </w:r>
      <w:r>
        <w:rPr/>
        <w:t xml:space="preserve">室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USER_CARD</w:t>
        <w:tab/>
        <w:t>;</w:t>
      </w:r>
      <w:r>
        <w:rPr/>
        <w:t>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DX</w:t>
        <w:tab/>
        <w:tab/>
        <w:t>;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AL,I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 xml:space="preserve">SERVICE </w:t>
        <w:tab/>
        <w:t>;�� ���</w:t>
      </w:r>
      <w:r>
        <w:rPr/>
        <w:t>㦨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CS:FLAGS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...</w:t>
        <w:tab/>
        <w:tab/>
        <w:t xml:space="preserve">;����⠭������� 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S: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>...</w:t>
        <w:tab/>
        <w:tab/>
        <w:t>;���</w:t>
      </w:r>
      <w:r>
        <w:rPr/>
        <w:t>㦨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REARM</w:t>
        <w:tab/>
        <w:t>;�</w:t>
      </w:r>
      <w:r>
        <w:rPr/>
        <w:t>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DX,AL</w:t>
        <w:tab/>
        <w:tab/>
        <w:t>;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  <w:tab/>
        <w:tab/>
        <w:t>...</w:t>
        <w:tab/>
        <w:tab/>
        <w:t>;����� ���</w:t>
      </w:r>
      <w:r>
        <w:rPr/>
        <w:t>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G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</w:t>
      </w:r>
      <w:r>
        <w:rPr/>
        <w:t>᪫�</w:t>
      </w:r>
      <w:r>
        <w:rPr/>
        <w:t>祭�� ��</w:t>
      </w:r>
      <w:r>
        <w:rPr/>
        <w:t>ࠡ��</w:t>
      </w:r>
      <w:r>
        <w:rPr/>
        <w:t xml:space="preserve">稪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  <w:tab/>
        <w:tab/>
        <w:tab/>
        <w:t>;����</w:t>
      </w:r>
      <w:r>
        <w:rPr/>
        <w:t>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35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>;������� �����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X,OFF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 ������ ����</w:t>
      </w:r>
      <w:r>
        <w:rPr/>
        <w:t>஢ ���</w:t>
      </w:r>
      <w:r>
        <w:rPr/>
        <w:t>뢠��� ��뫪� �� 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⠭���� ����� ���</w:t>
      </w:r>
      <w:r>
        <w:rPr/>
        <w:t>뢠��� �� ��</w:t>
      </w:r>
      <w:r>
        <w:rPr/>
        <w:t>ࠡ��</w:t>
      </w:r>
      <w:r>
        <w:rPr/>
        <w:t>稪 ���뢠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  <w:r>
        <w:rPr/>
        <w:t xml:space="preserve">㪠�뢠�� </w:t>
      </w:r>
      <w:r>
        <w:rPr/>
        <w:t>FPTR � ��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DX,CS: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 ������ ����</w:t>
      </w:r>
      <w:r>
        <w:rPr/>
        <w:t>஢ ���</w:t>
      </w:r>
      <w:r>
        <w:rPr/>
        <w:t>뢠��� ��뫪� �� ��</w:t>
      </w:r>
      <w:r>
        <w:rPr/>
        <w:t>ࠡ��</w:t>
      </w:r>
      <w:r>
        <w:rPr/>
        <w:t>稪</w:t>
      </w:r>
      <w:r>
        <w:rPr/>
        <w:t>, �⫨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��� ������� ��</w:t>
      </w:r>
      <w:r>
        <w:rPr/>
        <w:t>ࠡ��</w:t>
      </w:r>
      <w:r>
        <w:rPr/>
        <w:t xml:space="preserve">稪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:</w:t>
        <w:tab/>
        <w:tab/>
        <w:t>;(ES:BX)--&gt;FPTR, CX=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WORD PTR ES:[BX+6],4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...</w:t>
        <w:tab/>
        <w:tab/>
        <w:t>;�� ��</w:t>
      </w:r>
      <w:r>
        <w:rPr/>
        <w:t>ࠡ��� �</w:t>
      </w:r>
      <w:r>
        <w:rPr/>
        <w:t xml:space="preserve">訡�� </w:t>
      </w:r>
      <w:r>
        <w:rPr/>
        <w:t>(������ ��</w:t>
      </w:r>
      <w:r>
        <w:rPr/>
        <w:t>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SI,ES:[BX+2]</w:t>
        <w:tab/>
        <w:t>;(DS:SI) --&gt; 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SI,OFF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M2</w:t>
        <w:tab/>
        <w:tab/>
        <w:t>;�� �</w:t>
      </w:r>
      <w:r>
        <w:rPr/>
        <w:t>த������� �� 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M2</w:t>
        <w:tab/>
        <w:tab/>
        <w:t>;�� �</w:t>
      </w:r>
      <w:r>
        <w:rPr/>
        <w:t>த������� �� 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��� ��</w:t>
      </w:r>
      <w:r>
        <w:rPr/>
        <w:t>ࠡ��</w:t>
      </w:r>
      <w:r>
        <w:rPr/>
        <w:t xml:space="preserve">稪 ��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</w:t>
      </w:r>
      <w:r>
        <w:rPr/>
        <w:t xml:space="preserve">뫪� �� ���� ��������� ���祭��� ��� </w:t>
      </w:r>
      <w:r>
        <w:rPr/>
        <w:t>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�᫨ �� ���� � </w:t>
      </w:r>
      <w:r>
        <w:rPr/>
        <w:t>ᯨ᪥</w:t>
      </w:r>
      <w:r>
        <w:rPr/>
        <w:t xml:space="preserve">, � </w:t>
      </w:r>
      <w:r>
        <w:rPr/>
        <w:t>䫠� ��</w:t>
      </w:r>
      <w:r>
        <w:rPr>
          <w:rtl w:val="true"/>
        </w:rPr>
        <w:t>ࢮ</w:t>
      </w:r>
      <w:r>
        <w:rPr/>
        <w:t>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 ��</w:t>
      </w:r>
      <w:r>
        <w:rPr/>
        <w:t>ࠡ��</w:t>
      </w:r>
      <w:r>
        <w:rPr/>
        <w:t>稪�</w:t>
      </w:r>
      <w:r>
        <w:rPr/>
        <w:t>, ����� �� ���� ��</w:t>
      </w:r>
      <w:r>
        <w:rPr/>
        <w:t>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CS: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:[BX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CS:FPTR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:[BX+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S: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L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ES:[BX+6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</w:t>
      </w:r>
      <w:r>
        <w:rPr/>
        <w:t>த������� �� 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:</w:t>
        <w:tab/>
        <w:t>MOV</w:t>
        <w:tab/>
        <w:t>B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</w:t>
        <w:tab/>
        <w:t>STI</w:t>
        <w:tab/>
        <w:tab/>
        <w:tab/>
        <w:t>:</w:t>
      </w:r>
      <w:r>
        <w:rPr/>
        <w:t>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2.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ᯥ</w:t>
      </w:r>
      <w:r>
        <w:rPr/>
        <w:t>稢��� ��⮤ ������祭�� � ��⥬� �����</w:t>
      </w:r>
      <w:r>
        <w:rPr/>
        <w:t>஢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�� � ���. �� �</w:t>
      </w:r>
      <w:r>
        <w:rPr/>
        <w:t>६� �</w:t>
      </w:r>
      <w:r>
        <w:rPr/>
        <w:t>믮������ �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権 ���� ��</w:t>
      </w:r>
      <w:r>
        <w:rPr/>
        <w:t>⠭���������� ������ ���</w:t>
      </w:r>
      <w:r>
        <w:rPr/>
        <w:t>뢠���</w:t>
      </w:r>
      <w:r>
        <w:rPr/>
        <w:t>. ��᫥ 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 ��� ����</w:t>
      </w:r>
      <w:r>
        <w:rPr/>
        <w:t>஢ ��</w:t>
      </w:r>
      <w:r>
        <w:rPr/>
        <w:t>⠭������, ���</w:t>
      </w:r>
      <w:r>
        <w:rPr/>
        <w:t>᭮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᪠������� � </w:t>
      </w:r>
      <w:r>
        <w:rPr/>
        <w:t>楫�� �����㦥��� ���</w:t>
      </w:r>
      <w:r>
        <w:rPr/>
        <w:t>४��� ���</w:t>
      </w:r>
      <w:r>
        <w:rPr/>
        <w:t>㫥� �����</w:t>
      </w:r>
      <w:r>
        <w:rPr/>
        <w:t>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������ �</w:t>
      </w:r>
      <w:r>
        <w:rPr/>
        <w:t>ࠢ����� � ����� �������� ������ �</w:t>
      </w:r>
      <w:r>
        <w:rPr/>
        <w:t>㭪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᭮� ����࠭�</w:t>
      </w:r>
      <w:r>
        <w:rPr/>
        <w:t xml:space="preserve">⢮ ��� ����� ����� </w:t>
      </w:r>
      <w:r>
        <w:rPr/>
        <w:t>ࠧ���� 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C000H �� C7FFFH </w:t>
      </w:r>
      <w:r>
        <w:rPr/>
        <w:t>᪠������� ࠭�� �</w:t>
      </w:r>
      <w:r>
        <w:rPr/>
        <w:t>믮������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, ��⠫</w:t>
      </w:r>
      <w:r>
        <w:rPr/>
        <w:t>쭮� ���</w:t>
      </w:r>
      <w:r>
        <w:rPr/>
        <w:t>᭮� ����࠭�</w:t>
      </w:r>
      <w:r>
        <w:rPr/>
        <w:t>⢮ C8000H - EFFFFH  (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000H - DFFFFH) </w:t>
      </w:r>
      <w:r>
        <w:rPr/>
        <w:t>᪠������� ��᫥ �</w:t>
      </w:r>
      <w:r>
        <w:rPr/>
        <w:t>믮������ ����設�</w:t>
      </w:r>
      <w:r>
        <w:rPr/>
        <w:t>⢠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��� ����� ᮤ�ঠ�� ��� �����஢ �ᯮ��</w:t>
      </w:r>
      <w:r>
        <w:rPr/>
        <w:t>㥬�� ��楤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>(���</w:t>
      </w:r>
      <w:r>
        <w:rPr/>
        <w:t>ਬ��</w:t>
      </w:r>
      <w:r>
        <w:rPr/>
        <w:t>, ��� ��</w:t>
      </w:r>
      <w:r>
        <w:rPr/>
        <w:t>ᯫ��</w:t>
      </w:r>
      <w:r>
        <w:rPr/>
        <w:t>).</w:t>
        <w:tab/>
        <w:t xml:space="preserve">��� ������ </w:t>
      </w:r>
      <w:r>
        <w:rPr/>
        <w:t xml:space="preserve">᪠�������� �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2����� � ���</w:t>
      </w:r>
      <w:r>
        <w:rPr/>
        <w:t>᪠� �������� ���</w:t>
      </w:r>
      <w:r>
        <w:rPr/>
        <w:t>㫥� 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४�� ����� ��� ᮤ�ন� ᫥�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0 - 5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 - 0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 - ����� ����� � 512-���⮢�� ������� (���</w:t>
      </w:r>
      <w:r>
        <w:rPr/>
        <w:t>ᨬ��</w:t>
      </w:r>
      <w:r>
        <w:rPr/>
        <w:t xml:space="preserve">쭮 </w:t>
      </w:r>
      <w:r>
        <w:rPr/>
        <w:t>6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3 - �</w:t>
      </w:r>
      <w:r>
        <w:rPr/>
        <w:t>窠 �室� � ����� ���樠����樨</w:t>
      </w:r>
      <w:r>
        <w:rPr/>
        <w:t>, ��</w:t>
      </w:r>
      <w:r>
        <w:rPr/>
        <w:t>뢠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⮢ ����祭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</w:t>
      </w:r>
      <w:r>
        <w:rPr/>
        <w:t xml:space="preserve">㬬� �� ����� </w:t>
      </w:r>
      <w:r>
        <w:rPr/>
        <w:t>256 ��� ��⮢ ���</w:t>
      </w:r>
      <w:r>
        <w:rPr/>
        <w:t>४⭮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樠����樨 ��뢠���� ������樥� ���</w:t>
      </w:r>
      <w:r>
        <w:rPr/>
        <w:t>ᥣ���⭮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</w:t>
      </w:r>
      <w:r>
        <w:rPr/>
        <w:t>ࠢ����� ���� ������</w:t>
      </w:r>
      <w:r>
        <w:rPr/>
        <w:t>樥� ���</w:t>
      </w:r>
      <w:r>
        <w:rPr/>
        <w:t>ᥣ���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1 (PC Convertible).  �᫨ ����� ���</w:t>
      </w:r>
      <w:r>
        <w:rPr/>
        <w:t>樠����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</w:t>
      </w:r>
      <w:r>
        <w:rPr/>
        <w:t>訡��</w:t>
      </w:r>
      <w:r>
        <w:rPr/>
        <w:t xml:space="preserve">, � �� ����� </w:t>
      </w:r>
      <w:r>
        <w:rPr/>
        <w:t>ᮮ���� � ��� ����</w:t>
      </w:r>
      <w:r>
        <w:rPr/>
        <w:t>, ��⠭���� � 1 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40:12, � </w:t>
      </w:r>
      <w:r>
        <w:rPr/>
        <w:t>ࠧ���⨢ ����� ���ன�</w:t>
      </w:r>
      <w:r>
        <w:rPr/>
        <w:t>⢠ � (AH) � ��� �</w:t>
      </w:r>
      <w:r>
        <w:rPr/>
        <w:t xml:space="preserve">訡�� � </w:t>
      </w:r>
      <w:r>
        <w:rPr/>
        <w:t>(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訡�� �� �����㦥��</w:t>
      </w:r>
      <w:r>
        <w:rPr/>
        <w:t>, ����� ������ ����� ��� 4 ���� 40: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PC Convertible). �����</w:t>
      </w:r>
      <w:r>
        <w:rPr/>
        <w:t xml:space="preserve">஢���� ���ᮢ </w:t>
      </w:r>
      <w:r>
        <w:rPr/>
        <w:t>C0000H - C7FFFH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>ᯫ��</w:t>
      </w:r>
      <w:r>
        <w:rPr/>
        <w:t>, ��� �� ���</w:t>
      </w:r>
      <w:r>
        <w:rPr/>
        <w:t>४�� 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) = 0 - ��� ������ ��</w:t>
      </w:r>
      <w:r>
        <w:rPr/>
        <w:t xml:space="preserve">ᯫ�� </w:t>
      </w:r>
      <w:r>
        <w:rPr/>
        <w:t>(��� ��</w:t>
      </w:r>
      <w:r>
        <w:rPr/>
        <w:t>ࠡ��ᯮᮡ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) = 2 - ������ ⨯�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) = 4 - ������ ⨯� �����</w:t>
      </w:r>
      <w:r>
        <w:rPr/>
        <w:t>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(Sytem/2). ��� ������ ��</w:t>
      </w:r>
      <w:r>
        <w:rPr/>
        <w:t xml:space="preserve">ᯫ�� </w:t>
      </w:r>
      <w:r>
        <w:rPr/>
        <w:t xml:space="preserve">System/2 �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</w:t>
      </w:r>
      <w:r>
        <w:rPr/>
        <w:t>, ����������</w:t>
      </w:r>
      <w:r>
        <w:rPr/>
        <w:t>騩 ������</w:t>
      </w:r>
      <w:r>
        <w:rPr/>
        <w:t>. ��� ��</w:t>
      </w:r>
      <w:r>
        <w:rPr/>
        <w:t>થ� ��</w:t>
      </w:r>
      <w:r>
        <w:rPr/>
        <w:t xml:space="preserve">稭����� � ���� </w:t>
      </w:r>
      <w:r>
        <w:rPr/>
        <w:t>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᭮� ����࠭�</w:t>
      </w:r>
      <w:r>
        <w:rPr/>
        <w:t>⢥ ��� � 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H, 0CCH, 'VIDEO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4 ���� ��</w:t>
      </w:r>
      <w:r>
        <w:rPr/>
        <w:t>ࠬ��஢ �ணࠬ���</w:t>
      </w:r>
      <w:r>
        <w:rPr/>
        <w:t xml:space="preserve">㥬��� �롮� </w:t>
      </w:r>
      <w:r>
        <w:rPr/>
        <w:t xml:space="preserve">०��� </w:t>
      </w:r>
      <w:r>
        <w:rPr/>
        <w:t>(POS - �. INT 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3. ������⨬���� �</w:t>
      </w:r>
      <w:r>
        <w:rPr/>
        <w:t>㭪権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楤��� </w:t>
      </w:r>
      <w:r>
        <w:rPr/>
        <w:t>४��������� �ਬ����� � �ਪ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�����</w:t>
      </w:r>
      <w:r>
        <w:rPr/>
        <w:t>ᨬ��� �� ���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 ⨯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⨯� ��</w:t>
      </w:r>
      <w:r>
        <w:rPr/>
        <w:t>⠭��������� ������ ����� �</w:t>
      </w:r>
      <w:r>
        <w:rPr/>
        <w:t>믮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 xml:space="preserve">맢��� �㭪�� </w:t>
      </w:r>
      <w:r>
        <w:rPr/>
        <w:t>(AX) = 1A00H ���</w:t>
      </w:r>
      <w:r>
        <w:rPr/>
        <w:t xml:space="preserve">뢠��� </w:t>
      </w:r>
      <w:r>
        <w:rPr/>
        <w:t>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</w:t>
      </w:r>
      <w:r>
        <w:rPr/>
        <w:t xml:space="preserve">୥� � </w:t>
      </w:r>
      <w:r>
        <w:rPr/>
        <w:t>(AL) ���</w:t>
      </w:r>
      <w:r>
        <w:rPr/>
        <w:t xml:space="preserve">祭�� </w:t>
      </w:r>
      <w:r>
        <w:rPr/>
        <w:t>1AH, � ���</w:t>
      </w:r>
      <w:r>
        <w:rPr/>
        <w:t xml:space="preserve">ଠ�� � </w:t>
      </w:r>
      <w:r>
        <w:rPr/>
        <w:t>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</w:t>
      </w:r>
      <w:r>
        <w:rPr/>
        <w:t>㦥��� ��</w:t>
      </w:r>
      <w:r>
        <w:rPr/>
        <w:t>ᯫ��</w:t>
      </w:r>
      <w:r>
        <w:rPr/>
        <w:t>: (BL) - ��� ��⨢���� ��</w:t>
      </w:r>
      <w:r>
        <w:rPr/>
        <w:t>ᯫ��</w:t>
      </w:r>
      <w:r>
        <w:rPr/>
        <w:t>, (BH)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,- ��� ����</w:t>
      </w:r>
      <w:r>
        <w:rPr/>
        <w:t>ୠ⨢�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</w:t>
      </w:r>
      <w:r>
        <w:rPr/>
        <w:t xml:space="preserve">୥� � </w:t>
      </w:r>
      <w:r>
        <w:rPr/>
        <w:t>(AL) ���</w:t>
      </w:r>
      <w:r>
        <w:rPr/>
        <w:t>祭��</w:t>
      </w:r>
      <w:r>
        <w:rPr/>
        <w:t>, �⫨</w:t>
      </w:r>
      <w:r>
        <w:rPr/>
        <w:t xml:space="preserve">筮� �� </w:t>
      </w:r>
      <w:r>
        <w:rPr/>
        <w:t>1AH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 xml:space="preserve">맢��� �㭪�� </w:t>
      </w:r>
      <w:r>
        <w:rPr/>
        <w:t>(AH) = 10H, (BL) = 10H ���</w:t>
      </w:r>
      <w:r>
        <w:rPr/>
        <w:t xml:space="preserve">뢠��� </w:t>
      </w:r>
      <w:r>
        <w:rPr/>
        <w:t>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</w:t>
      </w:r>
      <w:r>
        <w:rPr/>
        <w:t xml:space="preserve">୥� � </w:t>
      </w:r>
      <w:r>
        <w:rPr/>
        <w:t>(AL) ���</w:t>
      </w:r>
      <w:r>
        <w:rPr/>
        <w:t xml:space="preserve">祭�� </w:t>
      </w:r>
      <w:r>
        <w:rPr/>
        <w:t>10H, � ��⠭����� ������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</w:t>
      </w:r>
      <w:r>
        <w:rPr/>
        <w:t>୥� ��</w:t>
      </w:r>
      <w:r>
        <w:rPr/>
        <w:t>㣮� ���祭��</w:t>
      </w:r>
      <w:r>
        <w:rPr/>
        <w:t>, � ��⠭����� ���� CGA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஬���� ��ᯫ��</w:t>
      </w:r>
      <w:r>
        <w:rPr/>
        <w:t xml:space="preserve">. ��� �� </w:t>
      </w:r>
      <w:r>
        <w:rPr/>
        <w:t>ࠧ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஢���� ���� ��</w:t>
      </w:r>
      <w:r>
        <w:rPr/>
        <w:t>砫� ���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B8000H - ��⠭����� ������ CGA (��� </w:t>
      </w:r>
      <w:r>
        <w:rPr/>
        <w:t>ᮢ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0000H - ��⠭����� �����</w:t>
      </w:r>
      <w:r>
        <w:rPr/>
        <w:t>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४��</w:t>
      </w:r>
      <w:r>
        <w:rPr/>
        <w:t xml:space="preserve">祭�� </w:t>
      </w:r>
      <w:r>
        <w:rPr/>
        <w:t>०�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⨯� ��</w:t>
      </w:r>
      <w:r>
        <w:rPr/>
        <w:t>ᯫ�� �������� ��।����� �����⨬� ०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⠭����� �����</w:t>
      </w:r>
      <w:r>
        <w:rPr/>
        <w:t>஬�� ������</w:t>
      </w:r>
      <w:r>
        <w:rPr/>
        <w:t>, � ����</w:t>
      </w:r>
      <w:r>
        <w:rPr/>
        <w:t>᪠���� ⮫</w:t>
      </w:r>
      <w:r>
        <w:rPr/>
        <w:t>쪮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�� ��ᯫ��</w:t>
      </w:r>
      <w:r>
        <w:rPr/>
        <w:t>; �᫨ ��⠭����� CGA, � ����</w:t>
      </w:r>
      <w:r>
        <w:rPr/>
        <w:t>᪠���� ⮫</w:t>
      </w:r>
      <w:r>
        <w:rPr/>
        <w:t>쪮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⭮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</w:t>
      </w:r>
      <w:r>
        <w:rPr/>
        <w:t>᪠���� ��� ����� �</w:t>
      </w:r>
      <w:r>
        <w:rPr/>
        <w:t>㭪権</w:t>
      </w:r>
      <w:r>
        <w:rPr/>
        <w:t>, ���� ����� �����</w:t>
      </w:r>
      <w:r>
        <w:rPr/>
        <w:t xml:space="preserve">ন���� </w:t>
      </w:r>
      <w:r>
        <w:rPr/>
        <w:t>梥�</w:t>
      </w:r>
      <w:r>
        <w:rPr/>
        <w:t>,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 ०���</w:t>
      </w:r>
      <w:r>
        <w:rPr/>
        <w:t>. ��� ��</w:t>
      </w:r>
      <w:r>
        <w:rPr/>
        <w:t>४��</w:t>
      </w:r>
      <w:r>
        <w:rPr/>
        <w:t>祭�� ����� �㭪権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 xml:space="preserve">०��� ��ᯫ�� </w:t>
      </w:r>
      <w:r>
        <w:rPr/>
        <w:t>(���� 4 � 5 ���� 40:10) 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(AH) = 0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</w:t>
      </w:r>
      <w:r>
        <w:rPr/>
        <w:t>騩 ����� �㭪権 �����</w:t>
      </w:r>
      <w:r>
        <w:rPr/>
        <w:t>ন���� ��� �����஬��</w:t>
      </w:r>
      <w:r>
        <w:rPr/>
        <w:t xml:space="preserve">, ⠪ � </w:t>
      </w:r>
      <w:r>
        <w:rPr/>
        <w:t xml:space="preserve">梥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ᯮ����� ��� ��</w:t>
      </w:r>
      <w:r>
        <w:rPr/>
        <w:t>砩</w:t>
      </w:r>
      <w:r>
        <w:rPr/>
        <w:t>, ᫥��� �</w:t>
      </w:r>
      <w:r>
        <w:rPr/>
        <w:t xml:space="preserve">맢��� �㭪�� </w:t>
      </w:r>
      <w:r>
        <w:rPr/>
        <w:t>(AH) = 1BH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. �᫨ ��� ��</w:t>
      </w:r>
      <w:r>
        <w:rPr/>
        <w:t>୥� ���</w:t>
      </w:r>
      <w:r>
        <w:rPr/>
        <w:t xml:space="preserve">祭�� </w:t>
      </w:r>
      <w:r>
        <w:rPr/>
        <w:t>(AL), �⫨</w:t>
      </w:r>
      <w:r>
        <w:rPr/>
        <w:t xml:space="preserve">筮� �� </w:t>
      </w:r>
      <w:r>
        <w:rPr/>
        <w:t>1BH, � ��</w:t>
      </w:r>
      <w:r>
        <w:rPr/>
        <w:t>騩 �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��</w:t>
      </w:r>
      <w:r>
        <w:rPr/>
        <w:t>, � ����� ���� ��</w:t>
      </w:r>
      <w:r>
        <w:rPr/>
        <w:t xml:space="preserve">砩 </w:t>
      </w:r>
      <w:r>
        <w:rPr/>
        <w:t>2. �᫨ ��</w:t>
      </w:r>
      <w:r>
        <w:rPr/>
        <w:t xml:space="preserve">୥��� </w:t>
      </w:r>
      <w:r>
        <w:rPr/>
        <w:t>(AL) = 1B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।�����</w:t>
      </w:r>
      <w:r>
        <w:rPr/>
        <w:t>, ����� �� ��⨢�</w:t>
      </w:r>
      <w:r>
        <w:rPr/>
        <w:t xml:space="preserve">묨 �� </w:t>
      </w:r>
      <w:r>
        <w:rPr/>
        <w:t>०��� ��� ��ᯫ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 xml:space="preserve">, � ��⥬� </w:t>
      </w:r>
      <w:r>
        <w:rPr/>
        <w:t>ᠬ� �</w:t>
      </w:r>
      <w:r>
        <w:rPr/>
        <w:t>㤥� �������� ���� ���㦥��� ��</w:t>
      </w:r>
      <w:r>
        <w:rPr/>
        <w:t>ᯫ�� 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०��� </w:t>
      </w:r>
      <w:r>
        <w:rPr/>
        <w:t>(AH) = 0 INT 10H, ���� - ����� ���� ��</w:t>
      </w:r>
      <w:r>
        <w:rPr/>
        <w:t xml:space="preserve">砩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4. ���</w:t>
      </w:r>
      <w:r>
        <w:rPr/>
        <w:t>ᯥ</w:t>
      </w:r>
      <w:r>
        <w:rPr/>
        <w:t>祭�� ���⨧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ᨨ ����</w:t>
      </w:r>
      <w:r>
        <w:rPr/>
        <w:t>, �</w:t>
      </w:r>
      <w:r>
        <w:rPr/>
        <w:t>஬� ࠭���</w:t>
      </w:r>
      <w:r>
        <w:rPr/>
        <w:t>, ���</w:t>
      </w:r>
      <w:r>
        <w:rPr/>
        <w:t>ᯥ</w:t>
      </w:r>
      <w:r>
        <w:rPr/>
        <w:t xml:space="preserve">稢��� ������� </w:t>
      </w:r>
      <w:r>
        <w:rPr/>
        <w:t>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������� ����</w:t>
      </w:r>
      <w:r>
        <w:rPr/>
        <w:t>樮���� ��⥬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</w:t>
      </w:r>
      <w:r>
        <w:rPr/>
        <w:t>ன�</w:t>
      </w:r>
      <w:r>
        <w:rPr/>
        <w:t>⢠, �</w:t>
      </w:r>
      <w:r>
        <w:rPr/>
        <w:t xml:space="preserve">뤠���� </w:t>
      </w:r>
      <w:r>
        <w:rPr/>
        <w:t xml:space="preserve">ᨣ��� </w:t>
      </w:r>
      <w:r>
        <w:rPr/>
        <w:t>(WAIT), ���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 �</w:t>
      </w:r>
      <w:r>
        <w:rPr/>
        <w:t>४�</w:t>
      </w:r>
      <w:r>
        <w:rPr/>
        <w:t>饭�� ��������</w:t>
      </w:r>
      <w:r>
        <w:rPr/>
        <w:t xml:space="preserve">. ��������� </w:t>
      </w:r>
      <w:r>
        <w:rPr/>
        <w:t xml:space="preserve">ᨣ��� </w:t>
      </w:r>
      <w:r>
        <w:rPr/>
        <w:t>(POST) �</w:t>
      </w:r>
      <w:r>
        <w:rPr/>
        <w:t>뤠���� � 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蠥� ��</w:t>
      </w:r>
      <w:r>
        <w:rPr/>
        <w:t>ࠡ��� ���</w:t>
      </w:r>
      <w:r>
        <w:rPr/>
        <w:t>뢠��� 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砭�� �⭮����� ⮫쪮 � 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</w:t>
      </w:r>
      <w:r>
        <w:rPr/>
        <w:t>०��� ॠ�</w:t>
      </w:r>
      <w:r>
        <w:rPr/>
        <w:t>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⢥��⢥��� �� ���</w:t>
      </w:r>
      <w:r>
        <w:rPr/>
        <w:t>४⭮� �ᯮ�</w:t>
      </w:r>
      <w:r>
        <w:rPr/>
        <w:t xml:space="preserve">짮����� </w:t>
      </w:r>
      <w:r>
        <w:rPr/>
        <w:t xml:space="preserve">ᨣ����� </w:t>
      </w:r>
      <w:r>
        <w:rPr/>
        <w:t>WAIT �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࣠������ ��᫥����⥫</w:t>
      </w:r>
      <w:r>
        <w:rPr/>
        <w:t>쭮�� ����㯠 � ���</w:t>
      </w:r>
      <w:r>
        <w:rPr/>
        <w:t>ன�</w:t>
      </w:r>
      <w:r>
        <w:rPr/>
        <w:t>⢠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॥�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ᯥ��� ����� ���������᭮� ����</w:t>
      </w:r>
      <w:r>
        <w:rPr/>
        <w:t>樮���� ��⥬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᫥���</w:t>
      </w:r>
      <w:r>
        <w:rPr/>
        <w:t>騥 ���� ����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樠������</w:t>
      </w:r>
      <w:r>
        <w:rPr/>
        <w:t>. ��</w:t>
      </w:r>
      <w:r>
        <w:rPr/>
        <w:t>ᯥ��� ������ ��।����� ���� ��ࠡ��</w:t>
      </w:r>
      <w:r>
        <w:rPr/>
        <w:t>稪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= 90H � (AH) = 91H ���</w:t>
      </w:r>
      <w:r>
        <w:rPr/>
        <w:t xml:space="preserve">뢠��� </w:t>
      </w:r>
      <w:r>
        <w:rPr/>
        <w:t>15H, � ������ ���</w:t>
      </w:r>
      <w:r>
        <w:rPr/>
        <w:t>ࠢ���� � 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㣨� �㭪権 </w:t>
      </w:r>
      <w:r>
        <w:rPr/>
        <w:t>INT 1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</w:t>
      </w:r>
      <w:r>
        <w:rPr/>
        <w:t>ᯥ</w:t>
      </w:r>
      <w:r>
        <w:rPr/>
        <w:t>祭�� ��������⥫쭮�� ����㯠</w:t>
      </w:r>
      <w:r>
        <w:rPr/>
        <w:t>. ��</w:t>
      </w:r>
      <w:r>
        <w:rPr/>
        <w:t>ᯥ��� ������ ��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</w:t>
      </w:r>
      <w:r>
        <w:rPr/>
        <w:t>ᯮ�</w:t>
      </w:r>
      <w:r>
        <w:rPr/>
        <w:t>짮����� �</w:t>
      </w:r>
      <w:r>
        <w:rPr/>
        <w:t>ࠩ��஢</w:t>
      </w:r>
      <w:r>
        <w:rPr/>
        <w:t>. ������ �</w:t>
      </w:r>
      <w:r>
        <w:rPr/>
        <w:t>室 � �</w:t>
      </w:r>
      <w:r>
        <w:rPr/>
        <w:t>ࠩ�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. ��</w:t>
      </w:r>
      <w:r>
        <w:rPr/>
        <w:t>। ⥬ ��� ��३� � ��������</w:t>
      </w:r>
      <w:r>
        <w:rPr/>
        <w:t>, ���� �</w:t>
      </w:r>
      <w:r>
        <w:rPr/>
        <w:t>뤠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H � (AH) = 90H (WAIT). � ��� ������ ��</w:t>
      </w:r>
      <w:r>
        <w:rPr/>
        <w:t>ᯥ��� ������ ��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</w:t>
      </w:r>
      <w:r>
        <w:rPr/>
        <w:t>३� � ��</w:t>
      </w:r>
      <w:r>
        <w:rPr/>
        <w:t>㣮� �����</w:t>
      </w:r>
      <w:r>
        <w:rPr/>
        <w:t>. �� �������� �</w:t>
      </w:r>
      <w:r>
        <w:rPr/>
        <w:t>ਮ�</w:t>
      </w:r>
      <w:r>
        <w:rPr/>
        <w:t>⠭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᢮�������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</w:t>
      </w:r>
      <w:r>
        <w:rPr/>
        <w:t>뢠���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 xml:space="preserve">, ���� ���� ��⠭�������� </w:t>
      </w:r>
      <w:r>
        <w:rPr/>
        <w:t>䫠� ��稢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 �����</w:t>
      </w:r>
      <w:r>
        <w:rPr/>
        <w:t xml:space="preserve">ண� </w:t>
      </w:r>
      <w:r>
        <w:rPr/>
        <w:t>横�� ��������</w:t>
      </w:r>
      <w:r>
        <w:rPr/>
        <w:t>, ��</w:t>
      </w:r>
      <w:r>
        <w:rPr/>
        <w:t xml:space="preserve">뢠���� �㭪�� </w:t>
      </w:r>
      <w:r>
        <w:rPr/>
        <w:t>(AH) = 9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5H (POST). � ��� ������ ��</w:t>
      </w:r>
      <w:r>
        <w:rPr/>
        <w:t>ᯥ��� ����� �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⮢���� � �</w:t>
      </w:r>
      <w:r>
        <w:rPr/>
        <w:t>த������� ᮮ</w:t>
      </w:r>
      <w:r>
        <w:rPr/>
        <w:t>⢥������</w:t>
      </w:r>
      <w:r>
        <w:rPr/>
        <w:t>饩 ����� 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WAIT �����</w:t>
      </w:r>
      <w:r>
        <w:rPr/>
        <w:t>ন������ ��� ��� ⨯�� ���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) = 0, 1,..., 7FH - ��᫥����⥫</w:t>
      </w:r>
      <w:r>
        <w:rPr/>
        <w:t>쭮 �</w:t>
      </w:r>
      <w:r>
        <w:rPr/>
        <w:t>ᯮ��</w:t>
      </w:r>
      <w:r>
        <w:rPr/>
        <w:t>㥬� ���</w:t>
      </w:r>
      <w:r>
        <w:rPr/>
        <w:t>ன�</w:t>
      </w:r>
      <w:r>
        <w:rPr/>
        <w:t>⢠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� ���</w:t>
      </w:r>
      <w:r>
        <w:rPr/>
        <w:t>ன�</w:t>
      </w:r>
      <w:r>
        <w:rPr/>
        <w:t xml:space="preserve">⢠ �� ���� </w:t>
      </w:r>
      <w:r>
        <w:rPr/>
        <w:t>॥��ࠡ����</w:t>
      </w:r>
      <w:r>
        <w:rPr/>
        <w:t>,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ᯥ</w:t>
      </w:r>
      <w:r>
        <w:rPr/>
        <w:t>稢��� ��᫥����⥫쭮��� ����</w:t>
      </w:r>
      <w:r>
        <w:rPr/>
        <w:t>ᮢ � ���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) = 80H, 81H,...,0BFH - </w:t>
      </w:r>
      <w:r>
        <w:rPr/>
        <w:t>॥��ࠡ���� ���ன�</w:t>
      </w:r>
      <w:r>
        <w:rPr/>
        <w:t>⢠. 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 �����</w:t>
      </w:r>
      <w:r>
        <w:rPr/>
        <w:t>, ������ �����</w:t>
      </w:r>
      <w:r>
        <w:rPr/>
        <w:t>६���� ����� � ���ன���</w:t>
      </w:r>
      <w:r>
        <w:rPr/>
        <w:t>. �⮡� �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ன���</w:t>
      </w:r>
      <w:r>
        <w:rPr/>
        <w:t>, �</w:t>
      </w:r>
      <w:r>
        <w:rPr/>
        <w:t xml:space="preserve">ᯮ������ </w:t>
      </w:r>
      <w:r>
        <w:rPr/>
        <w:t>(ES: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) = 0C0H,0C1H,...,0FFH - �����</w:t>
      </w:r>
      <w:r>
        <w:rPr/>
        <w:t>뢠�騥 ���</w:t>
      </w:r>
      <w:r>
        <w:rPr/>
        <w:t>ன�</w:t>
      </w:r>
      <w:r>
        <w:rPr/>
        <w:t>⢠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-��� ���</w:t>
      </w:r>
      <w:r>
        <w:rPr/>
        <w:t>ன�</w:t>
      </w:r>
      <w:r>
        <w:rPr/>
        <w:t>⢠ (�</w:t>
      </w:r>
      <w:r>
        <w:rPr/>
        <w:t>६� ������ �� ���ன�</w:t>
      </w:r>
      <w:r>
        <w:rPr/>
        <w:t>⢠), � � ���</w:t>
      </w:r>
      <w:r>
        <w:rPr/>
        <w:t>쭥�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ᨣ���� </w:t>
      </w:r>
      <w:r>
        <w:rPr/>
        <w:t>POST. ��</w:t>
      </w:r>
      <w:r>
        <w:rPr/>
        <w:t>ᯥ��� ������ �</w:t>
      </w:r>
      <w:r>
        <w:rPr/>
        <w:t xml:space="preserve">믮����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横��</w:t>
      </w:r>
      <w:r>
        <w:rPr/>
        <w:t xml:space="preserve">, ��� </w:t>
      </w:r>
      <w:r>
        <w:rPr/>
        <w:t>祣� ������ �</w:t>
      </w:r>
      <w:r>
        <w:rPr/>
        <w:t xml:space="preserve">ࠢ����� � ���� </w:t>
      </w:r>
      <w:r>
        <w:rPr/>
        <w:t>c (C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5. �����</w:t>
      </w:r>
      <w:r>
        <w:rPr/>
        <w:t>䨪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ᮤ�ন� ���� �����</w:t>
      </w:r>
      <w:r>
        <w:rPr/>
        <w:t xml:space="preserve">䨪�樨 �������� �� ����� </w:t>
      </w:r>
      <w:r>
        <w:rPr/>
        <w:t>F000:F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 ������� �������⥫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䨪��� ���� �맮��� �㭪樨 </w:t>
      </w:r>
      <w:r>
        <w:rPr/>
        <w:t>(AH) = 0C0H INT 1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|-----------|------|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������   | ��� ���� | ���  |  ���</w:t>
        <w:tab/>
        <w:t xml:space="preserve">  | ��� ���</w:t>
      </w:r>
      <w:r>
        <w:rPr/>
        <w:t xml:space="preserve">ᨨ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|</w:t>
        <w:tab/>
        <w:tab/>
        <w:t>|������|�</w:t>
      </w:r>
      <w:r>
        <w:rPr/>
        <w:t>ᯮ������</w:t>
      </w:r>
      <w:r>
        <w:rPr/>
        <w:t>|    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|-----------|------|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</w:t>
        <w:tab/>
        <w:t xml:space="preserve">    | 04/24/81</w:t>
        <w:tab/>
        <w:t>|  FF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</w:t>
        <w:tab/>
        <w:t xml:space="preserve">    | 10/19/81</w:t>
        <w:tab/>
        <w:t>|  FF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</w:t>
        <w:tab/>
        <w:t xml:space="preserve">    | 10/27/82</w:t>
        <w:tab/>
        <w:t>|  FF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 XT     | 11/08/82</w:t>
        <w:tab/>
        <w:t>|  FE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 XT     | 01/10/86</w:t>
        <w:tab/>
        <w:t>|  FB  |   00</w:t>
        <w:tab/>
        <w:t xml:space="preserve">  |</w:t>
        <w:tab/>
        <w:t>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 XT     | 05/09/86</w:t>
        <w:tab/>
        <w:t>|  FB  |   00</w:t>
        <w:tab/>
        <w:t xml:space="preserve">  |</w:t>
        <w:tab/>
        <w:t>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jr</w:t>
        <w:tab/>
        <w:t xml:space="preserve">    | 06/01/83</w:t>
        <w:tab/>
        <w:t>|  FD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</w:t>
        <w:tab/>
        <w:t xml:space="preserve">    | 01/10/84</w:t>
        <w:tab/>
        <w:t>|  FC  |    -</w:t>
        <w:tab/>
        <w:t xml:space="preserve">  |</w:t>
        <w:tab/>
        <w:t xml:space="preserve">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</w:t>
        <w:tab/>
        <w:t xml:space="preserve">    | 06/10/85</w:t>
        <w:tab/>
        <w:t>|  FC  |   00</w:t>
        <w:tab/>
        <w:t xml:space="preserve">  |</w:t>
        <w:tab/>
        <w:t>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</w:t>
        <w:tab/>
        <w:t xml:space="preserve">    | 11/15/85</w:t>
        <w:tab/>
        <w:t>|  FC  |   01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 XT 286 | 04/21/86</w:t>
        <w:tab/>
        <w:t>|  FC  |   02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C Convert| 09/13/85</w:t>
        <w:tab/>
        <w:t>|  F9  |   00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stem/2: |</w:t>
        <w:tab/>
        <w:tab/>
        <w:t>|      |</w:t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�� 30 | 09/02/86</w:t>
        <w:tab/>
        <w:t>|  FA  |   00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�� 50 |������</w:t>
      </w:r>
      <w:r>
        <w:rPr/>
        <w:t xml:space="preserve">㯭� </w:t>
      </w:r>
      <w:r>
        <w:rPr/>
        <w:t>|  FC  |   04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�� 60 |������</w:t>
      </w:r>
      <w:r>
        <w:rPr/>
        <w:t xml:space="preserve">㯭� </w:t>
      </w:r>
      <w:r>
        <w:rPr/>
        <w:t>|  FC  |   05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�� 80 |������</w:t>
      </w:r>
      <w:r>
        <w:rPr/>
        <w:t xml:space="preserve">㯭� </w:t>
      </w:r>
      <w:r>
        <w:rPr/>
        <w:t>|  F8  |   00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�� 80 |������</w:t>
      </w:r>
      <w:r>
        <w:rPr/>
        <w:t xml:space="preserve">㯭� </w:t>
      </w:r>
      <w:r>
        <w:rPr/>
        <w:t>|  F8  |   01</w:t>
        <w:tab/>
        <w:t xml:space="preserve">  |</w:t>
        <w:tab/>
        <w:t>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|-----------|------|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9. �����</w:t>
      </w:r>
      <w:r>
        <w:rPr/>
        <w:t>横��� ������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6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���</w:t>
        <w:tab/>
        <w:t>| ��� |      ���</w:t>
      </w:r>
      <w:r>
        <w:rPr>
          <w:rtl w:val="true"/>
        </w:rPr>
        <w:t>ﭨ</w:t>
      </w:r>
      <w:r>
        <w:rPr/>
        <w:t>� �� �����</w:t>
      </w:r>
      <w:r>
        <w:rPr/>
        <w:t>筮� ���</w:t>
      </w: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40:17 |  7  |  ���</w:t>
      </w:r>
      <w:r>
        <w:rPr>
          <w:rtl w:val="true"/>
        </w:rPr>
        <w:t>ﭨ</w:t>
      </w:r>
      <w:r>
        <w:rPr/>
        <w:t>� ��</w:t>
      </w:r>
      <w:r>
        <w:rPr/>
        <w:t>⠢�� (INS)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6  |  ���</w:t>
      </w:r>
      <w:r>
        <w:rPr>
          <w:rtl w:val="true"/>
        </w:rPr>
        <w:t>ﭨ</w:t>
      </w:r>
      <w:r>
        <w:rPr/>
        <w:t xml:space="preserve">� </w:t>
      </w:r>
      <w:r>
        <w:rPr/>
        <w:t>CAPS LOCK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5  |  ���</w:t>
      </w:r>
      <w:r>
        <w:rPr>
          <w:rtl w:val="true"/>
        </w:rPr>
        <w:t>ﭨ</w:t>
      </w:r>
      <w:r>
        <w:rPr/>
        <w:t xml:space="preserve">� </w:t>
      </w:r>
      <w:r>
        <w:rPr/>
        <w:t>NUM LOCK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4  |  ���</w:t>
      </w:r>
      <w:r>
        <w:rPr>
          <w:rtl w:val="true"/>
        </w:rPr>
        <w:t>ﭨ</w:t>
      </w:r>
      <w:r>
        <w:rPr/>
        <w:t xml:space="preserve">� </w:t>
      </w:r>
      <w:r>
        <w:rPr/>
        <w:t>SCROLL LOCK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3  |  ����� ������ ALT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2  |  ����� ������ CTRL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1  |  ����� ������ Shift (�����)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0  |  ����� ������ Shift (�</w:t>
      </w:r>
      <w:r>
        <w:rPr/>
        <w:t>ࠢ��</w:t>
      </w:r>
      <w:r>
        <w:rPr/>
        <w:t>)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40:18 |  7  |  ����� ������ INS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6  |  ����� ������ CLK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5  |  ����� ������ NLK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4  |  ����� ������ S/B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3  |  ���</w:t>
      </w:r>
      <w:r>
        <w:rPr>
          <w:rtl w:val="true"/>
        </w:rPr>
        <w:t>ﭨ</w:t>
      </w:r>
      <w:r>
        <w:rPr/>
        <w:t>� ����</w:t>
      </w: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2  |  ����� ������ SysREQ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1  |  ����� ����� ������ CTRL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0  |  ����� ����� ������ AL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40:96 |  7  |  �</w:t>
      </w:r>
      <w:r>
        <w:rPr/>
        <w:t xml:space="preserve">믮������ �⥭�� </w:t>
      </w:r>
      <w:r>
        <w:rPr/>
        <w:t>ID ����������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6  |  �</w:t>
      </w:r>
      <w:r>
        <w:rPr/>
        <w:t xml:space="preserve">ਭ�� ���� ���� </w:t>
      </w:r>
      <w:r>
        <w:rPr/>
        <w:t>ID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|  5  | </w:t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4  |  101/102-�����</w:t>
      </w:r>
      <w:r>
        <w:rPr/>
        <w:t>譠� ���������</w:t>
      </w: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3  |  ����� �</w:t>
      </w:r>
      <w:r>
        <w:rPr/>
        <w:t xml:space="preserve">ࠢ�� ������ </w:t>
      </w:r>
      <w:r>
        <w:rPr/>
        <w:t>CTRL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2  |  ����� �</w:t>
      </w:r>
      <w:r>
        <w:rPr/>
        <w:t xml:space="preserve">ࠢ�� ������ </w:t>
      </w:r>
      <w:r>
        <w:rPr/>
        <w:t>AL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1  |  �</w:t>
      </w:r>
      <w:r>
        <w:rPr/>
        <w:t xml:space="preserve">ਭ�� ��� </w:t>
      </w:r>
      <w:r>
        <w:rPr/>
        <w:t>E0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0  |  �</w:t>
      </w:r>
      <w:r>
        <w:rPr/>
        <w:t xml:space="preserve">ਭ�� ��� </w:t>
      </w:r>
      <w:r>
        <w:rPr/>
        <w:t>E1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40:97 |  7  |  </w:t>
      </w:r>
      <w:r>
        <w:rPr/>
        <w:t xml:space="preserve">䫠� �訡�� ����䥩� </w:t>
      </w: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|  6  |  ���������� �������� </w:t>
      </w:r>
      <w:r>
        <w:rPr/>
        <w:t>०���</w:t>
      </w: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|  5  |  </w:t>
      </w:r>
      <w:r>
        <w:rPr/>
        <w:t>䫠� �</w:t>
      </w:r>
      <w:r>
        <w:rPr/>
        <w:t>ਥ�� ᨣ���� ����</w:t>
      </w:r>
      <w:r>
        <w:rPr/>
        <w:t>砭�� ���</w:t>
      </w: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4  |  ���⢥</w:t>
      </w:r>
      <w:r>
        <w:rPr/>
        <w:t>ত���� �ਭ��</w:t>
      </w: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|  3  |  </w:t>
      </w:r>
      <w:r>
        <w:rPr/>
        <w:t xml:space="preserve">१�� </w:t>
      </w:r>
      <w:r>
        <w:rPr/>
        <w:t>(0)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2  | |</w:t>
        <w:tab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1  | |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LED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 0  | |</w:t>
        <w:tab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|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20. �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|</w:t>
        <w:tab/>
        <w:tab/>
        <w:t xml:space="preserve"> ���������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 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| IBM 83/84 | IBM 101/102| ��� (���)| ��� (���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 xml:space="preserve">������ </w:t>
      </w:r>
      <w:r>
        <w:rPr/>
        <w:t>ॣ����</w:t>
      </w: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ESC    |  01/1B    |</w:t>
        <w:tab/>
        <w:t>01/1B</w:t>
        <w:tab/>
        <w:t>|   01/1B    |</w:t>
        <w:tab/>
        <w:t xml:space="preserve"> 01/1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1     |  02/31    |</w:t>
        <w:tab/>
        <w:t>02/31</w:t>
        <w:tab/>
        <w:t>|   02/31    |</w:t>
        <w:tab/>
        <w:t xml:space="preserve"> 02/31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2     |  03/32    |</w:t>
        <w:tab/>
        <w:t>03/32</w:t>
        <w:tab/>
        <w:t>|   03/32    |</w:t>
        <w:tab/>
        <w:t xml:space="preserve"> 03/3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3     |  04/33    |</w:t>
        <w:tab/>
        <w:t>04/33</w:t>
        <w:tab/>
        <w:t>|   04/33    |</w:t>
        <w:tab/>
        <w:t xml:space="preserve"> 04/33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4     |  05/34    |</w:t>
        <w:tab/>
        <w:t>05/34</w:t>
        <w:tab/>
        <w:t>|   05/34    |</w:t>
        <w:tab/>
        <w:t xml:space="preserve"> 05/34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5     |  06/35    |</w:t>
        <w:tab/>
        <w:t>06/35</w:t>
        <w:tab/>
        <w:t>|   06/35    |</w:t>
        <w:tab/>
        <w:t xml:space="preserve"> 06/35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6     |  07/36    |</w:t>
        <w:tab/>
        <w:t>07/36</w:t>
        <w:tab/>
        <w:t>|   07/36    |</w:t>
        <w:tab/>
        <w:t xml:space="preserve"> 07/3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7     |  08/37    |</w:t>
        <w:tab/>
        <w:t>08/37</w:t>
        <w:tab/>
        <w:t>|   08/37    |</w:t>
        <w:tab/>
        <w:t xml:space="preserve"> 08/37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8     |  09/38    |</w:t>
        <w:tab/>
        <w:t>09/38</w:t>
        <w:tab/>
        <w:t>|   09/38    |</w:t>
        <w:tab/>
        <w:t xml:space="preserve"> 09/3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9     |  0A/39    |</w:t>
        <w:tab/>
        <w:t>0A/39</w:t>
        <w:tab/>
        <w:t>|   0A/39    |</w:t>
        <w:tab/>
        <w:t xml:space="preserve"> 0A/3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0     |  0B/30    |</w:t>
        <w:tab/>
        <w:t>0B/30</w:t>
        <w:tab/>
        <w:t>|   0B/30    |</w:t>
        <w:tab/>
        <w:t xml:space="preserve"> 0B/3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-     |  0C/2D    |</w:t>
        <w:tab/>
        <w:t>0C/2D</w:t>
        <w:tab/>
        <w:t>|   0C/2D    |</w:t>
        <w:tab/>
        <w:t xml:space="preserve"> 0C/2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=     |  0D/3D    |</w:t>
        <w:tab/>
        <w:t>0D/3D</w:t>
        <w:tab/>
        <w:t>|   0D/3D    |</w:t>
        <w:tab/>
        <w:t xml:space="preserve"> 0D/3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S    |  0E/08    |</w:t>
        <w:tab/>
        <w:t>0E/08</w:t>
        <w:tab/>
        <w:t>|   0E/08    |</w:t>
        <w:tab/>
        <w:t xml:space="preserve"> 0E/0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TAB    |  0F/09    |</w:t>
        <w:tab/>
        <w:t>0F/09</w:t>
        <w:tab/>
        <w:t>|   0F/09    |</w:t>
        <w:tab/>
        <w:t xml:space="preserve"> 0F/0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q     |  10/71    |</w:t>
        <w:tab/>
        <w:t>10/71</w:t>
        <w:tab/>
        <w:t>|   10/71    |</w:t>
        <w:tab/>
        <w:t xml:space="preserve"> 10/</w:t>
        <w:tab/>
        <w:t>(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w     |  11/77    |</w:t>
        <w:tab/>
        <w:t>11/77</w:t>
        <w:tab/>
        <w:t>|   11/77    |</w:t>
        <w:tab/>
        <w:t xml:space="preserve"> 1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     |  12/65    |</w:t>
        <w:tab/>
        <w:t>12/65</w:t>
        <w:tab/>
        <w:t>|   12/65    |</w:t>
        <w:tab/>
        <w:t xml:space="preserve"> 1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r     |  13/72    |</w:t>
        <w:tab/>
        <w:t>13/72</w:t>
        <w:tab/>
        <w:t>|   13/72    |</w:t>
        <w:tab/>
        <w:t xml:space="preserve"> 13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t     |  14/74    |</w:t>
        <w:tab/>
        <w:t>14/74</w:t>
        <w:tab/>
        <w:t>|   14/74    |</w:t>
        <w:tab/>
        <w:t xml:space="preserve"> 14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y     |  15/79    |</w:t>
        <w:tab/>
        <w:t>15/79</w:t>
        <w:tab/>
        <w:t>|   15/79    |</w:t>
        <w:tab/>
        <w:t xml:space="preserve"> 15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u     |  16/75    |</w:t>
        <w:tab/>
        <w:t>16/75</w:t>
        <w:tab/>
        <w:t>|   16/75    |</w:t>
        <w:tab/>
        <w:t xml:space="preserve"> 16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i     |  17/69    |</w:t>
        <w:tab/>
        <w:t>17/69</w:t>
        <w:tab/>
        <w:t>|   17/69    |</w:t>
        <w:tab/>
        <w:t xml:space="preserve"> 17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o     |  18/6F    |</w:t>
        <w:tab/>
        <w:t>18/6F</w:t>
        <w:tab/>
        <w:t>|   18/6F    |</w:t>
        <w:tab/>
        <w:t xml:space="preserve"> 18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p     |  19/70    |</w:t>
        <w:tab/>
        <w:t>19/70</w:t>
        <w:tab/>
        <w:t>|   19/70    |</w:t>
        <w:tab/>
        <w:t xml:space="preserve"> 19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[     |  1A/5B    |</w:t>
        <w:tab/>
        <w:t>1A/5B</w:t>
        <w:tab/>
        <w:t>|   1A/5B    |</w:t>
        <w:tab/>
        <w:t xml:space="preserve"> 1A/5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]     |  1B/5D    |</w:t>
        <w:tab/>
        <w:t>1B/5D</w:t>
        <w:tab/>
        <w:t>|   1B/5D    |</w:t>
        <w:tab/>
        <w:t xml:space="preserve"> 1B/5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Return |  1C/0D    |</w:t>
        <w:tab/>
        <w:t>1C/0D</w:t>
        <w:tab/>
        <w:t>|   1C/0D    |</w:t>
        <w:tab/>
        <w:t xml:space="preserve"> 1C/0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TRL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a     |  1E/61    |</w:t>
        <w:tab/>
        <w:t>1E/61</w:t>
        <w:tab/>
        <w:t>|   1E/61    |</w:t>
        <w:tab/>
        <w:t xml:space="preserve"> 1E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s     |  1F/73    |</w:t>
        <w:tab/>
        <w:t>1F/73</w:t>
        <w:tab/>
        <w:t>|   1F/73    |</w:t>
        <w:tab/>
        <w:t xml:space="preserve"> 1F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d     |  20/64    |</w:t>
        <w:tab/>
        <w:t>20/64</w:t>
        <w:tab/>
        <w:t>|   20/64    |</w:t>
        <w:tab/>
        <w:t xml:space="preserve"> 20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     |  21/66    |</w:t>
        <w:tab/>
        <w:t>21/66</w:t>
        <w:tab/>
        <w:t>|   21/66    |</w:t>
        <w:tab/>
        <w:t xml:space="preserve"> 2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g     |  22/67    |</w:t>
        <w:tab/>
        <w:t>22/67</w:t>
        <w:tab/>
        <w:t>|   22/67    |</w:t>
        <w:tab/>
        <w:t xml:space="preserve"> 2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h     |  23/68    |</w:t>
        <w:tab/>
        <w:t>23/68</w:t>
        <w:tab/>
        <w:t>|   23/68    |</w:t>
        <w:tab/>
        <w:t xml:space="preserve"> 23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j     |  24/6A    |</w:t>
        <w:tab/>
        <w:t>24/6A</w:t>
        <w:tab/>
        <w:t>|   24/6A    |</w:t>
        <w:tab/>
        <w:t xml:space="preserve"> 24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k     |  25/6B    |</w:t>
        <w:tab/>
        <w:t>25/6B</w:t>
        <w:tab/>
        <w:t>|   25/6B    |</w:t>
        <w:tab/>
        <w:t xml:space="preserve"> 25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l     |  26/6C    |</w:t>
        <w:tab/>
        <w:t>26/6C</w:t>
        <w:tab/>
        <w:t>|   26/6C    |</w:t>
        <w:tab/>
        <w:t xml:space="preserve"> 26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;     |  27/3B    |</w:t>
        <w:tab/>
        <w:t>27/3B</w:t>
        <w:tab/>
        <w:t>|   27/3B    |</w:t>
        <w:tab/>
        <w:t xml:space="preserve"> 27/3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'     |  28/27    |    28/27   |   28/27    |   28/2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`     |  29/60    |</w:t>
        <w:tab/>
        <w:t>29/60</w:t>
        <w:tab/>
        <w:t>|   29/60    |</w:t>
        <w:tab/>
        <w:t xml:space="preserve"> 29/6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���) 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\     |  2B/5C    |</w:t>
        <w:tab/>
        <w:t>2B/5C</w:t>
        <w:tab/>
        <w:t>|   2B/5C    |</w:t>
        <w:tab/>
        <w:t xml:space="preserve"> 2B/5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z     |  2C/7A    |</w:t>
        <w:tab/>
        <w:t>2C/7A</w:t>
        <w:tab/>
        <w:t>|   2C/7A    |</w:t>
        <w:tab/>
        <w:t xml:space="preserve"> 2C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x     |  2D/78    |</w:t>
        <w:tab/>
        <w:t>2D/78</w:t>
        <w:tab/>
        <w:t>|   2D/78    |</w:t>
        <w:tab/>
        <w:t xml:space="preserve"> 2D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c     |  2E/63    |</w:t>
        <w:tab/>
        <w:t>2E/63</w:t>
        <w:tab/>
        <w:t>|   2E/63    |</w:t>
        <w:tab/>
        <w:t xml:space="preserve"> 2E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v     |  2F/76    |</w:t>
        <w:tab/>
        <w:t>2F/76</w:t>
        <w:tab/>
        <w:t>|   2F/76    |</w:t>
        <w:tab/>
        <w:t xml:space="preserve"> 2F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     |  30/62    |</w:t>
        <w:tab/>
        <w:t>30/62</w:t>
        <w:tab/>
        <w:t>|   30/62    |</w:t>
        <w:tab/>
        <w:t xml:space="preserve"> 30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n     |  31/6E    |</w:t>
        <w:tab/>
        <w:t>31/6E</w:t>
        <w:tab/>
        <w:t>|   31/6E    |</w:t>
        <w:tab/>
        <w:t xml:space="preserve"> 3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m     |  32/6D    |</w:t>
        <w:tab/>
        <w:t>32/6D</w:t>
        <w:tab/>
        <w:t>|   32/6D    |</w:t>
        <w:tab/>
        <w:t xml:space="preserve"> 3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,     |  33/2C    |</w:t>
        <w:tab/>
        <w:t>33/2C</w:t>
        <w:tab/>
        <w:t>|   33/2C    |</w:t>
        <w:tab/>
        <w:t xml:space="preserve"> 33/2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.     |  34/2E    |</w:t>
        <w:tab/>
        <w:t>34/2E</w:t>
        <w:tab/>
        <w:t>|   34/2E    |</w:t>
        <w:tab/>
        <w:t xml:space="preserve"> 34/2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35/2F    |</w:t>
        <w:tab/>
        <w:t>35/2F</w:t>
        <w:tab/>
        <w:t>|   35/2F    |</w:t>
        <w:tab/>
        <w:t xml:space="preserve"> 35/2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</w:t>
      </w:r>
      <w:r>
        <w:rPr/>
        <w:t>ࠢ�</w:t>
      </w:r>
      <w:r>
        <w:rPr/>
        <w:t>)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*     |  37/2A    |</w:t>
        <w:tab/>
        <w:t>37/2A</w:t>
        <w:tab/>
        <w:t>|   37/2A    |</w:t>
        <w:tab/>
        <w:t xml:space="preserve"> 37/2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ALT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஡��  </w:t>
      </w:r>
      <w:r>
        <w:rPr/>
        <w:t>|  39/20    |</w:t>
        <w:tab/>
        <w:t>39/20</w:t>
        <w:tab/>
        <w:t>|   39/20    |</w:t>
        <w:tab/>
        <w:t xml:space="preserve"> 39/2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LK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    |  3B/00    |</w:t>
        <w:tab/>
        <w:t>3B/00</w:t>
        <w:tab/>
        <w:t>|   3B/00    |</w:t>
        <w:tab/>
        <w:t xml:space="preserve"> 3B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2    |  3C/00    |</w:t>
        <w:tab/>
        <w:t>3C/00</w:t>
        <w:tab/>
        <w:t>|   3C/00    |</w:t>
        <w:tab/>
        <w:t xml:space="preserve"> 3C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3    |  3D/00    |</w:t>
        <w:tab/>
        <w:t>3D/00</w:t>
        <w:tab/>
        <w:t>|   3D/00    |</w:t>
        <w:tab/>
        <w:t xml:space="preserve"> 3D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4    |  3E/00    |</w:t>
        <w:tab/>
        <w:t>3E/00</w:t>
        <w:tab/>
        <w:t>|   3E/00    |</w:t>
        <w:tab/>
        <w:t xml:space="preserve"> 3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5    |  3F/00    |</w:t>
        <w:tab/>
        <w:t>3F/00</w:t>
        <w:tab/>
        <w:t>|   3F/00    |</w:t>
        <w:tab/>
        <w:t xml:space="preserve"> 3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6    |  40/00    |</w:t>
        <w:tab/>
        <w:t>40/00</w:t>
        <w:tab/>
        <w:t>|   40/00    |</w:t>
        <w:tab/>
        <w:t xml:space="preserve"> 4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7    |  41/00    |</w:t>
        <w:tab/>
        <w:t>41/00</w:t>
        <w:tab/>
        <w:t>|   41/00    |</w:t>
        <w:tab/>
        <w:t xml:space="preserve"> 4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8    |  42/00    |</w:t>
        <w:tab/>
        <w:t>42/00</w:t>
        <w:tab/>
        <w:t>|   42/00    |</w:t>
        <w:tab/>
        <w:t xml:space="preserve"> 4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9    |  43/00    |</w:t>
        <w:tab/>
        <w:t>43/00</w:t>
        <w:tab/>
        <w:t>|   43/00    |</w:t>
        <w:tab/>
        <w:t xml:space="preserve"> 4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0   |  44/00    |</w:t>
        <w:tab/>
        <w:t>44/00</w:t>
        <w:tab/>
        <w:t>|   44/00    |</w:t>
        <w:tab/>
        <w:t xml:space="preserve"> 44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1   |   ���</w:t>
        <w:tab/>
        <w:t xml:space="preserve">   | (*)85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2   |   ���</w:t>
        <w:tab/>
        <w:t xml:space="preserve">   | (*)86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NLK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/B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7)    |  47/00    |</w:t>
        <w:tab/>
        <w:t>47/00</w:t>
        <w:tab/>
        <w:t>|    47/00   |</w:t>
        <w:tab/>
        <w:t xml:space="preserve">  47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8)    |  48/00    |</w:t>
        <w:tab/>
        <w:t>48/00</w:t>
        <w:tab/>
        <w:t>|    48/00   |</w:t>
        <w:tab/>
        <w:t xml:space="preserve">  48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9)    |  49/00    |</w:t>
        <w:tab/>
        <w:t>49/00</w:t>
        <w:tab/>
        <w:t>|    49/00   |</w:t>
        <w:tab/>
        <w:t xml:space="preserve">  49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-)    |  4A/2D    |</w:t>
        <w:tab/>
        <w:t>4A/2D</w:t>
        <w:tab/>
        <w:t>|    4A/2D   |</w:t>
        <w:tab/>
        <w:t xml:space="preserve">  4A/2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4)    |  4B/00    |</w:t>
        <w:tab/>
        <w:t>4B/00</w:t>
        <w:tab/>
        <w:t>|    4B/00   |</w:t>
        <w:tab/>
        <w:t xml:space="preserve">  4B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5)    |  4C/00    |</w:t>
        <w:tab/>
        <w:t>4C/00</w:t>
        <w:tab/>
        <w:t>|    4C/00   |</w:t>
        <w:tab/>
        <w:t xml:space="preserve">  4C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6)    |  4D/00    |</w:t>
        <w:tab/>
        <w:t>4D/00</w:t>
        <w:tab/>
        <w:t>|    4D/00   |</w:t>
        <w:tab/>
        <w:t xml:space="preserve">  4D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+)    |  4E/2B    |</w:t>
        <w:tab/>
        <w:t>4E/2B</w:t>
        <w:tab/>
        <w:t>|    4E/2B   |</w:t>
        <w:tab/>
        <w:t xml:space="preserve">  4E/2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1)    |  4F/00    |</w:t>
        <w:tab/>
        <w:t>4F/00</w:t>
        <w:tab/>
        <w:t>|    4F/00   |</w:t>
        <w:tab/>
        <w:t xml:space="preserve">  4F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2)    |  50/00    |</w:t>
        <w:tab/>
        <w:t>50/00</w:t>
        <w:tab/>
        <w:t>|    50/00   |</w:t>
        <w:tab/>
        <w:t xml:space="preserve">  50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3)    |  51/00    |</w:t>
        <w:tab/>
        <w:t>51/00</w:t>
        <w:tab/>
        <w:t>|    51/00   |</w:t>
        <w:tab/>
        <w:t xml:space="preserve">  51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Ins    |  52/00    |</w:t>
        <w:tab/>
        <w:t>52/00</w:t>
        <w:tab/>
        <w:t>|    52/00   |</w:t>
        <w:tab/>
        <w:t xml:space="preserve">  52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Del    |  53/00    |</w:t>
        <w:tab/>
        <w:t>53/00</w:t>
        <w:tab/>
        <w:t>|    53/00   |</w:t>
        <w:tab/>
        <w:t xml:space="preserve">  53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Req  |   **</w:t>
        <w:tab/>
        <w:t xml:space="preserve">   |</w:t>
        <w:tab/>
        <w:t xml:space="preserve"> ���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 45  |   ���</w:t>
        <w:tab/>
        <w:t xml:space="preserve">   |</w:t>
        <w:tab/>
        <w:t>56/5C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er   |   ���</w:t>
        <w:tab/>
        <w:t xml:space="preserve">   | (*)1C/0D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 ���</w:t>
        <w:tab/>
        <w:t xml:space="preserve">   | (*)35/2F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tSc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use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 |   ���</w:t>
        <w:tab/>
        <w:t xml:space="preserve">   | (*)47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 Arrow|   ���</w:t>
        <w:tab/>
        <w:t xml:space="preserve">   | (*)48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Up  |   ���</w:t>
        <w:tab/>
        <w:t xml:space="preserve">   | (*)49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Arr |   ���</w:t>
        <w:tab/>
        <w:t xml:space="preserve">   | (*)4B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ight Arr|   ���</w:t>
        <w:tab/>
        <w:t xml:space="preserve">   | (*)4D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nd   |   ���</w:t>
        <w:tab/>
        <w:t xml:space="preserve">   | (*)4F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own Arr |   ���</w:t>
        <w:tab/>
        <w:t xml:space="preserve">   | (*)50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geDown |   ���</w:t>
        <w:tab/>
        <w:t xml:space="preserve">   | (*)51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sert  |   ���</w:t>
        <w:tab/>
        <w:t xml:space="preserve">   | (*)52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ete  |   ���</w:t>
        <w:tab/>
        <w:t xml:space="preserve">   | (*)53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>���</w:t>
      </w:r>
      <w:r>
        <w:rPr/>
        <w:t xml:space="preserve">孨� </w:t>
      </w:r>
      <w:r>
        <w:rPr/>
        <w:t xml:space="preserve">ॣ���� </w:t>
      </w:r>
      <w:r>
        <w:rPr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ESC    |  01/1B    |</w:t>
        <w:tab/>
        <w:t>01/1B</w:t>
        <w:tab/>
        <w:t>|   01/1B    |</w:t>
        <w:tab/>
        <w:t xml:space="preserve"> 01/1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!     |  02/21    |</w:t>
        <w:tab/>
        <w:t>02/21</w:t>
        <w:tab/>
        <w:t>|   02/21    |</w:t>
        <w:tab/>
        <w:t xml:space="preserve"> 02/21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@     |  03/40    |</w:t>
        <w:tab/>
        <w:t>03/40</w:t>
        <w:tab/>
        <w:t>|   03/40    |</w:t>
        <w:tab/>
        <w:t xml:space="preserve"> 03/4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#     |  04/23    |</w:t>
        <w:tab/>
        <w:t>04/23</w:t>
        <w:tab/>
        <w:t>|   04/23    |</w:t>
        <w:tab/>
        <w:t xml:space="preserve"> 04/23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$     |  05/24    |</w:t>
        <w:tab/>
        <w:t>05/24</w:t>
        <w:tab/>
        <w:t>|   05/24    |</w:t>
        <w:tab/>
        <w:t xml:space="preserve"> 05/24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%     |  06/25    |</w:t>
        <w:tab/>
        <w:t>06/25</w:t>
        <w:tab/>
        <w:t>|   06/25    |</w:t>
        <w:tab/>
        <w:t xml:space="preserve"> 06/25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^     |  07/5E    |</w:t>
        <w:tab/>
        <w:t>07/5E</w:t>
        <w:tab/>
        <w:t>|   07/5E    |</w:t>
        <w:tab/>
        <w:t xml:space="preserve"> 07/5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&amp;     |  08/26    |</w:t>
        <w:tab/>
        <w:t>08/26</w:t>
        <w:tab/>
        <w:t>|   08/26    |</w:t>
        <w:tab/>
        <w:t xml:space="preserve"> 08/2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*     |  09/2A    |</w:t>
        <w:tab/>
        <w:t>09/2A</w:t>
        <w:tab/>
        <w:t>|   09/2A    |</w:t>
        <w:tab/>
        <w:t xml:space="preserve"> 09/2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(     |  0A/28    |</w:t>
        <w:tab/>
        <w:t>0A/28</w:t>
        <w:tab/>
        <w:t>|   0A/28    |</w:t>
        <w:tab/>
        <w:t xml:space="preserve"> 0A/2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)     |  0B/29    |</w:t>
        <w:tab/>
        <w:t>0B/29</w:t>
        <w:tab/>
        <w:t>|   0B/29    |</w:t>
        <w:tab/>
        <w:t xml:space="preserve"> 0B/2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_     |  0C/5F    |</w:t>
        <w:tab/>
        <w:t>0C/5F</w:t>
        <w:tab/>
        <w:t>|   0C/5F    |</w:t>
        <w:tab/>
        <w:t xml:space="preserve"> 0C/5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+     |  0D/2B    |</w:t>
        <w:tab/>
        <w:t>0D/2B</w:t>
        <w:tab/>
        <w:t>|   0D/2B    |</w:t>
        <w:tab/>
        <w:t xml:space="preserve"> 0D/2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S    |  0E/08    |</w:t>
        <w:tab/>
        <w:t>0E/08</w:t>
        <w:tab/>
        <w:t>|   0E/08    |</w:t>
        <w:tab/>
        <w:t xml:space="preserve"> 0E/0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TAB    |  0F/00    |</w:t>
        <w:tab/>
        <w:t>0F/00</w:t>
        <w:tab/>
        <w:t>|   0F/00    |</w:t>
        <w:tab/>
        <w:t xml:space="preserve"> 0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Q     |  10/51    |</w:t>
        <w:tab/>
        <w:t>10/51</w:t>
        <w:tab/>
        <w:t>|   10/51    |</w:t>
        <w:tab/>
        <w:t xml:space="preserve"> 10/</w:t>
        <w:tab/>
        <w:t>(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W     |  11/57    |</w:t>
        <w:tab/>
        <w:t>11/57</w:t>
        <w:tab/>
        <w:t>|   11/57    |</w:t>
        <w:tab/>
        <w:t xml:space="preserve"> 1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     |  12/45    |</w:t>
        <w:tab/>
        <w:t>12/45</w:t>
        <w:tab/>
        <w:t>|   12/45    |</w:t>
        <w:tab/>
        <w:t xml:space="preserve"> 1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R     |  13/52    |</w:t>
        <w:tab/>
        <w:t>13/52</w:t>
        <w:tab/>
        <w:t>|   13/52    |</w:t>
        <w:tab/>
        <w:t xml:space="preserve"> 13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T     |  14/54    |</w:t>
        <w:tab/>
        <w:t>14/54</w:t>
        <w:tab/>
        <w:t>|   14/54    |</w:t>
        <w:tab/>
        <w:t xml:space="preserve"> 14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Y     |  15/59    |</w:t>
        <w:tab/>
        <w:t>15/59</w:t>
        <w:tab/>
        <w:t>|   15/59    |</w:t>
        <w:tab/>
        <w:t xml:space="preserve"> 15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U     |  16/55    |</w:t>
        <w:tab/>
        <w:t>16/55</w:t>
        <w:tab/>
        <w:t>|   16/55    |</w:t>
        <w:tab/>
        <w:t xml:space="preserve"> 16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I     |  17/49    |</w:t>
        <w:tab/>
        <w:t>17/49</w:t>
        <w:tab/>
        <w:t>|   17/49    |</w:t>
        <w:tab/>
        <w:t xml:space="preserve"> 17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O     |  18/4F    |</w:t>
        <w:tab/>
        <w:t>18/4F</w:t>
        <w:tab/>
        <w:t>|   18/4F    |</w:t>
        <w:tab/>
        <w:t xml:space="preserve"> 18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P     |  19/50    |</w:t>
        <w:tab/>
        <w:t>19/50</w:t>
        <w:tab/>
        <w:t>|   19/50    |</w:t>
        <w:tab/>
        <w:t xml:space="preserve"> 19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{     |  1A/7B    |</w:t>
        <w:tab/>
        <w:t>1A/7B</w:t>
        <w:tab/>
        <w:t>|   1A/7B    |</w:t>
        <w:tab/>
        <w:t xml:space="preserve"> 1A/7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}     |  1B/7D    |</w:t>
        <w:tab/>
        <w:t>1B/7D</w:t>
        <w:tab/>
        <w:t>|   1B/7D    |</w:t>
        <w:tab/>
        <w:t xml:space="preserve"> 1B/7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|  1C/0D    |</w:t>
        <w:tab/>
        <w:t>1C/0D</w:t>
        <w:tab/>
        <w:t>|   1C/0D    |</w:t>
        <w:tab/>
        <w:t xml:space="preserve"> 1C/0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TRL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A     |  1E/41    |</w:t>
        <w:tab/>
        <w:t>1E/41</w:t>
        <w:tab/>
        <w:t>|   1E/41    |</w:t>
        <w:tab/>
        <w:t xml:space="preserve"> 1E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S     |  1F/53    |</w:t>
        <w:tab/>
        <w:t>1F/53</w:t>
        <w:tab/>
        <w:t>|   1F/53    |</w:t>
        <w:tab/>
        <w:t xml:space="preserve"> 1F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D     |  20/44    |</w:t>
        <w:tab/>
        <w:t>20/44</w:t>
        <w:tab/>
        <w:t>|   20/44    |</w:t>
        <w:tab/>
        <w:t xml:space="preserve"> 20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     |  21/46    |</w:t>
        <w:tab/>
        <w:t>21/46</w:t>
        <w:tab/>
        <w:t>|   21/46    |</w:t>
        <w:tab/>
        <w:t xml:space="preserve"> 2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G     |  22/47    |</w:t>
        <w:tab/>
        <w:t>22/47</w:t>
        <w:tab/>
        <w:t>|   22/47    |</w:t>
        <w:tab/>
        <w:t xml:space="preserve"> 2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H     |  23/48    |</w:t>
        <w:tab/>
        <w:t>23/48</w:t>
        <w:tab/>
        <w:t>|   23/48    |</w:t>
        <w:tab/>
        <w:t xml:space="preserve"> 23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J     |  24/4A    |</w:t>
        <w:tab/>
        <w:t>24/4A</w:t>
        <w:tab/>
        <w:t>|   24/4A    |</w:t>
        <w:tab/>
        <w:t xml:space="preserve"> 24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K     |  25/4B    |</w:t>
        <w:tab/>
        <w:t>25/4B</w:t>
        <w:tab/>
        <w:t>|   25/4B    |</w:t>
        <w:tab/>
        <w:t xml:space="preserve"> 25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L     |  26/4C    |</w:t>
        <w:tab/>
        <w:t>26/4C</w:t>
        <w:tab/>
        <w:t>|   26/4C    |</w:t>
        <w:tab/>
        <w:t xml:space="preserve"> 26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:     |  27/3A    |</w:t>
        <w:tab/>
        <w:t>27/3A</w:t>
        <w:tab/>
        <w:t>|   27/3A    |</w:t>
        <w:tab/>
        <w:t xml:space="preserve"> 27/3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"     |  28/22    |    28/22   |   28/22    |   28/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~     |  29/7E    |</w:t>
        <w:tab/>
        <w:t>29/7E</w:t>
        <w:tab/>
        <w:t>|   29/7E    |</w:t>
        <w:tab/>
        <w:t xml:space="preserve"> 29/7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���) 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|  2B/7C    |</w:t>
        <w:tab/>
        <w:t>2B/7C</w:t>
        <w:tab/>
        <w:t>|   2B/7C    |</w:t>
        <w:tab/>
        <w:t xml:space="preserve"> 2B/7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Z     |  2C/5A    |</w:t>
        <w:tab/>
        <w:t>2C/5A</w:t>
        <w:tab/>
        <w:t>|   2C/5A    |</w:t>
        <w:tab/>
        <w:t xml:space="preserve"> 2C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X     |  2D/58    |</w:t>
        <w:tab/>
        <w:t>2D/58</w:t>
        <w:tab/>
        <w:t>|   2D/58    |</w:t>
        <w:tab/>
        <w:t xml:space="preserve"> 2D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C     |  2E/43    |</w:t>
        <w:tab/>
        <w:t>2E/43</w:t>
        <w:tab/>
        <w:t>|   2E/43    |</w:t>
        <w:tab/>
        <w:t xml:space="preserve"> 2E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V     |  2F/56    |</w:t>
        <w:tab/>
        <w:t>2F/56</w:t>
        <w:tab/>
        <w:t>|   2F/56    |</w:t>
        <w:tab/>
        <w:t xml:space="preserve"> 2F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     |  30/42    |</w:t>
        <w:tab/>
        <w:t>30/42</w:t>
        <w:tab/>
        <w:t>|   30/42    |</w:t>
        <w:tab/>
        <w:t xml:space="preserve"> 30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N     |  31/4E    |</w:t>
        <w:tab/>
        <w:t>31/4E</w:t>
        <w:tab/>
        <w:t>|   31/4E    |</w:t>
        <w:tab/>
        <w:t xml:space="preserve"> 31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M     |  32/4D    |</w:t>
        <w:tab/>
        <w:t>32/4D</w:t>
        <w:tab/>
        <w:t>|   32/4D    |</w:t>
        <w:tab/>
        <w:t xml:space="preserve"> 32/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&lt;     |  33/3C    |</w:t>
        <w:tab/>
        <w:t>33/3C</w:t>
        <w:tab/>
        <w:t>|   33/3C    |</w:t>
        <w:tab/>
        <w:t xml:space="preserve"> 33/3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&gt;     |  34/3E    |</w:t>
        <w:tab/>
        <w:t>34/3E</w:t>
        <w:tab/>
        <w:t>|   34/3E    |</w:t>
        <w:tab/>
        <w:t xml:space="preserve"> 34/3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?     |  35/3F    |</w:t>
        <w:tab/>
        <w:t>35/3F</w:t>
        <w:tab/>
        <w:t>|   35/3F    |</w:t>
        <w:tab/>
        <w:t xml:space="preserve"> 35/3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</w:t>
      </w:r>
      <w:r>
        <w:rPr/>
        <w:t>ࠢ�</w:t>
      </w:r>
      <w:r>
        <w:rPr/>
        <w:t>)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*     |   **</w:t>
        <w:tab/>
        <w:t xml:space="preserve">   |</w:t>
        <w:tab/>
        <w:t>37/2A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ALT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஡��  </w:t>
      </w:r>
      <w:r>
        <w:rPr/>
        <w:t>|  39/20    |</w:t>
        <w:tab/>
        <w:t>39/20</w:t>
        <w:tab/>
        <w:t>|   39/20    |</w:t>
        <w:tab/>
        <w:t xml:space="preserve"> 39/2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LK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    |  54/00    |</w:t>
        <w:tab/>
        <w:t>54/00</w:t>
        <w:tab/>
        <w:t>|   54/00    |</w:t>
        <w:tab/>
        <w:t xml:space="preserve"> 54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2    |  55/00    |</w:t>
        <w:tab/>
        <w:t>55/00</w:t>
        <w:tab/>
        <w:t>|   55/00    |</w:t>
        <w:tab/>
        <w:t xml:space="preserve"> 55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3    |  56/00    |</w:t>
        <w:tab/>
        <w:t>56/00</w:t>
        <w:tab/>
        <w:t>|   56/00    |</w:t>
        <w:tab/>
        <w:t xml:space="preserve"> 56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4    |  57/00    |</w:t>
        <w:tab/>
        <w:t>57/00</w:t>
        <w:tab/>
        <w:t>|   57/00    |</w:t>
        <w:tab/>
        <w:t xml:space="preserve"> 57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5    |  58/00    |</w:t>
        <w:tab/>
        <w:t>58/00</w:t>
        <w:tab/>
        <w:t>|   58/00    |</w:t>
        <w:tab/>
        <w:t xml:space="preserve"> 58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6    |  59/00    |</w:t>
        <w:tab/>
        <w:t>59/00</w:t>
        <w:tab/>
        <w:t>|   59/00    |</w:t>
        <w:tab/>
        <w:t xml:space="preserve"> 59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7    |  5A/00    |</w:t>
        <w:tab/>
        <w:t>5A/00</w:t>
        <w:tab/>
        <w:t>|   5A/00    |</w:t>
        <w:tab/>
        <w:t xml:space="preserve"> 5A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8    |  5B/00    |</w:t>
        <w:tab/>
        <w:t>5B/00</w:t>
        <w:tab/>
        <w:t>|   5B/00    |</w:t>
        <w:tab/>
        <w:t xml:space="preserve"> 5B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9    |  5C/00    |</w:t>
        <w:tab/>
        <w:t>5C/00</w:t>
        <w:tab/>
        <w:t>|   5C/00    |</w:t>
        <w:tab/>
        <w:t xml:space="preserve"> 5C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0   |  5D/00    |</w:t>
        <w:tab/>
        <w:t>5D/00</w:t>
        <w:tab/>
        <w:t>|   5D/00    |</w:t>
        <w:tab/>
        <w:t xml:space="preserve"> 5D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1   |   ���</w:t>
        <w:tab/>
        <w:t xml:space="preserve">   | (*)87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2   |   ���</w:t>
        <w:tab/>
        <w:t xml:space="preserve">   | (*)88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NLK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/B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7)    |  47/37    |</w:t>
        <w:tab/>
        <w:t>47/37</w:t>
        <w:tab/>
        <w:t>|    47/37   |</w:t>
        <w:tab/>
        <w:t xml:space="preserve">  47/3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8)    |  48/38    |</w:t>
        <w:tab/>
        <w:t>48/38</w:t>
        <w:tab/>
        <w:t>|    48/38   |</w:t>
        <w:tab/>
        <w:t xml:space="preserve">  48/3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9)    |  49/39    |</w:t>
        <w:tab/>
        <w:t>49/39</w:t>
        <w:tab/>
        <w:t>|    49/39   |</w:t>
        <w:tab/>
        <w:t xml:space="preserve">  49/3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-)    |  4A/2D    |</w:t>
        <w:tab/>
        <w:t>4A/2D</w:t>
        <w:tab/>
        <w:t>|    4A/2D   |</w:t>
        <w:tab/>
        <w:t xml:space="preserve">  4A/2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4)    |  4B/34    |</w:t>
        <w:tab/>
        <w:t>4B/34</w:t>
        <w:tab/>
        <w:t>|    4B/34   |</w:t>
        <w:tab/>
        <w:t xml:space="preserve">  4B/3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5)    |  4C/35    |</w:t>
        <w:tab/>
        <w:t>4C/35</w:t>
        <w:tab/>
        <w:t>|    4C/35   |</w:t>
        <w:tab/>
        <w:t xml:space="preserve">  4C/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6)    |  4D/36    |</w:t>
        <w:tab/>
        <w:t>4D/36</w:t>
        <w:tab/>
        <w:t>|    4D/36   |</w:t>
        <w:tab/>
        <w:t xml:space="preserve">  4D/3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+)    |  4E/2B    |</w:t>
        <w:tab/>
        <w:t>4E/2B</w:t>
        <w:tab/>
        <w:t>|    4E/2B   |</w:t>
        <w:tab/>
        <w:t xml:space="preserve">  4E/2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1)    |  4F/31    |</w:t>
        <w:tab/>
        <w:t>4F/31</w:t>
        <w:tab/>
        <w:t>|    4F/31   |</w:t>
        <w:tab/>
        <w:t xml:space="preserve">  4F/3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2)    |  50/32    |</w:t>
        <w:tab/>
        <w:t>50/32</w:t>
        <w:tab/>
        <w:t>|    50/32   |</w:t>
        <w:tab/>
        <w:t xml:space="preserve">  50/3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3)    |  51/33    |</w:t>
        <w:tab/>
        <w:t>51/33</w:t>
        <w:tab/>
        <w:t>|    51/33   |</w:t>
        <w:tab/>
        <w:t xml:space="preserve">  51/3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Ins    |  52/30    |</w:t>
        <w:tab/>
        <w:t>52/30</w:t>
        <w:tab/>
        <w:t>|    52/30   |</w:t>
        <w:tab/>
        <w:t xml:space="preserve">  52/3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Del    |  53/2E    |</w:t>
        <w:tab/>
        <w:t>53/2E</w:t>
        <w:tab/>
        <w:t>|    53/2E   |</w:t>
        <w:tab/>
        <w:t xml:space="preserve">  53/2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Req  |   **</w:t>
        <w:tab/>
        <w:t xml:space="preserve">   |</w:t>
        <w:tab/>
        <w:t xml:space="preserve"> ���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 45  |   ���</w:t>
        <w:tab/>
        <w:t xml:space="preserve">   |</w:t>
        <w:tab/>
        <w:t>56/7C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er   |   ���</w:t>
        <w:tab/>
        <w:t xml:space="preserve">   | (*)1C/0D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 ���</w:t>
        <w:tab/>
        <w:t xml:space="preserve">   | (*)35/2F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tSc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use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 |   ���</w:t>
        <w:tab/>
        <w:t xml:space="preserve">   | (*)47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 Arrow|   ���</w:t>
        <w:tab/>
        <w:t xml:space="preserve">   | (*)48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Up  |   ���</w:t>
        <w:tab/>
        <w:t xml:space="preserve">   | (*)49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Arr |   ���</w:t>
        <w:tab/>
        <w:t xml:space="preserve">   | (*)4B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ight Arr|   ���</w:t>
        <w:tab/>
        <w:t xml:space="preserve">   | (*)4D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nd   |   ���</w:t>
        <w:tab/>
        <w:t xml:space="preserve">   | (*)4F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own Arr |   ���</w:t>
        <w:tab/>
        <w:t xml:space="preserve">   | (*)50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geDown |   ���</w:t>
        <w:tab/>
        <w:t xml:space="preserve">   | (*)51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sert  |   ���</w:t>
        <w:tab/>
        <w:t xml:space="preserve">   | (*)52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ete  |   ���</w:t>
        <w:tab/>
        <w:t xml:space="preserve">   | (*)53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CTRL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ESC    |  01/1B    |</w:t>
        <w:tab/>
        <w:t>01/1B</w:t>
        <w:tab/>
        <w:t>|   01/1B    |</w:t>
        <w:tab/>
        <w:t xml:space="preserve"> 01/1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1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NUL)  |  03/00    |</w:t>
        <w:tab/>
        <w:t>03/00</w:t>
        <w:tab/>
        <w:t>|   03/00    |</w:t>
        <w:tab/>
        <w:t xml:space="preserve"> 0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3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4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5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RS)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7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8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9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0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_     |  0C/1F    |</w:t>
        <w:tab/>
        <w:t>0C/1F</w:t>
        <w:tab/>
        <w:t>|   0C/1F    |</w:t>
        <w:tab/>
        <w:t xml:space="preserve"> 0C/1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=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EL)  |  0E/7F    |</w:t>
        <w:tab/>
        <w:t>0E/7F</w:t>
        <w:tab/>
        <w:t>|   0E/7F    |</w:t>
        <w:tab/>
        <w:t xml:space="preserve"> 0E/7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TAB    |    -</w:t>
        <w:tab/>
        <w:t xml:space="preserve">   | (*)94/00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C1)  |  10/11    |</w:t>
        <w:tab/>
        <w:t>10/11</w:t>
        <w:tab/>
        <w:t>|   10/11    |</w:t>
        <w:tab/>
        <w:t xml:space="preserve"> 10/11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TB)  |  11/17    |</w:t>
        <w:tab/>
        <w:t>11/17</w:t>
        <w:tab/>
        <w:t>|   11/17    |</w:t>
        <w:tab/>
        <w:t xml:space="preserve"> 11/17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NQ)  |  12/05    |</w:t>
        <w:tab/>
        <w:t>12/05</w:t>
        <w:tab/>
        <w:t>|   12/05    |</w:t>
        <w:tab/>
        <w:t xml:space="preserve"> 12/05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C2)  |  13/12    |</w:t>
        <w:tab/>
        <w:t>13/12</w:t>
        <w:tab/>
        <w:t>|   13/12    |</w:t>
        <w:tab/>
        <w:t xml:space="preserve"> 13/1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C4)  |  14/14    |</w:t>
        <w:tab/>
        <w:t>14/14</w:t>
        <w:tab/>
        <w:t>|   14/14    |</w:t>
        <w:tab/>
        <w:t xml:space="preserve"> 14/14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M)   |  15/19    |</w:t>
        <w:tab/>
        <w:t>15/19</w:t>
        <w:tab/>
        <w:t>|   15/19    |</w:t>
        <w:tab/>
        <w:t xml:space="preserve"> 15/1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NAK)  |  16/15    |</w:t>
        <w:tab/>
        <w:t>16/15</w:t>
        <w:tab/>
        <w:t>|   16/15    |</w:t>
        <w:tab/>
        <w:t xml:space="preserve"> 16/15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HT)   |  17/09    |</w:t>
        <w:tab/>
        <w:t>17/09</w:t>
        <w:tab/>
        <w:t>|   17/09    |</w:t>
        <w:tab/>
        <w:t xml:space="preserve"> 17/0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I)   |  18/0F    |</w:t>
        <w:tab/>
        <w:t>18/0F</w:t>
        <w:tab/>
        <w:t>|   18/0F    |</w:t>
        <w:tab/>
        <w:t xml:space="preserve"> 18/0F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LE)  |  19/10    |</w:t>
        <w:tab/>
        <w:t>19/10</w:t>
        <w:tab/>
        <w:t>|   19/10    |</w:t>
        <w:tab/>
        <w:t xml:space="preserve"> 19/1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SC)  |  1A/1B    |</w:t>
        <w:tab/>
        <w:t>1A/1B</w:t>
        <w:tab/>
        <w:t>|   1A/1B    |</w:t>
        <w:tab/>
        <w:t xml:space="preserve"> 1A/1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GS)   |  1B/1D    |</w:t>
        <w:tab/>
        <w:t>1B/1D</w:t>
        <w:tab/>
        <w:t>|   1B/1D    |</w:t>
        <w:tab/>
        <w:t xml:space="preserve"> 1B/1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LF)   |  1C/0A    |</w:t>
        <w:tab/>
        <w:t>1C/0A</w:t>
        <w:tab/>
        <w:t>|   1C/0A    |</w:t>
        <w:tab/>
        <w:t xml:space="preserve"> 1C/0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TRL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OH)  |  1E/01    |</w:t>
        <w:tab/>
        <w:t>1E/01</w:t>
        <w:tab/>
        <w:t>|   1E/01    |</w:t>
        <w:tab/>
        <w:t xml:space="preserve"> 1E/01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DC3)  |  1F/13    |</w:t>
        <w:tab/>
        <w:t>1F/13</w:t>
        <w:tab/>
        <w:t>|   1F/13    |</w:t>
        <w:tab/>
        <w:t xml:space="preserve"> 1F/13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OT)  |  20/04    |</w:t>
        <w:tab/>
        <w:t>20/04</w:t>
        <w:tab/>
        <w:t>|   20/04    |</w:t>
        <w:tab/>
        <w:t xml:space="preserve"> 20/04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ACK)  |  21/06    |</w:t>
        <w:tab/>
        <w:t>21/06</w:t>
        <w:tab/>
        <w:t>|   21/06    |</w:t>
        <w:tab/>
        <w:t xml:space="preserve"> 21/0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BEL)  |  22/07    |</w:t>
        <w:tab/>
        <w:t>22/07</w:t>
        <w:tab/>
        <w:t>|   22/07    |</w:t>
        <w:tab/>
        <w:t xml:space="preserve"> 22/07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BS)   |  23/08    |</w:t>
        <w:tab/>
        <w:t>23/08</w:t>
        <w:tab/>
        <w:t>|   23/08    |</w:t>
        <w:tab/>
        <w:t xml:space="preserve"> 23/0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LF)   |  24/0A    |</w:t>
        <w:tab/>
        <w:t>24/0A</w:t>
        <w:tab/>
        <w:t>|   24/0A    |</w:t>
        <w:tab/>
        <w:t xml:space="preserve"> 24/0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VT)   |  25/0B    |</w:t>
        <w:tab/>
        <w:t>25/0B</w:t>
        <w:tab/>
        <w:t>|   25/0B    |</w:t>
        <w:tab/>
        <w:t xml:space="preserve"> 25/0B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FF)   |  26/0C    |</w:t>
        <w:tab/>
        <w:t>26/0C</w:t>
        <w:tab/>
        <w:t>|   26/0C    |</w:t>
        <w:tab/>
        <w:t xml:space="preserve"> 26/0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: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"     |    -      |      -     |     -      |     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~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���) 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FS     |  2B/1C    |</w:t>
        <w:tab/>
        <w:t>2B/1C</w:t>
        <w:tab/>
        <w:t>|   2B/1C    |</w:t>
        <w:tab/>
        <w:t xml:space="preserve"> 2B/1C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UB)  |  2C/1A    |</w:t>
        <w:tab/>
        <w:t>2C/1A</w:t>
        <w:tab/>
        <w:t>|   2C/1A    |</w:t>
        <w:tab/>
        <w:t xml:space="preserve"> 2C/1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CAN)  |  2D/18    |</w:t>
        <w:tab/>
        <w:t>2D/18</w:t>
        <w:tab/>
        <w:t>|   2D/18    |</w:t>
        <w:tab/>
        <w:t xml:space="preserve"> 2D/1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ETX)  |  2E/03    |</w:t>
        <w:tab/>
        <w:t>2E/03</w:t>
        <w:tab/>
        <w:t>|   2E/03    |</w:t>
        <w:tab/>
        <w:t xml:space="preserve"> 2E/03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YN)  |  2F/16    |</w:t>
        <w:tab/>
        <w:t>2F/16</w:t>
        <w:tab/>
        <w:t>|   2F/16    |</w:t>
        <w:tab/>
        <w:t xml:space="preserve"> 2F/1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TX)  |  30/02    |</w:t>
        <w:tab/>
        <w:t>30/02</w:t>
        <w:tab/>
        <w:t>|   30/02    |</w:t>
        <w:tab/>
        <w:t xml:space="preserve"> 30/0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SO)   |  31/0E    |</w:t>
        <w:tab/>
        <w:t>31/0E</w:t>
        <w:tab/>
        <w:t>|   31/0E    |</w:t>
        <w:tab/>
        <w:t xml:space="preserve"> 31/0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CR)   |  32/0D    |</w:t>
        <w:tab/>
        <w:t>32/0D</w:t>
        <w:tab/>
        <w:t>|   32/0D    |</w:t>
        <w:tab/>
        <w:t xml:space="preserve"> 32/0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&lt;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&gt;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? 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</w:t>
      </w:r>
      <w:r>
        <w:rPr/>
        <w:t>ࠢ�</w:t>
      </w:r>
      <w:r>
        <w:rPr/>
        <w:t>)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*     |    -</w:t>
        <w:tab/>
        <w:t xml:space="preserve">   | (*)96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ALT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஡��  </w:t>
      </w:r>
      <w:r>
        <w:rPr/>
        <w:t>|  39/20    |</w:t>
        <w:tab/>
        <w:t>39/20</w:t>
        <w:tab/>
        <w:t>|   39/20    |</w:t>
        <w:tab/>
        <w:t xml:space="preserve"> 39/2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LK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    |  5E/00    |</w:t>
        <w:tab/>
        <w:t>5E/00</w:t>
        <w:tab/>
        <w:t>|   5E/00    |</w:t>
        <w:tab/>
        <w:t xml:space="preserve"> 5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2    |  5F/00    |</w:t>
        <w:tab/>
        <w:t>5F/00</w:t>
        <w:tab/>
        <w:t>|   5F/00    |</w:t>
        <w:tab/>
        <w:t xml:space="preserve"> 5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3    |  60/00    |</w:t>
        <w:tab/>
        <w:t>60/00</w:t>
        <w:tab/>
        <w:t>|   60/00    |</w:t>
        <w:tab/>
        <w:t xml:space="preserve"> 6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4    |  61/00    |</w:t>
        <w:tab/>
        <w:t>61/00</w:t>
        <w:tab/>
        <w:t>|   61/00    |</w:t>
        <w:tab/>
        <w:t xml:space="preserve"> 6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5    |  62/00    |</w:t>
        <w:tab/>
        <w:t>62/00</w:t>
        <w:tab/>
        <w:t>|   62/00    |</w:t>
        <w:tab/>
        <w:t xml:space="preserve"> 6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6    |  63/00    |</w:t>
        <w:tab/>
        <w:t>63/00</w:t>
        <w:tab/>
        <w:t>|   63/00    |</w:t>
        <w:tab/>
        <w:t xml:space="preserve"> 6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7    |  64/00    |</w:t>
        <w:tab/>
        <w:t>64/00</w:t>
        <w:tab/>
        <w:t>|   64/00    |</w:t>
        <w:tab/>
        <w:t xml:space="preserve"> 64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8    |  65/00    |</w:t>
        <w:tab/>
        <w:t>65/00</w:t>
        <w:tab/>
        <w:t>|   65/00    |</w:t>
        <w:tab/>
        <w:t xml:space="preserve"> 65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9    |  66/00    |</w:t>
        <w:tab/>
        <w:t>66/00</w:t>
        <w:tab/>
        <w:t>|   66/00    |</w:t>
        <w:tab/>
        <w:t xml:space="preserve"> 66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0   |  67/00    |</w:t>
        <w:tab/>
        <w:t>67/00</w:t>
        <w:tab/>
        <w:t>|   67/00    |</w:t>
        <w:tab/>
        <w:t xml:space="preserve"> 67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1   |   ���</w:t>
        <w:tab/>
        <w:t xml:space="preserve">   | (*)89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2   |   ���</w:t>
        <w:tab/>
        <w:t xml:space="preserve">   | (*)8A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NLK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/B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7)    |  77/00    |</w:t>
        <w:tab/>
        <w:t>77/00</w:t>
        <w:tab/>
        <w:t>|    77/00   |</w:t>
        <w:tab/>
        <w:t xml:space="preserve">  77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8)    |    -</w:t>
        <w:tab/>
        <w:t xml:space="preserve">   | (*)8D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9)    |  84/00    |</w:t>
        <w:tab/>
        <w:t>84/00</w:t>
        <w:tab/>
        <w:t>|    84/00   |</w:t>
        <w:tab/>
        <w:t xml:space="preserve">  84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-)    |    -</w:t>
        <w:tab/>
        <w:t xml:space="preserve">   | (*)8E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4)    |  73/00    |</w:t>
        <w:tab/>
        <w:t>73/00</w:t>
        <w:tab/>
        <w:t>|    73/00   |</w:t>
        <w:tab/>
        <w:t xml:space="preserve">  73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5)    |    -</w:t>
        <w:tab/>
        <w:t xml:space="preserve">   | (*)8F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6)    |  74/00    |</w:t>
        <w:tab/>
        <w:t>74/00</w:t>
        <w:tab/>
        <w:t>|    74/00   |</w:t>
        <w:tab/>
        <w:t xml:space="preserve">  74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+)    |    -</w:t>
        <w:tab/>
        <w:t xml:space="preserve">   | (*)90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1)    |  75/00    |</w:t>
        <w:tab/>
        <w:t>75/00</w:t>
        <w:tab/>
        <w:t>|    75/00   |</w:t>
        <w:tab/>
        <w:t xml:space="preserve">  75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2)    |    -</w:t>
        <w:tab/>
        <w:t xml:space="preserve">   | (*)91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3)    |  76/00    |</w:t>
        <w:tab/>
        <w:t>76/00</w:t>
        <w:tab/>
        <w:t>|    76/00   |</w:t>
        <w:tab/>
        <w:t xml:space="preserve">  76/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Ins    |    -</w:t>
        <w:tab/>
        <w:t xml:space="preserve">   | (*)92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Del    |    -</w:t>
        <w:tab/>
        <w:t xml:space="preserve">   | (*)93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Req  |   **</w:t>
        <w:tab/>
        <w:t xml:space="preserve">   |</w:t>
        <w:tab/>
        <w:t xml:space="preserve"> ���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 45  |   ���</w:t>
        <w:tab/>
        <w:t xml:space="preserve">   |</w:t>
        <w:tab/>
        <w:t xml:space="preserve">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er   |   ���</w:t>
        <w:tab/>
        <w:t xml:space="preserve">   | (*)1C/0A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tSc   |   ���</w:t>
        <w:tab/>
        <w:t xml:space="preserve">   |</w:t>
        <w:tab/>
        <w:t>72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use   |   ���</w:t>
        <w:tab/>
        <w:t xml:space="preserve">   |</w:t>
        <w:tab/>
        <w:t>00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 |   ���</w:t>
        <w:tab/>
        <w:t xml:space="preserve">   | (*)77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 Arrow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Up  |   ���</w:t>
        <w:tab/>
        <w:t xml:space="preserve">   | (*)84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Arr |   ���</w:t>
        <w:tab/>
        <w:t xml:space="preserve">   | (*)73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ight Arr|   ���</w:t>
        <w:tab/>
        <w:t xml:space="preserve">   | (*)74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nd   |   ���</w:t>
        <w:tab/>
        <w:t xml:space="preserve">   | (*)75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own Arr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geDown |   ���</w:t>
        <w:tab/>
        <w:t xml:space="preserve">   | (*)76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sert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ete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ALT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ESC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1     |  78/00    |</w:t>
        <w:tab/>
        <w:t>78/00</w:t>
        <w:tab/>
        <w:t>|   78/00    |</w:t>
        <w:tab/>
        <w:t xml:space="preserve"> 78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2     |  79/00    |</w:t>
        <w:tab/>
        <w:t>79/00</w:t>
        <w:tab/>
        <w:t>|   79/00    |</w:t>
        <w:tab/>
        <w:t xml:space="preserve"> 79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3     |  7A/00    |</w:t>
        <w:tab/>
        <w:t>7A/00</w:t>
        <w:tab/>
        <w:t>|   7A/00    |</w:t>
        <w:tab/>
        <w:t xml:space="preserve"> 7A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4     |  7B/00    |</w:t>
        <w:tab/>
        <w:t>7B/00</w:t>
        <w:tab/>
        <w:t>|   7B/00    |</w:t>
        <w:tab/>
        <w:t xml:space="preserve"> 7B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5     |  7C/00    |</w:t>
        <w:tab/>
        <w:t>7C/00</w:t>
        <w:tab/>
        <w:t>|   7C/00    |</w:t>
        <w:tab/>
        <w:t xml:space="preserve"> 7C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6     |  7D/00    |</w:t>
        <w:tab/>
        <w:t>7D/00</w:t>
        <w:tab/>
        <w:t>|   7D/00    |</w:t>
        <w:tab/>
        <w:t xml:space="preserve"> 7D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7     |  7E/00    |</w:t>
        <w:tab/>
        <w:t>7E/00</w:t>
        <w:tab/>
        <w:t>|   7E/00    |</w:t>
        <w:tab/>
        <w:t xml:space="preserve"> 7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8     |  7F/00    |</w:t>
        <w:tab/>
        <w:t>7F/00</w:t>
        <w:tab/>
        <w:t>|   7F/00    |</w:t>
        <w:tab/>
        <w:t xml:space="preserve"> 7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9     |  80/00    |</w:t>
        <w:tab/>
        <w:t>80/00</w:t>
        <w:tab/>
        <w:t>|   80/00    |</w:t>
        <w:tab/>
        <w:t xml:space="preserve"> 8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0     |  81/00    |</w:t>
        <w:tab/>
        <w:t>81/00</w:t>
        <w:tab/>
        <w:t>|   81/00    |</w:t>
        <w:tab/>
        <w:t xml:space="preserve"> 8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-     |  82/00    |</w:t>
        <w:tab/>
        <w:t>82/00</w:t>
        <w:tab/>
        <w:t>|   82/00    |</w:t>
        <w:tab/>
        <w:t xml:space="preserve"> 8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=     |  83/00    |</w:t>
        <w:tab/>
        <w:t>83/00</w:t>
        <w:tab/>
        <w:t>|   83/00    |</w:t>
        <w:tab/>
        <w:t xml:space="preserve"> 8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S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TAB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q     |  10/00    |</w:t>
        <w:tab/>
        <w:t>10/00</w:t>
        <w:tab/>
        <w:t>|   10/00    |</w:t>
        <w:tab/>
        <w:t xml:space="preserve"> 1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w     |  11/00    |</w:t>
        <w:tab/>
        <w:t>11/00</w:t>
        <w:tab/>
        <w:t>|   11/00    |</w:t>
        <w:tab/>
        <w:t xml:space="preserve"> 1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     |  12/00    |</w:t>
        <w:tab/>
        <w:t>12/00</w:t>
        <w:tab/>
        <w:t>|   12/00    |</w:t>
        <w:tab/>
        <w:t xml:space="preserve"> 1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r     |  13/00    |</w:t>
        <w:tab/>
        <w:t>13/00</w:t>
        <w:tab/>
        <w:t>|   13/00    |</w:t>
        <w:tab/>
        <w:t xml:space="preserve"> 1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t     |  14/00    |</w:t>
        <w:tab/>
        <w:t>14/00</w:t>
        <w:tab/>
        <w:t>|   14/00    |</w:t>
        <w:tab/>
        <w:t xml:space="preserve"> 14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y     |  15/00    |</w:t>
        <w:tab/>
        <w:t>15/00</w:t>
        <w:tab/>
        <w:t>|   15/00    |</w:t>
        <w:tab/>
        <w:t xml:space="preserve"> 15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u     |  16/00    |</w:t>
        <w:tab/>
        <w:t>16/00</w:t>
        <w:tab/>
        <w:t>|   16/00    |</w:t>
        <w:tab/>
        <w:t xml:space="preserve"> 16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i     |  17/00    |</w:t>
        <w:tab/>
        <w:t>17/00</w:t>
        <w:tab/>
        <w:t>|   17/00    |</w:t>
        <w:tab/>
        <w:t xml:space="preserve"> 17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o     |  18/00    |</w:t>
        <w:tab/>
        <w:t>18/00</w:t>
        <w:tab/>
        <w:t>|   18/00    |</w:t>
        <w:tab/>
        <w:t xml:space="preserve"> 18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p     |  19/00    |</w:t>
        <w:tab/>
        <w:t>19/00</w:t>
        <w:tab/>
        <w:t>|   19/00    |</w:t>
        <w:tab/>
        <w:t xml:space="preserve"> 19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[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]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Return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TRL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a     |  1E/00    |</w:t>
        <w:tab/>
        <w:t>1E/00</w:t>
        <w:tab/>
        <w:t>|   1E/00    |</w:t>
        <w:tab/>
        <w:t xml:space="preserve"> 1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s     |  1F/00    |</w:t>
        <w:tab/>
        <w:t>1F/00</w:t>
        <w:tab/>
        <w:t>|   1F/00    |</w:t>
        <w:tab/>
        <w:t xml:space="preserve"> 1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d     |  20/00    |</w:t>
        <w:tab/>
        <w:t>20/00</w:t>
        <w:tab/>
        <w:t>|   20/00    |</w:t>
        <w:tab/>
        <w:t xml:space="preserve"> 2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     |  21/00    |</w:t>
        <w:tab/>
        <w:t>21/00</w:t>
        <w:tab/>
        <w:t>|   21/00    |</w:t>
        <w:tab/>
        <w:t xml:space="preserve"> 2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g     |  22/00    |</w:t>
        <w:tab/>
        <w:t>22/00</w:t>
        <w:tab/>
        <w:t>|   22/00    |</w:t>
        <w:tab/>
        <w:t xml:space="preserve"> 2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h     |  23/00    |</w:t>
        <w:tab/>
        <w:t>23/00</w:t>
        <w:tab/>
        <w:t>|   23/00    |</w:t>
        <w:tab/>
        <w:t xml:space="preserve"> 23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j     |  24/00    |</w:t>
        <w:tab/>
        <w:t>24/00</w:t>
        <w:tab/>
        <w:t>|   24/00    |</w:t>
        <w:tab/>
        <w:t xml:space="preserve"> 24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k     |  25/00    |</w:t>
        <w:tab/>
        <w:t>25/00</w:t>
        <w:tab/>
        <w:t>|   25/00    |</w:t>
        <w:tab/>
        <w:t xml:space="preserve"> 25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l     |  26/00    |</w:t>
        <w:tab/>
        <w:t>26/00</w:t>
        <w:tab/>
        <w:t>|   26/00    |</w:t>
        <w:tab/>
        <w:t xml:space="preserve"> 26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;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'     |    -      | (*)  -     |     -      |     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`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���) 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\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z     |  2C/00    |</w:t>
        <w:tab/>
        <w:t>2C/00</w:t>
        <w:tab/>
        <w:t>|   2C/00    |</w:t>
        <w:tab/>
        <w:t xml:space="preserve"> 2C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x     |  2D/00    |</w:t>
        <w:tab/>
        <w:t>2D/00</w:t>
        <w:tab/>
        <w:t>|   2D/00    |</w:t>
        <w:tab/>
        <w:t xml:space="preserve"> 2D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c     |  2E/00    |</w:t>
        <w:tab/>
        <w:t>2E/00</w:t>
        <w:tab/>
        <w:t>|   2E/00    |</w:t>
        <w:tab/>
        <w:t xml:space="preserve"> 2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v     |  2F/00    |</w:t>
        <w:tab/>
        <w:t>2F/00</w:t>
        <w:tab/>
        <w:t>|   2F/00    |</w:t>
        <w:tab/>
        <w:t xml:space="preserve"> 2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b     |  30/00    |</w:t>
        <w:tab/>
        <w:t>30/00</w:t>
        <w:tab/>
        <w:t>|   30/00    |</w:t>
        <w:tab/>
        <w:t xml:space="preserve"> 3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n     |  31/00    |</w:t>
        <w:tab/>
        <w:t>31/00</w:t>
        <w:tab/>
        <w:t>|   31/00    |</w:t>
        <w:tab/>
        <w:t xml:space="preserve"> 3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m     |  32/00    |</w:t>
        <w:tab/>
        <w:t>32/00</w:t>
        <w:tab/>
        <w:t>|   32/00    |</w:t>
        <w:tab/>
        <w:t xml:space="preserve"> 32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,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.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hift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�</w:t>
      </w:r>
      <w:r>
        <w:rPr/>
        <w:t>ࠢ�</w:t>
      </w:r>
      <w:r>
        <w:rPr/>
        <w:t>)|</w:t>
        <w:tab/>
        <w:t xml:space="preserve">   |</w:t>
        <w:tab/>
        <w:tab/>
        <w:t>|</w:t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*     |    -</w:t>
        <w:tab/>
        <w:t xml:space="preserve">   | (*)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ALT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஡��  </w:t>
      </w:r>
      <w:r>
        <w:rPr/>
        <w:t>|  39/20    |</w:t>
        <w:tab/>
        <w:t>39/20</w:t>
        <w:tab/>
        <w:t>|   39/20    |</w:t>
        <w:tab/>
        <w:t xml:space="preserve"> 39/2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CLK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    |  68/00    |</w:t>
        <w:tab/>
        <w:t>68/00</w:t>
        <w:tab/>
        <w:t>|   68/00    |</w:t>
        <w:tab/>
        <w:t xml:space="preserve"> 68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2    |  59/00    |</w:t>
        <w:tab/>
        <w:t>59/00</w:t>
        <w:tab/>
        <w:t>|   59/00    |</w:t>
        <w:tab/>
        <w:t xml:space="preserve"> 59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3    |  6A/00    |</w:t>
        <w:tab/>
        <w:t>6A/00</w:t>
        <w:tab/>
        <w:t>|   6A/00    |</w:t>
        <w:tab/>
        <w:t xml:space="preserve"> 6A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4    |  6B/00    |</w:t>
        <w:tab/>
        <w:t>6B/00</w:t>
        <w:tab/>
        <w:t>|   6B/00    |</w:t>
        <w:tab/>
        <w:t xml:space="preserve"> 6B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5    |  6C/00    |</w:t>
        <w:tab/>
        <w:t>6C/00</w:t>
        <w:tab/>
        <w:t>|   6C/00    |</w:t>
        <w:tab/>
        <w:t xml:space="preserve"> 6C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6    |  6D/00    |</w:t>
        <w:tab/>
        <w:t>6D/00</w:t>
        <w:tab/>
        <w:t>|   6D/00    |</w:t>
        <w:tab/>
        <w:t xml:space="preserve"> 6D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7    |  6E/00    |</w:t>
        <w:tab/>
        <w:t>6E/00</w:t>
        <w:tab/>
        <w:t>|   6E/00    |</w:t>
        <w:tab/>
        <w:t xml:space="preserve"> 6E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8    |  6F/00    |</w:t>
        <w:tab/>
        <w:t>6F/00</w:t>
        <w:tab/>
        <w:t>|   6F/00    |</w:t>
        <w:tab/>
        <w:t xml:space="preserve"> 6F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9    |  70/00    |</w:t>
        <w:tab/>
        <w:t>70/00</w:t>
        <w:tab/>
        <w:t>|   70/00    |</w:t>
        <w:tab/>
        <w:t xml:space="preserve"> 70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0   |  71/00    |</w:t>
        <w:tab/>
        <w:t>71/00</w:t>
        <w:tab/>
        <w:t>|   71/00    |</w:t>
        <w:tab/>
        <w:t xml:space="preserve"> 71/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1   |   ���</w:t>
        <w:tab/>
        <w:t xml:space="preserve">   | (*)8B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F12   |   ���</w:t>
        <w:tab/>
        <w:t xml:space="preserve">   | (*)8C/00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NLK    |    -</w:t>
        <w:tab/>
        <w:t xml:space="preserve">   |</w:t>
        <w:tab/>
        <w:t xml:space="preserve">  -</w:t>
        <w:tab/>
        <w:t>|     -      |</w:t>
        <w:tab/>
        <w:t xml:space="preserve">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S/B    |   **</w:t>
        <w:tab/>
        <w:t xml:space="preserve">   |</w:t>
        <w:tab/>
        <w:t xml:space="preserve"> **</w:t>
        <w:tab/>
        <w:t>|     **     |</w:t>
        <w:tab/>
        <w:t xml:space="preserve">   **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7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8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9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-)    |    -</w:t>
        <w:tab/>
        <w:t xml:space="preserve">   | (*)4A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4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5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6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+)    |    -</w:t>
        <w:tab/>
        <w:t xml:space="preserve">   | (*)4E/00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1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2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(3)    |   (#)</w:t>
        <w:tab/>
        <w:t xml:space="preserve">   |</w:t>
        <w:tab/>
        <w:t>(#)</w:t>
        <w:tab/>
        <w:t>|     (#)    |</w:t>
        <w:tab/>
        <w:t xml:space="preserve">   (#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Ins    |   (#)</w:t>
        <w:tab/>
        <w:t xml:space="preserve">   |</w:t>
        <w:tab/>
        <w:t>(#)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Del    |    -</w:t>
        <w:tab/>
        <w:t xml:space="preserve">   |</w:t>
        <w:tab/>
        <w:t xml:space="preserve"> -</w:t>
        <w:tab/>
        <w:t>|      -     |</w:t>
        <w:tab/>
        <w:t xml:space="preserve">    -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Req  |   **</w:t>
        <w:tab/>
        <w:t xml:space="preserve">   |</w:t>
        <w:tab/>
        <w:t xml:space="preserve"> ���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 45  |   ���</w:t>
        <w:tab/>
        <w:t xml:space="preserve">   |</w:t>
        <w:tab/>
        <w:t xml:space="preserve">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er 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/   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tSc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use   |   ���</w:t>
        <w:tab/>
        <w:t xml:space="preserve">   |</w:t>
        <w:tab/>
        <w:t xml:space="preserve"> **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 Arrow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Up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Arr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ight Arr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End 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own Arr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geDown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sert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ete  |   ���</w:t>
        <w:tab/>
        <w:t xml:space="preserve">   | (*)  -</w:t>
        <w:tab/>
        <w:t>|     ���    |</w:t>
        <w:tab/>
        <w:t xml:space="preserve">   ���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-|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21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