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int this document in the following way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1. Exit Turbo Pascal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2. Activate the TLIST program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3. Answer ERROR.DOC and press &lt;RETURN&gt;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4. Press &lt;RETURN&gt; to question about Option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change the left margin use the directive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 (Page Offset E.g. PO8) (the dot must be in column one)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also use the PL directive to set Page Lengt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O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L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ndum to TURBO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3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HEAddendum to the TURBO Pascal Reference Manual        page: #  \First printing November 198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START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copy of the distribution disk to a fresh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TURBO. Press Y for Yes. (Include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128K RAM or les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M fo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swer: CALCMAIN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R f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28K 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R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swer: CALC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now compile the file CALC.PAS.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directly in memory 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a COM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O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C for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Q to Qu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press C for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FILE YOU MUST HAVE TO DEVELOP AND COMPILE PROGRAM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.COM         Compiler and  Editor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OPTIONAL FILES WHEN DEVELOPING PROGRA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MSG.OVR      Error messages (You may omit this file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LIST.COM         Program lister (You may omit this file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FILES YOU ONLY NEED WHEN YOU INSTALL TURBO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.COM              Installation program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MSG.OVR           Message file for TINST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only need these files if you want to modify the edit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or, if for any reason, you do not want TURBO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FILES WITH DEMONSTRATION PROGRAMS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MAIN.PAS            Root demo program demonstating incl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.PAS                MicroCalc (spread sheet demo program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.HLP                On-line manual for MicroCalc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DEMO.MCS            Example spread sheet definiti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NSTALLATION IS USUALLY NOT NECESSA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URBO, the default display mod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depends on ther type of board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, color, or b/w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use TINST to  force TURBO to use an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ovided, of course, that the relevant hard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INST and select Screen installation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 menu shown on page 229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/w display  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/w display  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? (Enter no. or ^X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lect the desired display mod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invoke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&lt; 'B'    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&gt; 'b'      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rocedure should be CRTinit, and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piler directive is valid for the CP/M-8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3 /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function calls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 DELETED THE FOLLOWING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stop execution of the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oint where the program was activ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returns the uppercase equivalent of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 Example:  if  C1  has the value 'a' then UpCase(C1)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(I: IExp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haracter with the ASCII valu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r(65) has the valu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r(InterruptNumber: IConstant; var Result: Rec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initializes the registers and flags a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rameter "RecPack" and then makes a softwar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parameter "InterruptNumber" which mus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When the interrupt service routine returns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"RegPack" will contain any returned valu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URBO an interpreter like UCS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it generates ultra-fas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need TURBO to run programs developed in TURBO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 make a .COM or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lines of code can the compil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 limit (The object code however cannot excede 6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significant digits does TURBO support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get garbage on the screen when start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not installed TURB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I run out of space using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plit your source code (see manual $I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I run out of space while comp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$I directive and/or generate a .COM or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a .COM or .CM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O from the main menu then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the compiler generates too much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appendicies about compiler switches and .CH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ecial note to IBM-P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URBO makes it easy to do cursor  addressing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ert line etc. through built 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made it easier for you to use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Key         Returns        Function Key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&lt;ESC&gt; G        F1               &lt;ES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Up         &lt;ESC&gt; H        F2               &lt;ESC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&lt;ESC&gt; I        F3               &lt;ESC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Left       &lt;ESC&gt; K        F4               &lt;ESC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Right      &lt;ESC&gt; M        F5       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&lt;ESC&gt; O        F6               &lt;ESC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      &lt;ESC&gt; P        F7               &lt;ESC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&lt;ESC&gt; Q        F8               &lt;ESC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&lt;ESC&gt; R        F9               &lt;ESC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&lt;ESC&gt; S        F10              &lt;ESC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