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(R)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: Howard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2000 Net-Tam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Versions of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Copyright, Trademark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Note for Internet Servic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Menus and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Us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Modem Port/Com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Usene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Adding Net-Tamer and Icon for Window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Program 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Dumb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Onlin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HTTP (W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6 MIME File Attachments, Uuencodes, BASE6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Mess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Multipl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Program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Scripts For Variou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Net-Tam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: Net-Tamer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: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: 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: Some Suggested Modem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: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: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1.0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"cut-to-the-chase" type person, then I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 the first part of this introduction, then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which is the setup.  If you are a long time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you can read the chang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a complete, stand-a-lone Internet program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ual Internet functions such as World Wide Web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utomate many of the tasks that are performed with any PPP dia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t will capture E-mail and Usenet messages t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ater read while you are off-line.  It will also hand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s and other message chores.  This saves you connect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or if your access to the net is local, unlimited or bo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s up the telephone, and if you have a poor connection to the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it better to do things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mentioned, the program is a "stand-a-lone" program. 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acket driver or other external programs to work.  All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eeded for Internet access was included in the 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ed the program.  It does all the protocols that a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ternet programs - PPP, TCP/IP, HTTP, NNTP, POP3, SMTP, FT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, PING, and more.  It also defaults to dynamic IP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don't even have to know an DNS server addr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none of this means anything to you, don't worry.  Set-u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d the best way to learn anything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's speed will blow Netscape or similar programs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make no pretense that the program's graphics compare favo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etscape or Microsoft Internet Explorer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things that those programs will not do, includ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mething less than a 486, work with speech software and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, and with many of the "palm top" PCs that are currentl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 From Net-T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leased to announce the following software releases for sa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.  These are not shareware programs, and they do not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retty wrappers or long and detailed documentation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as demonstrations of what sort of custom appli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Drop an e-mail to nettamer@nettamer.net and I'll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RL to download a demo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 Upload - This is an automated FTP upload program.  What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ally unique, is that it will run in 100k of memory on any 80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which supports DOS or a DOS window, a modem, and an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.  It can be used for such tasks as automated web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(for example, the latest scores from your favorite spor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originally written for an insurance company, but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xpanded the program.  It can be automated to upload fil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irectory on your hard drive and zip them, before sending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quired.  The file size is under 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I have since released a shareware version of agen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copy from my web site fo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Mail PRO - This is designed to be hooked to other applic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programmer needs to be able to send and receive volum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.  It can be called with a TSR timer, or from anothe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during business hours for a discussion of rates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 If you write custom business applications,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NOW ALLOWS THE TIME SERVER TO BE SET MANUALLY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time servers attached as appendix J. Please notic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are restricted access, so get permission if the si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open access with no restrictions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1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CI/NewsCorp and the Delphi service for originally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he online time to work this out.  Thanks to FTPADM@GARBO.UWASA.F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aring with what was a very rude FTP client at first.  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ainbow offline reader users for the support and the beta t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Sue Mark, a dear friend, who agreed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ice of net-tamer" for the 386 and higher version.  (GO REF MED S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elphi and visit her foru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want to thank Howard Miller for starting the re-work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file. This is a lot of work, as I know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2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find specific instructions in this file, then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eeds no explanation, or that the right *.KEY file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eed.  I am often wrong, so drop me e-mail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something or you can't get something to work.  Net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is tricky and I can find no way to cover all the possi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t and make the program entirely plug and play.  You may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tience to set up the program.  You can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,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a copy of the latest Net-Tamer FAQ (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Questions) file.  Drop a note to nettamer@nettamer.net an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subject FAQ Please.  I'll send it along.  I will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AQ, even if I am answering a question that appear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lated to things that this file covers.  Jeff Hawkins do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g up job with it and I think it says something in a much simp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han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-mail me with a question, even if you do not registe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unfair to not give you a chance to try the working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register.  I WILL NOT ACCEPT A REGISTRA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ROBLEMS.  That is poor business and would lead only to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ings, if the problem cannot be resolved.  Not all problem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d, but most can.  PLEASE DO NOT E-mail THE LISTSERVE GRO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C ME.  That means that I will get two copies of the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very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understand a term in the documentation file, con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s lis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PP login negotiations fail, please e-mail me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.cap and PACKET.CAP files.  Just import them to your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only available for the 386 version, however.  I didn'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older, slower computers waste tim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ck up immediately when first starting the program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un the READER.EXE program first, to create the *.DEF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de it through setup, but lock at the welcome scree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, then you are likely to have a sound card conflic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Delete the *.WAV files in directory or turn Soun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problems and can't find the answer in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rop me an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3 Versions of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versions of Net-Tamer: one for 386s and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, one for XT and 286 computers, and one for palm 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FERENCE TO SOUND IN THIS FILE DO NOT APPLY TO THE PALM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e "palm top" version is No longer strictly for the HP9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100, HP200, and OG700 hand held PDAs.  It is designed for small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-chrome graphics screens.  If it does not work on your br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, then try the XT version.  The XT version is know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for the POQET hand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get the XT/286 version if you have a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ard, or if an older Toshiba gives you trouble with the pa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 version is a generic program.  It is designed for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 screens and uses a large font and some other tricks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fficient.  Do not be upset by this if you have an HP100/200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700.  This program does inline CGA graphics on the WW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4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not a severely "crippled" program as most share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go.  Yet there are some things that registra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t removes the delay and please regist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t allows you to turn off the Net-Tamer "advertisement"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e-mail and usenet messages that you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It allows you to send "mass e-ma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t allows you to send me suggestions for upgrades (that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pay attention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t allows you to use the Internet Relay Chat por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It keeps me in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wish to register Net-Tamer, then you should be awar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LIFETIME.  That is, you may download any cop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and it will say "registered to" and your e-mail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e is $35.00 (US).  This covers all versions of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future editions on any machine that you or a me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ousehold uses.  This is a two-for-one deal.  You also ge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use Rainbow Offline Reader for Delphi (American and Britis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Rainbow Offline Reader for Delphi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 Registered User of Rainbow Offline Reader for the now defun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VN, you are already registered for Net-Tamer.  Just move (or co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USER.EZ to the net-Tamer main directory.  If you have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 then drop me e-mail with the date that you registe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at  you registered under to nettamer@nettamer.net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you another copy.  If you register  Net-Tamer, then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on-line service at some point, just GO CUST 250 DAT RA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latest version of the Rainbow offlin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users, Government Agencies, and other "non-personal" 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reated on a case by case basis.  If you are running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 non-profit organization, let me know and I'll "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nail mail a check to the address below.  If you do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include your E-mail address, so that I can sen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ile.  Sorry, I do not snail mail disks, unless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tamped self-addressed envelope.  This is usually a was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ime, since the latest version is always around on the n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garbo.uwasa.fi/pc/connect/ or  ftp://ftp.simtel.net/msd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/ for the latest "official rele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download from the Fortune Inc.  BBS at 1-973-625-5984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oll call for most folks, but useful if you do not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isting Internet connection.  The owner of this BBS is ju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helpful, so don't plague him with setup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lso uploaded to http://www.nettamer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t-Tamer address and phone, effective June. 1,2001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7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Beach, FL 32937-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321) 777-4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(321) 779-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ive service even if you do not register.  You will then ask, "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"  The answer is that registration lets me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nd upgrading the program.  If you don't register, t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stay in business and then you will have no support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If you cannot afford to register because you 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income, then drop me a note.  I will give you a regist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omise to pay when and if you win the lo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5 Copyright, Trademark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serve all rights to the files included in this release, EXCEP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d under the files description section.  I also claim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ademark for the names Net-Tamer, Nettamer, and vari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name.   I do not warrant that this program will run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omputer, or under any and all circumstances.  I w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ork with users in any reasonable way that to ge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I have been know to go so far as to make a singl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under extraordinary circumstances.  So if you d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I promise that you will lose patience, before I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6 Note for Internet Servic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requires a lot of information to get running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some users problems.  If you will e-mail me, I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happy to discuss the correct settings for your service and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changes in how the program works for your servic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harge for this, unless you were to want a 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ree registration of your users.  As users of my other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, I believe that a program lives and dies on serv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try to provide that.  Happy users register, unhappy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.  I do not give anyone permission to "pre-install"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distributed in the original archive, unless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a site license.  You MAY distribute a sheet of paper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, explaining setup to your users without charge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m that the program is shareware, if you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vice wants to have a customized version (pre-defaulted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script required, etc.) I will also discuss that.  Call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business hours, 5:00 a.m. to 7:00 p.m. Eastern Standar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days a week.  Yes, I also do custom clients for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.  "Robots" are a speci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2.0 Menus and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proceed with setting up Net-Tamer, you should know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menus and toggle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mostly menu driven.  Each Menu has two ways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can cursor to the lin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n press the letter beside the menu choice (or in the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iple line list of files, you can press the letter of the r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and the column number of your cho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ggle is a light switch.  If it's not on, it's off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menu's are toggle menus.  For example, a li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hat you are considering downloading.  If you want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, then press the letter choice, or cursor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is will change the status of the line to On or Get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your mind, while the line is still on the scree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hoose that item again.  If there is more than one scree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stings, then you also have the choice of MORE. 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to a previous page, then press the cursor up key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line OR choose BACK, if that is a choice.  The process conti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l you choose QUIT or hit the cursor key.  In single menu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backwards by pressing cursor up on choice A.  This rolls ba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assuming you aren't at the first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enus start with the root directory of your current 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rectory name to move down one level.  Select a .  [DI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o move back one level.  If the purpose of the menu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le, then hitting enter on the file name selects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process is to pick a directory, then hit en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 and then select PATH COMPLETE, when you are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be.  These are cursor drive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 DEFAULTS and USER DEFAULTS screen are just isplays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or number of a choice to make a change.  If the item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you will hear two beeps, then the selection will chan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elp press then F1 key.  This will bring up ON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Net-Tamer commands are not tough.  When in doubt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and check out the various assistance files.  The real secr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make this hard, because it is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dialog boxes", you can hit the delete key and wip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completely.  In most cases, Net-Tamer will show you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ialog box, even if it defaults something. 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y of saying "you are in control" and the program i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o be sure that is what you want. 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 FTP to allow for commands that are not a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DELE) or WWW where the user may spot a flaw in a U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1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ollows is a step by step description of the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. In order to operate, Net-Tamer needs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nformation about your computer system, modem, and Dia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n addition, if you want to spell check, ShareSp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Spell are supported by the program.  Place those in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Net-Tamer, read through this installation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that you have the information at hand to 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Taking a few minutes now will make installing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and you will be able to enjoy its features soo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an OG700, also see the no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IG@enterprise.ne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Net-Tamer, make the Net-Tamer directory active. 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, type READER at the DOS prompt and press enter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through setup, type NETTAMER to star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 You need to look at BOTH CHANGE COM SETTINGS and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 DEFAULTS setup sections.  Review the screens car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ure that all the information is correct and complete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tter Z to SAVE THE INFORM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2 Us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Name: The user name you use to login to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assword: Your accoun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sswords are CASE SENSITIVE on most services!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login username and password, Net-Tamer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o be the defaults for POP3. Press the lett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nd DOUBLE check them anyway. This will save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assword to limit acc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Yes to this question after entering your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you can lock out people from using Net-Tamer to acces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without permission.  Your service password is used for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must remember the password yourself, if you want to ge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ogram.  It is a major nuisance to enter your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change modules, so think about this before you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eeds to know the names of your service's server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, SMTP, and NNTP.  These are not numbers, just the URL'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nter actual IP addresses, if you know them, but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good idea. You see, servers can change at any moment.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mail server (pop.yourservice.com) might be a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5.117.117.35, but the next moment, it could be down for serv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machine could be handling that function.  The Domain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is the address to ask where everyth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ve, your e-mail address, and your login u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etc. have to be given to you by your service provider.  A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"technical person," if the person answering the tele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understand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n't ask you about a spell checker.  If either GDSp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areSpell are in your Net-Tamer directory, you will be as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riting a message, if you want to spell check your work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, no defaults nee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(386 and Palm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 - I have included several fonts to be used with the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Fonts REQUIRE A VGA or Monochrome graphics adapter c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m.  If you need a larger font, then try DBOX.F16.  This is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creation.  It is not pretty, but it is as BIG as you can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X 8 font.  If there is real interest, I may well add the capa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et larger fonts.  There are certain fonts which are requi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f you want to use graphics for WWW, so do no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, if that is the case. Test fonts do not work when i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 - The Program uses the standard HP fonts and some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to the program.  These cannot be changed.  Sorry about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a font, then drop me a note.  There are al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s in the program where an 80 by 25 screen is requir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 text editor.  Net-Tamer allows any text ed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accept a file name from the command line.  RED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et-Tamer.  RED is freeware and you do not have to registe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change anything to use RED and RED will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RED editor starts with the cursor blow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information. If you use any other editor, please be su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 type this part of the message. It tells the program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to and what the subject of the message actually i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eave one blank line below the subject before star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Red puts you ther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fer EDIT.  EDIT is included with MS-DOS in releases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er.  The only problems with EDIT or EDITOR (if you use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) is that they do not word wrap.  Several good sharewar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do word wrap.  UEDIT, SEDIT, QEDIT, and SLED will all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et-Tamer.  There are hundreds of text editors out ther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ne you like!  Just be sure that if the program is no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irectory, that you give Net-Tamer the path to i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:\DOS\EDIT for DOS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CHANGE FROM RED AT LEAST TEMPORARILY WHEN YOU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  It will eat them, if the file is TOO big (over 64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you can set a signature for E-Mail.  To do so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for Sign E-mail and you will be prompted to enter the tex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entering the text you will be asked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signature, to be prompted each time, or to never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select whichever option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efaults to using the Net-Tamer main director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creates.  Many files are created by Net-Tamer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nd other information Net-Tamer uses to keep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 If you want these files kept separate from the progra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hange the default.  To do this press the letter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You will be asked which drive to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n.  Next you will be asked for the remainder of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One option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NETTAMER\MS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you would be using drive D and the MSG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sub-directory of your Net-Tam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hone number that you enter requires a separate set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ervice on the other end and a separate log file na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will be the script for that telephone number in the di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ese default to service1.log, but you can write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ame it anything you want.  YOU MUST WRITE A SCRIPT FIL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  A list of some "well known" scripts are attach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file. If you have problems with this, read about 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. That will work even if you do not have a login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ne number may be just the letters, "NONE".  In that c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pects a DIRECT comm port connection to a TCP-IP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PP interface.  (A "null modem" arrang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is information, once entered, select chang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hen reply Yes to the question about change 555-5555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try is correct, then just hit enter.  You are only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correct information, although the program will review i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.  BE SURE TO LEAVE NOTHING BLANK AND BE SURE TO PRESS Z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CHANGES IF YOU MAKE 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ed more than one phone number you can elect to ro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 if Net-Tamer fails to connect to your first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the appropriate letter.  You may select a differen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erminal screen, before you dial.  Just press ALT +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lect a download directory for files which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via FTP or the World Wide Web in the program setup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th doesn't exist you will be asked if you want Net-Tam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is valid you will be asked if you want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is directory.  If you view the contents you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ked to confirm the directory'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way to keep track of downloaded files if you use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elecom program is to create a separate directory 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and have all of your telecom programs put download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NOT SUPPORT DSZ or GSZ.  These are ZMODEM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which are not normally used on the net.  IT WILL DO 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ODEM DOWNLOAD IN TELNET.  Select the protocol and furnish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the BBS first, then press page down for this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needed, if you telnet into a "normal" BBS.  Select F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or DOWNLOAD from the FT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defaults for music, no music, beep, no beep,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files menus, or triple and several other small things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larmed.  You do not have to set these, unless you want to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and then change things later, if you want.  Not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 are available in the XT and Palm top version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t is not too smart for me to ask for isplay colors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the screen i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ssign a macro to your signature.  In the signature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default setup, just type #M and the macro number to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ignature.  A signature allows two lines, but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, just use a text editor and create a file named MACRO. 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 to assign file macro.2 to your sign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#M2 in the signature line.  THIS IS CASE SENSITIVE (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won't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note: the pound sign and capital M tell Net-tamer to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  You must also give the macro fil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s must be named MACRO.## (the word macro,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p to 50) and be located in the mess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assign a macro to a telephone number.  This is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something longer than the program has room fo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sure that you have everything the way you want i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"Z"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3 Modem Port/Com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question: which port your modem is connected to? Us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highlight bar and then press enter when the proper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 Do not worry about IRQ's etc. unless you KN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weird setup.  Most users don't, so just select the 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will default to the "normal" IRQ and address for tha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now which port your modem is using, try check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an existing telecom program (Telemate, Procomm, Q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that WORKS with your modem and write tha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uldn't find your modem port from other telecom software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MSD that comes with later versions of DOS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D at the DOS prompt.  When you are at the MSD screen, you ca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that you see in each block to se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at subject.  You want to check out the info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(if you have one) and note which COM port it is using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info for the COM ports.  This will tell you which po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Your modem could be connected to any of the active 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mouse isn't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"special IRQ" or need a special address (MOST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HIS), then pick option 5 and answer the question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that you can define your setup if it doesn't conform to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defaults.  Net-Tamer will in most cases guess your port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am still working on identifying the IRQ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's 2 - 15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Windows 95, then you will need to check how that 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modem configured.  Click on the following: My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anel, System, Device Manager, View By Connec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Modem.  (This will be specific about the type). 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 which comm port the modem is assigned to.  Now, b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ew by Connection screen.  Click on the comm por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has assigned the modem to and then click on Resources.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the port address and IRQ.  Give the first number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3F8) to Net-Tamer as the port address and the IRQ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has assigned to that port, which is listed below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 Robotics "Windows Modems" - Call U.S.  Robotics and tell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eed to get your VISA/MASTER card dial up program to 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  pretend that you are a retailer).  They WILL tell you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for a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String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ggle to determine tone or pulse dialing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DT will dial tone, ATDP is for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eck your other telecom software's settings and se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string is used there.  Net-Tamer is fairly standard.  I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fails, try ATZ^M.  You will want the modem to use compre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capable of this.  That vastly speeds up the on-line stu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eck the lis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Computer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peed that YOUR modem talks to YOUR computer,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that your modem talks to the modem at the other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line.  If you browsed the suggested initialization string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swering the previous question you should have also gott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for the baud rate.  Use this suggested value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what to set this at.  You can change to a slower setting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roblems.  Most internal 14,400 baud modems can use 57,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for the modem to computer connection.  Even an external 14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un AT LEAST at 19,200.  Many 2400 baud modems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,200 for this setting.  This setting depends on YOUR equip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ystem is different.  Faster settings will increas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peeds.  A 28.8 will usually need 115200 as the se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s and true XT's are a bit different.  Always set 14.4 mo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9,200 baud.  Anything else set to the connec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e modem for every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yes or no question.  Most modems don't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ed, but you can select Yes if you've had trou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with your modem locking up or otherwise acting in an un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n/off for video (Applies to XT and 386 versions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SCREEN WRITE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this is No Graphics.  That setting tells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 the BIOS routines, information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 bit slower. This is NECESSARY, if you are a visually im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and use a "talker" or your PC has a very "different"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 auto-run, all writes are to the screen, except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us line window at the bottom of the screen,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non-graphics mode.  This keeps a "talker" quie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 quicker when doing the robot stuff. If BIO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some things are printed directly to the screen, even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uto run.  This prevents the program from "talking too much"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you would not want the talker to tell you every time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the clock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and higher version have 4 graphics states: Grpahics Off and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NOPIX option, shows no graphics and does not show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s.  Graphics Off and loaded WITHOUT the /NOPIX option, does s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links, but does not show graphics.  Graphics ON and loa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NOPIX option, shows the page with graphics fonts bu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graphics inline.  Graphics ON and loaded WITHOUT the /NOPIX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page with graphics fonts and inlin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llows these options for the time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heck Timer Server, Set You PC Clock on the nex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Check Time Server, But Don't Set Your PC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Don't Check The Tim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option 3, you will be asked to enter the offse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ime from Universal Coordinated Time (UCT) or what we old fol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GMT (Greenwich Mean Time).  For America EST is +500, C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600, MST is +700, and PST is +800.  Subtract 100 for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, of course. It is important that your computer hav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et correctly, and that your time be within 30 min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ime. Net-Tamer assumes this is the case and this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etermines your offset from GMT. It also puts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outbou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you must choose a time server. A list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ppendix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sure that you have everything the way you want i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"Z"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4 Usene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 is like a giant list of groups, but the participants a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world.  If you have a special interest in some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odds are there is a usenet group for it!  Some of the 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 to NA-17" in terms of rating, so select carefully, if some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d you.  Net-Tamer does not know what you want, excep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BOUT USENET PASSWORDS: A very few usenet readers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 and password.  The program now looks for this and su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-mail address and password, if it is questioned.  If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information OTHER than that, the program also look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USENET.NFO.  Using a text editor type in on a singl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name for this reader a Bar character (|) and your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ader.  Place this file in the message directory!  I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users to find themselves need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item B from the F3 WORK menu in the dialing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E from the Reader modul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DD A GROUP, you will see a list of all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groups, the list is quite long.  There are more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groups, so be sure not to miss any.  Fin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you wish to acces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asked if you would like to get al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 If you say YES, Net-Tamer accesses this grou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ass, and the first time, it will get only 50 messages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ill get ALL new messages which you have not yet downloa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surprised to find your self downloading hundre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MY SUGGESTION: Just sa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ll of the groups you want entered, RE-select the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ne.  When you press enter a second time, the program wil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S-.  This means to get a listing of all the message subjects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all groups that you have selected the NO option for.  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program back on line.  After it logs off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 to the read e-mail section.  Press escape and come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screen.  Now press F3 and re-select menu option B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 an updated listing of groups, the program will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ent to clean up that file, then you will see the menu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the groups that you have selected as NO.  N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ks if you want to sort the list.  I usually say "YES."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any message that you decide you want.  Press escap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QUIT from the menu when you are through with thi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sk if you want a new listing.  If it has been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ogram got the list you just looked at, answer y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no.  If you are through with the list then answer y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nished doing this, send the program back o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only those messages that you picked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request a new list and press enter on the group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efaults to getting all messages higher than the la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canned.  If you want a list again instead of messages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sh at the end of the number and change this to an S-, so th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look like 256S-, instead of 256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option B again from the F3 Work Menu to select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ow get ALL of the messages posted to the group, a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subjects only, or headers only.   If you wan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do not change the number in the block.  If you want a 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out the number that is there, and type in the range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or subjects add either an H or an S before the -, or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for either (i.e. 100S-, 350S-500S, 550H-800H, etc).  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pass, Net-Tamer will get what you'v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rting messages, select either threaded or no sort.  Thre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place replies after the message that the reply resp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 This will show the messages you received in the same ord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ed in the subjects list when sorted.  If you selec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, the messages are left in the same order that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ctually received the messages, you will see the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with your files in the read messages area and you can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just like you do e-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5 Adding Net-Tamer and Icon to Windows 3.XX (Yes, it does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add Net-Tamer and i's icon to your Windows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rogram Manager, do the following: minimize and highlight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add Net-Tamer to (Accessories, Main, whatever).  Then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n NEW then pick New program ITEM, hit enter, then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button that comes up until you see the Net-Tamer 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tamer.exe file.  Hit enter on that, then hit OK.  Now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enter in the "Path."  Enter the drive and main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nettamer.exe file is (i.e.: c:\nettamer), then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little box that says "change icon."  You hit that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ere are no icons available for that group.  So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another set to browse through, change the directory t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 where the tamer.ico is and you hit enter on it and then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are a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6 Program Star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Go to Dial/Terminal functions to start up Net-Tam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main menu, or quit READER and type NETTAMER to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7 Dumb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 login script that works, then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on. Try the various scripts first, since they mak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If you cannot find one that works, then when you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screen hit alt and the equal key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s the program in dumb terminal mode. Answer YES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question about Initing the modem (Usually, yes is go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: ATDT and the phone number of the servic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alling and press the enter key. Useing the program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, is much like using Procomm, Telex, or Como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ing. Once you have negotiated any login prompts, hi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 at the same time to put the program into packet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b terminal mode is also a good what to figure out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rompts for a service look like, if you do have to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ft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3.0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up Net-Tamer and go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6.  If you want to stay online and play, after the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ten messages, then select a stay-on-lin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1 Onlin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Net-Tamer dials the telephone, what happens next depends on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choice you selected.  First, it will establish a PPP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e stuff on the status line about "PPP Negotiations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 Once this is complete, the program will first try to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, if your dialing choice indicated a desire to do thi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lected GET ALL/DELETE ALL in the e-mail maintenance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or Net-Tamer, then the program will delete the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s received.  If you have a server that support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hen you can use any e-mail maintenance option.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doesn't support this command, then you can onl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/all delete none or get all, delete all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checks incoming e-mail, it will check the directory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out-going e-mail.  If so, then it will call the SM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nd take care of this.  If you selected a choice indic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 to get usenet messages, the program will call the NEWS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outgoing messages, the program will send the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gets any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 messages are NOT gotten regardless of the dialing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: 1) You declare at least one group to be "every time", or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elected a usenet group to retrieve messages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se chores are complete, the program will either LOG OFF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part of your dialing choice, or it will isplay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ot keys" you might now wish to use on the bottom screen line.  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 up a menu of options, or you can press F1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KEY to find out the short cut keys to performing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gged on via dumb terminal mode or wish to check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 while on line, you can use the F2 menu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2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ALT + F.  The program will show you a list of FTP sites. 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work, so let's find one that does.  Select the FIND bo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, or press F.  (B will do for BACK, M for MORE and Q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if they are shown).  Type in garbo and hit enter. 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: garbo.uwasa.fi.  Press enter on that.  The next th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, the program will be logging in to that site.  Tak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assword.  The program will list the FTP server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Just cursor down till you see what you want.  If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 a directory, the program will CD to that directory an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list.  If you press enter on a file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3 HTTP (W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isplaying a Web page, it may not all fi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Press page down to see more and page up to go back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or number of a choice to take it, or press the curso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r cursor up key then press enter to execute the comma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 the address of the page you are going to, hit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or edit it first.  Press DEL and hit enter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left goes back one web page.  Escape leaves that Web Sit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move you from the WWW section, unless you are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k.  You may edit any WWW URL, after selecting it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go directly to some places which do not show a lin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data entry (as for a search), press enter on the lin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When you are thought typing, hit enter.  That does NOT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.  You should find a link to SUBMIT somewhere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this, when you have answered all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or higher version supports in-line graphics, if you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card.  Links are in RED!  To see the in-line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writes must be OFF in the comm/screen default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386 and higher version, you may also download and ispla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ile, or download and listen to sound files, without le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These files are always saved, but WEB pages a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d" while you are in the WWW section of the program.  As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exit the this section, all HTM files are deleted,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CTRL + + S key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Audio is not supported.  I will include that as soon as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the format of 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386 version and do not wish graphics, then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BIOS to ON in the COMM setup section.  If you want graphic fo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 inline GIFs or JPEGs then load the program with the /NOP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4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tells you what functions or hot ke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elnet.  Use page down to start a X or YMODEM down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service supports this. There is no upload protoc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net to an ARCHIE service.  Hit ALT + T and type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.179.186.65 as the URL.  Login as ARCHIE. This is a fi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ALT + c to start a capture file in telnet. See the telnet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extra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5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 only works in the XT and 386 versions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with a palm top, and wish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RC, then I suggest that you get the XT version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you PC compatible palm top, but is a bit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read the IRC.KEY file carefully. The IRC client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, but is not everything one might desire just y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.KEY file explains such things as how to send messages in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commands. I lifted most of this from the RFC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One important comment - DO NOT USE A FORWARD SLA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 COMMAND. I know that all the text you will se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, but that is for quirky "telnet to a client"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6  MIME File Attachments, Uuencodes, BASE6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send binary files by E-mail or Usenet. What most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as a file attachment, is actually a method of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nary file (which may contain high end ASCII character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 called BASE64. This format was established by the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and is often reffered to incorrectly as MIME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ASE64, Net-Tamer will send and receive files via UU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 is used most commonly in Usenet, but will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ar in an E-mail message. It is the older format and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rally recognized that BASE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format called BINHEX. This is a MacIntosh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t-Tamer does not support. I have placed a BINHEX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 my web site, for anyone who might find themsel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of this. If you are sending to a MacIntosh user,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ASE64, since that is the "official standard"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programs will read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file attachment, simply answer the "Send Binary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with a Y, when replying to a message or wri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For a UUENCODE, the file is sent by itself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separate text message, should you wish to wri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BASE64, you will get a chance to write a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ent at the same time as the file. BASE64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or a file attachment, if you do not know w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us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code a file in BASE64 or UUENCODE format,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S, while you are viewing the message. Next, select 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Now, the program will ask if you wish to prepa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code. Simply say "yes". Once the save is complete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U to decod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4.0  Mess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get into the message viewer.  After logg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or manually, pre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from the terminal screen, press F3, then select option A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ssages you have downloaded.  You then see a menu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il bags" for viewing.  Select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menu driven view of all the messages appears.  You ca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they are form and to and the subject.  Unread messages are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U at the far right, and you can erase messages without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All the commands available are on the screen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t the first unread message, but you can read whateve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.  You may go online to collect more messag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or finishing the ones you have, and Net-Tamer will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essages to the mail bag and you will not los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now press enter on a message item to view, but after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it escape when done.  Then you'll be asked about del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n most cases, you can jump out of Net-Tamer with F10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abort or cancel doing something, or get out of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ed up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the section on saving messages especially if it is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UE or BASE 64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message commands are on the screen, however, you can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ist by pressing ALT + h.  To go to the next message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or the space bar.  (You may also page down to the nex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ursor up to go backward, if you pref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ave means to save the message, just press the letter S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 message to a file, the printer, or an archive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are for "permanent keeper" messages.  You may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s for viewing by selecting that choice on the "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S is also handy if you received a UUENCODED file.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ieces" of the uuencode to the same file (in order of cours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ll be asked if you'd like to strip out the message head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you should answer yes.  Then press ALT + u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p the saved message to extract the binary fil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ing.  IMPORTANT: Although Net-Tamer will ask for a path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d files to be stored, it expects the encoded files to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Pressing alt U, does not yet allow you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th for files to] decode.  After you have saved these to a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u and then Net-Tamer will do its stuff and decode thes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, you can also go the setup screen and do a UUDE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It will let you specify something other than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ing where the UUE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y to a message, press R.  To write a new message, press 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ss G to get an old message.  This selection now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 of which I am sure you will approve.  You may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, a single message or a message only from or to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may enter a file name in the To: field of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ype the e-mail message in the normal manner.  If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 a file name instead of an address, at the time of upload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end multiple copies of the e-mail that follows to ever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at file.  There will be ONLY one name per mess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imit to the number of addresses.  This amount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ind carbon copy" for every one in the list.  You may NO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lst file for this.  Instead, the file must be a &lt;CR&gt;&lt;LF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list of addresses only.  A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with any text editor or use the ALT +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message viewer.  There are a couple of "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ks", of course.  If for some reason you want multiple na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: field, then put a comma after the e-mail address.  Lik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sent as two messages, with 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one copy and bjones@something.org and the prez getting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the names per copy stops, when the progra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finds a comma at the end of the address.  If you do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someone know that this is a CC, the do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/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@mci2000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sent as a single e-mail with nettamer getting the "to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the others listed as CC's.  If you have questions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, please drop me a note.  Please do not use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am" a lot of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G to "steal" a tagline from a message.  This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directions on how to save it.  Once you press enter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line or press enter again to send it to the taglin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"steals" taglines.  This is expected.  There are only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get taglines: steal them, download a "starter" lis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250 group, or type in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 command brings you back to the menu list of all the messa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ly selected mail 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to save a message's from: address to the address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H lists ALL commands.  What we have just discussed is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list.  That choice is highlighted on the bottom of the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net messages, there are several ways to generate new mess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view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can press R to reply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n press R and reply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can also press W to write a new message. 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 the current message and include it in the new message. 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hange the subject and/o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CTRL + R at the same time, which short cuts the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CTRL + + R asks no questions about group or e-mail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bject or CC's.  It accepts all current Subjects, CC's, and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from as being the correct information. 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llows you to write a second reply to the same messag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 IS NOT QUOTED.  This is a "short cu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-mail option is needed for USENET, because some 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ated or anonymous.  Those messages are replied to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R on one you want to reply to.  The program will ask you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quote the current message.  Simply press Y or N for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.  If you quote the message, Net-Tamer formats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sends it to the text editor.  Delete any extr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taglines or other things for clarity.  In short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to pick out those parts of the message that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Over quoting leads to big fat messages, which don't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abled a signature, then Net-Tamer will attach the tag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gnature to your current message.  Now, save the mess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through, you may press the R key again to re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make corrections or wait till you are through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review them.  That choice is offered, when you press 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quit looking.  F10 will take you out of the program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pick it, if you don't want to get dropped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a NEW message, select that choice from the main viewer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W while view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D SENDING E-mail/usegroup MESSAGES WITH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these are the steps to write an original mail from scratc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go to Create A New Message and hit (enter).  You then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or usenet, if asked (Normally defaults to e-mail).  On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ne, the program will walk you through a series of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subject.  What happens next depends on the edito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Just be sure not to over type the message heade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 command for RED or TED and for UEDIT is F10.   You hav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a letter to be sent out via your next autologon with Net-Ta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go if you follow these instructions.  Do not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is there already, which is the messag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unless it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s always the To: address.  The first lin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/CC or comma is the subject line.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d@wildhog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ly@barnhill.net/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@round.bal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ean that the message is to go to fred and sally, with a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uck and a subject of "How about the game?"  Just start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"How about the g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saves outgoing e-mail to CCMAIL.dlu, so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ermanent copy" of your replies.  You may save this to a disk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ly edit the information, if a message was lost. 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mail with an extension of $ and a number is assum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1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ss ALT + r to find a random tag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w search for a tagline (if you enabled that in setup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wo line taglines.  Place a &lt;&gt; at the end of the firs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the tagline continues on the next line. 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are message closers.  They may be witty, thought provoc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something about you.  Most taglines are (gasp) "STOLEN!"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one you like, Net-Tamer is an accomplished thief.  Jus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g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2 Multipl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(or families) have more than one account for a ser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to have separate copies of Net-Tamer or let all th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ogether.  Just select add a user in the Reader.ex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oose to have the program create the directory, if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ine set up as sub directories off the main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but you may declare them to be anywhere you wish, eve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drive.  A Taglines.dat is maintained for each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he following files in the main Net-Tamer direct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EZ (The registration file), nettamer.EXE, reader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DOC (you can find things in this document from the program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.KEY files for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ut the login scripts that you are using in the sam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several of these, if you have more than on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3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more things that Net-Tamer will do.  I just can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m all at the same time.  If you don't find it in the 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nyway.  Heck, even if it's not there you may convince me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5.0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11 version addes Internet Relay Chat (read the IRC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refully). It also removes the STATIC keyword in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(this is now a user default setting under ADV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rs do not have a static IP address. The default is dynam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IP address here, the program will not look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program now checks the login server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NS address. This is no longer a required entry and must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, if the server does not support the DNS assignme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ettings have been moved to an "ADVANCED" section. I k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copying MicroSoft here, but most users have no need to eve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, since the default is best. Only play with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know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one a lot of work on the BASE64 or file attachmen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You will now find this easier to use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other persons via E-mail will b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13 beta version requires a 386 or higher machine with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processor OR a pentium class computer to run. There are min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ing portions of the program to increase reliability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A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 in the Net-Tamer directory, type reader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If Net-Tamer mis-guesses your video address, you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with the /G command line switch.  /G B000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graphics (not just a monochrome isplay. 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all into that category) or /G B800 for color graphics.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use zeros and not 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8 command line switch, if you write non-English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 the high ASCII characters.  This puts the correct M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on the outgo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A (plus a number, if you have more than one account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Net-Tamer to dial service using option A, then to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he program on log off after the run.  This is useful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timer program.  /A2 means to do an autopass for accou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XT version only, the /Q command line switch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un on the POQET hand held P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NO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in the 386 version.  It tells the program to us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WW, but not to download the graphics files automatically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a isplay which uses several different fonts, bu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GIF files attached to the web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APOP authentication f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you to use a Proxy Server.  This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NO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o *.c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S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aximum packet size to any number between 256 and 15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es 1500 as a packet size by default. In some RARE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SP may have trouble and you will note this primari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send data, such as email. In that case, try lowering packe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Nettamer /S512 would set the maximum size packe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nds to 5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B: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stimate that 50 percent of users will be able to get by with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as the default login script, service1.log. 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ervice with no login prompts, which uses PAP or CHAP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 This includes such services as AT&amp;T and MCI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several scripts with the program for services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are not "standard."  These range from CompuServe (which ha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logins, plus a couple of "special" ones which I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), DEMON in the UK and others.  Another 30 perce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able to use the service2.log file or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script files. So, look for your service's scrip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one of the "lucky" 80 percent, then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login file.  There is a good section about this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n the file.  There are also sample scripts here, so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nd this too hard, even if your service is not amo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write a script, try the "dumb terminal" mode. 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ction of this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a side note, you can find the setup information for MCI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*.INS file for thei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USERNAME = mci_system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ASSWORD = mci_chap_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DDRESS= E-mail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SERVER = POP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LOGIN NAME = POP_Logon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Password = POP_Logon_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SERVER = SMTP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 addresses are lis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_Addres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_Alt_Addres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ervices will use similar setup files, so the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if you loo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executed only during lo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scripts use two "macros," these are Password$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$ (or Address$).  These send those pieces of informatio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Do not change those words, Net-Tamer knows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is and keys on this are to do certain th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: Blast PUSERNAME$ Instead of: 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a P in front of your username.  Most don'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ervices require something AFTER the Username, just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Replace Username$ with your username, add the 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and a &lt;13&gt;.  Do not add &lt;13&gt; to Username$ and Password$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.  The program adds thes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include an ASCII control character in a command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t like this &lt;27&gt;.  (That would be the escape character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NOT ALLOW SPACES ON THE RIGHT OR LEFT HAND SID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COMMAND.  USE &lt;32&gt; to indicate a space.  Spaces in the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tement are recognize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32&gt;NOW IS THE TIME&lt;3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heck for the text and a space on ei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modified script for an access site.  Yours may or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same way.  This is just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gin:-OR-#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Pass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PPP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PP in the script file is an internal command to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PPP mode.  It is always on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get prompts on login, then that it the simplest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section about CHAP and PAP, if this fits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#- This command pauses program execution for X tenths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cimals are not accepted).  The incoming characters ar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ELAY 15 (wait 1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TEXT-OR-TEXT-OR-TEXT - OR WAIT TEXT-OR-TEXT-OR-#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Net-Tamer to check the incoming charact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until the TEXT information is received.  The -OR-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 If you specify -OR- (max two) the program will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when it receives the characters matching any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EXT.  The maximum length of TEXT is 40 character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say wait BILL-OR-#120.  The number preceded by the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dicates the maximum length of time to wait. 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1/10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ime is up, before the program reaches the text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abandoned.  If a wait statement is not successful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specified a time, Net-Tamer abandons the script in 7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.LOG file.  &lt;32&gt; below represents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AIT MAIL&gt;&lt;32&gt;:-or-TO:&lt;32&gt;&lt;3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/NOERROR, if you do not wish the script to end, if the t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in the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TEXT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the program to send the characters in tex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13&gt; command is included, the program sends ASCII 13 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Blast READ WAITING NS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EXT - or IF NO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- Tells Net-Tamer to compare the current state of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a service with TEXT.  If the TEXT condition is tru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proceeds, otherwise it skips to the end of the END I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T statement REVERSES this.  The statements are executed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is not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- This ends the service#.log file and tells the program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mode.  YOU MUST INCLUDE THIS COMMAND AT THE END OF THE SCRI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$ and PASSWORD$ - These are instructions to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your Username or Password in this spot in the scrip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&lt;13&gt; with these command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your username and a &lt;1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use these commands, even if other information is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gin.  For example, CRIS.COM uses USERNAME$PPP to te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that you want a PPP connect.  Netcom.com uses #USERNAME$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reason.  Again, no &lt;13&gt;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C: Scripts For Variou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happy to include the login script for any service.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it to me and tell me to put it in the nettamer.doc file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THE Username$ and Password$ macros in these scri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l username or password.  You gave those to the prog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and it knows what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SETTINGS (Delphi uses SLiRP on tymnet and sprint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url: pop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url: smtp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 url: news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: 10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TYMNET NUMBERS: use tymnet.log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SPRINT NET NUMBERS: use sprint.log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elphi28.log, if you login via a local connect or Delphix.lo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else.  If you use anything besides SLiR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sk Customer service for the DNS addresses for these lo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1.log and CIS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RANSPAC connection look at CIS3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: 149.174.211.5 or 149.174.2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: mail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: mail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: news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patico (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 GaryJacek@bcte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jacek@freenet.vancouver.b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irect (Toronto, Ontario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irec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co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tanet.omnes.net (Malta, 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t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OLS.COM (American East Co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ol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x-j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xj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NET (World W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e default service1.log file should work, but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your login userna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usinet.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(username) is the first part of your email address.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mail address were nettamer@ibm.net, then your login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usinet.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mail username would just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D: Net-Tam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isplays a number for all internal errors.  In most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the program to continue despite the error.  If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ists or you do not see the error message isplayed on this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me with th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RETUR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lost its memory pointers.  This is never a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, but can be caused if there were two errors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Illegal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caused by a conflict with a monitor, or a multip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error.  Check your setup for correct file and path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you did not use an illegal character in a file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was trying to read a message number that wen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000,000,000.  Since usenet messages don't go that high, the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was the likely problem.  If you cannot get past the erro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essages and re-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does not have enough free memory to sor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you are trying to read.  That is okay.  Press F5 to ge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ssages.  The program will start indexing again, fro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eft off.  There will be no sort of the first however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Memory over lo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uses the low 640k of DOS memory, so do not conf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isk storage space or high memory.  It will use some EMS or X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this, but like most DOS programs, it likes the low stu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note, if you need help in learning to configu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n't ask me how, my math teacher said it wasn't pos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Out of str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Canno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error.  Leave the program, re-boot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Device ti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inter, modem, or drive is not work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Devic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 27 Out of pape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 Internal Error Same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 Ba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 File alread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file name which has caused a problem.  This i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 incorrect group name.  Delete your groups and re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 Device I/O error Same as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 File already exists Same as 52 -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 B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dex file error.  Delete the .IEX file for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oppy or hard disk has overf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 Input past end of file Same a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 Bad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Ba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 line then this is a group set up error.  In the message vie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ndex fi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 T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number of FILES=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 Device unavailable.  Se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oppy drive door is not closed or there is a problem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sector.  Run SCANDISK and check thi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s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 File acces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an error involving share.exe or another "TS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Please write me with the specifics if you cannot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 Path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found a way to tell Net-Tamer to look for a fil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drive tha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File is not intact or has been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hecks itself for any sign of tampering.  This pr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read of viruses.  The error does not mean that you necess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irus, just that the program is not the same as the o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n the original archive file.  The program has been corrup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anner, however.  You can no longer use PKLITE, or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n net-tamer.  Sorry about this, but in this day and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is important.  If you absolutely have to have a com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then let me know and we can work something out.  T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TO THE 386 AND HIGHER VERSION.  The older computers are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load the program as it is and palm top users often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KLITE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rnal error" means a conflict has arise with DOS.  This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error.  A re-boot is required.  Shut down and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don't see any of these!  If you do, try hitting the fa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first.  If that doesn't cure the situation, then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and try again.  If that doesn't cure the problem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me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E: Net-Tamer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 about palm top minimum files, if you want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exe - the m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- Setup and message viewer program.   Net-Tamer and r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hain" back and forth and must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&amp;S.EXE - The Net-Tamer sound and graphics player.  Net-tame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sound for the included 8 bit sound files.  If you down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V, .AU, .VOC, .SND, OR .MOD file, then Net-Tamer will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EXE if it is found in the main directory.  This will also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gif file or play a .wav from the DOS prompt.  Type: G&amp;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.  Press enter to terminate viewing of a graphic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by state that this program is freeware and you may do with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version of G&amp;S is the only one which does sound.  The Pa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version will recognize a few key strokes, since the 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smaller than VGA, you can HIT L (scan Left), R (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), U (Scan Up), D (Scan Down), and Q (QUIT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MFIX.EXE - This is a small utility to remove HTML head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 downloads via the WWW.  Just type HTMFIX filename.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need this utility anytime a download via the WWW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zip file) seem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EXE - A VERY special thanks to BILL NEISIUS for allowing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PLANY.EXE.  This is a public domain program, but I'm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would accept a contribution if you forced him. 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doc file for other uses besides Net-Tamer for this neat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it doesn't work, then be sure that you have BLASTER=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environment.  The same goes for G&amp;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jpeg.exe - Based entirely on code provided by the Independent JP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 (I mainly compiled the program.  Heck, I don't even read C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jpgread.me file for the disclaimer.  This is fre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calls to djpeg, before it shows a graphic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.COM - a down and dirty text editor.  The program is a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ation of a public domain editor by DAVID NYE.  I cannot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to say thanks.  Use your own editor, if you don't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d.com, djpeg.exe, plany.exe and g&amp;s.exe files are fre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es to no other files included with this release. 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of these with another program, you should give cred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(s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doc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1.LOG, SERVICE2.LOG, etc.  - Log in scripts.  You must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LU - the message files.  If you must edit these, please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s that go with them, before restarting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EX - The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M -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EX - Archiv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GET - Message request file for the next on line ru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nce the messages are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GET - Same as usenet, but for FTP files to be retriev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$## - a reply file.  You are allowed a maximum of 255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r other outgoing files for usenet and 255 e-mails per 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$##  - Sam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SET - instructions about where to start getting e-mai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rver and which messages that are on the server to dele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not delete a message when it is first receive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was messed up during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xy.set - the file with the proxy server url, IF you declar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get - the file which tells the program which usenet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EZ  - the program regist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FOR - A list of usenet groups.  May be updated from the Use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RNB - the Net-Tamer songs file, used if you don't have a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.  THIS SHOULD BE PLACED IN THE MESS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16 - VGA Text mod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x16 - special "graphics fonts" used by the program.  You may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.F16 files, but should not delete the .X16 files.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till work, but it won't look too nice at certain spo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KEY - the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BG - Raw graphics files which are saved only if you hit control +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GIF - I leave the WWW gif files behind.  YOU HAVE TO DELETE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$$, .W$$ - Some temporary files for parsing HTML.  You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se unless you abort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$$ - FTP directories.  These are temporary and should be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program bombed or you hit F10 while in FT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s that I likely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F: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 - Challenge Handshake Authentication Protocol. (see P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 - A program that accesses a particular Interne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speaking, Net-Tamer is a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 PORT - That is the memory address that the program must kn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alk" to your modem.  In the PC world COMM 1 to 4 reffer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ddresses on the computer, and usually an IRQ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 - Domain Name Server.  Addresses on the Internet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People, however, have trouble remembering numbers, so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things names.  When you tell Net-Tamer or any Interne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go to WWW.HOTPAGE.COM, the program calls the D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o find out what the current address is for that name (UR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e address can change from day to day or even minute to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ervice switches things from computer to computer to d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as maintenance. It is not usually required that the us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his address, since the program can ask for it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s in via 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ML- HYPER TEXT MARKUP LANGUAGE. A way to tell computer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ictures to display and how to display them. HTML usu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s, which point to other HTM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 - Hyper Text Transfer Protocol. The service usual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ld wide we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 - Internet Relay Chat. A service which offers many "Chat Grou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type messages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 - The "interrupt" that the modem uses to tell the program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attention.  Most COMM PORTS and IRQ's are "standard."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most computers in "well known" pairs. COMM 1 and 3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RQ 4 and COMM 2 and 4 usually use IRQ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 - File Transfer Protocol. This is a server which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or upload files using TCP/IP. Restrictions may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 - Network News Transfer Protocol. Commonly called Usene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arge and usually unmonitored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- This is a bunch of bytes of information.  The "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" tells the Internet and the local server where thing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and the program where something i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 - Password Authentication Protocol.  Both PAP and CHAP are 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user is identified on log in to a service, if the servic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"prompts"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- POST OFFICE PROTOCOL. The service that most user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ail. (See SM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- In addition to having an address, services have por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is like the extra four digits in an American ZIP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5 get you to the main area, then next 4 digits help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find the building.  Most services use "well known" 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Adding a colon and a number to the end of a URL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service uses a "non-standard" port number.  Address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 are four bytes and the ports add two more bytes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the final destination.  Addresses  are written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5.123.4.19 where the maximum number between the periods is 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s are numbered 0 to 65535.  Many of the "important" por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have numbers smaller tha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- Point to Point Protocol.  There are many types of PP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handles the PPP variations necessary for comm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C's - Request For Comments.  These are the "rules and regulation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ternet in many cases.  RFC compliant means that the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program accessing the service abides by the rules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FC compliant for anything which applies to a "cli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- The computer that is home to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- Simple Mail Transfer Protocol. The service most user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KET - A communications channel.  When you see messag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line like "testing socket", the program is trying to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that you have told it you want to use, or that it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an auto-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P-IP - Transmission Control Protocol- Internet Protocol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Internet protocols. IP gets you to a particular mach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TCP gets you to a service on that machine o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L - Uniform Resource Locator.  The "name" of a service, bu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"path" to a particular web page or file on tha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G: 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hat Makes Net-Tamer Different From Other Program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often asked this question and while I try to answer, I am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lete enough in e-mail.  So here are the "techn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IED PACKET SERVICES (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started to contemplate writing an Internet program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wo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at the program was to be used over a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at the user would have their own IP address and that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talk to a network and not be part of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 one has to do with how the program addresses the 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changed by me if I ever get the information abou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rds and protocols, but assumption two is critical.  It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is the compete end network on the Internet as f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concerned.  You see, most programs use thre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cket drivers" to achieve Internet connection.  The Intern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a network of networks, so there are two main protoc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.  IP which gets the information across the Internet and T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llows the data to be directed at a particular servi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cess" on the end network.  The IP address in the IP packe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network that you are calling and the TCP tells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ervice (port number) on the network that the data is di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 PPP comes into play when you need to send data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so that you can tell it what to do with the TCP/IP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sending to it.  So a "traditional" Interne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the program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TC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I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PP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modem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connection to the Internet provider via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: [1] calls [2] which calls [3] which calls [4] which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which call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: [6] calls [5] which calls [4] which calls [3] which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which call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ssence, there can be 5 programs operating to send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ck me as odd.  It works well on a "true" network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or processes can be on different machines, but it reek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ly one machine.  The data from the first 5 programs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nt to the modem, but 5 programs do not have to be invol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all 5 programs in one.  When the program needs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it makes up all 3 "packet headers" in place,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data in memory, then calls the modem with that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which sends the data is only passed from a memory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 and then sends the data out of the comm port by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ing the pointer and grabbing a byte at a time.  Th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in memory only once not 5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data the ISR (interrupt service routine) grabs a by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 port, checks to see if it is a control character, mov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buffer, updates a CRC (numerical check of data accuracy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erminates.  When that routine determines that a complet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eived, it sets a pointer with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 and location.  Another routine in the program "peek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f a packet is ready and then "strips" the leading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if it is ready.  By strips, I do not mean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moved.  The program does the checks with the packet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place in the comm buffer.  Once it determin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correct and in order, THEN it moves the data to leav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other packet.  Again, the data is moved only once and not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.  That in a nutshell is how UP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approach is fast, it does have one drawback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work (as it is written) with another packet protocol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the program inflexible.  If a user wants to access the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n ethernet connection or other network protocol, net-Tam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 it.  I can add such routines, but if I do so, that will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and dedicated to the system that it is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-  The online speed of Net-Tamer is determined by many fa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the net at the moment, how far away the server 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t with at the moment is, whether or not your modem 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the type of file you are downloading and your 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"clean connection" to a local server, such as usene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rogram SHOULD download messages at rates running from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1400's to 2000+ Characters Per Second at 14.4 connect sp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o a server will be slower.  I typically get 1100 CPS when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.  This is because the program waits to send the next "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, until the server acknowledges the receipt of the las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loading a big uuencoded file to mail or usenet,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a lot slower than it is.  Each "tick" you see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1,000 characters sent in most cases.  If you telne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,  then use XMODEM CRC or YMODEM to download a file.  You sh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bout 900 + CPS at 14.4.  This is much slower than FTP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these protocols add extra overhead on the protocol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for telnet, PPP, TCP, and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given by the program are, if anything, a bit slower tha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peed.  I will challenge any other program to a download r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actors but the programs being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 which will slow down Net-Tamer: The provid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 "pings" of the user.  This means that the provider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packets every few seconds which the program must respond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 logg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is overloaded: This does happen, especially if it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period when there are a lot of users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calling a service which is many hops away on the net: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find out the relative time to a URL by using PING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rate to the service is less than the modem is capable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baud rate in setup and be sure that it is set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4,400 modems, set to 19,200 - 57,600.  For 28.8 modems,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200.  Also be sure connect negotiation is enabled,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gets the best "deal" when it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you are calling to or from is "dirty": This is the cas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rate is always at odd speeds.  For example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.8 modem, but connect at 20000 baud or have a 14.4 but connec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ess than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- There is an ALT command to capture ALL packets sen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d by the program.  Hit ALT + F5.  There will be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 by the program that you have hit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, and a second press of ALT + F5 ends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packets are placed in the PACKET.CAP file.  The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only puts "strays" in that file, as per the RFC dire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log unusual events".  Do not run capturing packets all the tim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really slows things down.  There are NO packet cap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in the XT and Palm top version.  Those machines have enoug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ir m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s - The program assumes the "well known" port for a serv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 the user indicates otherwise.  The Net-Tamer main po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2 (hex 0CDC).  The program rotates port numbers in the FTP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nd upload section.  The low byte of that port number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20 and the high byte rotates from 0 to 127 in a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- Net-Tamer can handle packet sizes up to 2048 byt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ctets" in net-speak.  The program's total buffer size is 16k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"fudge factor."  The PPP-LCP negotiations determine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 for send and receive, but many services  will not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at that maximum size.  Net-Tamer will  always sen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ermitted segm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H: Some Suggested Init String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hbj@enterprise.net, here are some suggested modem 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/UNKNOWN Modem - AT&amp;F^MAT&amp;C1&amp;D2&amp;S1&amp;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Modem (9600 baud+) - AT&amp;F^MATX3&amp;C1&amp;D2&amp;S1&amp;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Optima/Ultra compatible (14400) - AT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actory Settings - AT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rofile Stored in Modem -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erlogic Mistral - ATF7N0&amp;E0&amp;K5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trad PC Modem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trad SM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Signalman Lightning 24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2400E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96E4 - ATX4\N3\V1%C0\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 2400/ETC MNP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 9600 ETC - ATX4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4000 - ATX4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4024 - ATX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tex modems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Data Smart One 2400 - ATE1X3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Box 2400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M2400E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M2400I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Fax Modem FM962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14.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 V.32 - ATE1&amp;EO&amp;K0&amp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9600/V32 - AT&amp;M1&amp;C1&amp;D2&amp;H1&amp;I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MVP24I/MVP24IF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MNP 2400 - AT&amp;H2&amp;I2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V.42bis 2400 - AT&amp;M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9600/V32 - AT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14400 - AT&amp;M1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S - AT\N1Q0V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ommunicator Gold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PC 2400 - ATE1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com Speedmodem 2400 - ATX1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dyne 2400 - ATX2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dyne 9642/V32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S 2424ADH PLUS - AT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S 2424CTSSM06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Comfax II - ATX1\N0%C0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Dynalink - ATB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Quadcom - AT&amp;D2%C0S37=59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Rapier+ V32Bis  -  UK - AT&amp;D2%C0&amp;C1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Eagle Plus - AT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9624LE - AT&amp;M0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- AT*E0*F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14.4 Fax - AT*F0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9624LE - AT&amp;M1*E0*F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14.4 Fax - AT*F3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n HI - IQ DS - 24  -  ATQ0V1\Z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Jaguar Quartet L - ATE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Mayze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ntum 96 - AT&amp;E0%C0S7=6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ttro SB2422 - ATE1X1&amp;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ttro 96 - ATE1%K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com 24E MNP - ATX4\N0\Q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com II - 24 PS/2 - AT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Fax 2496E - AT%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m FCM2400 - ATX6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axy Pioneer V.22/42 - ATX4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2000 Internal - AT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2000 Nomad 14400 - AT&amp;Q0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elepath - AT&amp;Q0\G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- AT&amp;C1&amp;D2S110=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Mwave Modem 14400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Runner VP9624 - AT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9600 EX - AT\N0\Q3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14.4 (V.32bis)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High Speed Faxmodem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PCMCIA Faxmodem Rel 2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PCMCIA Faxmodem Rel 3 - AT\N0&amp;R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SatisFAXtion - ATX4\J0\N0\V1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SatisFAXtion 400e - AT&amp;F\Q3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2400 - ATX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Com 14.4F - AT&amp;D2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speed 2400LE - ATX4\N3\J0\Q3\V1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Systems Turbo - AT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Rockwell command set)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Sierra command set)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 - AT&amp;T command set)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DeskPorte ES Series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QX4232hs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AX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ent Pocket Modem (1200) - ATX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acom Courier HST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acom Courier V32bis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Codex 3260 - AT&amp;K0&amp;N0&amp;Q0*SM0*FL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UDS - AT\N0\C0\J0\Q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ultiModem 224 - AT&amp;C1&amp;D2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ultiModem V.32 - AT&amp;C1&amp;D2X4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odem II MT1432 - ATE1|&amp;F&amp;C1&amp;D2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 Laptop - AT&amp;C1&amp;D2\K0\Q3%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- AT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Cellnet) - AT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Orange) - ATS34=2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Vodafone) - ATS34=2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itel 9600 - AT\V1\N3X4&amp;B0&amp;K0S27=128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- ATE1S53=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Eurolink - ATE1S53=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Linnet FX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Linnet V.32 Quad - AT&amp;K4\P1F6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Microlin - AT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V.32 - AT&amp;D2&amp;K2\P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ril Alliance - AT&amp;C1&amp;D2&amp;S1\Q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2400 MNP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9600 V.32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14.4 Fax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2400G,MNP - ATX4\N0\Q0\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Home Office Fax Modem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Promodem 9.6 - AT*F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Ultima 9600 - AT\N0\Q0\J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Gold Card V34 + Fax - ATX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Meteor 14.4 - ATL1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Quad - ATB0F3&amp;K1V1E1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com V.32 - AT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al Maxam V+ - AT&amp;E0\C4&amp;D2X1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va - AT&amp;M0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Modem 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 Fax Modem 9600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 Fax Modem (UK) - AT&amp;K4\N0%C0X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Modem 14.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n 24/96 Fax Modem - AT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data TM500 - AT&amp;D2E1X1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dy 25 - 3532 - AT - K0&amp;K4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Oth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Qblaz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1000 - AT&amp;Q0&amp;C1S58=2S68=2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1600 - AT&amp;C1S58=2S68=2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2500 - ATS58=2S68=2S95=0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railblazer Plus - ATS63=2S95=0S96=0S97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98=0^MATX4&amp;C1&amp;D2&amp;S1S58=2S68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WorldBlaz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1600 - AT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Advanced V.32bis - ATX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s  1414 - AT&amp;FN0&amp;N0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Business Administrator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empest Quin - ATE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ornado 5/42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ornado 12/42 - AT%C0\N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24/96 Fax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96/42I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14.4 Fax Modem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Courier V32bis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Courier V34 models - AT&amp;P1&amp;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Dual Standard - ATB0&amp;B1&amp;H1&amp;R2&amp;R2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Sportster 9600 - AT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Sportster Fax 14400 - AT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T 9600 - ATB0&amp;A3&amp;B1&amp;K3&amp;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VA 9600/9642E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VA 14.4 Fax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g - AT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ast V.32bis - AT&amp;K4E1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port 2496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3000 II - ATX5&amp;I1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ith Quad - ATB0&amp;D2X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/24 Fax Modem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2400 V.42bis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00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/24 Fax Modem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14.4/28.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Q0V1E1W1&amp;D2S95=47X4^MATS37=11N1&amp;K3S82=128^MAT&amp;Q5S36=7S46=138S38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I: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PGP Public Key for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 is a program that allows yu to send me encrypted e-mail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key to encrypt it and only I can deco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CNAi9BIPsAAAEEAJ3wgk5EGZT4wkXgd1fY8zKBEZQLKf0HI6PcRY1dwbU2mN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/0ekPKCTL/96psqfw6i12DcBsP/FJoS8/l3r/ZPsZpsYSSTwZ72WqPTJTGEbp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ODhqMV+9n+4zOp++7szse/LKV5wRIrg9zrHIqwDN/jW87AjG1KNztOsCfmNA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1EYXZpZCBDb2xzdG9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us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END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How to subscribe to the Net-Tame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the list, send a messag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-request@dek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the message, include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ips and Notes Fro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b@tbrown.lvlham.lincoln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ollowing simple dos batch file trick to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200lx palmtop to run Net-Tamer from a clean boot, and the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ormal system manager stuff when you exit Net-Tam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has plenty of RAM available, and nothing interfer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is straight forward, but see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e a one line batch file called,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gs\set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nt &gt;c:\nt-boot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n entry (icon etc.) in System Manager / "More Application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batch file.  Instructions for this are in the manual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amiliar with this it's probably not safe for you to al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in the next step - i.e. you shouldn't b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dd the following early in your c:\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c:\nt-boot.lck goto n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nt-boot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:" should be changed to whichever drive you have Net-Tam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bably a: if it's a flash card), and the "cd \nettamer"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directory you have Net-Tamer in, possibly "cd \comms\n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addition should be placed in autoexec.bat after an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eed to run Net-Tamer (the double speed crystal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, but before anything that isn't needed by Net-Tamer, eg. bu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 It should definitely be before the line to star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which says "200" on an HP 200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pretty much it.  To run Net-Tamer I just save anyt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, select (and run) the icon for the batch file described in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, and re-boot (Ctrl-Alt-Del).  Net-Tamer runs, does its th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tarts as per usual when you exit Net-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raig Peacock &lt;craig@enterpris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o use the mobile phone instead of the pcmcia port you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dos promp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 serctl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ay something like com1 redirected to the phone. and the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ront of the ogo700 should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 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Net-Tamer to use com1, and all should b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Net-Tamer c:\&gt; serctl /o diverts com1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 If you have any more problems then feel free to E-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-path: &lt;suemark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bix.com (1073744992@bix.com) by delphi.com (PMD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5.0-7 #108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&lt;01IDT141J5Y88ZH188@delphi.com&gt;; Sat, 04 Jan 1997 06:54:01 -0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4 Jan 1997 06:54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usan Mark &lt;suemark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ckups with v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davidcolston@delphi.com, ksgrisse@hiwaay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01IDT143OBR68ZH188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Microsoft Internet Mail 4.70.1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ISO-885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SMail-Priority: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Priority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. You have enough memory to run Net-Tamer. In fact, you coul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uch less. Check to see what your video address is then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 setup and EXCLUDE that address from being moved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If you are running stealth, turn that feature off.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and try running Net-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's diagnostic program will tell you where your vide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, and there is a feature for excluding those addres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. This should wor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1997-01-04 ksgrisse@hiwaay.net said to davidcolston@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OK.  So where should I start?  Addresses I mean?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blem, then I would assume you know what addresses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and how much EMS I should allocate, etc.  Not meaning t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sarcastic, but I don't believe this a problem with m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of your beta's almost worked with the full graphic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unfortunately I over-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I currently have 4 megs memory on this system with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704k available for EMS/XMS while using Net-Tamer. 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blem?  Do I not have enough EMS available?  If so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limitation should be included in the docs.  Thanks for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and interest in making a DOS compatible WWW browser.  If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vide any more info, juz lemme no. &lt;wi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copying this to the only other QEMM user that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f hand. Sue may be able to help. If she can, then I'll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swer in the doc file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'Uncle D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You don't need a pentium to surf the net, find out why! Check ou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t-Tamer at: http://people.delphi.com/davidcolston/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               Internet In A Thimble!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Check out the alt.comp.shareware.nettamer usenet group or th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t-Tamer list serve group.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Subscribe or Unsubscribe: Write nettamer-request@dekan.com wit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your request.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w Net-Tamer support line number: (501) 649-8724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NEY TALKS ...   but all mine ever says is GOOD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t-Tamer V 1.08 -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OK 227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mailgate22 (mailgate22-hme0.a001.sprintmail.com [205.137.196.54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hell.flinet.com (8.8.8/8.8.8) with SMTP id RAA16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&lt;nettamer@nettamer.net&gt;; Mon, 26 Jan 1998 17:52:46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commerford@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by mailgate22 (SMI-8.6/SMI-SVR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OAA21362; Mon, 26 Jan 1998 14:51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199801262251.OAA21362@mailgate2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sdn-ts-003ilchicp14.dialsprint.net(206.133.96.65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fep3-hme1 via smap (KC5.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Q_10.1.1.8/Q_23745_1_34ccd6e9; Mon Jan 26 10:33:14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&lt;nettamer@nettam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12:29:34 +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fo on Sprint Pas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UIDL: 7ed3d64ef464d7918f10bf10464936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: (or should I say Uncle d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 following information can help new Sprin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port customers. Net-Tamer works very well with Passport. 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's necessary to use their software to set up the accoun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count is set up Net-Tamer can be used very easily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as retrieved from the Sprint Passport cd.  Sprint assig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login which must be machine generated.  The user assigns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and the e-mail login and password.  The e-mail login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be different from the account login for Passpor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plus my own login and password, e-mail login and password was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set up Net-Tamer for Pas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 name Sprint Internet Pas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:  800-786-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L:  HTTP://WWW.SPRINTSITE.COM/ (Sprint's default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Address=206.134.1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Address2=205.137.196.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_Server=po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_Server=smt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_Server=nnt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in the faq asked about sources for qedit among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ware has a web site now, www.semware.com.  Qedit has been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Ejr.  The last version I know about is TSEjr4.zip.  It's also on Sim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'm having a little difficulty finding the dos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I, I've had problems getting to your home page, I've received 404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ome of the time.  I know I have the url right since I di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110-386.zip from your page.  Thanks again for writing this great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V 1.10  -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 -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NTP Primary (stratum 1)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NTP Primary (stratum 1)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P addresses are subject to change; please use DNS (U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: 9 July 1998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.cs.wisc.edu (128.105.201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omputer Science Department, University of Wisconsin-Mad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89:24:30W, 43:08:0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4 primary (Odetics GPS), Sun/Sp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/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ne primary and one secondary per domain, b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id Thompson ( ntp-admin@cs.wisc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ben.cac.washington.edu 140.142.16.34 (CNAME ntp-wu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Washington, Seattle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HP9000/747i HP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Pacific 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Pacific Time Zone stratum 2's and to Univ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clients;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NO, res@tuttle.usno.navy.mil, Bill Mar, Un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ashington (bmar@cac.washington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sy.mit.edu (18.72.0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IT Information Systems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2:21:36N, 71:05:2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 clock), VA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NEARne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eff Schiller (jis@mi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on.inria.fr (192.93.2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RIA, Rocquencourt (near Paris)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TDF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NATER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@inri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Datel RCH208 clock with SER024 V24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onos.univ-rennes1.fr (129.20.128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Rennes, Brit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France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emaster@univ-rennes1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reference time is given by a Trimble SVeeSix receiver with 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psydra.dec.com (16.1.0.4, 204.123.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EC Western Research Laboratory, Palo Al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PC/BSDI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send email to notify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in@pa.d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host name is an alias used only for tim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cmc.ec.g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anadian Meteorological Centre, Dorval, Qu=E9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OES OM/DC-468 clock), HP-U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Econet (environment canada national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within Econet. Outside by prior arrangemen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eter Silva ( webmaster.cmc@ec.gc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isc.org (192.5.5.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ternet Software Consortium, Palo Al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22 9 41 W / 37 26 35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OES clock), BSD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ARRnet, Alternet-west, CIX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Vixie (paul@vix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llnl.gov (128.115.14.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Lawrence Livermore National Laboratory, Livermor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B clock), Sun 3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ARRNet, E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e Carlson (carlson@lll-winken.llnl.g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nc.fukuoka-u.ac.jp (133.100.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ukuoka university, Fukuok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dinates: 130:21.81E, 33:32.8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.3 primary (GPS clock), Heliostation 40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apan/Pacif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SURUOKA Tomoaki (tsuruoka@fukuoka-u.ac.jp), YOSHIMURA Ke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simura@tl.fukuoka-u.ac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TRAK 8810 GPS STATION CLOCK and a Furuno Electric Co.'s GN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S receiver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tl.fukuoka-u.ac.jp (133.100.1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ukuoka university, Fukuok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dinates: 130:21.81E, 33:32.8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.3 primary (GPS clock), Heliostation 40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apan/Pacif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SURUOKA Tomoaki (tsuruoka@fukuoka-u.ac.jp), YOSHIMURA Ke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simura@tl.fukuoka-u.ac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TRAK 8810 GPS STATION CLOCK and a Furuno Electric Co.'s GN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S receiver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osf.org (130.105.4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Open Software Foundation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 clock), i586/OS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NEARne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Groff (groff@osf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ior permission to acces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zzy.nta.no (128.39.1.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he Research Department of the Norwegian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 (NTA-RD), Kjeller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, (NTP clock), Fuzzball (LORAN-C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; for use only by prior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erje Hammer (ham@tor.nta.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tepat.singnet.com.sg (165.21.110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SingNet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.292N 103.808E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Datum Tymserve 2100-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TIX/Asia (outside Singapore)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port access granted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ekeeper@singnet.com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rc-dns.lerc.nasa.gov (128.156.1.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SA Lewis Research Center, Cleveland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B clock), Sun/Unix Service Area: NS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e Rossoll (yyjer@scivax.lerc.nasa.g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zbeaver.udel.edu (128.4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48.425N, 75:45:02.392W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Bancomm Tymeserve 2000 L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SUR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e Mills (mills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does not implement the NTP control-messag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gatech.edu (130.207.244.240) CNAMES: tick.gatech.edu, ntp-gatech.us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y.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Georgia Institute of Technology, Atlanta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84 23 40.9W 33 46 30.0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Eastern timezone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for stratum 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, US Naval Observatory (res@tuttle.usno.navy.m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y Spalding, Georgia Institute of Technology, (cc100aa@xray.oit.gatec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usnogps.navy.mil (204.34.198.40) CNAME: tick.usnog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alcon AFB, 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04 31 30 W, 38 48 30 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Alternate Master Clock H-maser) HP90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Pacific and Mountain timezones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2.usnogps.navy.mil (204.34.198.41) CNAME: tock.usnog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alcon AFB, 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04 31 30 W, 38 48 30 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Alternate Master Clock H-maser) HP90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Pacific and Mountain timezones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wustl.edu (128.252.19.1) CNAME: tick.wust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Washington University, St. Louis,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Central timezone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ar.ucar.edu (192.52.106.6, 192.43.244.9) - a Sil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noc.ncren.net (192.101.2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CNC, Research Triangle Park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B clock), Netclock/2, Sun 4/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C-REN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NC-REN region, other use by prior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 Seaver (tas@ncren.net, clockmaster@ncren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nasa.gov (192.203.230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SA Ames Research Center, Moffett Field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B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, NASA NSN, DOE ESNET, D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prior permiss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clockmaster@ntp.nas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cc.utexas.edu (129.116.206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Texas at Austin, Austin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 clock), Sun Sparc1+/SunOS 4.1.3_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THENE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William L. Jones (jones@hpcf.cc.utexas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cs.mu.OZ.AU (128.250.3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he University of Melbourne, Melbourne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7:48:06S 144:57:4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 Sparc2/SunOS 4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ustralia, New Zealand, PACCOM (by prior arrang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limit to two peer hosts pe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id Hornsby (ntp@cs.mu.OZ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dgf.uchile.cl (146.83.8.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pto. Geofsica, Universidad de Chile. Santiago, C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Lat: 33 39.70'W. Alt: 533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OES OM/DC-468 clock), SunSparc10/SunOS 4.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UNA and interconnected networks, C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onzalo Prez (gperez@dgf.uchile.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tp is an alias and the IP address may change; please use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ml.csiro.au (192.67.12.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SIRO Marine Laboratories, Hobart, Tasmani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2:53:14S, 147:20:1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Kinemetrics OM-DC Omega clock), SGI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Tildesley (tildes@ml.csiro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tp is an alias and the IP address may change; please use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syd.dms.csiro.au (swifty.dap.csiro.au) 130.155.9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tional Measurements Laboratory, Sydney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3:46:58S 151:09:0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, HP 5061B Cesium Beam Frequency Standard via Le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D-5300 Master Clock System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Mark Andrews (clockmaster@syd.dms.csiro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-sop.inria.fr (138.96.64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RIA, Sophia Antipolis (French Riviera, near Nice)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, PC/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NATER, R3T2, France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@sophia.inria.fr, More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MC2 Starsync GPS EIS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ja.net (128.232.0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Cambridge Computer Laboratory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52:12:00N, 00:09: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MSF EES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IPS, UK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mail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ips-nosc@nic.j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is part of the centrally managed JIPS (approximately 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 network. Any requests for connections (internal or external to J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mailed to the Contact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nl.net (193.78.240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Lnet, Amsterdam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DCF77), Sun/Unix 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The Netherlands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beheer@n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1.delmarva.com (138.39.7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elmarva Power  Light Co., Newar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Bancomm 2200 GP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MC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hn K. Scoggin (scoggin@delmarva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1.nss.udel.edu (128.175.60.1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35.8N, 75:44:36.6W (GPS WGS 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TrueTime NTS-100-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BN Planet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on Reisor (ron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does not implement the NTP control-messag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sdd.hp.com (15.255.160.64) (was known as wwvb.sdd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Hewlett Packard Co., San Dieg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HP58503A GPS Clock), HP-U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semi-open access, prior arrangmen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Ken Stone (timekeeper@sdd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sed for cod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2.usno.navy.mil (192.5.41.2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.S. Naval Observatory,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77 03 57.7W 38 55 14.1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Master Clocks 1,2, and G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Eastern timezone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for stratum 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0.uni-erlangen.de (131.188.1.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Erlangen-Nuernberg, D-91058 Erlange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9.573N 11.028E (from Meinberg GPS 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receiver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ard Gschwind (gg@cs.tu-berli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cs.tu-berlin.de (130.149.17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echnische Universitaet Berlin, D-10587 Berli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52.518N 13.32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Meinberg GPS 166), SunS10-402 SunOS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German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ard Gschwind (gg@cs.tu-berli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rz.Uni-Osnabrueck.DE (131.173.17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Osnabrueck, D-49069 Osnabrueck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DCF77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German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not Skalla (timeadm@Uni-Osnabrueck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uni-erlangen.de (131.188.1.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Erlangen-Nuernberg, D-91058 Erlange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9.573N 11.028E (from Meinberg GPS 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DCF77 PZF receiver (r&gt;Service Area: German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ick one of ntps1-{0,1,2}.uni- 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Frank Kardel, Rainer Pruy (time@informatik.uni-erla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c1.psu.edu (128.118.46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Penn State University, University Park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PREPNET, JvN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hn Balogh (JohnBalogh@psu.edu) (no longer: jdb@ecl.p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kety.udel.edu (128.4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48.425N, 75:45:02.392W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 IPC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SUR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e Mills (mills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sstime.ethz.ch (129.132.2.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tegrated Systems Laboratory, Swiss Fed. Inst. of Technology,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92 Zurich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7:23N, 8:3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DCF77 clock), Sun-4/49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witzerland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e-mail message to notif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us for time service, so that we can alert you about any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rvi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Adam Feigin (time@swisstime.ethz.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host name is an alias used only for tim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.cstv.to.cnr.it (150.145.3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STV of National Research Council, Torino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5:00:54N, 7:38:20.7E, 306.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ronization: NTP V3 primary (IEN CTD clock), DecSystem 5500/Ultrix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Ital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Fabrizio Pollastri (pollastri@cstv.to.cnr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formation at http://www.cstv.to.cnr.it/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pin.csc.ncsu.edu 152.1.58.124 (experime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orth Carolina State University, Raleigh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Trimble Accu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outh Eastern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Sven Dietrich, NCSU, sven@terrapin.csc.nc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mit.edu (129.7.1.66) CNAME: navobs1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assachusetts Institute of Technology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eastern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MIT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ucla.edu (164.67.62.194) CNAMEs: navobs1.ucla.edu, time.ucl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CLA, Los Angeles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Pacific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UCLA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, Scott Burris (scott@c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l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uh.edu (129.7.1.66) CNAME: time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Houston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29:43:37N,95:20:2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 Central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UH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, Alan Pfeiffer-Traum (apt@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