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oPaint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2-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2 - GIF Re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Formats: PCX, TIFF, BMP and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320x200x256, 640x480x2, 640x480x16), Super VG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480x256, 800x600x16, 800x600x256,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, Water Color Brush, Oil Brush, Quill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, Color Similarity, Stamp Pad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vailable from NeoSoft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/Lasso, Bezier Ellipse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, Acid Wash, Average, Blend, Border, Em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e, Soften, Screen, Smear, Pixelize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trol: Works with 2, 16, 256, 32K, 64K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Color Images; Color Balance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and Color 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additional video cards and chips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24-Bit/True Color (paint with 16 million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20x200x256 Mode (256 colors on a 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/Write BMP files (Windows and OS/2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Shell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1� Image Rotation (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e Form 3D Objects (below 3-D Cub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Gradient Fill Type (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oGrab Screen Capture utility now work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 Preview added to Palette/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ircular Selection Tool (below Scissor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unt option to change paper siz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/cutouts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Quill Pen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il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Water Color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and last palette colors ar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lette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ttern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Special Effect filter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their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/File Delete Function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SCII Text Import (draw a box with tex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veable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ly-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indow Iconize (new button on window titl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a small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aster Printing w/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/Fast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mp Directory may be changed from within Stam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 Directory may be changed from wi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shift key with the Color Eras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olor with the line or fill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 added to the Airbrush Setup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rush to fade from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for 32K and 64K High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support for GIF image files. Unisys,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 for the LZW compression used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hat royalties be paid for eve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 sold after January 1, 1995. Sin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led to believe that GIF was a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format, we felt that it was unfair t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royalties. If royalties had be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IF's introduction, it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ed the level of popularity it now enj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stored support for GIF images files. Ne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ys, patent holder for the LZW compress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s, reached an agreement that allow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ce again support the popular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 CP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or 16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,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to work properly with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3 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41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 fu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ased on revisions of the above chipse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gnized by this version of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related to your video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Technical support (541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 inh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GA video cards are not supported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the DOS She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acces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 selection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preventing a user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BMP\IRIS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or text displayed on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PCX format file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or text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A small prompt like the one bel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capture entire scre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to select area or ESC to canc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apture the entire screen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Grab prompt. F1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the screen using your mou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s means the screen was captu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beep means an error occurre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aptured. An error will occur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graphics mode or if you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upports all standard video modes and mos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so you shouldn't have any troubl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ftware. NeoGrab will not, however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NEOGRA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auses NeoGrab to automatic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 and does not display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o capture the entire screen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and 16 million 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s, can easily use more than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're using a memory manager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or EMM386) that draws EMS and X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ol, turn EMS on and XMS off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s/Preferences/Miscellane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modify NeoPain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ree up some valu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ed up many of NeoPai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le NeoPaint is running.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NeoPaint from Windows,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PIF file located in your 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Microsoft Window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about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NeoSoft. Our Font Pack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ettes full of typeface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Fo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Bulletin Board also contain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nverts Microsoft Window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oPaint compatible fonts. Our BBS is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41) 383-7195 (N81,300-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cquiring additional 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's Stamp Pad tool - you're in luck! Ne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oPaint Stamp Collection with ton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fessional stamp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Stam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15, 16 and 24 bit color, NeoPa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a new special effect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16 and 256 color fixed palet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produce spectacular result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16 or 256 color images,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se images will greatly influenc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produce totally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BMP and GIF file formats. We test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images during the design phase of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with the best testing, it'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re are some images that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or employ a compressio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, BMP 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2 color and 256 color TIFF im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, BMP or GIF files! All formats, PCX,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GIF, are exactly the same when it comes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but vastly different when if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BMP or GI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41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14.4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all our product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Pain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fill out the lower portion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dealer or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a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obtain a complete NeoPa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t (541) 389-5489.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Discover or American Expr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purchase price of NeoPaint is $45 + $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$9 FedEx 2 Day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ments: please include $7 Ai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FedEx for Canada and Mexico; and $12 Air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FedEx for all other nations. If you prefer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to us at (541) 388-8221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, make sure it's dra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Paint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 please do so, but you may NOT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/serial number.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THIRTY (30)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CEIPT. IN THE EVENT NEOSOFT CORP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FROM YOU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: NEOSOFT CORP., CUSTOMER SERVICES, 354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 AVENUE, SUITE 108, BEND, OR 97701-46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BREACH OF THIS LIMITED WARRAN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DISKETTES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. THE PUBLISHE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FUNCTION OR FITNES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OMPANYING FILES OR DOCUMENTATION. NEITHER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NOR ITS AUTHORIZED AGENTS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DIRECT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S, INCLUDING LOSS OF PROFIT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S, AND IN NO EVENT WI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NY FORM OF THE CLAIM.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NeoShow and PhantomScree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NeoSoft Corp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both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better shareware disk vendors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major on-line services such as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), the Internet (http://www.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~neosft/) or from the NeoSoft BBS service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-7195. For additional information, pricing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