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PARTN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includes information that bec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Show Partner User's Guide"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 IBM Enhanced Graphics Adapter with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board memory (as opposed to 256KB)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Show Partner in the 640 x 350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color mode.  You can run Show Partn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IBM mode, however, including the 640 x 350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4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install Show Partner, SPSETUP assume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nected to the port designated as lpt1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  If your printer is connected to a diffe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pt2 or com1, for example), you must use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redirect printer output before r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For more information on the MODE comman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manual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roi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artner supports version 2.0 of the Polaroi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only.  It does not support the Polaroi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 that uses type 339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SHOW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"Learning Show Partner"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pied the Learning Show Partner progra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you must type "learnsp" (not just "learn"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in ord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1/2"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rning Show Partner program is in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rn" on the 3-1/2" Learning Show Partner/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 for Learning Show Partn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"Learning Show Partner" demon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Show Partner disk you need a minimum of 2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either the Show Partner CAPTUR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artner Graphics Editor program (GED)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from other applications.  (For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apturing screens using Show Partner, see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pturing Screens," in your "Show Partner User's Guid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graphics or text screens you save with CAPTUR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6300 and Olivetti M24 640 x 4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ditor and CAPTURE will not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the 640 x 400, 2-color mod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6300 and the Olivetti M24.  To capture a scre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running on either of thes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must be running in the standard,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, 2-color mode.  (If you attempt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n the 640 x 400, 2-color mode, neither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ditor will resp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for Captur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 not load both CAPTURE and Graphics Edito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o not attempt to capture a screen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in the Enhanced Graphics Adapter's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press the trigger keys for CAPTUR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to capture a DOS screen, you may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er key before the program will come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In other cases, you may have to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rogram takes over the screen while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pplication finishes executing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are running an application and then invo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do not use the More Resolution or Les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o change the resolution of the scre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ing to capture.  Instead, use Graphics Edito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then exit the application. 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ditor and change the resolution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pturing Paintbrush screens: To captu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brush screens to use in a Show Partner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Load CAP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tart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apture the Paintbrus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Quit Paintbrush.  FRIEZE, the Paintbrush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, remains in your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Restart your system to remove both FRI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from memory.  (With FRIEZ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, you cannot remove CAPTURE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pturing SideKick Screens: Show Partner canno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created using certain versions of SideKi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apture a SideKick screen, make su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or Graphics Editor before you load SideKi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goes blank when you try to capture a SideKi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obably using a version of SideKi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with CAPTURE and Graph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DIT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an Appropriate Backgrou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creating a Show Partner present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d on a wide variety of systems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y text on a solid black or white backg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Show Partner screens on a black &amp;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, Hercules monochrome monitor) or composi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, text is easier to read if it i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or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Graphics Editor Print comman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resolution (640 X 200 or 640 X 350) screen twi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, you must choose the Doubl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parameter as well as for the Size parame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a clear image.  If you do not want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nsity, you should convert the screen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X 200 before printing it using the Double 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when you print a high-resolution pictu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for which you have increased the Siz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too large to fit on the paper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decreasing the Size parameter, or use th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to print the picture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EDIT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Screen Modes During 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using screens created in different screen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Show Partner presentation.  Since imag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, high, and medium resolution look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each other, you may find th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pictures in different screen modes awkwa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Editor Clip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Script Editor's Clip Bloc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art of a full picture that you want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, the screen coordinates of the block t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d may be a pixel different from the area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ubberband cursor.  This is because Show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s in groups of four pixels.  If you tr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a block in a pixel that isn't one of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, the block is automatically shifted one pix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artner makes the same adjustments if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ordinates yourself by rounding any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n the Script Editor Location Size a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in the same manner.  If you enter the valu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se fields, be sure that the horizont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multiple of 4 and the vertical value i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gUp and PgDn Keys with the Page Effec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ow of 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PgUp or PgDn key while a Show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is being displayed, the show will jum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or forward to the nearest Page effec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or the presentation.  (See Chapter 11, "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low," in your "Show Partner User's Guide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 of the Page effect.) 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effect at specific points in the script for 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 viewer could jump to parts of the sh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gUp or PgDn key.  For example, within a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insert a Page effect before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different modules of information so tha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press the PgDn key to start viewing the next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idn't want to see the rest of the previou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riety of clip art that you can edit and use in you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presentations has been included on bo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Program disk and the Microsoft Paintbrush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Utilities disk in the \CLIPAR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