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MREADME.DOC has been relocate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the Microsoft Paintbrush / Show Partner - Utilities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