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ABB released the HERETIC cheat keys but they dropp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acts Letters So Here is the FUL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VMAP - Puts All The Information Available In The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N -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BO -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SKEL - Give You All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TY - Wall Clippin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CE -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ZAM - A Single Black Bible - Much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ACRE - Kills All The Creatures And Monsters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ADOODLEDOO - Fun Thin to transmutate into CHiC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urns yourself into a chic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ravpic at startup and use F1 for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 - Leve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R - Sound &amp; Music Bar Display In The Top-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urns on devpar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MME [A-J] [1-9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Ring Of God                     F -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Half God (Transperent)          G - Time Bomb of The Ancient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Health Bavarage                 H - Flying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Full Health                     I - Fligh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Black Bible (SHAZAM)            J - Emergency Jump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The Numbers Are the Ammount you want to ge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