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 ����   ����  ���������  ���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 ����   ���� ����� ����� ����   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 ����   ���� ��������    ��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 ����� �����    �������� ������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 ���������  ����� ����� �����������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 �����     ���������  ����������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͸ VIRTUAL ���� SOUND ���� BLASTER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</w:t>
      </w:r>
      <w:r>
        <w:rPr/>
        <w:t>SoundBlaster emulato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</w:t>
      </w:r>
      <w:r>
        <w:rPr/>
        <w:t>for Covox &amp; PC-Speake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)opyright 1993,1994,1995 by FRIEND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two years ago I released the first major release of this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was also a few minor bugfixes - till the last version 1.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a lot of peoples asked me if I can make it work under QEM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hing and the answer was: No, I don't know how to do it -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ed way in VCPI or DPMI specifications how to trap I/O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after QEMM 7.0 was released out the answer is: Yes, there is a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QEMM that allow this. Moreover, digging around I found a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ch IDT, GDT, TSS, ANYTHING in (at least) QEMM without using AP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it require another major rewrite and I don't have require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s the end user don't have to bother of all that, just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in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versions above 2.0 will work WITH qemm as well as WITHOUT qem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seems to work o.k. with programs which use expanded memory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rks with program with DOS extenders - however, there is a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some programs with DOS extenders will works, the only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rify it is: keep trying. There is a chance that I'll relea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that will support DOS extenders too... may b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to use it? It`s very simple; just run VSB.COM before any game/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require SoundBlaster; configure game/program (if needed)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Blaster card on port 220h/DRQ1/IRQ5(the standard SB`s configura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you'll need to set BLASTER environment variabl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BLASTER=A220 I5 D1 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njoy the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: VSB {/SLWAI};    Availabl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   - Use PC speaker for output. Highly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L#  - Use Covox in LPT# (1-4) for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C i/o port address is taken from memory addres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000:0408 + #*2, so if you have a DAC with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 address you can set first, say, word ptr 0000:0408+4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2E0 then run VSB /L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W   - Slower ports 388h &amp; 389h (for fast machines with real AdLi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games does not wait needed amount of time between ins/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dLib card. This option slows down any in/out to those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   - Don`t intercept ports 388h &amp; 389h (if you have an real AdLib c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cannot be combined with /W. Normally VSB inter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s 388 &amp; 389 and reports an AdLib card installed ther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 an real AdLib card you can turn it into Sound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simply using VSB /A or VSB /W (in dependence of g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I#  - Set emulated SoundBlaster IRQ number (5 or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is IRQ5 (factory setting :). IRQ7 is not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cause in some environments IRQ7 are sometime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an unknown source (my bug???) so in some games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sometimes cu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device : DAC on port 5FE0 (SeleN sound card left chann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lib         :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Q           :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MA           : 1 (cannot be chang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at you need is a i386-based machine and 14K of memory (without QEM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4K of memory (when QEMM is running). A DAC (AKA Covox)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mmended, PC speaker is implemented only because it was very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mplement; an 33-MHz 386SX minimum recomended becaus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s about a quarter of processor`s power (the higher is quant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quence, more processor power is taken); my 386DX/40 seem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ough power for mos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What it em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think you understand that it doesn`t emulate entire SoundBlaster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all things that SoundBlaster do will requir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ntium/100MHz. It emulates only DIGITAL part of SoundBlas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rom DIGITAL part it emulates only some basical thin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 which are emulated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</w:t>
      </w:r>
      <w:r>
        <w:rPr/>
        <w:t>Command name       � Code � Comment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8 BIT DAC OUTPUT    � 0x10 � The only thing emulated by that SBEMU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8 BIT ADC INPUT     � 0x20 �� Unimplemented because I don`t see the need;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8 BIT DMA INPUT     � 0x24 �� If somebody need it, I`ll do it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8 BIT DMA OUTPUT    � 0x14 � DMA channel 1 emulated also on ports 2 &amp; 3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2 BIT DMA OUTPUT    � 0x16 �� A lot of useless in most cases functions;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2 BIT DMA REFERENCE � 0x17 �� if somebody needs them for something reall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2.6 BIT DMA OUTPUT  � 0x76 �� important please mail me; besides that yo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2.6 BIT DMA REF.    � 0x77 �� must know how these functions works; I me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4 BIT DMA OUTPUT    � 0x74 �� the order of bits, compression methods etc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4 BIT DMA REFERENCE � 0x75 ��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HALT DMA            � 0xD0 �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CONTINUE DMA        � 0xD4 �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ET TIME CONSTANT   � 0x40 �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MULTI-CHANNEL DAC   � 0x6? � ??? Tell me somebody what it does?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TURN ON SPEAKER     � 0xD1 �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TURN OFF SPEAKER    � 0xD3 �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CARD IDENTIFICATION � 0xE0 �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GET DSP VERSION NUM � 0xE1 � Returns version 1.10 of DSP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??? ENCODE DATA ??? � 0xE2 � See notice below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mulator hooks any INs/OUTs into ports 220h - 22Eh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piate values; register 4 of port 228h (internal timers contr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is emulated because many detection schemes uses it; other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s are ignored. Also program hooks ports 0..C (DMA)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touches DMA channel 1 it is also emulated. When pseudo-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nel 1 counter reaches zero an IRQ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 E2 has been never described either by Creative Labs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somebody else, however it is implemented because all progra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s CT-VOICE.DRV uses this command. It does some kind of enco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ome data in CT-VOICE is encoded using this function. The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is funct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ven bytes:    F = 40 + (X and E9) - (X and 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or odd bytes: F = F(-1) + (X xor A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F(-1) means previous value of F. It taken me a lot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nderstand these shitty formulas, but now most gam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 without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st bugs (?) if any is related to VM86`s supervisor, an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doesn`t seen a bug that IS definitively a bug. Some games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SB fail with an message like &lt;&lt;Debug interrupt ...&gt;&gt;, this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ose programs uses an protected-mode instructio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ing if CPU is already in protected mode. Yes, tho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s fine under QEMM &amp; EMM386, but these two emulates some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ctions. VSB version 1.03++ also emulates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ov e?x,cr#&gt;, &lt;mov cr#,e?x&gt;, &lt;mov e?x,dr#&gt;, &lt;mov dr#,e?x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PM instructions makes VSB fail (say LIDT, LGDT, LTR, ST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0, 14/12/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version. Tested only on UNREAL &amp; DUNE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1, 22/12/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ports 224 &amp; 225 to make Prince 1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2, 01/01/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the most things that SoundBlaster`s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 do. Fixed a lot of bugs in supervi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3, 27/01/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command 14h - now it skips two next command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nables DMA only after this. Implemented command E2. S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5, 20/06/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round five bugs. Changed default IRQ from 7 to 5. Added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I# to select desired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00, 08/03/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re-release of subj. Some bugs gone, some added. Time will s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s with QEMM version 7.0 and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And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is completely FREE. This means that if you paid for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paid too much. Besides, you could, moreover, you MUST copy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body asked it. The only thing that you COULDNT do with i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copyright line anywhere in executable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questions, remarks, bugs report you probably can reac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a FidoNet; my net address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:5030/84.5@FidoNet Andrew Zabolotny (prefer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:469/37.1@FidoNet Andrew Zabolotny (seldo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now I have BIG problems with the phone line (f$^n noise :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seldom read my mail, so don't expect a lighting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S. SoundBlaster is a trademark of Creative Labs, In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EMM is a trademark of Quartedeck Office System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86 and 486 AREN'T a trademark of Intel Corp. :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