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-Emulator V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rabversion, wird st�ndig weiterentwickel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enkt den D/A-Wandler der Soundblaster auf einen D/A-W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parallelen Schnittstelle um (auf LPT 1 bis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ird COM4 als Midischnittstelle benutzt. Dazu ist es jedoch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sart der COM4 mit einem 8 MHz Oszillator zu ta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er funktioniert, koennt ihr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sb_emu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Im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22c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&gt; Muesste einen riesen Knacks im Lautsprecher 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en Fragen oder sonstigen Problemen, Spenden sind auch will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� ich den Mut zum Programmieren verliere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st�ttenstr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F�rstenfeldb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do: 2:246/17.34 &lt;- ihr koennt an jeden unter der Adress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h lese alles :-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: 521 000 Volksbank F�rstenfeldb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ie Anleitung ist nur schnell eingetippt, da es sich wirklich nur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f�hige Vorabversion handelt und mir soviele Leut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