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AD ADI drivers (release 9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vers listed below support TGVA8900 seires and later ch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D8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1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D1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T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640x48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T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T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640x48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800x60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R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1024x768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